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FELHÍVÁS A REFORMÁCIÓ EMLÉKÉVÉHEZ KÖTŐDŐEN MEGVALÓSÍANDÓ PROGRAMOK TÁMOGATÁSÁR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e programpályázatot hirdet az Erzsébetvárosban működő, regisztrált egyházak részér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>A pályázat célja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/>
        <w:t>A pályázat célja, hogy az Erzsébetvárosban működő érintett egyházközségeket anyagi eszközök biztosítása útján segítse a reformáció 500. évfordulójáról és annak magyar örökségéről való méltó megemlékezésben.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>Támogatási feltételek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u w:val="single"/>
        </w:rPr>
        <w:t>A támogatás formáj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Egy összegben, vissza nem térítendő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 xml:space="preserve">programra, feladatra, tevékenységre, projekt megvalósítására fordítható finanszírozá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és elszámolás alapja:</w:t>
      </w:r>
    </w:p>
    <w:p>
      <w:pPr>
        <w:pStyle w:val="Normal"/>
        <w:spacing w:lineRule="auto" w:line="276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pályázó által a pályázat meghatározott céljával összhangban lévő program, vállalt feladat, tevékenység, projekt előkészítésével, lebonyolításával összefüggésben felmerült és kifizetett számlák, igazolt kiadások, költségek összesség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támogatások összege bruttóban értendő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u w:val="single"/>
        </w:rPr>
        <w:t>A támogatás felhasználásának időszaka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2016. október 1-től 2017. december 31-i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u w:val="single"/>
        </w:rPr>
        <w:t>Pályázók köre</w:t>
      </w:r>
      <w:r>
        <w:rPr/>
        <w:t xml:space="preserve">: A korai protestantizmus történelmi alapjain álló Erzsébetvárosban működő egyházközségek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>
          <w:u w:val="single"/>
        </w:rPr>
        <w:t>Pályázati korlátozás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Nem fogadható el, illetve érvénytelen az a pályázat: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>amelyet nem személyesen nyújtottak b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Nem bírálható el annak a szervezetnek a pályázata, amely 2015. évi támogatási összeg felhasználásával nem számolt el az Önkormányzat felé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pályázati összeg felosztásának elvei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Egy pályázat legfeljebb 1.000.000 forinttal támogathat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 pályázati keretösszeg: Budapest Főváros VII. kerület Erzsébetváros Önkormányzatának Képviselő-testülete 558/2015. (XII.15.) számú határozatának értelmében 4.000.000 forin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Minimum támogatási összeg: 200.000 ft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A pályázat benyújtásához saját forrás nem szükséges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>A pályázat benyújtásának módja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A pályázat csak személyesen nyújtható be 2016. október 31-én 12.00 óráig Budapest Főváros VII. Kerület Erzsébetvárosi Polgármesteri Hivatalnál (1076 Budapest, Garay u. 5.), az I. em. 114-es szobában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>
          <w:u w:val="single"/>
        </w:rPr>
      </w:pPr>
      <w:r>
        <w:rPr>
          <w:u w:val="single"/>
        </w:rPr>
        <w:t>Benyújtandó dokumentumok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Teljesen, hiánytalanul, helyesen kitöltött és cégszerűen aláírt (aláírás, pecsét) pályázati adatlap és mellékletei:</w:t>
      </w:r>
    </w:p>
    <w:p>
      <w:pPr>
        <w:pStyle w:val="Normal"/>
        <w:spacing w:lineRule="auto" w:line="276"/>
        <w:ind w:left="1068" w:hanging="0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spacing w:lineRule="auto" w:line="276"/>
        <w:jc w:val="both"/>
        <w:rPr/>
      </w:pPr>
      <w:r>
        <w:rPr/>
        <w:t xml:space="preserve">a pályázott tevékenység részletes bemutatása, maximum 2 oldalban (a program, tevékenység, projekt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7"/>
        </w:numPr>
        <w:spacing w:lineRule="auto" w:line="276"/>
        <w:jc w:val="both"/>
        <w:rPr/>
      </w:pPr>
      <w:r>
        <w:rPr/>
        <w:t>a teljes pályázat részletes költségvetési bemutatása (kiadási – bevételi nemenként, különös tekintettel a saját erő, egyéb források, más pályáztató szervtől várható pályázati támogatások és az igényelt támogatás pontos megjelölésére)</w:t>
      </w:r>
    </w:p>
    <w:p>
      <w:pPr>
        <w:pStyle w:val="Normal"/>
        <w:numPr>
          <w:ilvl w:val="3"/>
          <w:numId w:val="7"/>
        </w:numPr>
        <w:spacing w:lineRule="auto" w:line="276"/>
        <w:jc w:val="both"/>
        <w:rPr/>
      </w:pPr>
      <w:r>
        <w:rPr/>
        <w:t xml:space="preserve">pályázó nyilatkozata </w:t>
      </w:r>
      <w:r>
        <w:rPr>
          <w:bCs/>
        </w:rPr>
        <w:t>(lásd B. mellékletet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láírási címpéldány egyszerű másolatban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30 napnál nem régebbi kivonat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NAV 0-ás igazolá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>A pályázati űrlap és nyomtatványcsomag átvétele/letöltése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Budapest Főváros VII. Kerület Erzsébetvárosi Polgármesteri Hivatal (1076 Budapest, Garay u 5.) I. em. 114-es szobájában átvehető vagy az Önkormányzat honlapjáról </w:t>
      </w:r>
      <w:hyperlink r:id="rId2">
        <w:r>
          <w:rPr>
            <w:rStyle w:val="InternetLink"/>
            <w:color w:val="0000FF"/>
            <w:u w:val="single"/>
          </w:rPr>
          <w:t>www.erzsebetvaros.hu</w:t>
        </w:r>
      </w:hyperlink>
      <w:r>
        <w:rPr/>
        <w:t xml:space="preserve"> letölthet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pályázatok értékelése, hiánypótlás, fellebbezés, kiértesítés, szerződéskötés, elszámol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benyújtási határidőig beérkezett pályamunkákat Erzsébetváros Önkormányzata Képviselő-testületének Művelődési, Kulturális és Szociális Bizottsága 30 napon belül bírálja el és dönt a rendelkezésre álló összeg felosztásáról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bírálás főbb szempontjai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2"/>
          <w:numId w:val="20"/>
        </w:numPr>
        <w:spacing w:lineRule="auto" w:line="276"/>
        <w:ind w:left="2127" w:hanging="147"/>
        <w:jc w:val="both"/>
        <w:rPr/>
      </w:pPr>
      <w:r>
        <w:rPr/>
        <w:t>a pályázati költségvetés áttekinthetősége, indokoltsága</w:t>
      </w:r>
    </w:p>
    <w:p>
      <w:pPr>
        <w:pStyle w:val="Normal"/>
        <w:numPr>
          <w:ilvl w:val="2"/>
          <w:numId w:val="20"/>
        </w:numPr>
        <w:spacing w:lineRule="auto" w:line="276"/>
        <w:ind w:left="2127" w:hanging="147"/>
        <w:jc w:val="both"/>
        <w:rPr/>
      </w:pPr>
      <w:r>
        <w:rPr/>
        <w:t xml:space="preserve">a pályázati program megalapozottsága, kidolgozottság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pályázatok benyújtását követően hiánypótlásra nincs lehetőség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kiíró a támogatások odaítéléséről szóló bizottsági döntést követően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valamint az Erzsébetváros újságban, a hatályos jogszabályok szerint, közzéteszi a nyertesek jegyzékét, a támogatás tárgyával és összegével együ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átutalja át a támogatás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támogatás összegéről szóló elszámolást, a pályázatban szereplő és végrehajtott teljes költségvetés részletes bemutatásával, a nyertes pályázó 2018. január 31-ig 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számolás szakmai és pénzügyi beszámolóból ál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A szakmai beszámolónak tartalmaznia kell, hogy a támogatást milyen célokra, tevékenységekre fordították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énzügyi beszámolónak tartalmaznia kell egy számlaösszesítőt, valamint a számlák hitelesített másolatát. A hitelesítéshez rá kell írni a számlák másolatára, hogy „az eredetivel megegyező hiteles másolat”, majd kék tintával alá kell írnia a szervezet képviselőjének. A támogatás terhére elszámolandó számlák eredeti példányán az alábbi szöveget is kérjük feltüntetni: „2016. évi VII. kerületi Önkormányzati pályázati forrásból fedezve.”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A beszámolóhoz mellékelni kell a nyilatkozatot arról, hogy a feltüntetett költségek kifizetése előtt azok jogosságáról és összegszerűségéről a kedvezményezett előzetesen meggyőződö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z a szervezet, mely nem tud a támogatással elszámolni arra a támogatási szerződés rendelkezései az irányadók, továbbá két évig nem pályázhat Önkormányzati támogat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pályázati felhívás közzététele, nyilvánossága, kihirdetése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 és az Erzsébetváros újság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u w:val="single"/>
        </w:rPr>
        <w:t>További információk, kapcsolattart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ővebb felvilágosítás a pályázattal kapcsolatban Budapest VII. Kerület Erzsébetvárosi Polgármesteri Hivatal Garay u. 5. szám alatt, az I. em. 114. szobában, dr. Tánczos Viktóriától kérhető (tel.: 462-3329). 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„</w:t>
      </w:r>
      <w:r>
        <w:rPr/>
        <w:t>A”mellékl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űködési célú pályázatban elszámolható költségek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1. Anyagköltségek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Közüzemi díjak: </w:t>
      </w:r>
      <w:r>
        <w:rPr/>
        <w:t xml:space="preserve">(elektromos áram, víz, villany, szemétszállítás, gáz, akkor is, ha a közös költség része, távhő díja stb…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Energia költségek</w:t>
      </w:r>
      <w:r>
        <w:rPr/>
        <w:t xml:space="preserve">: Gáz, tűzifa, fűtőolaj, szén, és bármely alternatív energiaforrás költségei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Üzemanyag költségek: (</w:t>
      </w:r>
      <w:r>
        <w:rPr/>
        <w:t xml:space="preserve">Ezen a soron kizárólag a szervezet tulajdonában lévő vagy általa bérelt gépjárművekhez, kisgépekhez kapcsolódó költségek számolhatók el, a szervezet nevére szóló számla alapján. (benzin, gázolaj, biodízel, gáz, hidrogén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Fenntartási – és üzemeltetési anyagok: </w:t>
      </w:r>
      <w:r>
        <w:rPr/>
        <w:t xml:space="preserve">(a működési célt szolgáló bármely berendezés, vagy gép működéséhez szükséges egy éven belül elhasználódó anyagok (gépolaj, zsineg, szárazelem, zsír, villanykörte, szög, várhatóan éven belül elhasználódó számítástechnikai eszközök: egér, billentyűzet, pendrive; egyéb irodai eszközök: evőeszköz, poharak, tálcák, törölköző stb. Amennyiben a számítástechnikai eszközök „csomagban”, számítógéppel együtt kerülnek megvásárlásra, akkor a számlát megbontani nem szükséges, az egy összegben, a Tárgyi eszközök között számolható el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Munkaruha, védőruha, védőfelszerelés költsége </w:t>
      </w:r>
      <w:r>
        <w:rPr/>
        <w:t xml:space="preserve">(kesztyű, arcmaszk, jelmez – pl. táncosok ruházata- sportmez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Nyomtatvány, irodaszer</w:t>
      </w:r>
      <w:r>
        <w:rPr/>
        <w:t xml:space="preserve">: (nyomtatványok: pénztárbizonylat, számla; papír-írószer: papír, írószer, iratrendező, boríték; egyéb ügyviteli fogyóeszközök: lyukasztó gép, tűzőgép, gémkapocs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Szakkönyvek, előfizetési díjak</w:t>
      </w:r>
      <w:r>
        <w:rPr/>
        <w:t xml:space="preserve">: (Adóújság, szótár, oktatáshoz szükséges kiadványok, CD jogtár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Élelmiszer </w:t>
      </w:r>
      <w:r>
        <w:rPr/>
        <w:t xml:space="preserve">(számlával igazolt élelmiszer alapanyag vásárlás pl. testületi ülésre szendvicshez kenyér, felvágott, zsír stb., kivéve alkohol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Egyéb anyagköltség: </w:t>
      </w:r>
      <w:r>
        <w:rPr/>
        <w:t xml:space="preserve">(Elsősegély láda, gyógyszer, hőmérő, virág, dekoráció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 Szolgáltatások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1. Igénybevett anyagjellegű szolgáltatáso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Szállítás, rakodás, raktározás költségei: </w:t>
      </w:r>
      <w:r>
        <w:rPr/>
        <w:t xml:space="preserve">(tehertaxi, taxi (személyszállítás, fuvar), segélyszállítmány átmeneti raktároz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Bérleti díjak: </w:t>
      </w:r>
      <w:r>
        <w:rPr/>
        <w:t xml:space="preserve">(iroda, helység, kirakat, eszköz, gépjármű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avítás, karbantartás költségei</w:t>
      </w:r>
      <w:r>
        <w:rPr/>
        <w:t xml:space="preserve">: (bármely irodai, vagy a működést szolgáló eszköz, gép, egyedi javítása, vagy szerződés alapján folyamatos karbantart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Posta, telefon, és kommunikációs költségek: </w:t>
      </w:r>
      <w:r>
        <w:rPr/>
        <w:t xml:space="preserve">(levélfeladás, pénz feladás díja, csomagfeladás díja, mobil, vezetékes, és internet telefon, forgalmi és előfizetési díjai, Internet előfizetés, mobil feltöltő kártya, - átszámlázott szolgáltatás esetén is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Oktatás, továbbképzés költségei: </w:t>
      </w:r>
      <w:r>
        <w:rPr/>
        <w:t xml:space="preserve">(Adózási változásokról szóló tanfolyam, konferencia, titkárságvezetői képzés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Utazási és kiküldetési költségek: </w:t>
      </w:r>
      <w:r>
        <w:rPr/>
        <w:t xml:space="preserve">Ezen a soron a pályázó szervezet tulajdonában lévő vagy a bérelt járművek úthasználati- (autópálya matrica) és parkolási díja számolható el számla ellenében, illetve a pályázó szervezet alkalmazottjához, tisztségviselőjéhez, megbízottjához, illetve önkénteséhez kapcsolódó költségek számolhatók el, amennyiben azok a pályázó szervezet érdekében merültek fel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bCs/>
        </w:rPr>
        <w:t xml:space="preserve">Magánszemély tulajdonában lévő gépjármű, pályázó érdekében történő használatának költségei: </w:t>
      </w:r>
      <w:r>
        <w:rPr/>
        <w:t xml:space="preserve">(Gépjármű kiküldetési rendelvény alapján, az APEH által közzétett üzemanyagár és amortizációs költségátalánnyal számolva.) A munkába járáshoz kapcsolódó költségek itt nem számolhatók el, azokat a személyi jellegű ráfordítások között kell szerepeltetni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) </w:t>
        <w:tab/>
        <w:t xml:space="preserve">A pályázó tulajdonában, vagy bérleményében lévő gépjárművekhez </w:t>
      </w:r>
      <w:r>
        <w:rPr/>
        <w:t xml:space="preserve">kapcsolódó költségek a szervezet nevére szóló számla és útnyilvántartás alapján (autópályadíj, parkolási díj) Autópályadíjat és a parkolás költségeit kizárólag a szervezet tulajdonában lévő gépjárművek után lehet elszámolni, a magánszemély tulajdonában lévő gépjárművekkel kapcsolatban elszámolásukra nincs lehetőség!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c) </w:t>
        <w:tab/>
        <w:t xml:space="preserve">Tömegközlekedés költségei: </w:t>
      </w:r>
      <w:r>
        <w:rPr>
          <w:bCs/>
        </w:rPr>
        <w:t>kiküldetési utasítás és menetjegyek csatolása alapján</w:t>
      </w:r>
      <w:r>
        <w:rPr/>
        <w:t xml:space="preserve">: vagy a viteldíjakról szóló számla becsatolása mellett. (vasút, autóbusz, helyi tömegközlekedés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d) </w:t>
        <w:tab/>
        <w:t xml:space="preserve">Kiküldetéshez kapcsolódó szállásköltség: </w:t>
      </w:r>
      <w:r>
        <w:rPr/>
        <w:t xml:space="preserve">a szervezet nevére szóló szálláshely szolgáltatást tartalmazó számla alapján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Egyéb anyagjellegű szolgáltatások </w:t>
      </w:r>
      <w:r>
        <w:rPr/>
        <w:t xml:space="preserve">(hangosítás, tagsági és partner kiadványok előállítási költsége, belépési adatlap, közhasznúsági jelentés, éves jelentés, stb. előállítása, hazai tagsági díjak, nevezési díj, TV előfizetés díja, pályázati díj,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2. Egyéb szolgáltatások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ósági, igazgatási, szolgáltatási díjak, illetékek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ankköltségek: </w:t>
      </w:r>
      <w:r>
        <w:rPr/>
        <w:t xml:space="preserve">(forgalmi jutalék, zárlati díj, átutalások költsége, működési célra felvett hitel kamata stb., kivéve: büntetőkamat és más, működési célú pályázathoz felvett hitel kamata) Ezen a soron elszámolható a működési célra, pénzintézettől felvett hitel vagy kölcsön kamata az alábbi feltételek együttes megléte esetén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Elszámolni, csak a megvalósítási időszakba eső hitel vagy kölcsön időarányos kamatát lehe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Az elszámoláshoz csatolni kell a hitel vagy kölcsön felvételéről szóló szerződés másolatá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Az elszámolt kamat a kölcsön felvételéről szóló szerződésben szereplő THM lehet, de legfeljebb 20%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</w:rPr>
        <w:t xml:space="preserve">Biztosítási díjak: </w:t>
      </w:r>
      <w:r>
        <w:rPr/>
        <w:t xml:space="preserve">balesetbiztosítás, életbiztosítás, irodabiztosítás, gépjármű biztosítás, stb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</w:rPr>
        <w:t xml:space="preserve">Hirdetési, és reklámköltségek: </w:t>
      </w:r>
      <w:r>
        <w:rPr/>
        <w:t xml:space="preserve">(médiahirdetések, 1%-os hirdetés költsége, szervezet tevékenységét bemutató kiadványok: évkönyv, szóróanyag, plakát, arculattervezés, hazai kiállításokon való részvétel stb..)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</w:rPr>
        <w:t xml:space="preserve">Könyvelési, </w:t>
      </w:r>
      <w:r>
        <w:rPr/>
        <w:t xml:space="preserve">bérszámfejtési, könyvvizsgálói, ügyvédi, munkavédelmi és egyéb szakértői díjak, üzemorvosi szolgáltatás díj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</w:rPr>
        <w:t xml:space="preserve">Honlap fenntartás költségei: </w:t>
      </w:r>
      <w:r>
        <w:rPr/>
        <w:t xml:space="preserve">szerver bérleti díj, vagy a folyamatos feltöltés stb. díj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</w:rPr>
        <w:t xml:space="preserve">Étkezés </w:t>
      </w:r>
      <w:r>
        <w:rPr/>
        <w:t xml:space="preserve">(számlával igazolt pl.: éttermi szolgáltatás, amennyiben az a szervezet működése érdekében merült fel, pl. megbeszélés keretében, de alkohol nem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 Személyi jellegű költségek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1. Bérköltség*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vállalók bruttó bére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egbízásos jogviszonyban állók bruttó megbízási díja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Ösztöndíjas foglalkoztatottak ösztöndíja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lkalmi munkavállalói könyvvel foglalkoztatottak bére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</w:rPr>
        <w:t xml:space="preserve">* </w:t>
      </w:r>
      <w:r>
        <w:rPr>
          <w:i/>
        </w:rPr>
        <w:t>Bérköltségként, és azok járulékaként csak a más forrásból (pl. munkaügyi központ támogatása, EU forrás, stb.) nem támogatott bér és járulékrész számolható el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 Személyi jellegű egyéb kifizetések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Reprezentációs költségek: </w:t>
      </w:r>
      <w:r>
        <w:rPr/>
        <w:t xml:space="preserve">(pogácsa, ásványvíz, védőital, virág, dekoráció, ajándék,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>Költségtérítések</w:t>
      </w:r>
      <w:r>
        <w:rPr/>
        <w:t xml:space="preserve">: Ezen a soron kizárólag a pályázó szervezet alkalmazottjának, illetve önkéntes törvény alapján foglalkoztatottjának </w:t>
      </w:r>
      <w:r>
        <w:rPr>
          <w:bCs/>
        </w:rPr>
        <w:t>munkába járással kapcsolatos költségei számolhatók el.</w:t>
      </w:r>
      <w:r>
        <w:rPr>
          <w:b/>
          <w:bCs/>
        </w:rPr>
        <w:t xml:space="preserve"> </w:t>
      </w:r>
      <w:r>
        <w:rPr/>
        <w:t xml:space="preserve">(saját gépkocsi használatának költségtérítése, autóbusz, vonat költségtérítés, illetve dolgozó részére fizetett költségátalány, közlekedési bérlet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Betegszabadság </w:t>
      </w:r>
      <w:r>
        <w:rPr/>
        <w:t xml:space="preserve">idejére eső bruttó bérköltség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Béren kívüli juttatások: </w:t>
      </w:r>
      <w:r>
        <w:rPr/>
        <w:t xml:space="preserve">(étkezési hozzájárulás, munkavállalók béren kívüli juttatásai: egészségpénztári befizetés, kiegészítő nyugdíjbiztosítás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Táppénz hozzájárulás </w:t>
      </w:r>
      <w:r>
        <w:rPr/>
        <w:t xml:space="preserve">összege kivetés alapján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Természetbeni juttatások adója </w:t>
      </w:r>
      <w:r>
        <w:rPr/>
        <w:t xml:space="preserve">(szja)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Önkéntes foglalkoztatásának költségei </w:t>
      </w:r>
      <w:r>
        <w:rPr>
          <w:bCs/>
          <w:i/>
        </w:rPr>
        <w:t>(2005. évi LXXXVIII. törvény alapján)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3. Bérjárulékok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Nyugdíj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ügyi hozzájárulás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adó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b/>
          <w:bCs/>
        </w:rPr>
        <w:t xml:space="preserve">Egyéb módon fizetett, munkáltatót terhelő járulék(ok) </w:t>
      </w:r>
      <w:r>
        <w:rPr/>
        <w:t xml:space="preserve">(pl. START kártyával rendelkező munkavállaló után fizetett járulék, munkanélküliként nyilvántartott személy foglalkoztatása esetén a munkaadót terhelő csökkentett járulékok)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Közteherjegy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4. Tárgyi eszközök, szellemi termékek, immateriális javak </w:t>
      </w:r>
    </w:p>
    <w:p>
      <w:pPr>
        <w:pStyle w:val="Normal"/>
        <w:spacing w:lineRule="auto" w:line="276"/>
        <w:jc w:val="both"/>
        <w:rPr/>
      </w:pPr>
      <w:r>
        <w:rPr/>
        <w:t xml:space="preserve">(irodai gépek és berendezések: fénymásoló, multifunkcionális gépek, hőkötő gép, spirálozó gép, lamináló gép, iratmegsemmisítő, irodabútor, irodai hűtőgép, mikrohullámú sütő, kávéfőző, szőnyeg, függöny…, számítástechnikai eszközök: asztali és hordozható számítógép </w:t>
      </w:r>
      <w:r>
        <w:rPr>
          <w:i/>
          <w:iCs/>
        </w:rPr>
        <w:t>(</w:t>
      </w:r>
      <w:r>
        <w:rPr/>
        <w:t xml:space="preserve">amennyiben „csomag része, akkor egér, billentyűzet), monitor, nyomtató, szkenner, szünetmentes áramforrás, számítógépes hálózat…, kommunikációs és prezentációs eszközök: projektor, digitális fényképezőgép, vetítővászon, kamera, telefon, telefax…, biztonsági eszközök: tűzoltó készülék, riasztórendszer stb.) </w:t>
      </w:r>
    </w:p>
    <w:p>
      <w:pPr>
        <w:pStyle w:val="Normal"/>
        <w:spacing w:lineRule="auto" w:line="276"/>
        <w:jc w:val="both"/>
        <w:rPr/>
      </w:pPr>
      <w:r>
        <w:rPr/>
        <w:t xml:space="preserve">Immateriális javak (irodai és ügyviteli szoftverek, honlap vagy annak fejlesztése, csatlakozási díjak, bérleti és használati jog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„</w:t>
      </w:r>
      <w:r>
        <w:rPr/>
        <w:t>B” mellékle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kiírásban és a dokumentációban foglaltakat tudomásul veszem;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 pályázatban foglalt adatok, információk és dokumentumok teljes körűek, hitelesek és megfelelnek a valóságnak;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>kijelentem, hogy adó-, járulék-, illeték- vagy vámtartozásom nincsen (a szerződéskötéshez a NAV részéről kiállított „0”-ás igazolás szükséges), illetve ha van, akkor az átütemezési megállapodás másolatát mellékelem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z államháztartás alrendszereiből folyósított támogatásból eredő lejárt tartozásunk nincs,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>hozzájárulok ahhoz, hogy a pályázatban szereplő adatokat és információkat a Támogató nyilvántartásában szerepeltesse, a hatályos jogszabályoknak megfelelően kezelje, valamint ahhoz, hogy 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www.erzsebetvaros.hu) és a Közpénzportálon (www.kozpenzpalyazat.gov.hu) nyilvánosságra kerüljenek;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 támogatás az általános forgalmi adó összegét is tartalmazza, a támogatás összegéből általános forgalmi adó nem vonható le,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mint pályázó, adataimat nyilvántartásba veszik, majd nyilvántartási számon kezelik; pályázatom teljes dokumentációját irattárban őrzik.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 benyújtott, illetve nyertes pályázat adatai nyilvánosságra hozhatók,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zsébetváros Önkormányzattal kapcsolatos pályázati elszámolási, szakmai beszámoló leadási hátraléka a pályázó szervezetnek nincs; </w:t>
      </w:r>
    </w:p>
    <w:p>
      <w:pPr>
        <w:pStyle w:val="Default"/>
        <w:numPr>
          <w:ilvl w:val="1"/>
          <w:numId w:val="21"/>
        </w:numPr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ijelentem, hogy szervezetem részére bármely forrásból nyújtott támogatások összege nem haladja meg három pénzügyi év vonatkozásában a 200.000 eurót (de minimis nyilatkozat)</w:t>
      </w:r>
    </w:p>
    <w:p>
      <w:pPr>
        <w:pStyle w:val="Default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</w:t>
      </w:r>
    </w:p>
    <w:p>
      <w:pPr>
        <w:pStyle w:val="Default"/>
        <w:numPr>
          <w:ilvl w:val="1"/>
          <w:numId w:val="21"/>
        </w:numPr>
        <w:jc w:val="both"/>
        <w:rPr>
          <w:sz w:val="22"/>
          <w:szCs w:val="22"/>
        </w:rPr>
      </w:pPr>
      <w:r>
        <w:rPr/>
        <w:t>a támogatás célszerű felhasználását és annak szakszerű dokumentálását az Áht. 53-54. §-ai alapján a Támogató (és bármely arra jogosult szervezet) bármikor ellenőrizheti.</w:t>
      </w:r>
    </w:p>
    <w:p>
      <w:pPr>
        <w:pStyle w:val="Default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Budapest, 2016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.H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791" w:hanging="375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5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5:00Z</dcterms:created>
  <dc:creator>Bódi Gábor</dc:creator>
  <dc:description/>
  <cp:keywords/>
  <dc:language>en-US</dc:language>
  <cp:lastModifiedBy>Várhelyi Petra</cp:lastModifiedBy>
  <cp:lastPrinted>2013-04-15T16:15:00Z</cp:lastPrinted>
  <dcterms:modified xsi:type="dcterms:W3CDTF">2016-09-23T10:24:00Z</dcterms:modified>
  <cp:revision>44</cp:revision>
  <dc:subject/>
  <dc:title/>
</cp:coreProperties>
</file>