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thlen Téri Színház közszolgáltatási szerződésen alapuló beszámolój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umánszolgáltató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a 613/2013 (X. 5.) számú határozata alapján, 2013. október 3-án közszolgáltatási szerződést kötött a Bethlen Téri Színházzal, amelyet a 2016. március 23-án aláírásra került 1. sz. módosítással kiegészített az előadó-művészeti szolgáltatások tartós biztosítására tekintett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egészítés értelmében az önkormányzat az évi 3.000.000 Ft támogatás nyújtását 2019. december 31-ig meghosszabbította a szerződés 2.1 pontjában vállalt szolgáltatások változatlanul hagyása mellett. A kiegészítés rendelkezett továbbá a központi költségvetésből nyújtott támogatásra vonatkozóan is, amelynek nyújtása és az elszámolás szabályai azonban elkülönülnek az önkormányzat által nyújtott támogatástól, így az nem képezi a jelen előterjesztés tárgy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thlen Téri Színház a szerződés 2.1. pontja értelmében együttműködik az önkormányzattal a kerület művészeti-kulturális életének felpezsdítésében, kapcsolatainak ápolásában. Többek között vállalja a színházterem rendelkezésre bocsátását az önkormányzat részére, valamint évi egy előadás biztosítását az önkormányzat által szervezett rendezvényen; lehetőséget biztosít önálló kezdeményezésű színházi előadások biztosítására, jegyáraiból kedvezményt nyújt a kerület lakosai számára, továbbá kedvezmény nyújt az óvodás, általános és középiskolás gyermekek részére beavató színházi programjaira, és nyári táboraira, emellett tematikus színházi rendezvényeket bonyol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hivatkozott közszolgáltatási szerződés 4.14. pontja szerint a Színház írásbeli szakmai beszámolót készít munkájáról minden év október 15-ig. A támogatott cél megvalósulásáról szóló szakmai beszámolót a szerződés 6.5. pontja alapján Budapest Főváros VII. Kerület Erzsébetváros Önkormányzat Képviselő-testületének Művelődési, Kulturális és Szociális Bizottsága hagyja jóv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5. október 1. – 2016. szeptember 30. közötti időszakra vonatkozó szakmai beszámoló az előterjesztés mellékletét képez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 a Tisztelt Bizottságot az előterjesztés megtárgyalására és a határozati javaslat elfogadására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 Képviselő-testületének Művelődési, Kulturális és Szociális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>hogy a Bethlen Téri Színház által benyújtott – közszolgáltatási szerződésen alapuló –  melléklet szerinti szakmai beszámol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ímár László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6. szeptember 2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4" w:name="eloterjesztobeo"/>
      <w:r>
        <w:rPr>
          <w:rFonts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Humánszolgáltató Iroda vezetője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77502F-B964-4A4E-BF0C-B51968EE07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18</Words>
  <Characters>2889</Characters>
  <CharactersWithSpaces>330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7:00Z</dcterms:created>
  <dc:creator>igor</dc:creator>
  <dc:description/>
  <dc:language>en-US</dc:language>
  <cp:lastModifiedBy>Dr. Eisenbeck Nóra</cp:lastModifiedBy>
  <cp:lastPrinted>2015-06-19T08:32:00Z</cp:lastPrinted>
  <dcterms:modified xsi:type="dcterms:W3CDTF">2016-09-22T11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