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0" w:hanging="0"/>
        <w:rPr/>
      </w:pPr>
      <w:r>
        <w:rPr/>
        <w:t>2. sz. melléklet</w:t>
      </w:r>
    </w:p>
    <w:p>
      <w:pPr>
        <w:pStyle w:val="Normal"/>
        <w:spacing w:lineRule="auto" w:line="276"/>
        <w:ind w:left="7080" w:hanging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ÁLYÁZATI FELHÍVÁS A REFORMÁCIÓ EMLÉKÉVÉHEZ KÖTŐDŐEN MEGVALÓSÍANDÓ PROGRAMOK TÁMOGATÁSÁRA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Kérem, a megfelelő helyet X-el jelölje, </w:t>
      </w:r>
      <w:r>
        <w:rPr>
          <w:i/>
          <w:u w:val="single"/>
        </w:rPr>
        <w:t>2 példányban kitölteni</w:t>
      </w:r>
      <w:r>
        <w:rPr>
          <w:i/>
        </w:rPr>
        <w:t>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ályázó szervezet nev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nyújtandó mellékletek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(IV. pont alapján. A hivatalos iratokból elegendő a másolat, de kérem, írja rá „Az eredetivel mindenben megegyező hiteles másolat” aláírással, pecséttel.)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 xml:space="preserve">     Pályázó</w:t>
        <w:tab/>
        <w:t xml:space="preserve">       Átvevő</w:t>
        <w:tab/>
        <w:t xml:space="preserve">       Ellenőr</w:t>
      </w:r>
    </w:p>
    <w:p>
      <w:pPr>
        <w:pStyle w:val="Normal"/>
        <w:spacing w:lineRule="auto" w:line="276"/>
        <w:jc w:val="both"/>
        <w:rPr/>
      </w:pPr>
      <w:r>
        <w:rPr/>
        <w:t xml:space="preserve">Pályázati adatlap:     </w:t>
        <w:tab/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Pályázati célok maximum 2 oldalas leírása:</w:t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Pályázat részletes költségvetése: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Pályázó nyilatkozata:</w:t>
        <w:tab/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Aláírási címpéldány (másolat):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Megállapodás, ha a szervezet már kapott támogatást:</w:t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Visszafizetési biztosíték</w:t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Kérem, minden dokumentumot cégszerűen (aláírás, pecsét) aláírni és a pályázatot pályázatonként 1 példányban személyesen benyújtani, 2016. október 31-én 12.00 óráig a 1076 Budapest, Garay u. 5. 114-es szobában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>Átvette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év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átum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láírás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ÁLYÁZATI ADATLAP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Erzsébetvárosban működő egyházi szervezetek részére a „Reformáció Emlékév” kapcsán meghirdetett pályázathoz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A pályázó szervezet neve: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székhelye: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adóazonosító száma: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 xml:space="preserve">Tevékenységének kezdete a VII. kerületben: </w:t>
        <w:tab/>
        <w:tab/>
        <w:t>………………………..(év)</w:t>
      </w:r>
    </w:p>
    <w:p>
      <w:pPr>
        <w:pStyle w:val="Normal"/>
        <w:spacing w:lineRule="auto" w:line="276"/>
        <w:rPr/>
      </w:pPr>
      <w:r>
        <w:rPr/>
        <w:t xml:space="preserve">A szervezet számlaszáma:………………………………………………………………………. </w:t>
      </w:r>
    </w:p>
    <w:p>
      <w:pPr>
        <w:pStyle w:val="Normal"/>
        <w:spacing w:lineRule="auto" w:line="276"/>
        <w:rPr/>
      </w:pPr>
      <w:r>
        <w:rPr/>
        <w:t>Számlavezető bank neve, címe: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A szervezet pályázati felelőse: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 telefonszáma: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 e-mail címe: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>Részesül-e a szervezet önkormányzati támogatásban, és ha igen milyen önkormányzati támogatásban részesült 2015-ben? (pl.: bérleti díj-kedvezmény, bizottságtól működési támogatás, stb.)</w:t>
        <w:tab/>
        <w:tab/>
        <w:t xml:space="preserve">igen </w:t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ind w:left="1416" w:hanging="0"/>
        <w:jc w:val="both"/>
        <w:rPr>
          <w:sz w:val="28"/>
          <w:szCs w:val="28"/>
        </w:rPr>
      </w:pPr>
      <w:r>
        <w:rPr/>
        <w:tab/>
        <w:tab/>
        <w:t xml:space="preserve">nem </w:t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rPr/>
      </w:pPr>
      <w:r>
        <w:rPr/>
        <w:t>ha igen, éspedig: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A pályázati célok (program) rövid – 2-3 mondatos – leírása</w:t>
      </w:r>
      <w:r>
        <w:rPr/>
        <w:t xml:space="preserve"> </w:t>
      </w:r>
      <w:r>
        <w:rPr>
          <w:i/>
        </w:rPr>
        <w:t>(a részletes leírás maximum 2 gépelt oldalban mellékelendő)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A pályázati cél megvalósításának költségvetési összege:</w:t>
        <w:tab/>
        <w:tab/>
        <w:t>………………………Ft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</w:t>
      </w:r>
      <w:r>
        <w:rPr/>
        <w:t>Ebből:</w:t>
        <w:tab/>
        <w:tab/>
        <w:tab/>
        <w:t xml:space="preserve">            saját forrás: </w:t>
        <w:tab/>
        <w:tab/>
        <w:t>………………………Ft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>egyéb forrás:</w:t>
        <w:tab/>
        <w:tab/>
        <w:t>………………………Ft</w:t>
      </w:r>
    </w:p>
    <w:p>
      <w:pPr>
        <w:pStyle w:val="Normal"/>
        <w:spacing w:lineRule="auto" w:line="276"/>
        <w:ind w:left="1416" w:hanging="0"/>
        <w:jc w:val="both"/>
        <w:rPr/>
      </w:pPr>
      <w:r>
        <w:rPr/>
        <w:t xml:space="preserve">       </w:t>
      </w:r>
      <w:r>
        <w:rPr>
          <w:i/>
        </w:rPr>
        <w:t>(Ennek pontos megnevezését, összegét és igazolását kérjük mellékelni.)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</w:r>
      <w:r>
        <w:rPr>
          <w:b/>
        </w:rPr>
        <w:t>Igényelt támogatás teljes összege:</w:t>
        <w:tab/>
        <w:tab/>
        <w:t>………………………Ft</w:t>
      </w:r>
    </w:p>
    <w:p>
      <w:pPr>
        <w:pStyle w:val="Normal"/>
        <w:spacing w:lineRule="auto" w:line="276"/>
        <w:ind w:left="708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Az igényelt támogatás felhasználásnak részletes kalkulációját kérjük mellékelni.)</w:t>
      </w:r>
    </w:p>
    <w:p>
      <w:pPr>
        <w:pStyle w:val="Normal"/>
        <w:spacing w:lineRule="auto" w:line="276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Budapest, 2016…………………………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.</w:t>
        <w:tab/>
        <w:tab/>
        <w:tab/>
        <w:tab/>
        <w:tab/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/>
        </w:rPr>
        <w:t>szervezet képviselőjének</w:t>
        <w:tab/>
        <w:tab/>
        <w:tab/>
        <w:t>P.H.</w:t>
        <w:tab/>
        <w:tab/>
        <w:tab/>
        <w:t>pályázati felelős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  </w:t>
      </w:r>
      <w:r>
        <w:rPr>
          <w:b/>
        </w:rPr>
        <w:t>aláírása</w:t>
        <w:tab/>
        <w:tab/>
        <w:tab/>
        <w:tab/>
        <w:tab/>
        <w:tab/>
        <w:t xml:space="preserve"> </w:t>
        <w:tab/>
        <w:t xml:space="preserve">     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36:00Z</dcterms:created>
  <dc:creator>Bódi Gábor</dc:creator>
  <dc:description/>
  <cp:keywords/>
  <dc:language>en-US</dc:language>
  <cp:lastModifiedBy>Burghardt Marianna</cp:lastModifiedBy>
  <cp:lastPrinted>2012-04-10T14:09:00Z</cp:lastPrinted>
  <dcterms:modified xsi:type="dcterms:W3CDTF">2016-09-07T15:56:00Z</dcterms:modified>
  <cp:revision>14</cp:revision>
  <dc:subject/>
  <dc:title/>
</cp:coreProperties>
</file>