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RO HOMINE Bt-vel kötött ellátási és használat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 Homine Bt. Képviselője, Dr. Liptay Márta kérelmet nyújtott be a Humánszolgáltató Irodához, melyben rendelési idejének megváltoztatását kérte. A Bizottság 330/2016 (IX.12.) számú határozatával hozzájárulását adta a Pro Homine Bt-vel kötött ellátási és használati szerződés módosításához a pénteki rendelési idő tekintetében. A jelenleg hatályos ellátási és használati szerződés, a Pro Homine Bt. keretein belül praxisjoggal rendelkező Dr. Liptay Márta működési engedélyében szereplő adatok, illetve a doktornő kérelmére tekintettel a további napok rendelési idejének módosítása is szükséges, hétfői és szerdai napokon 16-20 órára, kedden és csütörtökön 8-12 órá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ési idők módosításával az önálló orvosi tevékenységről szóló 2000. évi II. törvényben meghatározott követelmény, </w:t>
      </w:r>
      <w:r>
        <w:rPr>
          <w:rFonts w:ascii="Times New Roman" w:hAnsi="Times New Roman"/>
          <w:i/>
          <w:sz w:val="24"/>
          <w:szCs w:val="24"/>
        </w:rPr>
        <w:t xml:space="preserve">mely szerint a feladat-ellátási szerződésben meg kell határozni a rendelési időt azzal, hogy </w:t>
      </w:r>
      <w:r>
        <w:rPr>
          <w:rFonts w:ascii="Times New Roman" w:hAnsi="Times New Roman"/>
          <w:i/>
          <w:color w:val="000000"/>
          <w:sz w:val="24"/>
          <w:szCs w:val="24"/>
        </w:rPr>
        <w:t>az adott településen működő, praxisjoggal rendelkező háziorvosok kötelesek rendelési idejüket összehangoltan kialakítani</w:t>
      </w:r>
      <w:r>
        <w:rPr>
          <w:rFonts w:ascii="Times New Roman" w:hAnsi="Times New Roman"/>
          <w:color w:val="000000"/>
          <w:sz w:val="24"/>
          <w:szCs w:val="24"/>
        </w:rPr>
        <w:t>, továbbra is teljesülne, tekintettel arra, hogy a Klauzál utca 23. szám alatti rendelőben mind délelőtt mind pedig délután van elérhető háziorvos, akik munkájukat egymással összehangoltan látják e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ro Homine Bt-vel kötött ellátási és használati szerződés utolsó módosítása óta módosult az Önkormányzat egészségügyi alapellátásról és körzeteinek kialakításáról szóló 19/2013. (IV.30.) rendelete, ezért a jelenleg tervezett módosítás során ezen változások (személyes ellátási kötelezettségel rendelkező háziorvosi megnevezése, a Népegészségügyi Intézet elnevezésének módosítása, illetve az egészségügyi alapellátásról szóló 2015. évi CXXIII. törvény rendelkezéseinek betartására való utalás) átvezetése is indokolt a szerződésekbe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TextBody"/>
        <w:spacing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sz w:val="24"/>
          <w:szCs w:val="24"/>
          <w:u w:val="single"/>
        </w:rPr>
        <w:t>/2016. (IX.26.) Művelődési, Kulturális és Szociális Bizottsági határozat</w:t>
      </w:r>
    </w:p>
    <w:p>
      <w:pPr>
        <w:pStyle w:val="TextBody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határozat visszavonása -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 Művelődési, Kulturális és Szociális Bizottsága úgy dönt, hogy a 330/2016 (IX.12.) sz. határozatát visszavonja.</w:t>
      </w:r>
    </w:p>
    <w:p>
      <w:pPr>
        <w:pStyle w:val="TextBody"/>
        <w:spacing w:before="0" w:after="0"/>
        <w:ind w:left="6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TextBody"/>
        <w:spacing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sz w:val="24"/>
          <w:szCs w:val="24"/>
          <w:u w:val="single"/>
        </w:rPr>
        <w:t>/2016. (IX.26.) Művelődési, Kulturális és Szociális Bizottsági határozat</w:t>
      </w:r>
    </w:p>
    <w:p>
      <w:pPr>
        <w:pStyle w:val="TextBody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ellátási és használati szerződés módosítása -</w:t>
      </w:r>
    </w:p>
    <w:p>
      <w:pPr>
        <w:pStyle w:val="TextBody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Művelődési, Kulturális és Szociális Bizottsága úgy dönt, hogy hozzájárul az Erzsébetváros Önkormányzata és 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PRO HOMINE Bt. között létrejött </w:t>
      </w:r>
      <w:r>
        <w:rPr>
          <w:rFonts w:ascii="Times New Roman" w:hAnsi="Times New Roman"/>
          <w:sz w:val="24"/>
          <w:szCs w:val="24"/>
        </w:rPr>
        <w:t>ellátási és használati szerződés az Önkormányzat egészségügyi alapellátásról és körzeteinek kialakításáról szóló 19/2013. (IV.30.) önkormányzati rendelete szerinti, valamint a rendelési idő tekintetében történő módosításához, az alábbiak szerint:</w:t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ndelési idő:</w:t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étfő:16-20 óráig</w:t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edd: 8-12 óráig</w:t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rda 16-20 óráig</w:t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ütörtök:8-12 óráig</w:t>
      </w:r>
    </w:p>
    <w:p>
      <w:pPr>
        <w:pStyle w:val="TextBody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tek: 16-20 óráig.</w:t>
      </w:r>
    </w:p>
    <w:p>
      <w:pPr>
        <w:pStyle w:val="TextBody"/>
        <w:spacing w:before="0" w:after="0"/>
        <w:ind w:left="6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szeptem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75AB1A-A267-49AF-8E65-BCF631CD7D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486</Words>
  <Characters>3361</Characters>
  <CharactersWithSpaces>384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0:00Z</dcterms:created>
  <dc:creator>igor</dc:creator>
  <dc:description/>
  <dc:language>en-US</dc:language>
  <cp:lastModifiedBy>Dr. Rormán Eszter</cp:lastModifiedBy>
  <cp:lastPrinted>2015-06-19T08:32:00Z</cp:lastPrinted>
  <dcterms:modified xsi:type="dcterms:W3CDTF">2016-09-23T08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