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Norm00e1l0020t00e1bl00e1zatchar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Style w:val="Norm00e1l0020t00e1bl00e1zatchar"/>
          <w:rFonts w:ascii="Times New Roman" w:hAnsi="Times New Roman"/>
          <w:sz w:val="24"/>
          <w:szCs w:val="24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0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098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 Tea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5 Budapest, Palóc u. 3. IV.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2,94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Csonka Zsolt István egyéni vállalkozó VII. kerület, István u. 2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8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473-1/2016/VI.</w:t>
            </w:r>
          </w:p>
        </w:tc>
      </w:tr>
    </w:tbl>
    <w:tbl>
      <w:tblPr>
        <w:tblStyle w:val="Rcsostblzat1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8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onka Zsolt István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489395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2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2 m x 8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6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7-én tartott ellenőrzésük során megállapították, hogy a terasz a korábbi hozzájárulásban foglaltaknak megfelelően került kialakításra, továbbá a terasz teljes hosszában a legalább 1,5 méter széles szabad járdafelület biztosítot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apucíner Bt. VII. kerület, Garay tér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33-5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pucíner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tér 3-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7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2-től 2017. március 31-ig</w:t>
            </w:r>
          </w:p>
        </w:tc>
      </w:tr>
    </w:tbl>
    <w:tbl>
      <w:tblPr>
        <w:tblStyle w:val="Rcsostblzat1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4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5,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2-től 2016. szeptember 30-ig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284" w:hRule="exac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u w:val="single"/>
                <w:lang w:val="hu-HU" w:eastAsia="hu-HU" w:bidi="ar-SA"/>
              </w:rPr>
              <w:t>igen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 / nem</w:t>
            </w:r>
          </w:p>
        </w:tc>
      </w:tr>
    </w:tbl>
    <w:tbl>
      <w:tblPr>
        <w:tblStyle w:val="Rcsostblzat4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291/2016. (06.24.) sz. határozatában a vendéglátó teraszok elhelyezéséhez 2016. július 1-től 2016. augusztus 31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nak a mai napig közterület-használati díj tartozása áll fenn, így a 22/2013. (IV.30.) önkormányzati rendelet 4. § (2) bekezdés a) pontja 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árosüzemeltetési Bizottság hatáskörét a Budapest Főváros VII. Kerület Erzsébetváros Önkormányzata tulajdonában lévő közterületek használatáról és rendjéről szóló 22/2013. (IV.30.) önkormányzati rendelet 2. § (2) be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Holló u. 10. (Madách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177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8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7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olló u. 10. (Madách sétány felöli oldal) sz. alatt működő vendéglátóhely üzemeltetője írásban nyilatkozott, hogy az általa működtetett egység homlokzata előtt az automata elhelyezésre kerüljön, továbbá Kérelmező részére a működéshez szükséges elektromos áramot biztosítják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besz Kft. VII. kerület, Wesselényi u. 23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536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besz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1 Budapest, Závodszky Zoltán u. 37. III. 1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2,94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098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október 1-től 2016. december 31-ig, 1 m x 2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, </w:t>
      </w:r>
      <w:r>
        <w:rPr>
          <w:rFonts w:ascii="Times New Roman" w:hAnsi="Times New Roman"/>
          <w:sz w:val="24"/>
          <w:szCs w:val="24"/>
        </w:rPr>
        <w:t xml:space="preserve">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sonka Zsolt István egyéni vállalkozó VII. kerület, István u. 2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Csonka Zsolt Istvá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489395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473-1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21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október 1-től 2016. október 31-ig, 1,12 m x 8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méretének 10%-át elérő nagyságú zöldfelület kerül kialakításr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apucíner Bt. VII. kerület, Garay tér 3-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apucíner Bt. </w:t>
      </w:r>
      <w:r>
        <w:rPr>
          <w:rFonts w:ascii="Times New Roman" w:hAnsi="Times New Roman"/>
          <w:sz w:val="24"/>
          <w:szCs w:val="24"/>
        </w:rPr>
        <w:t xml:space="preserve">(székhely/lakcím: 1076 Budapest, Garay tér 3-4.) KI/2433-5/2016/VI. számú kérelmére, részére a Budapest VII. kerüle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aray tér 3-4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valamint ennek megfelelően a részletfizetési kérelmét </w:t>
      </w:r>
      <w:r>
        <w:rPr>
          <w:rFonts w:ascii="Times New Roman" w:hAnsi="Times New Roman"/>
          <w:b/>
          <w:i/>
          <w:sz w:val="24"/>
          <w:szCs w:val="24"/>
        </w:rPr>
        <w:t>elutasítj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>érelmezőnek az önkormányzattal szemben közterület-használati díj tartozása áll fenn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Cash-Atm Kft. VII. kerület, Holló u. 10. (Madách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220 Balatonalmádi, Damjanich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17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0. (Madách sétány felöli oldal)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október 1-től 2017. szeptember 30-ig, 0,48 m x 0,8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területen, bankautomat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abesz Kft. VII. kerület, Wesselényi u. 23. sz.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abe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1 Budapest, Závodszky Zoltán u. 37. III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653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október 1-től 2016. december 31-ig, 1,3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. szeptem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9b08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9b080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6BDDE6-5F66-404F-88C9-2DA0649B7C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519</Words>
  <Characters>10484</Characters>
  <CharactersWithSpaces>1198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44:00Z</dcterms:created>
  <dc:creator>igor</dc:creator>
  <dc:description/>
  <dc:language>en-US</dc:language>
  <cp:lastModifiedBy>Győrvári Attila</cp:lastModifiedBy>
  <cp:lastPrinted>2015-06-19T08:32:00Z</cp:lastPrinted>
  <dcterms:modified xsi:type="dcterms:W3CDTF">2016-09-22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