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Művelődési, Kulturális és Szociális Bizottság mellé rendelt szakértők szeptemeber havi beszámolói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6. szeptem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Jurenkó Ferenc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ombatiné Kovács Margit 2016. szept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.1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.1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.1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.1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szept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6. október 14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eastAsiaTheme="minorEastAsia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92E9B2-826D-4B75-8B5F-44BD697AD9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70</Words>
  <Characters>3250</Characters>
  <CharactersWithSpaces>37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43:00Z</dcterms:created>
  <dc:creator>igor</dc:creator>
  <dc:description/>
  <dc:language>en-US</dc:language>
  <cp:lastModifiedBy>Baki Zsuzsanna</cp:lastModifiedBy>
  <cp:lastPrinted>2015-06-19T08:32:00Z</cp:lastPrinted>
  <dcterms:modified xsi:type="dcterms:W3CDTF">2016-10-12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