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zeptember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, júni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szeptemberi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ascii="Times New Roman" w:hAnsi="Times New Roman"/>
          <w:sz w:val="24"/>
          <w:szCs w:val="24"/>
        </w:rPr>
        <w:t>szakértő melléklet szerinti 2016. szeptemberi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szeptemberi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szeptemberi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október 6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793DDB-62A4-4767-9986-3D2DDA12BC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37</Words>
  <Characters>2326</Characters>
  <CharactersWithSpaces>265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37:00Z</dcterms:created>
  <dc:creator>igor</dc:creator>
  <dc:description/>
  <dc:language>en-US</dc:language>
  <cp:lastModifiedBy>Szerencse Csaba</cp:lastModifiedBy>
  <cp:lastPrinted>2015-06-19T08:32:00Z</cp:lastPrinted>
  <dcterms:modified xsi:type="dcterms:W3CDTF">2016-10-06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