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enhely Alapítvánnyal kötött ellátási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2006. február 27. napján ellátási szerződést kötött a Menhely Alapítvánnyal az Önkormányzat számára jogszabályi felhatalmazás alapján vállalható utcai szociális munka megszervezésére és működtetésére. A szerződés megkötése óta az együttműködés folyamatos, az Alapítvány tevékenységét magas szakmai színvonalon végzi, mely tevékenységre a kerület adottságaiból adódóan állandó igény mutatkozik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nhely Alapítvány képviselői kérelemmel fordultak Erzsébetváros Önkormányzatához, melyben a szolgáltatás évi 800.000,-Ft-os összegének – mely 2006 óta nem került módosításra – emelését kérik, 2016. évtől, évi 1.200.000,-Ft-ra. Az utcai munka alapvető pénzügyi működési feltételeit a Nemzeti Rehabilitációs és Szociális Hivatal biztosítja pályázati támogatás formájában, amely jelenleg 6.500.000 Ft évente, ehhez adódik hozzá az Önkormányzat által fizetett 800.000 Ft. A bérköltség kifizetését követően fennmaradó keretből a működési kiadások, így a benzin, telefon, élelmiszer, ruházat költsége, nem vagy csak minimális szinten biztosíthatók, továbbá ezen tételek költségei jelentősen emelkedtek az elmúlt évek sorá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olgáltatási díj változása a Menhely Alapítvánnyal kötött ellátási szerződés módosítását vonja maga után. A szerződés legutóbbi módosítása óta történt jogszabályi változások is átvezetésre kerülnek jelen módosítás alkalmával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kérem a tisztelt Képviselő-testületet az előterjesztés megtárgyalására és a határozati javaslatok elfogadására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Képviselő-testülete úgy dönt, hogy</w:t>
      </w:r>
      <w:r>
        <w:rPr>
          <w:rFonts w:ascii="Times New Roman" w:hAnsi="Times New Roman"/>
          <w:sz w:val="24"/>
          <w:szCs w:val="24"/>
        </w:rPr>
        <w:t xml:space="preserve"> a Menhely Alapítvánnyal utcai szociális munka tárgyában kötött ellátási szerződést a szolgáltatásra vonatkozó hatályos jogszabályi rendelkezésekre figyelemmel és a szolgáltatás ellenértéke tekintetében (2016. évtől, évi 1.200.000,-Ft) módosítja és felkéri a Polgármester a szerződésmódosítás aláírására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          Vattamány Zsolt 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            azonnal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Képviselő-testülete úgy dönt, hogy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„</w:t>
      </w:r>
      <w:r>
        <w:rPr>
          <w:rFonts w:ascii="Times New Roman" w:hAnsi="Times New Roman"/>
          <w:b/>
          <w:sz w:val="24"/>
          <w:szCs w:val="24"/>
        </w:rPr>
        <w:t>7302 Központilag kezelt közművelődési pályázatok és feladatok</w:t>
      </w:r>
      <w:r>
        <w:rPr>
          <w:rFonts w:ascii="Times New Roman" w:hAnsi="Times New Roman"/>
          <w:sz w:val="24"/>
          <w:szCs w:val="24"/>
        </w:rPr>
        <w:t xml:space="preserve">” előirányzaton belül a „Háziorvosok támogatásának pályázati kerete” előirányzatot 400 ezer Ft-tal csökkenti, ezzel egyidejűleg a </w:t>
      </w:r>
      <w:r>
        <w:rPr>
          <w:rFonts w:ascii="Times New Roman" w:hAnsi="Times New Roman"/>
          <w:b/>
          <w:sz w:val="24"/>
          <w:szCs w:val="24"/>
        </w:rPr>
        <w:t xml:space="preserve">„6105 Ellátási szerződések alapján nyújtott támogatások és egyéb működési célú támogatások államháztartáson kívülre” </w:t>
      </w:r>
      <w:r>
        <w:rPr>
          <w:rFonts w:ascii="Times New Roman" w:hAnsi="Times New Roman"/>
          <w:sz w:val="24"/>
          <w:szCs w:val="24"/>
        </w:rPr>
        <w:t>címen a Menhely Alapítvány (utcai szociális munka) előirányzatot 400 ezer Ft-tal megemel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          Vattamány Zsolt 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            azonna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6. október 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F901D5-8641-41BE-98D7-C2D1838B11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3</Pages>
  <Words>427</Words>
  <Characters>2948</Characters>
  <CharactersWithSpaces>336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3:00Z</dcterms:created>
  <dc:creator>Tóth Gabriella</dc:creator>
  <dc:description/>
  <dc:language>en-US</dc:language>
  <cp:lastModifiedBy>Tóth Gabriella</cp:lastModifiedBy>
  <cp:lastPrinted>2015-06-19T08:32:00Z</cp:lastPrinted>
  <dcterms:modified xsi:type="dcterms:W3CDTF">2016-10-13T10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