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egészségügyi alapellátásról és körzeteinek kialakításáról szóló 19/2013. (IV.30.) önkormányzati rendele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határozati javaslat elfogadásához egyszerű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Tisztelt Képviselő-testület!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rzsébetváros Önkormányzata Képviselő-testületének az egészségügyi alapellátásról és körzeteinek kialakításáról szóló 19/2013 (IV.30.) sz. önkormányzati rendeletének (továbbiakban: Ör.) 2. mellékletében meghatározott 10. sz. házi gyermekorvosi körzet 2015. október 1. napja óta betöltetlen, melyben a feladatok ellátásáról tartós helyettesítéssel, 2016. december 31. napjáig a TAO Kft. gondoskodik. Az elmúlt időszakban több alkalommal került pályázat kiírásra a praxis betöltése céljából, sikertelenül, ezért a Képviselő-testület 2016. szeptember 12-én tartott rendkívüli ülésén a 350/2016 (IX.12.) számú határozatával döntött arról, hogy a körzet felosztással történő megszüntetését támogatja és a körzet megszüntetéséről, és az azzal összefüggésben szükséges hatályos szabályozás módosításáról soron következő ülésén dönt. 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Képviselő-testület fenti döntése alapján a Humánszolgáltató Iroda, a Bischitz Johanna Integrált Humán Szolgáltató Központtal és a megszüntetés kapcsán érintett egészségügyi szolgáltatókkal együttműködve készítette elő a körzet felosztását, mely az Ör. módosítását teszi szükségessé. A körzetfelosztással összefüggő változások átvezetése, így a 2. számú mellékletben meghatározott utcák szerinti területi beosztás módosítása mellett, indokolt az Ör. 6. és 7. mellékletében meghatározott ellátási és használati szerződés minták kiegészítése a praxisjogosult orvos által ellátott körzet szám szerinti megjelölésével a könnyebb nyomon követhetőség érdekében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TAO Kft-vel fennálló szerződés 2016. december 31. napján történő megszűnésére, illetve a körzet felosztásával járó engedélyeztetési és adminisztrációs folyamat időigényességére tekintettel az Ör. módosításának hatályba lépését 2017. január 1. napjában javaslom meghatározni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Ör. módosítása mellett, Budapest Főváros Kormányhivatala és az Országos Egészségbiztosítási Pénztár tájékoztatása alapján a működési engedély, illetve a finanszírozási szerződés módosításához a körzet felosztásával kapcsolatos döntés Képviselő-testületi határozatba foglalása is szükséges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Fentiekre tekintettel kérem a tisztelt Képviselő-testületet az előterjesztés megtárgyalására és a határozati javaslat, valamint a rendelet módosításának elfogadására. </w:t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widowControl w:val="false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gészségügyi alapellátásról és körzeteinek kialakításáról szóló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önkormányzati rendelet módosításának várható hatásai a jogalkotásról szóló 2010. évi CXXX. törvény (a továbbiakban Jat.) 17. §-a szerint:</w:t>
      </w:r>
    </w:p>
    <w:p>
      <w:pPr>
        <w:pStyle w:val="Normal"/>
        <w:widowControl w:val="false"/>
        <w:numPr>
          <w:ilvl w:val="0"/>
          <w:numId w:val="1"/>
        </w:numPr>
        <w:spacing w:before="0" w:after="20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Normal"/>
        <w:widowControl w:val="false"/>
        <w:spacing w:before="0" w:after="200"/>
        <w:ind w:left="284" w:hanging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 rendelet-tervezetnek társadalmi, gazdasági, költségvetési hatásai nincsenek.</w:t>
      </w:r>
    </w:p>
    <w:p>
      <w:pPr>
        <w:pStyle w:val="Normal"/>
        <w:widowControl w:val="false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widowControl w:val="false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-tervezetnek környezeti és egészségügyi következményei nincsenek.</w:t>
      </w:r>
    </w:p>
    <w:p>
      <w:pPr>
        <w:pStyle w:val="Normal"/>
        <w:widowControl w:val="false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widowControl w:val="false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-tervezet adminisztratív terhet nem keletkeztet.</w:t>
      </w:r>
    </w:p>
    <w:p>
      <w:pPr>
        <w:pStyle w:val="Normal"/>
        <w:widowControl w:val="false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widowControl w:val="false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módosítás az Önkormányzat egészségügyi alapellátási kötelezettségének teljesítése érdekében szükséges. </w:t>
      </w:r>
    </w:p>
    <w:p>
      <w:pPr>
        <w:pStyle w:val="Normal"/>
        <w:widowControl w:val="false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widowControl w:val="false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-tervezet elfogadása, az új rendelet alkalmazása a jelenlegi szabályozáshoz képest</w:t>
      </w:r>
    </w:p>
    <w:p>
      <w:pPr>
        <w:pStyle w:val="Normal"/>
        <w:widowControl w:val="false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többlet személyi, szervezeti és tárgyi feltételt nem igény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, 2016. október 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6372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r. Vető Marietta</w:t>
      </w:r>
    </w:p>
    <w:p>
      <w:pPr>
        <w:pStyle w:val="Normal"/>
        <w:widowControl w:val="false"/>
        <w:spacing w:lineRule="auto" w:line="240" w:before="0" w:after="0"/>
        <w:ind w:left="6372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ának Képviselő-testülete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egészségügyi alapellátásról és körzeteinek kialakításáról szóló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bCs/>
          <w:sz w:val="24"/>
          <w:szCs w:val="24"/>
        </w:rPr>
        <w:t>9/2013. (IV. 30.) önkormányzati rendelete (továbbiakban: Ör.) jelenleg hatályos 2. mellékletében meghatározott 10. számú házi gyermekorvosi körzetet megszünteti, és az ahhoz tartozó ellátási területet az Ör. jelenleg hatályos 2. mellékletben meghatározott körzetek között felosztja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           Vattamány Zsolt 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            2017. január 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6. október 1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67432D-758E-42A0-B0DB-75C1CAC095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4</Pages>
  <Words>611</Words>
  <Characters>4220</Characters>
  <CharactersWithSpaces>482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05:00Z</dcterms:created>
  <dc:creator>Tóth Gabriella</dc:creator>
  <dc:description/>
  <dc:language>en-US</dc:language>
  <cp:lastModifiedBy>Dr. Rormán Eszter</cp:lastModifiedBy>
  <cp:lastPrinted>2015-06-19T08:32:00Z</cp:lastPrinted>
  <dcterms:modified xsi:type="dcterms:W3CDTF">2016-10-13T10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