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6. évi lezárt pályázatok pénzmaradványának átcsoport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antos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épviselő-testület 90.000.000,- Ft-os keretet szavazott meg a 2016. évi a társasházak teherhordó épületszerkezeteinek, és épületgépészeti rendszereinek rendeltetését gátló javító munkáinak Társasház Felújítási Pályázatára. </w:t>
      </w:r>
      <w:r>
        <w:rPr>
          <w:rFonts w:ascii="Times New Roman" w:hAnsi="Times New Roman"/>
          <w:sz w:val="24"/>
          <w:szCs w:val="24"/>
        </w:rPr>
        <w:t xml:space="preserve">A Pályázat folyamatos volta miatt, újabb és újabb pályázók jelentkeznek támogatásért. Az eddig benyújtott és még el nem bírált pályázatok pénzügyi igénye jóval meghaladja a rendelkezésre álló keretet. Ugyanakkor a 2016. évi általános társasházi pályázat I. és II. ütemében – </w:t>
      </w:r>
      <w:r>
        <w:rPr>
          <w:rFonts w:ascii="Times New Roman" w:hAnsi="Times New Roman"/>
          <w:b/>
          <w:sz w:val="24"/>
          <w:szCs w:val="24"/>
        </w:rPr>
        <w:t>visszatérítendő</w:t>
      </w:r>
      <w:r>
        <w:rPr>
          <w:rFonts w:ascii="Times New Roman" w:hAnsi="Times New Roman"/>
          <w:sz w:val="24"/>
          <w:szCs w:val="24"/>
        </w:rPr>
        <w:t xml:space="preserve"> támogatási formából – a gazdasági társaságok tulajdon hányada arányában történő támogatás-csökkentés ill. az esetleges visszalépések miatt maradvány összegek keletkeztek(nek). A 2016. évi nyílászáró pályázat I. és II. ütem esetében a rendelkezésre álló </w:t>
      </w:r>
      <w:r>
        <w:rPr>
          <w:rFonts w:ascii="Times New Roman" w:hAnsi="Times New Roman"/>
          <w:b/>
          <w:sz w:val="24"/>
          <w:szCs w:val="24"/>
        </w:rPr>
        <w:t>vissza nem térítendő</w:t>
      </w:r>
      <w:r>
        <w:rPr>
          <w:rFonts w:ascii="Times New Roman" w:hAnsi="Times New Roman"/>
          <w:sz w:val="24"/>
          <w:szCs w:val="24"/>
        </w:rPr>
        <w:t xml:space="preserve"> támogatási keretet a pályázók nem merítették ki, valamint itt is történtek(nek) visszalépések. További maradványösszegek keletkeznek - úgy a társasházak mint a nyílászárók esetében is - amikor az elszámoláskor benyújtott számlák nem fedezik a megítélt támogatá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lenlegi állapot szerint a maradványösszege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Style w:val="Rcsostblzat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1842"/>
        <w:gridCol w:w="4112"/>
      </w:tblGrid>
      <w:tr>
        <w:trPr>
          <w:trHeight w:val="397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Általános társasházi pályázat I. ütem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2.958.609,-Ft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visszatérítendő támogatási keretből</w:t>
            </w:r>
          </w:p>
        </w:tc>
      </w:tr>
      <w:tr>
        <w:trPr>
          <w:trHeight w:val="397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Általános társasházi pályázat II. ütem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102.332,-Ft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visszatérítendő támogatási keretből</w:t>
            </w:r>
          </w:p>
        </w:tc>
      </w:tr>
      <w:tr>
        <w:trPr>
          <w:trHeight w:val="397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Nyílászáró pályázat I. ütem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10.401.000,-Ft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vissza nem térítendő támogatási keretből</w:t>
            </w:r>
          </w:p>
        </w:tc>
      </w:tr>
      <w:tr>
        <w:trPr>
          <w:trHeight w:val="397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Nyílászáró pályázat II. ütem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3.647.820,- Ft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vissza nem térítendő támogatási keretből</w:t>
            </w:r>
          </w:p>
        </w:tc>
      </w:tr>
      <w:tr>
        <w:trPr>
          <w:trHeight w:val="397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Összesen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17.109.761,- Ft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élszerű lenne, ha a 2016. évi a társasházak teherhordó épületszerkezeteinek, és épületgépészeti rendszereinek rendeltetését gátló javító munkáinak Társasház Felújítási Pályázatára beadott többletigények kielégítése érdekében az említett 4 pályázat maradványösszegeit átcsoportosítanánk, ezzel kiegészítve a 90 millió forintos kerete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a 4 pályázatból felhasználandó maradványösszegek jelenlegi megoszlása: a vissza nem térítendő összeg több mint 4,5-szerese a visszatérítendőnek, ezért a felhasználandó maradványösszeg, visszatérítendő és vissza nem térítendő arányát a 2016. évi a társasházak teherhordó épületszerkezeteinek, és épületgépészeti rendszereinek rendeltetését gátló javító munkáinak Társasház Felújítási Pályázat kiírásában foglalt módon (60-40% visszatérítendő és vissza nem térítendő) javasoljuk átcsoportosíta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 szeretném hívni a figyelmet, hogy a nyílászáró pályázatok maradványösszege vissza nem térítendő támogatásként lett volna felhasználható, így azonban a 60%-a kamatmentes visszatérítendő kölcsönné változn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ért javaslom, a határozati javaslatom elfogadását.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sz w:val="24"/>
          <w:szCs w:val="24"/>
        </w:rPr>
        <w:t>úgy dönt</w:t>
      </w:r>
      <w:r>
        <w:rPr>
          <w:rFonts w:ascii="Times New Roman" w:hAnsi="Times New Roman"/>
          <w:sz w:val="24"/>
          <w:szCs w:val="24"/>
        </w:rPr>
        <w:t xml:space="preserve">, hogy a 2016. évi általános társasházi pályázat I. és II. ütemének valamint a 2016. évi nyílászáró pályázat I. és II. ütemének maradványösszegét  azaz </w:t>
      </w:r>
      <w:r>
        <w:rPr>
          <w:rFonts w:ascii="Times New Roman" w:hAnsi="Times New Roman"/>
          <w:b/>
          <w:sz w:val="24"/>
          <w:szCs w:val="24"/>
        </w:rPr>
        <w:t>17.110.000,- Ft</w:t>
      </w:r>
      <w:r>
        <w:rPr>
          <w:rFonts w:ascii="Times New Roman" w:hAnsi="Times New Roman"/>
          <w:sz w:val="24"/>
          <w:szCs w:val="24"/>
        </w:rPr>
        <w:t xml:space="preserve">-ot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a 2016. évi a társasházak teherhordó épületszerkezeteinek, és épületgépészeti rendszereinek rendeltetését gátló javító munkáinak Társasház Felújítási Pályázatának 90 millió forintos keretösszeg kiegészítésére átcsoportosítja, a pályázati kiírásban előírtak szerinti 60-40% visszatérítendő és vissza nem térítendő arány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a szükséges intézkedéseket tegye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6. 10.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B0AF1D-AE81-425E-831C-13FDD0FFC6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3</Pages>
  <Words>520</Words>
  <Characters>3594</Characters>
  <CharactersWithSpaces>410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54:00Z</dcterms:created>
  <dc:creator>Binó Beáta</dc:creator>
  <dc:description/>
  <dc:language>en-US</dc:language>
  <cp:lastModifiedBy>Mészáros Zoltán</cp:lastModifiedBy>
  <cp:lastPrinted>2015-06-19T08:32:00Z</cp:lastPrinted>
  <dcterms:modified xsi:type="dcterms:W3CDTF">2016-10-14T13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