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ascii="Times New Roman" w:hAnsi="Times New Roman"/>
          <w:sz w:val="24"/>
          <w:szCs w:val="24"/>
          <w:u w:val="single"/>
        </w:rPr>
        <w:t>Előterjesztve</w:t>
      </w:r>
      <w:r>
        <w:rPr>
          <w:rFonts w:ascii="Times New Roman" w:hAnsi="Times New Roman"/>
          <w:sz w:val="24"/>
          <w:szCs w:val="24"/>
        </w:rPr>
        <w:t>: Pénzügyi és Kerületfejlesztési</w:t>
        <w:tab/>
        <w:tab/>
        <w:tab/>
        <w:tab/>
        <w:tab/>
        <w:tab/>
        <w:tab/>
        <w:tab/>
        <w:tab/>
        <w:tab/>
      </w:r>
      <w:bookmarkStart w:id="0" w:name="_GoBack"/>
      <w:bookmarkEnd w:id="0"/>
      <w:r>
        <w:rPr>
          <w:rFonts w:ascii="Times New Roman" w:hAnsi="Times New Roman"/>
          <w:sz w:val="24"/>
          <w:szCs w:val="24"/>
        </w:rPr>
        <w:t>Bizottság</w:t>
        <w:tab/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október 19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Budapest, VII. kerület, Damjanich 6. szám (33519 hrsz.) alatti ingatlan haszn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Főváros VII. kerület Erzsébetváros Önkormányzatának Képviselő-testülete 342/2016 (IX.12.) számú határozatával elfogadta a módosított Erzsébet Terv Fejlesztési Programot, mely módosítással a Tervbe felvételre került a Budapest, VII. kerület Damjanich utca 6. szám alatti ingatlan felújítása, melyre vonatkozóan a kapcsolódó előterjesztésben rögzítésre került, hogy a projekt megvalósítására abban az esetben kerül sor, amennyiben a </w:t>
      </w:r>
      <w:r>
        <w:rPr>
          <w:rFonts w:ascii="Times New Roman" w:hAnsi="Times New Roman"/>
          <w:sz w:val="24"/>
          <w:szCs w:val="24"/>
        </w:rPr>
        <w:t>Klebersberg Intézményfenntartó Központtal az ingatlan bérbevételére vonatkozóan folytatott tárgyalások kedvező eredménnyel zárulnak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 fenti egyeztetések nyomán a </w:t>
      </w:r>
      <w:r>
        <w:rPr>
          <w:rFonts w:ascii="Times New Roman" w:hAnsi="Times New Roman"/>
          <w:sz w:val="24"/>
          <w:szCs w:val="24"/>
        </w:rPr>
        <w:t xml:space="preserve">Klebersberg Intézményfenntartó Központ Belső-Pesti Központi Tankerülete képviseletében dr. Tolnai Marianna tankerületi igazgató asszony szándéknyilatkozatot nyújtott be a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, VII. kerület, Damjanich utca 6. szám alatti épület bérbevételére vonatkozóan. 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 tárgyi ingatlan mint épület bérbeadására vonatkozó döntés meghozatalára a Tisztelt Képviselő-testület a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t megillető tulajdonosi jogok gyakorlása és a tulajdonában álló vagyonnal való gazdálkodás szabályairól szóló 11/2012.(III.26.) számú önkormányzati rendelet </w:t>
      </w:r>
      <w:r>
        <w:rPr>
          <w:rFonts w:eastAsia="Calibri" w:ascii="Times New Roman" w:hAnsi="Times New Roman"/>
          <w:sz w:val="24"/>
          <w:szCs w:val="24"/>
          <w:lang w:eastAsia="en-US"/>
        </w:rPr>
        <w:t>5§(2) bekezdése alapján jogosult.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versenyeztetés mellőzésével történő hasznosításra a nemzeti vagyonról szóló 2011. évi CXCVI. törvény 11§(17) bekezdése alapján van lehetőség.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 bérbeadás, illetve az ehhez szükséges bérleti szerződés lényegi elemeit a határozati javaslatban foglaltak szerint javasoljuk meghatározni. 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Egész épület bérbeadásának díja tekintetében kötelezően alkalmazandó rendelkezés hiányában az </w:t>
      </w:r>
      <w:r>
        <w:rPr>
          <w:rFonts w:ascii="Times New Roman" w:hAnsi="Times New Roman"/>
          <w:sz w:val="24"/>
          <w:szCs w:val="24"/>
        </w:rPr>
        <w:t>Önkormányzat tulajdonában álló nem lakás célú ingatlanokra vonatkozó helyiségbérleti díjak mértékéről való döntésről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szóló 144/2015. (III.25.) képviselő-testületi határozat alapul vételét javasoljuk. A fenti határozat szerint a tárgyi ingatlan elhelyezkedési övezetében a helyiségbérleti díj </w:t>
      </w:r>
      <w:r>
        <w:rPr>
          <w:rFonts w:ascii="Times New Roman" w:hAnsi="Times New Roman"/>
          <w:sz w:val="24"/>
          <w:szCs w:val="24"/>
        </w:rPr>
        <w:t xml:space="preserve">1.920,-Ft/m²/hó+ÁFA. Díjkedvezmény fűzhető a közérdekű feladat ellátásához (-50%), a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udvari pince elhelyezkedéshez (-70%), több kedvezmény együttes alkalmazása esetén az összes adható kedvezmény legfeljebb 70%. Az épület szintjeinek nettó területe a kataszteri lap tanúsága szerint 787m2, a közfeladathoz adható kedvezmény alkalmazása esetén az ezen területre eső havi bérleti díj mértéke 755.520,-Ft+ÁFA, míg a kataszteri lap szerint 220m2 pince területére eső havi bérleti díj mértéke a többes kedvezmény alapján 126.720,-Ft+ÁFA, azaz a havi bérleti díj mindösszesen 882.240,-Ft+ÁFA lenne. A határozati javaslatban ennek megfelelően jelöltük meg a havi bérleti díj mértékét.  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Kérem a Tisztelt Képviselő-testületet, hogy a határozati javaslat elfogadásával szíveskedjen támogatni, hogy a </w:t>
      </w:r>
      <w:r>
        <w:rPr>
          <w:rFonts w:ascii="Times New Roman" w:hAnsi="Times New Roman"/>
          <w:sz w:val="24"/>
          <w:szCs w:val="24"/>
        </w:rPr>
        <w:t xml:space="preserve">Klebersberg Intézményfenntartó Központ </w:t>
      </w:r>
      <w:r>
        <w:rPr>
          <w:rFonts w:eastAsia="Calibri" w:ascii="Times New Roman" w:hAnsi="Times New Roman"/>
          <w:sz w:val="24"/>
          <w:szCs w:val="24"/>
          <w:lang w:eastAsia="en-US"/>
        </w:rPr>
        <w:t>Belső-Pesti Központi Tankerülete Erzsébetvárosba költözzön!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Határozati javaslat</w:t>
      </w:r>
    </w:p>
    <w:p>
      <w:pPr>
        <w:pStyle w:val="Normal"/>
        <w:spacing w:before="0" w:after="0"/>
        <w:jc w:val="center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úgy dönt, hogy hozzájárul ahhoz, hogy a Budapest VII. Damjanich u. 6. sz. alatti, 33519. hrsz-on nyilvántartott 100%-os önkormányzati tulajdonú épület a Klebersberg Intézményfenntartó Központ Belső-Pesti Központi Tankerületének elhelyezése céljából bérbeadásra kerüljön az alábbi lényegi feltételek mellet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épület birtokba adása: a felújítási munkálatok befejezését követően, legkésőbb 2016. december 31. napjáig;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jogviszony tartama: határozatlan idő azzal, hogy a mindkét fél jogosult 6 (hat) hónapos felmondási idő mellett rendes felmondással a jogviszonyt felmondani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díjfizetési kötelezettség: </w:t>
      </w:r>
      <w:r>
        <w:rPr>
          <w:rFonts w:eastAsia="Calibri" w:ascii="Times New Roman" w:hAnsi="Times New Roman"/>
          <w:sz w:val="24"/>
          <w:szCs w:val="24"/>
        </w:rPr>
        <w:t>882.240,-Ft+ÁFA</w:t>
      </w:r>
      <w:r>
        <w:rPr>
          <w:rFonts w:ascii="Times New Roman" w:hAnsi="Times New Roman"/>
          <w:sz w:val="24"/>
          <w:szCs w:val="24"/>
        </w:rPr>
        <w:t>/hó, mely összeg évente a KSH által megállapított fogyasztói árindex mértékével emelkedik;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ő a bérleményen értéknövelő beruházásokat kizárólag a bérbeadó írásbeli hozzájárulása alapján végezhet, azzal, hogy a bérleti szerződés megszűnésekor a bérbeadó döntésre jogosult szerve által elfogadott érték alapulvételével a bérbeadó hozzájárulása alapján végzett és az állagsérelem nélkül el nem vihető értéknövelő beruházások értékét a bérbeadó megtéríti a bérlő részére;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ő kifejezetten vállalja, hogy a közüzemi mérőórákra vonatkozó szerződéseket a saját nevére átíratja és a közüzemi díjakat a szolgáltatók felé megfizeti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mennyiben a bérlő a hozzájárulás kézhezvételétől számított 45. napig a bérleti szerződést nem írja alá, úgy jelen Képviselő- testületi határozat hatályát vesz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2016. december 1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16. október 13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1245D0B-E977-41E0-9585-6FA3FC11651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3</Pages>
  <Words>656</Words>
  <Characters>4529</Characters>
  <CharactersWithSpaces>5175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0:26:00Z</dcterms:created>
  <dc:creator>Györkös Dóra</dc:creator>
  <dc:description/>
  <dc:language>en-US</dc:language>
  <cp:lastModifiedBy>Jékli Mariann</cp:lastModifiedBy>
  <cp:lastPrinted>2015-06-19T08:32:00Z</cp:lastPrinted>
  <dcterms:modified xsi:type="dcterms:W3CDTF">2016-10-14T12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