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ktatószám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6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október 19-e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elügyelőbizottsági tag cseré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  dr. Mészáros Zoltán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</w:t>
      </w: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 xml:space="preserve">minősítet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szavazattöbbség szükséges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z 538/2014 (XII.17.)  számú döntésével kinevezte Kató Alpárt az EVIKVÁR Erzsébetvárosi Vagyon- és Ingatlankezelő Városgondnoksági Korlátolt Felelősségű Társaság felügyelőbizottsági tagjá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tummer János képviselő úr kérelmezte  Kató Alpár felügyelőbizottság tag cseréj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. Képviselő- testületet, hogy a határozati javaslat elfogadásával járuljon hozzá  a felügyelőbizottsági tag cseréj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Kató Alpár, az EVIKVÁR Erzsébetvárosi Vagyon- és Ingatlankezelő Városgondnoksági Korlátolt Felelősségű Társaság felügyelőbizottsági tagjává kinevezését 2016. október 31. napjával visszavonja,  helyébe ……-t határozott időre, 2016. november 1. napjától  2019. december 31. napjáig felügyelőbizottsági taggá nevezi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6. november 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10. 1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Vattamány Zsolt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26E47A-7925-44CC-978B-6EC9605CD9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44</Words>
  <Characters>1691</Characters>
  <CharactersWithSpaces>19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21:00Z</dcterms:created>
  <dc:creator>Dr. Rormán Eszter</dc:creator>
  <dc:description/>
  <dc:language>en-US</dc:language>
  <cp:lastModifiedBy>Dr. Rormán Eszter</cp:lastModifiedBy>
  <cp:lastPrinted>2015-06-19T08:32:00Z</cp:lastPrinted>
  <dcterms:modified xsi:type="dcterms:W3CDTF">2016-10-14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