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gészségügyi ellátási szerződés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isztelt Bizottság!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 Önkormányzatának Képviselő-testülete a 2016. október 19. napján tartott ülésén döntött az egészségügyi alapellátásról és körzeteinek kialakításáról szóló 19/2013 (IV.30.) számú önkormányzati rendelet (továbbiakban: Ör.) módosításáról. A rendeletmódosítás indoka, a 2015. október 1-je óta betöltetlen, tartós helyettesítéssel ellátott 10. számú házi gyermekorvosi körzet megszüntetése, és a hozzá tartozó ellátási körzet területi felosztása volt, tekintettel arra, hogy a praxis betöltésére tett többszöri kísérlet nem vezetett eredményre. Az Ör. módosítása 2017. január 1. napján lép hatályba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rendeletmódosítás következtében az érintett házi gyermekorvosi praxisokat működtető egészségügyi szolgáltatókkal kötött ellátási- és használati szerződések módosítása vált szükségessé. A körzet felosztása összesen hat házi gyermekorvosi praxist érint az alábbiak szerint:</w:t>
      </w:r>
    </w:p>
    <w:p>
      <w:pPr>
        <w:pStyle w:val="Normal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Praxisjogosult orvos neve:</w:t>
        <w:tab/>
        <w:tab/>
        <w:tab/>
        <w:t>Praxist működtető egészségügyi szolgáltató: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Vörös Ildikó (4.sz. körzet)</w:t>
        <w:tab/>
        <w:tab/>
        <w:tab/>
        <w:t>TAO Kf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Lengyel Boglárka (5.sz. körzet)</w:t>
        <w:tab/>
        <w:tab/>
        <w:tab/>
        <w:t>Medinnotrade Kf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Diczházy Andrea</w:t>
        <w:tab/>
        <w:t>(6.sz. körzet)</w:t>
        <w:tab/>
        <w:tab/>
        <w:tab/>
        <w:t>TAO Kf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Tóth Erzsébet Éva (8. sz. körzet)</w:t>
        <w:tab/>
        <w:tab/>
        <w:tab/>
        <w:t>TAO Kf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Somogyi Anikó (9. sz. körzet)</w:t>
        <w:tab/>
        <w:tab/>
        <w:tab/>
        <w:t>KINDERÁG B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r. Ónody Gábor (11. körzet, </w:t>
        <w:tab/>
        <w:tab/>
        <w:tab/>
        <w:t>TAO Kf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rendeletmódosítással 10. sz. körzet)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megszüntetett praxis által ellátott nevelési-oktatási intézmény, az Erzsébetvárosi Kéttannyelvű Általános Iskola, Szakiskola és Szakközépiskola (1073 Budapest Kertész utca 30.), mely ellátásáról 2017. január 1. napjától a Bischitz Johanna Integrált Humán Szolgáltató Központ gondoskodik.</w:t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Fentiekre tekintettel kérem a tisztelt Bizottságot az előterjesztés megtárgyalására és a határozati javaslat elfogadására.</w:t>
      </w:r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lang w:eastAsia="en-US"/>
        </w:rPr>
      </w:pPr>
      <w:r>
        <w:rPr>
          <w:rFonts w:eastAsia="Calibri" w:cs="" w:cstheme="minorBidi" w:eastAsiaTheme="minorHAnsi"/>
          <w:lang w:eastAsia="en-US"/>
        </w:rPr>
      </w:r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lang w:eastAsia="en-US"/>
        </w:rPr>
      </w:pPr>
      <w:r>
        <w:rPr>
          <w:rFonts w:eastAsia="Calibri" w:cs="" w:cstheme="minorBidi" w:eastAsiaTheme="minorHAnsi"/>
          <w:lang w:eastAsia="en-US"/>
        </w:rPr>
      </w:r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lang w:eastAsia="en-US"/>
        </w:rPr>
      </w:pPr>
      <w:r>
        <w:rPr>
          <w:rFonts w:eastAsia="Calibri" w:cs="" w:cstheme="minorBidi" w:eastAsiaTheme="minorHAnsi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ATÁROZATI JAVASLATOK</w:t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10. sz. házi gyermekorvosi körzet megszüntetéséről és feloszt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eastAsia="" w:ascii="Times New Roman" w:hAnsi="Times New Roman" w:eastAsiaTheme="minorEastAsia"/>
          <w:sz w:val="24"/>
          <w:szCs w:val="24"/>
        </w:rPr>
        <w:t>a Képviselő-testület 2016. október 19. napján elfogadott, 2017. január 1. napjától hatályo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egészségügyi alapellátásról és körzeteinek kialakításáról szóló 19/2013 (IV.30.) számú önkormányzati rendeletének (Ör.) módosítása alapján megállapítja, hogy a jelenleg hatályos Ör. 2. sz. mellékletében meghatározott 10. sz. házi gyermekorvosi körzet megszüntetésre, és a hozzá tartozó ellátási terület felosztásra kerül az alábbi praxisjogosult házi gyermekorvosok között:</w:t>
      </w:r>
    </w:p>
    <w:p>
      <w:pPr>
        <w:pStyle w:val="Normal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Praxisjogosult orvos neve:</w:t>
        <w:tab/>
        <w:tab/>
        <w:tab/>
        <w:t>Praxist működtető egészségügyi szolgáltató:</w:t>
      </w:r>
    </w:p>
    <w:p>
      <w:pPr>
        <w:pStyle w:val="Normal"/>
        <w:spacing w:before="0" w:after="12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Vörös Ildikó (4.sz. körzet)</w:t>
        <w:tab/>
        <w:tab/>
        <w:tab/>
        <w:tab/>
        <w:t>TAO Kft.</w:t>
      </w:r>
    </w:p>
    <w:p>
      <w:pPr>
        <w:pStyle w:val="Normal"/>
        <w:spacing w:before="0" w:after="12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Lengyel Boglárka (5.sz. körzet)</w:t>
        <w:tab/>
        <w:tab/>
        <w:tab/>
        <w:tab/>
        <w:t>Medinnotrade Kft.</w:t>
      </w:r>
    </w:p>
    <w:p>
      <w:pPr>
        <w:pStyle w:val="Normal"/>
        <w:spacing w:before="0" w:after="12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Diczházy Andrea</w:t>
        <w:tab/>
        <w:t>(6.sz. körzet)</w:t>
        <w:tab/>
        <w:tab/>
        <w:tab/>
        <w:tab/>
        <w:t>TAO Kft.</w:t>
      </w:r>
    </w:p>
    <w:p>
      <w:pPr>
        <w:pStyle w:val="Normal"/>
        <w:spacing w:before="0" w:after="12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Tóth Erzsébet Éva (8. sz. körzet)</w:t>
        <w:tab/>
        <w:tab/>
        <w:tab/>
        <w:tab/>
        <w:t>TAO Kft.</w:t>
      </w:r>
    </w:p>
    <w:p>
      <w:pPr>
        <w:pStyle w:val="Normal"/>
        <w:spacing w:before="0" w:after="12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Somogyi Anikó (9. sz. körzet)</w:t>
        <w:tab/>
        <w:tab/>
        <w:tab/>
        <w:tab/>
        <w:t>KINDERÁG Bt.</w:t>
      </w:r>
    </w:p>
    <w:p>
      <w:pPr>
        <w:pStyle w:val="Normal"/>
        <w:spacing w:before="0" w:after="12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r. Ónody Gábor (11. körzet, </w:t>
        <w:tab/>
        <w:tab/>
        <w:tab/>
        <w:tab/>
        <w:t>TAO Kft.</w:t>
      </w:r>
    </w:p>
    <w:p>
      <w:pPr>
        <w:pStyle w:val="Normal"/>
        <w:spacing w:before="0" w:after="12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január 1. napjától 10. sz. körzet)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ellátási - és használati szerződés módosít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úgy dönt, hogy </w:t>
      </w:r>
      <w:r>
        <w:rPr>
          <w:rFonts w:eastAsia="" w:ascii="Times New Roman" w:hAnsi="Times New Roman" w:eastAsiaTheme="minorEastAsia"/>
          <w:sz w:val="24"/>
          <w:szCs w:val="24"/>
        </w:rPr>
        <w:t>a Képviselő-testület 2016. október 19. napján elfogadott, 2017. január 1. napjától hatályo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egészségügyi alapellátásról és körzeteinek kialakításáról szóló 19/2013 (IV.30.) számú önkormányzati rendeletének módosítása alapján  -  mely szerint a 10. számú házi gyermekorvosi körzet megszüntetésre és az ahhoz tartozó ellátási területet felosztásra kerül - a KINDERÁG Bt-vel kötött ellátási – és használati szerződés módosításához hozzájárul.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ellátási - és használati szerződés módosít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úgy dönt, hogy </w:t>
      </w:r>
      <w:r>
        <w:rPr>
          <w:rFonts w:eastAsia="" w:ascii="Times New Roman" w:hAnsi="Times New Roman" w:eastAsiaTheme="minorEastAsia"/>
          <w:sz w:val="24"/>
          <w:szCs w:val="24"/>
        </w:rPr>
        <w:t>a Képviselő-testület 2016. október 19. napján elfogadott, 2017. január 1. napjától hatályo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egészségügyi alapellátásról és körzeteinek kialakításáról szóló 19/2013 (IV.30.) számú önkormányzati rendeletének módosítása alapján  - mely szerint a 10. számú házi gyermekorvosi körzet megszüntetésre és az ahhoz tartozó ellátási területet felosztásra kerül - a Medinnotrade Kft-vel kötött ellátási – és használati szerződés módosításához hozzájárul.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ellátási - és használati szerződés módosít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úgy dönt, hogy </w:t>
      </w:r>
      <w:r>
        <w:rPr>
          <w:rFonts w:eastAsia="" w:ascii="Times New Roman" w:hAnsi="Times New Roman" w:eastAsiaTheme="minorEastAsia"/>
          <w:sz w:val="24"/>
          <w:szCs w:val="24"/>
        </w:rPr>
        <w:t>a Képviselő-testület 2016. október 19. napján elfogadott, 2017. január 1. napjától hatályo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egészségügyi alapellátásról és körzeteinek kialakításáról szóló 19/2013 (IV.30.) számú önkormányzati rendeletének módosítása alapján  - mely szerint a 10. számú házi gyermekorvosi körzet megszüntetésre és az ahhoz tartozó ellátási területet felosztásra kerül - a TAO Kft-vel 2003.12.15. napján és 2005. augusztus 4. napján kötött ellátási – és használati szerződések módosításához hozzájárul.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iskola-orvosi feladatellátás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úgy dönt, hogy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az Erzsébetvárosi Kéttannyelvű Általános Iskola, Szakiskola és Szakközépiskola (1073 Budapest Kertész utca 30.) </w:t>
      </w:r>
      <w:bookmarkStart w:id="2" w:name="_GoBack"/>
      <w:bookmarkEnd w:id="2"/>
      <w:r>
        <w:rPr>
          <w:rFonts w:eastAsia="" w:ascii="Times New Roman" w:hAnsi="Times New Roman" w:eastAsiaTheme="minorEastAsia"/>
          <w:sz w:val="24"/>
          <w:szCs w:val="24"/>
        </w:rPr>
        <w:t>tekintetében az iskola-orvosi feladat-ellátásáról a Bischitz Johanna Integrált Humán Szolgáltató Központ gondoskodik.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nov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BBD75C-95B8-44DE-BC47-449AD700EE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5</Pages>
  <Words>845</Words>
  <Characters>5836</Characters>
  <CharactersWithSpaces>666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21:00Z</dcterms:created>
  <dc:creator>igor</dc:creator>
  <dc:description/>
  <dc:language>en-US</dc:language>
  <cp:lastModifiedBy>Tóth Gabriella</cp:lastModifiedBy>
  <cp:lastPrinted>2015-06-19T08:32:00Z</cp:lastPrinted>
  <dcterms:modified xsi:type="dcterms:W3CDTF">2016-11-04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