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6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november 07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ájékoztató a VII. kerület területén végzett őszi nagytakarítás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Lengyel Bálin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Városüzemeltetési és közrendvédelm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2" w:name="_GoBack"/>
      <w:bookmarkStart w:id="3" w:name="_GoBack"/>
      <w:bookmarkEnd w:id="3"/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kerületi közterületek megfelelő köztisztasági állapota érdekében 2016. október 10-15. között került sor a 2016. évi őszi nagytakarításra, melyről – az 538/2015. (12.14.) sz. Városüzemeltetési Bizottsági határozattal elfogadott munkaterv alapján – az ERVA Erzsébetvárosi Önkormányzati Vagyonkezelő Nonprofit Zártkörűen Működő Részvénytársaság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i/>
          <w:i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/>
          <w:b/>
          <w:bCs/>
          <w:i/>
          <w:sz w:val="24"/>
          <w:szCs w:val="24"/>
          <w:u w:val="single"/>
          <w:lang w:eastAsia="en-US"/>
        </w:rPr>
        <w:t>a mellékelt beszámolóban foglaltak szerint tájékoztatja a Tisztelt Bizottságot.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Budapest, 201</w:t>
      </w: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6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. november</w:t>
      </w: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 2.</w:t>
      </w:r>
    </w:p>
    <w:p>
      <w:pPr>
        <w:pStyle w:val="Normal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árosgazdálkodási Iroda 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C56893D-8713-49B5-AB56-B17E8E66CE0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2</Pages>
  <Words>151</Words>
  <Characters>1044</Characters>
  <CharactersWithSpaces>1193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8:41:00Z</dcterms:created>
  <dc:creator>igor</dc:creator>
  <dc:description/>
  <dc:language>en-US</dc:language>
  <cp:lastModifiedBy>Szerencse Csaba</cp:lastModifiedBy>
  <cp:lastPrinted>2015-06-19T08:32:00Z</cp:lastPrinted>
  <dcterms:modified xsi:type="dcterms:W3CDTF">2016-11-03T09:2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