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6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november 0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 szerint terjesztem elő a Hatósági és Ügyfélszolgálati Iroda döntésre előkészített, Városüzemeltetési Bizottság hatáskörébe tartozó ügyir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az előterjesztésben egyenként feltünte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ndéglátó terasz létesítése esetén a dobogón való elhelyezés kizárólag azokban az esetekben került meghatározásra, ha a gyalogosforgalom biztonságát a dobogó nélkül elhelyezett terasz akadályozná, vagy veszélyeztetné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</w:rPr>
        <w:t>a kérelmezett közterület körülhatárol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Norm00e1l0020t00e1bl00e1zatchar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Style w:val="Norm00e1l0020t00e1bl00e1zatchar"/>
          <w:rFonts w:ascii="Times New Roman" w:hAnsi="Times New Roman"/>
          <w:sz w:val="24"/>
          <w:szCs w:val="24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eket megtárgyalni, és az érintett 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9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966"/>
        <w:gridCol w:w="6770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06-6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3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1-től 2017. január 31-ig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6. június 7-én helyszíni ellenőrzést tartottak nevezett vendéglátó terasznál, ahol megállapítást nyert, hogy a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7441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K és P 1998 B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66 Budapest, Dessewffy u. 35. II. 19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Bethlen Gábor u. 4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 m x 4 m, azaz 20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november 1-től 2017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16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vendéglátó terasz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480/201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0.1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november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októ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a 2016. június 7-én megtartott ellenőrzésük során megállapították, hogy a terasz a kérelembe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2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inger Resta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6103-3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inger Restaurant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3 Budapest, Dob u. 2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 m x 6 m, azaz 3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vendéglátó terasz kihelyez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65/2016. (03.02.) sz. határozatával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május 1-től 2016. október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, Dob u. 4. szám alatti épület tűzfalának festésével kapcsolatos munkák elvégzése érdekében, az Erzsébetvárosi Önkormányzat megbízásából eljáró Erzsébetváros Fejlesztési és Beruházási Kft. részére 2016. október 3-tól 2016. október 31-ig terjedő időszakban a Dob u. 2. sz. alatti épület előtti közterület tekintetében építési állványzat, és konténer elhelyezésére közterület-használati hozzájárulás került kiadásra. Az építési munkálatok – többek között Használó nyilatkozata szerint is – 2016. október 13. napjával befejeződtek, az érintett közterület eredeti állapotában átadásra kerü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sználóval folytatott egyeztetések alapján Használó a fentebb megjelölt időszak alatt a közterület átadta, ennek megfelelően nem használta, így az Erzsébetvárosi Önkormányzat megbízásából végzett, és Használó által üzemeltetett vendéglátó üzlet homlokzata előtti közterületet is érintő, illetve a vendéglátó terasz üzemeltetését akadályozó építési állványzat, valamint építési konténer elhelyezésére való tekintettel azok kihelyezésének idejére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8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és (4)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b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kezdésében foglaltaknak megfelelően a közterület használatának szüneteltetése, és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a Használó által már befizetett használati díj időarányos (11 napra jutó) részének Használó részére történő visszafizetése </w:t>
            </w:r>
            <w:r>
              <w:rPr>
                <w:rFonts w:ascii="Times New Roman" w:hAnsi="Times New Roman"/>
                <w:sz w:val="24"/>
                <w:szCs w:val="24"/>
              </w:rPr>
              <w:t>hivatalból indokoltá vá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árközi Sándorné egyéni vállalkozó VII. kerület, Király u. 4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40253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árközi Sándor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3622697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rály u. 47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sztyű asztalról történő árusítás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5 m x 1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november 8-tó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H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elyszíni szemle során megállapításra került, hogy a gyalogos forgalom számára rendelkezésre álló járdafel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az épület homlokzata és a járda széle között 4,6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erfect Fried Chicken Kft. Budapest VII. kerület, Akácfa u. 3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614-2/2016/VI.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Perfect Fried Chicken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2 Budapest, Akácfa u. 3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1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április 30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asználó a 2016. október 26-án benyújtott kérelmében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1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oglal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közterület-használati hozzájárulás visszavonását kéri, tekintettel arra, hogy a közterületet 2016. november 1-től nem kívánja használn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oney24 Exchange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2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814-3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ney24 Exchang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tér 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4 m x 3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szeptember 1-től 2017. február 28.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</w:tbl>
    <w:tbl>
      <w:tblPr>
        <w:tblStyle w:val="Rcsostblzat2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5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6. október 19-én benyújtott kérelmében a vendéglátó teraszra vonatkozó közterület-használati díj részletekben történő megfizetése iránti kérelmet nyújtott b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a részletfizetési kérelmét csak a kérelmezett közterület-használat kezdő időpontja után nyújtotta be, így a hozzájárulás megadása nem javas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EMIUMvegetable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40636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PREMIUMvegetabl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188 Budapest, Topáz u. 1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Bethlen Gábor u. 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zöldség-gyümölcs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 m x 1,5 m, azaz 3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december 1-től 2017. máj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 korábbi üzemeltető Lilafüge Kft. részére a zöldség-gyümölcs árubemutat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39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0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7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gyalogos forgalom számára rendelkezésre álló járdafel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a Bethlen Gábor utca ezen szakaszának sétáló utca jellegére, megfelel a jogszabályi előírásoknak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-Z Villany Mester Kft. VII. kerület, Dob u.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9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11"/>
        <w:gridCol w:w="6925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0514/2016/VI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5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-Z Villany Mester Kft.</w:t>
            </w:r>
          </w:p>
        </w:tc>
      </w:tr>
      <w:tr>
        <w:trPr/>
        <w:tc>
          <w:tcPr>
            <w:tcW w:w="225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9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4 Budapest, Cica u. 11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8,89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1-től 2017. február 28-ig</w:t>
            </w:r>
          </w:p>
        </w:tc>
      </w:tr>
    </w:tbl>
    <w:tbl>
      <w:tblPr>
        <w:tblStyle w:val="Rcsostblzat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7771"/>
      </w:tblGrid>
      <w:tr>
        <w:trPr>
          <w:trHeight w:val="113" w:hRule="exact"/>
        </w:trPr>
        <w:tc>
          <w:tcPr>
            <w:tcW w:w="1442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771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tbl>
      <w:tblPr>
        <w:tblStyle w:val="Rcsostblzat9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736"/>
      </w:tblGrid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1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tábl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1-től 2017. február 28-ig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 korábbi üzemeltető Kéményonline Kft. részére a 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63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3,17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erléhűtő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6082-2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erléhűtő Kft.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Holló u. 12-14. fsz. 1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lló u. 12-14.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vendéglátó terasz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m x 11m, azaz 4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vendéglátó terasz kihelyez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>6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. határozatában 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április 15-től 2017. február 28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sználó a 2016. október 26-án benyújtott kérelmében a már megadott közterület-használati hozzájárulás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visszavonását kéri, tekintettel arra, hogy a közterületet 2016. november 1-től nem kívánja használn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06-6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47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november 1-től 2017. január 31-ig 1,4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Dessewffy u. 35. II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441-1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november 1-től 2017. október 31-ig 5 m x 4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inger Restaurant Kft. VII. kerület, Dob u. 2. szám alatti épület előtti közterület használ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inger Resta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(a továbbiakban: Használó) részére 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dapest Főváros VII. kerület Erzsébetváros Önkormányzata tulajdonát képező Budapest VII. kerület, Dob u. 2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</w:t>
      </w:r>
      <w:r>
        <w:rPr>
          <w:rFonts w:ascii="Times New Roman" w:hAnsi="Times New Roman"/>
          <w:sz w:val="24"/>
          <w:szCs w:val="24"/>
        </w:rPr>
        <w:t>hozott 65/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2</w:t>
      </w:r>
      <w:r>
        <w:rPr>
          <w:rFonts w:ascii="Times New Roman" w:hAnsi="Times New Roman"/>
          <w:sz w:val="24"/>
          <w:szCs w:val="24"/>
          <w:lang w:val="x-none"/>
        </w:rPr>
        <w:t xml:space="preserve">.) sz. határozatá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oglalt, vendéglátó terasz elhelyezéséhez adott hozzájárulását hivatalból </w:t>
      </w:r>
      <w:r>
        <w:rPr>
          <w:rFonts w:ascii="Times New Roman" w:hAnsi="Times New Roman"/>
          <w:sz w:val="24"/>
          <w:szCs w:val="24"/>
        </w:rPr>
        <w:t xml:space="preserve">az Erzsébetvárosi Önkormányzat megbízásából érintett közterületen folytatott munkák idejére, azaz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6. október 3-tól 2016. október 13-ig szünetelteti, </w:t>
      </w:r>
      <w:r>
        <w:rPr>
          <w:rFonts w:ascii="Times New Roman" w:hAnsi="Times New Roman"/>
          <w:sz w:val="24"/>
          <w:szCs w:val="24"/>
        </w:rPr>
        <w:t xml:space="preserve">valamint 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a Használó által már befizetett </w:t>
      </w:r>
      <w:r>
        <w:rPr>
          <w:rFonts w:ascii="Times New Roman" w:hAnsi="Times New Roman"/>
          <w:b/>
          <w:i/>
          <w:iCs/>
          <w:color w:val="000000"/>
          <w:sz w:val="24"/>
          <w:szCs w:val="24"/>
        </w:rPr>
        <w:t>közterület-használati díj időarányos</w:t>
      </w:r>
      <w:r>
        <w:rPr>
          <w:rFonts w:ascii="Times New Roman" w:hAnsi="Times New Roman"/>
          <w:iCs/>
          <w:color w:val="000000"/>
          <w:sz w:val="24"/>
          <w:szCs w:val="24"/>
        </w:rPr>
        <w:t xml:space="preserve">, azaz 11 napra jutó </w:t>
      </w:r>
      <w:r>
        <w:rPr>
          <w:rFonts w:ascii="Times New Roman" w:hAnsi="Times New Roman"/>
          <w:b/>
          <w:i/>
          <w:iCs/>
          <w:color w:val="000000"/>
          <w:sz w:val="24"/>
          <w:szCs w:val="24"/>
        </w:rPr>
        <w:t>részének Használó részére történő visszafizetéséről rendelkezik</w:t>
      </w:r>
      <w:r>
        <w:rPr>
          <w:rFonts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árközi Sándorné egyéni vállalkozó VII. kerület, Király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Sárközi Sánd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53622697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253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47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november 8-tól 2016. december 31-ig 1,5 m x 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asztalról történő árusításhoz, azzal a kikötéssel, hogy a gyalogosforgalom számára a 1,5 m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erfect Fried Chicken Kft. Budapest VII. kerület, Akácfa u. 3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Perfect Fried Chicken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2 Budapest, Akácfa u. 34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4614-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>Budapest Főváros VII. kerület Erzsébetváros Önkormányzata tulajdonát képező Budapest VII. kerület, Akácfa u. 34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</w:t>
      </w:r>
      <w:r>
        <w:rPr>
          <w:rFonts w:ascii="Times New Roman" w:hAnsi="Times New Roman"/>
          <w:sz w:val="24"/>
          <w:szCs w:val="24"/>
        </w:rPr>
        <w:t xml:space="preserve">hozott </w:t>
      </w:r>
      <w:r>
        <w:rPr>
          <w:rFonts w:eastAsia="" w:ascii="Times New Roman" w:hAnsi="Times New Roman" w:eastAsiaTheme="minorEastAsia"/>
          <w:sz w:val="24"/>
          <w:szCs w:val="24"/>
        </w:rPr>
        <w:t>21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18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.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6. november 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oney24 Exchange Kft. VII. kerület, Wesselényi u. 1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ney24 Exch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tér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814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8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</w:t>
      </w:r>
      <w:r>
        <w:rPr>
          <w:rFonts w:ascii="Times New Roman" w:hAnsi="Times New Roman"/>
          <w:sz w:val="24"/>
          <w:szCs w:val="24"/>
        </w:rPr>
        <w:t xml:space="preserve">a tekintetében, a vendéglátó terasz közterület-használati díjának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EMIUMvegetable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EMIUMvegetabl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88 Budapest, Topáz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636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6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jus 31</w:t>
      </w:r>
      <w:r>
        <w:rPr>
          <w:rFonts w:ascii="Times New Roman" w:hAnsi="Times New Roman"/>
          <w:sz w:val="24"/>
          <w:szCs w:val="24"/>
          <w:lang w:val="x-none"/>
        </w:rPr>
        <w:t xml:space="preserve">-ig </w:t>
      </w:r>
      <w:r>
        <w:rPr>
          <w:rFonts w:ascii="Times New Roman" w:hAnsi="Times New Roman"/>
          <w:sz w:val="24"/>
          <w:szCs w:val="24"/>
        </w:rPr>
        <w:t>2 m x 1,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abad járdafelületet biztosítani kel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-Z Villany Mester Kft. VII. kerület, Dob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-Z Villany Meste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64 Budapest, Cica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514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11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november 1-től 2017. február 28-ig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reklámtábla, valamint 1,6 m x 8,89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erléhűtő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a Serléhűtő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5 Budapest, Holló u. 12-14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082-1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 a Budapest VII. kerület, Holló u. 12-14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</w:t>
      </w:r>
      <w:r>
        <w:rPr>
          <w:rFonts w:ascii="Times New Roman" w:hAnsi="Times New Roman"/>
          <w:sz w:val="24"/>
          <w:szCs w:val="24"/>
        </w:rPr>
        <w:t>hozott 60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2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sz.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6. november 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6. nov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66428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66428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EE348D-836E-47A3-BB25-003816A287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1</Pages>
  <Words>2678</Words>
  <Characters>18483</Characters>
  <CharactersWithSpaces>21119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0:00Z</dcterms:created>
  <dc:creator>igor</dc:creator>
  <dc:description/>
  <dc:language>en-US</dc:language>
  <cp:lastModifiedBy>Győrvári Attila</cp:lastModifiedBy>
  <cp:lastPrinted>2015-06-19T08:32:00Z</cp:lastPrinted>
  <dcterms:modified xsi:type="dcterms:W3CDTF">2016-11-02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