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kapufigyelő 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Juhász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 Képviselő-testületének Városüzemeltetési Bizottság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helyi lakóközösségek és az önkormányzati intézmények részére biztonsági berendezések létesítéséhez nyújtandó támogatásról szóló 29/2013.(V.31.) </w:t>
      </w:r>
      <w:r>
        <w:rPr>
          <w:rFonts w:ascii="Times New Roman" w:hAnsi="Times New Roman"/>
          <w:sz w:val="24"/>
          <w:szCs w:val="24"/>
        </w:rPr>
        <w:t xml:space="preserve">önkormányzati rendeletben (a továbbiakban: önkormányzati rendelet) foglalt felhatalmazás alapján, a 2016. évi költségvetésben biztosított 3.000.000 forintos támogatási keret erejéig kapufigyelő pályázatot írhatott ki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>ek, önkormányzati tulajdonban lévő lakóépületek, háziorvosi rendelők, önkormányzati intézmények és egyházak részér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257/2016. (05.18.) számú határozatával döntött a 2016. évi kapufigyelő pályázat kiírásáról. A pályázati kiír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2016. július 29.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a és értékelése 2016. szeptember 5. napján</w:t>
      </w:r>
      <w:r>
        <w:rPr>
          <w:rFonts w:ascii="Times New Roman" w:hAnsi="Times New Roman"/>
          <w:bCs/>
          <w:sz w:val="24"/>
          <w:szCs w:val="24"/>
        </w:rPr>
        <w:t xml:space="preserve"> Moldován László, Sólyom Bence, Veres Zoltán képviselő urak j</w:t>
      </w:r>
      <w:r>
        <w:rPr>
          <w:rFonts w:ascii="Times New Roman" w:hAnsi="Times New Roman"/>
          <w:sz w:val="24"/>
          <w:szCs w:val="24"/>
        </w:rPr>
        <w:t>elenlétében illetve együttműködésével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361/2016. (09.12.) számú határozatával a beérkezett 8 darab pályázati anyagból 3 darabot hiánypótlási felhívás nélkül érvényesnek fogadott el, a további 5 darab vonatkozásában pedig hiánypótlási felhívás kibocsátását tette lehetővé az érvényességük megállapítása érdekében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ánypótlási felhívást a Budapest Főváros VII. Kerület Erzsébetváros Polgármesteri Hivatal Vagyongazdálkodási Irodája bocsátotta ki, amelyeknek valamennyi Pályázó maradéktalanul eleget tett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et, hogy az előterjesztésben megfogalmazottakat megtárgyalni és a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– a hiánypótlási felhívásban foglaltak teljesítésére tekintettel - </w:t>
      </w:r>
      <w:r>
        <w:rPr>
          <w:rFonts w:ascii="Times New Roman" w:hAnsi="Times New Roman"/>
          <w:b/>
          <w:sz w:val="24"/>
          <w:szCs w:val="24"/>
        </w:rPr>
        <w:t>a 2016. évi kapufigyelő pályázaton nyertes pályamunkákat az alábbi táblázatban szereplő összegek szerin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udapesti Zsidó Hitközségek Szövetsége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udapesti Zsidó Hitközsé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lpár utca 10. szám alatti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.386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hököly út 13. szám alatti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4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ózsa György út 34. szám alatti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4.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82.386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november 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B8C67E-3A91-43F0-9439-DB5B25128F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27</Words>
  <Characters>2949</Characters>
  <CharactersWithSpaces>337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5:00Z</dcterms:created>
  <dc:creator>igor</dc:creator>
  <dc:description/>
  <dc:language>en-US</dc:language>
  <cp:lastModifiedBy>Baki Zsuzsanna</cp:lastModifiedBy>
  <cp:lastPrinted>2015-06-19T08:32:00Z</cp:lastPrinted>
  <dcterms:modified xsi:type="dcterms:W3CDTF">2016-11-04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