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Reformáció Emlékévéhez kötődően megvalósítandó programok támogatására benyújtott pályázato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558/2015. (XII.15.) számú határozatának értelmében elkötelezte magát amellett, hogy támogatja a Reformáció Emlékéve keretében Erzsébetvárosban megvalósítandó programokat, együttműködve a reformáció 500 éves évfordulója kapcsán érintett kerületi egyházközség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űvelődési, Kulturális és Szociális Bizottság 370/2016. (IX.26.) sz. határozata nyomán az Emlékévhez kötődően megtartandó programok támogatására 4.000.000 forintos keretösszeggel pályázatot írt ki, melyre a fedezetet a költségvetési rendeletben a 7302 Központilag kezelt közművelődési pályázatok és feladatok soron a 9. Reformáció emlékéve címen rendelkezésre á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Az Erzsébetvárosban működő korai protestantizmus történelmi alapjain álló egyházközségek programra, feladatra, tevékenységre, projekt megvalósítására pályázhattak a reformáció 500. évfordulója és annak magyar örökségéről való megemlékezés kapcsán. </w:t>
      </w:r>
      <w:r>
        <w:rPr>
          <w:rFonts w:ascii="Times New Roman" w:hAnsi="Times New Roman"/>
          <w:sz w:val="24"/>
          <w:szCs w:val="24"/>
          <w:lang w:val="x-none"/>
        </w:rPr>
        <w:t xml:space="preserve">A pályázati felhívásban megfogalmazott, a pályázatok benyújtására vonatkozó határidőig </w:t>
      </w:r>
      <w:r>
        <w:rPr>
          <w:rFonts w:ascii="Times New Roman" w:hAnsi="Times New Roman"/>
          <w:sz w:val="24"/>
          <w:szCs w:val="24"/>
        </w:rPr>
        <w:t xml:space="preserve">öt </w:t>
      </w:r>
      <w:r>
        <w:rPr>
          <w:rFonts w:ascii="Times New Roman" w:hAnsi="Times New Roman"/>
          <w:sz w:val="24"/>
          <w:szCs w:val="24"/>
          <w:lang w:val="x-none"/>
        </w:rPr>
        <w:t>pályázat érkezett a Humánszolgáltató Irodára</w:t>
      </w:r>
      <w:r>
        <w:rPr>
          <w:rFonts w:ascii="Times New Roman" w:hAnsi="Times New Roman"/>
          <w:sz w:val="24"/>
          <w:szCs w:val="24"/>
        </w:rPr>
        <w:t>, melyek megfeleltek a kiírásban szereplő feltételeknek. Az igényelt végösszeg 400.000 forinttal meghaladja a tervezett előirányzatot, ezért a polgármesteri keret terhére szükséges a következő Képviselő-testületi ülésen az előírányzatot módosíta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olom a tisztelt bizottságnak, hogy a Budapest Fasori Református Egyházközség pályázatát összesen 1.000.000 forinttal támogassa, és tegyen javaslatot a Képviselő-testületnek további 400.000 forintos támogatás megítélésére, mivel a két pályázathoz a gyülekezet jelentős mértékű önerőt is biztosít. A többi pályázót javaslom a kért összegel támogat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ályázatok</w:t>
      </w:r>
      <w:r>
        <w:rPr>
          <w:rFonts w:ascii="Times New Roman" w:hAnsi="Times New Roman"/>
          <w:sz w:val="24"/>
          <w:szCs w:val="24"/>
          <w:lang w:val="x-none"/>
        </w:rPr>
        <w:t xml:space="preserve"> megtekinthetőek </w:t>
      </w:r>
      <w:r>
        <w:rPr>
          <w:rFonts w:ascii="Times New Roman" w:hAnsi="Times New Roman"/>
          <w:sz w:val="24"/>
          <w:szCs w:val="24"/>
        </w:rPr>
        <w:t>a Polgármesteri Hivatal Humánszolgáltató Irodájában (1076 Budapest, Garay u. 5. I. emelet 113. szoba). A könnyebb áttekinthetőség érdekében az előterjesztéshez mellékelem a pályázatokra vonatkozó összefoglaló táblázato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Képviselő-testülete az önkormányzat 2016. évi költségvetéséről szóló 3/2016. (II.18.) rendeletének 13.§ (1) bekezdésben felhatalmazza a Művelődési, Kulturális és Szociális Bizottságot, hogy döntsön a 7302 Központilag kezelt közművelődési pályázatok és feladatok sor felhasznál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 az előterjesztés megtárgyalására és a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/2016. (XI.21.)  sz. 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-A Reformáció Emlékévéhez kötődően megvalósítandó programok támogatására benyújtott pályázatok elbírálása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1F497D"/>
          <w:sz w:val="24"/>
        </w:rPr>
      </w:pPr>
      <w:r>
        <w:rPr>
          <w:rFonts w:ascii="Times New Roman" w:hAnsi="Times New Roman"/>
          <w:b/>
          <w:color w:val="1F497D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-Fasori </w:t>
      </w:r>
      <w:r>
        <w:rPr>
          <w:rFonts w:ascii="Times New Roman" w:hAnsi="Times New Roman"/>
          <w:sz w:val="24"/>
          <w:szCs w:val="24"/>
        </w:rPr>
        <w:t>Református</w:t>
      </w:r>
      <w:r>
        <w:rPr>
          <w:rFonts w:ascii="Times New Roman" w:hAnsi="Times New Roman"/>
          <w:sz w:val="24"/>
          <w:szCs w:val="24"/>
          <w:lang w:val="x-none"/>
        </w:rPr>
        <w:t xml:space="preserve"> Egyházközség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Reformáció emlékéve” előirányzat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 4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 2016. november 18-20. között Wittenbergbe tartó gyülekezeti kirándulás költségeinek csökkent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/2016. (XI.21.)  sz. 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-A Reformáció Emlékévéhez kötődően megvalósítandó programok támogatására benyújtott pályázatok elbírál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-Fasori </w:t>
      </w:r>
      <w:r>
        <w:rPr>
          <w:rFonts w:ascii="Times New Roman" w:hAnsi="Times New Roman"/>
          <w:sz w:val="24"/>
          <w:szCs w:val="24"/>
        </w:rPr>
        <w:t>Református</w:t>
      </w:r>
      <w:r>
        <w:rPr>
          <w:rFonts w:ascii="Times New Roman" w:hAnsi="Times New Roman"/>
          <w:sz w:val="24"/>
          <w:szCs w:val="24"/>
          <w:lang w:val="x-none"/>
        </w:rPr>
        <w:t xml:space="preserve"> Egyházközség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Reformáció emlékéve” előirányzat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 600. 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 2017. június 24 és július 2. között Prágából induló Wittenbergig tartó gyülekezeti kerékpártúra költségeinek csökkent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/2016. (XI.21.)  sz. 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-A Reformáció Emlékévéhez kötődően megvalósítandó programok támogatására benyújtott pályázatok elbírál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-Fasori </w:t>
      </w:r>
      <w:r>
        <w:rPr>
          <w:rFonts w:ascii="Times New Roman" w:hAnsi="Times New Roman"/>
          <w:sz w:val="24"/>
          <w:szCs w:val="24"/>
        </w:rPr>
        <w:t>Evangélikus</w:t>
      </w:r>
      <w:r>
        <w:rPr>
          <w:rFonts w:ascii="Times New Roman" w:hAnsi="Times New Roman"/>
          <w:sz w:val="24"/>
          <w:szCs w:val="24"/>
          <w:lang w:val="x-none"/>
        </w:rPr>
        <w:t xml:space="preserve"> Egyházközség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Reformáció emlékéve” előirányzat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1.0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 három alkalomból álló jubileumi hangversenysorozat költségeinek csökkent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/2016. (XI.21.)  sz. 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-A Reformáció Emlékévéhez kötődően megvalósítandó programok támogatására benyújtott pályázatok elbírál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Wesselényi utcai Baptista Gyülekezet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Reformáció emlékéve” előirányzat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1.0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Biblia vásárlására, kiállítás rendezésére, a gyülekezet állapotának komlex felmérésére, a „Belső iránytű” tréningen való résztvételre, a gyülekezet történetét bemutató könyv kiadására és honlapfejlesztés költségeinek csöökent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/2016. (XI.21.)  sz. 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-A Reformáció Emlékévéhez kötődően megvalósítandó programok támogatására benyújtott pályázatok elbírál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Budapest-Klauzál téri Református Egyházközség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Reformáció emlékéve” előirányzat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 1.0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z emlékévhez kapcsolódó 10 előadás és a Gönc-Vizsoly-Sárospatakra tervezett kétnapos gyülekezeti kirándulás költségeinek csökent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/2016. (XI.21.)  sz. 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-A Reformáció Emlékévéhez kötődően megvalósítandó programok támogatására benyújtott pályázatok elbírálása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űvelődési, Kulturális és Szociális Bizottsága úgy dönt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a </w:t>
      </w:r>
      <w:r>
        <w:rPr>
          <w:rFonts w:ascii="Times New Roman" w:hAnsi="Times New Roman"/>
          <w:sz w:val="24"/>
          <w:szCs w:val="24"/>
          <w:lang w:val="x-none"/>
        </w:rPr>
        <w:t xml:space="preserve">Budapest-Fasori </w:t>
      </w:r>
      <w:r>
        <w:rPr>
          <w:rFonts w:ascii="Times New Roman" w:hAnsi="Times New Roman"/>
          <w:sz w:val="24"/>
          <w:szCs w:val="24"/>
        </w:rPr>
        <w:t>Református</w:t>
      </w:r>
      <w:r>
        <w:rPr>
          <w:rFonts w:ascii="Times New Roman" w:hAnsi="Times New Roman"/>
          <w:sz w:val="24"/>
          <w:szCs w:val="24"/>
          <w:lang w:val="x-none"/>
        </w:rPr>
        <w:t xml:space="preserve"> Egyházközség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bCs/>
          <w:iCs/>
          <w:sz w:val="24"/>
          <w:szCs w:val="24"/>
        </w:rPr>
        <w:t xml:space="preserve"> 400.000,- Ft összegű támogatás megítélését javasolja a Képviselő-testületnek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avasolt támogatási összeg a Reformáció Emlékévéhez kötődően benyújtott pályázatokban szereplő költségekre felhasználható fel az alábbiak szerint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00.000 Ft a 2016. november 18-20. között Wittenbergbe tartó gyülekezeti kirándulás költségeinek csökkentésére,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00.000 Ft a 2017. június 24 és július 2. között Prágából induló Wittenbergig tartó gyülekezeti kerékpártúra költségeinek csökkentésére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6. november 1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7422BC-2E2C-45AA-9773-2284BBF091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012</Words>
  <Characters>6986</Characters>
  <CharactersWithSpaces>7983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48:00Z</dcterms:created>
  <dc:creator>igor</dc:creator>
  <dc:description/>
  <dc:language>en-US</dc:language>
  <cp:lastModifiedBy>Nyári Petra</cp:lastModifiedBy>
  <cp:lastPrinted>2015-06-19T08:32:00Z</cp:lastPrinted>
  <dcterms:modified xsi:type="dcterms:W3CDTF">2016-11-18T1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