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6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elhelyezés kizárólag azokban az esetekben került meghatározásra, ha a gyalogosforgalom biztonságát a dobogó nélkül elhelyeze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XI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8777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XI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41 Csömör, Kacsóh Pongrác u. 12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ivéve a Fővárosi Önkormányzat tulajdonát képező közterülete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ideg, meleg étel, és üdítőital, valamint ajándéktárgy tricikliről történő mozgó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0,9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-től 2017. május 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9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m járult hozzá, tekintettel arra, hogy Kérelmező a vonatkozó jogszabályi előírás ellenére a kereskedelmi hatóságnál a kereskedelmi tevékenység folytatására vonatkozó bejelentéssel nem é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időközben a kereskedelmi tevékenység folytatására vonatkozó bejelentését megtette, azt a kereskedelmi hatóság a nyilvántartásába bejegyezte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141-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június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információs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1/2016. (08.01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142-3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ltúr Lokál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-től 2017. február 28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5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helyszíni szemlén megállapítást nyer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gyalogos forgalom számára rendelkezésre álló terület a vonatkozó jogszabályi előírásoknak megfel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31-én megtartott ellenőrzésük során megállapították, hogy a terasz a hozzájárulásban foglaltaknak megfelelően került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jelen kérelmében a vendéglátó terasz elhelyezésének időtartamát 2016. december 1-től 2017. április 1-ig kérelmezte, azonban tekintettel arra, hogy a 22/2013. (IV.22.) önk. rendelet 4. mellékletében meghatározott közterületek hasznosítása várhatóan a következő év márciusától pályázati úton történik, ezért a tárgyi kérelem ezen részének – azaz 2017. március 1-től 2017. április 1-ig terjedő időtartam tekintetében –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10"/>
        <w:gridCol w:w="6818"/>
        <w:gridCol w:w="109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94-6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5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</w:tr>
      <w:tr>
        <w:trPr/>
        <w:tc>
          <w:tcPr>
            <w:tcW w:w="225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69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7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-től 2017. február 28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+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4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5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ővárosi Katasztrófavédelmi Igazgatóság Közép-pesti Katasztrófavédelmi Kirendeltség 35150/2160-3/2016.ált. számú, a Polgármesteri Hivatal felé megküldött szakmai állásfoglalása – többek között – a következőket tartalmazz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br/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A 2016.07.15-én megtartott helyszíni szemlét követően megállapítottuk, hogy egy esetleges tűzesetet követő tűzoltói beavatkozás során az épületek tűzoltó gépjárművekkel való megközelítése és tűzoltótechnika működtetése az alábbiak figyelembevételével elfogadhat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Madách Imre út 8-12. sz. alatti vendéglátó teraszok, kitelepülések kialakítása során engedély nélkül az útburkolatra épített dobogók, a kihelyezett virágládák, valamint a Madách Imre út 8. sz. alatti kitelepülés villamos energia ellátását szolgáló lengőkábel, dekorációs kellékek, a beavatkozást, az épületek megközelítését akadályozzá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jelenlegi állapot tűzvédelmi szempontból nem megfelelő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fenti közterület használata tűzvédelmi szempontból abban az esetben elfogadható, ha könnyen mozdítható, nem rögzített tárgyakat (székek, asztalok) helyeznek ki. A napernyők, árnyékoló szerkezetek jelenlegi kialakítása abban az esetben elfogadható, ha azok – kitekert, kinyitott állapotban – függőleges vetületének síkja és a Madách Imre út páros oldalán található épületek homlokzati síkja közötti távolság legalább 4 m (szélesség), és a villamos vezetékek, dekorációs kellékek, és a talajszint közötti távolság legalább 4 m (magasság)…”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31-én megtartott ellenőrzésük során megállapították, hogy ugyan a terasz a hozzájárulásban foglalt méretekkel, azonban dobogón, illetve az üzlet portáljához, talajhoz történő rögzítéssel került kialakításra, ami egyértelműen a vonatkozó, és fentebb is jelzett katasztrófavédelmi előírásokkal ellentétes, az esetleges tűzoltósági felvonulást akadályozz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való tekintettel a jelzett szabálytalanság megszüntetéséig a közterület-használati hozzájárulás kérelemnek megfelelő meghosszabbítása hatósági szempontból nem javaso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highlight w:val="yellow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highlight w:val="yellow"/>
                <w:lang w:val="hu-HU" w:eastAsia="en-US" w:bidi="ar-SA"/>
              </w:rPr>
            </w:r>
          </w:p>
        </w:tc>
        <w:tc>
          <w:tcPr>
            <w:tcW w:w="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Joy Hotels Kft. VII. kerület, Dohány u. 42-4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769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Joy Hotels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95 Budapest, Üllői út 283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2-44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zászl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0,5 m x 0,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21-től 2016. november 23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Dohány Étterem Kft. VII. kerület, Dohány u. 4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526-3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ohány Éttere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4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5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397/2016. (10.17.) sz. határozatában a vendéglátó terasz elhelyezéséhez nem járult hozzá, tekintettel arra, hogy Kérelmezőnek közigazgatási bírság tartozása volt, továbbá a közterületet jogellenesen, a vonatkozó jogszabályi előírásoknak nem megfelelő módon használt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a közigazgatási bírság tartozása a mai napig fennáll, így a 22/2013. (IV.30.) önkormányzati rendelet 4. § (2) bekezdés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árosüzemeltetési Bizottság hatáskörét a Budapest Főváros VII. Kerület Erzsébetváros Önkormányzata tulajdonában lévő közterületek használatáról és rendjéről szóló 22/2013. (IV.30.) önkormányzati rendelet 2. § (2) be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red"/>
        </w:rPr>
      </w:pPr>
      <w:r>
        <w:rPr>
          <w:rFonts w:ascii="Times New Roman" w:hAnsi="Times New Roman"/>
          <w:b/>
          <w:bCs/>
          <w:sz w:val="24"/>
          <w:szCs w:val="24"/>
          <w:highlight w:val="red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Kárász Péter Pál őstermelő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VII.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kerület,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Bethlen Gábor tér 4. sz. alatti épület előtti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közterület használatának ügy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>
          <w:trHeight w:val="27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449/2016/VI.</w:t>
            </w:r>
          </w:p>
        </w:tc>
      </w:tr>
      <w:tr>
        <w:trPr>
          <w:trHeight w:val="276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276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árász Péter Pál őstermelő</w:t>
            </w:r>
          </w:p>
        </w:tc>
      </w:tr>
      <w:tr>
        <w:trPr>
          <w:trHeight w:val="276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281016-1-40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tér 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4-től 2016. december 24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enyőfa 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53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december 12. és 2015. december 24. közötti időszakra vonatkozó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Polónyi Gábor egyéni vállalkozó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44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olónyi Gábor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Síp u. 17. fsz. 5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ivéve a Fővárosi Önkormányzat tulajdonát képező közterülete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a, kávéital, alkoholmentes italok tricikliről történő mozgó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25-től 2017. január 25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ohácsi Béláné egyéni vállalkozó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565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hácsi Bélá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Szinva u. 1-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őtt kukorica zárt szerkezetű pultból történő árusítás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Zsigmond Richárd Gáborné őstermelő VII. kerület, Klauzál tér 6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583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sigmond Richárd Gáborné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3595414-1-33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6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15-től 2016. december 24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Ügyfél 2016. november 11-én írásban bejelentette, hogy a fenyőfa árusítás tekintetében a jelen közterület-használati hozzájárulás iránti, 2016. november 11-én benyújtott kérelmét visszavonja, ezért az eljárás megszüntetése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gura Film Kft. VII. kerület, Holló u. 10. szám alatti épület előtti közterület használatának vizsgál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916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gura Fil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8 Budapest, Révész u. 29. III. 30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lacsintázó pavilon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 m x 2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nius 1-től 2017. máj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lacsintázó pavilon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2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016. június 1-től 2017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jus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udapest VII. kerület, Holló u. 10. szám alatti épületben található, és a tárgyi közterülettel határos ingatlan bérlőjének jogi képviselője a 2016. november 2. napján érkezett levelében a következő kérelemmel fordult a Városüzemeltetési Bizottság felé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…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Ügyfelem bérleti szerződéssel rendelkezik a Budapest VII. kerület, Holló u. 10. sz. alatti ingatlanra, amelyben exkluzív masszázsszalont üzemelte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z ügyfelem évek óta zavartalanul működik a bérleményben, azonban a bérlemény bejárata előtti területre engedélyt kapott egy palacsintázó. A bódé felállítása óta Ügyfelem forgalma jelentősen csökken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palacsintázóval kapcsolatban Ügyfelem először békés úton próbált egyeztetni mind a Bérbeadóval, mind a palacsintázó üzemeltetőjével, azonban a békés tárgyalások nem vezettek eredményr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Belváros-Lipótváros Budapest Főváros V. Kerületi Önkormányzat Polgármesteri Hivatala Igazgatási Osztálya előtt folyamatban van egy birtokvédelmi eljárás, azonban ezen eljárás hónapok óta tart, és mindeddig teljesen eredménytele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Kérem Önöket, hogy a közterület-használati engedélyt vonják vissza, tekintettel arra, hogy Ügyfelemet jelentős kár éri a bejárati portálját teljes mértékben eltakaró palacsintázó miatt…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endelkezésre álló iratanyag, valamint a Kérelmező által benyújtott fényképfelvétel alapján megállapítható, hogy a tárgyi közterületen elhelyezett palacsintázó az érintett nem lakás céljára szolgáló, és a közterülettől mintegy 1,5 méterrel beljebb, az épület pillérei mögött elhelyezkedő ingatlan portáljának kb. egyharmadát valóban kitakarja, azonban nem annak bejárati ajtaja előtt, és a szabad közlekedést teljes mértékben biztosítv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(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MauriCatering Kft. VII. kerület, Madách Imre tér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78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MauriCatering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tér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zműves termékek, forralt bor, kürtős kalács 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db 4 m x 12 m, azaz 4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mindösszesen 19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fahá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november 28-tól 2016. december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Budapest Főváros VII. kerület Erzsébetváros Önkormányzata Képviselő-testületének Városüzemeltetési Bizottsága 2015. április 21. napján megtartott ülésén a 187/2015. (04.21.) sz. határozatában úgy döntött,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hogy a közterület használati hozzájárulás kiadására irányuló kérelmek elbírálása során, a Madách Imre tér területére nem adja hozzájárulását vendéglátó, kereskedelmi, és reklám célú faház, pavilon, vagy egyéb építmény elhelyezéséhe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>A fenti, T. Bizottság által hozott határozatban foglaltak alapján a tárgyi kérelem elutasítása indoko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 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XI Kft. Erzsébetvárosi Önkormányzat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X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141 Csömör, Kacsóh Pongrác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8777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 xml:space="preserve"> 2016. december 1-től 2017. május 1-ig, 0,6 m x 0,9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hideg, meleg étel, és üdítőital, valamint ajándéktárgy tricikliről történő </w:t>
      </w:r>
      <w:r>
        <w:rPr>
          <w:rFonts w:ascii="Times New Roman" w:hAnsi="Times New Roman"/>
          <w:sz w:val="24"/>
          <w:szCs w:val="24"/>
        </w:rPr>
        <w:t>mozgóárusításához, azzal a kikötéssel, hogy az árusítás, azaz a tricikli járdán történő megállása során mindenkor biztosítani kell a gyalogosforgalom számára a szükséges 1,5 m szabad járdafelületet, továbbá szeszes ital árusítása ti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141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Kultúr Lokál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8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142-3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december 1-től 2017. február 28-ig, 1 m x 4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,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gyalogosforgalom számára a 1,5 m szélességű szabad járdafelületet biztosítani kell,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Városüzemeltetési Bizottság úgy dönt</w:t>
      </w:r>
      <w:r>
        <w:rPr>
          <w:rFonts w:ascii="Times New Roman" w:hAnsi="Times New Roman"/>
          <w:sz w:val="24"/>
          <w:szCs w:val="24"/>
        </w:rPr>
        <w:t xml:space="preserve"> továbbá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Kultúr Lokál Kft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endéglátó terasz 2017. március 1-től 2017. április 1-ig történő elhelyezésére irányuló kérelm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elep-Art Galér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8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094-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december 1-től 2017. február 28-ig, 1 m x 6 m, azaz 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,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tekintettel arra, hogy ugyan a terasz a korábbi hozzájárulásban foglalt méretekkel, azonban dobogón, illetve az üzlet portáljához, talajhoz történő rögzítéssel került kialakításra, ami egyértelműen a vonatkozó, és fentebb is jelzett katasztrófavédelmi előírásokkal ellentétes, az esetleges tűzoltósági felvonulást akadályo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Joy Hotels Kft. VII. kerület, Dohány u. 42-4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Joy Hotel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95 Budapest, Üllői út 28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69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2-44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2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november 23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 db 0,5 m x 0,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reklámzászl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Dohány Étterem Kft. VII. kerület, Dohány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ohány Étterem Kft. </w:t>
      </w:r>
      <w:r>
        <w:rPr>
          <w:rFonts w:ascii="Times New Roman" w:hAnsi="Times New Roman"/>
          <w:sz w:val="24"/>
          <w:szCs w:val="24"/>
        </w:rPr>
        <w:t xml:space="preserve">(székhely/lakcím: 1074 Budapest, Dohány u. 45.) KI/37526-3/2016/VI. számú kérelmére, részére a Budapest VII. kerüle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45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>érelmezőnek az önkormányzattal szemben közigazgatási bírság tartozása áll fenn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Kárász Péter Pál őstermelő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VII.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kerület,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Bethlen Gábor tér 4. sz. alatti épület előtti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közterület használatának ügy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Kárász Péter Pál őstermelő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(adószám: 75281016-1-40)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/41449/2016/VI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számú kérelmé</w:t>
      </w:r>
      <w:r>
        <w:rPr>
          <w:rFonts w:eastAsia="" w:ascii="Times New Roman" w:hAnsi="Times New Roman" w:eastAsiaTheme="minorEastAsia"/>
          <w:sz w:val="24"/>
          <w:szCs w:val="24"/>
        </w:rPr>
        <w:t xml:space="preserve">re, részére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  <w:lang w:val="x-none"/>
        </w:rPr>
        <w:t>hozzájárul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a Budapest VII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erület, Bethlen Gábor tér 4. szám alatti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pület előtti közterület használatához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ecember 14-től 2016. december 24-ig, 2 m x 5 m, azaz 10 m</w:t>
      </w:r>
      <w:r>
        <w:rPr>
          <w:rFonts w:eastAsia="" w:ascii="Times New Roman" w:hAnsi="Times New Roman" w:eastAsiaTheme="minorEastAsia"/>
          <w:sz w:val="24"/>
          <w:szCs w:val="24"/>
          <w:vertAlign w:val="superscript"/>
        </w:rPr>
        <w:t>2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nagyságú területen ünnep előtti fenyőfa árusítás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céljából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azzal a kikötéssel, hogy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Polónyi Gábor egyéni vállalkozó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Polónyi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Síp u. 17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44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 xml:space="preserve"> 2016. november 25-től 2017. január 25-ig, 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a, kávéital, alkoholmentes italok tricikliről történő </w:t>
      </w:r>
      <w:r>
        <w:rPr>
          <w:rFonts w:ascii="Times New Roman" w:hAnsi="Times New Roman"/>
          <w:sz w:val="24"/>
          <w:szCs w:val="24"/>
        </w:rPr>
        <w:t>mozgóárusításához, azzal a kikötéssel, hogy az árusítás, azaz a tricikli járdán történő megállása során mindenkor biztosítani kell a gyalogosforgalom számára a szükséges 1,5 m szabad járdafelületet, továbbá szeszes ital árusítása ti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ohácsi Béláné egyéni vállalkozó VII. kerület, Királ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Mohácsi Béláné ev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Szinva u. 1-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565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C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 xml:space="preserve">-ig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őtt kukorica zárt szerkezetű pultból történő </w:t>
      </w:r>
      <w:r>
        <w:rPr>
          <w:rFonts w:ascii="Times New Roman" w:hAnsi="Times New Roman"/>
          <w:sz w:val="24"/>
          <w:szCs w:val="24"/>
        </w:rPr>
        <w:t>árusításhoz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azzal a kikötéssel, hogy az árusítás során mindenkor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Zsigmond Richárd Gáborné őstermelő VII. kerület, Klauzál tér 6. sz.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Zsigmond Richárd Gáborné őstermelő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adószáma: 53595414-1-3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41583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számú kérelme alapjá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indult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eljárást megszünteti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tekintettel arra, hogy </w:t>
      </w:r>
      <w:r>
        <w:rPr>
          <w:rFonts w:eastAsia="" w:ascii="Times New Roman" w:hAnsi="Times New Roman" w:eastAsiaTheme="minorEastAsia"/>
          <w:sz w:val="24"/>
          <w:szCs w:val="24"/>
        </w:rPr>
        <w:t>kérelmező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érelmét visszavon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gura Film Kft. VII. kerület, Holló u. 10. szám alatti épület előtti közterület használatának vizsgála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Figura Fil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1138 Budapest, Révész u. 29. III. 303.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</w:t>
      </w:r>
      <w:r>
        <w:rPr>
          <w:rFonts w:ascii="Times New Roman" w:hAnsi="Times New Roman"/>
          <w:sz w:val="24"/>
          <w:szCs w:val="24"/>
        </w:rPr>
        <w:t xml:space="preserve">ra megadott, 232/2016. (05.18.) sz. határozatában foglalt hozzájárulás visszavonására irányuló, a szomszédos ingatlan tulajdonosa által 2016. november 2. napján benyújtott kérelem alapján indult </w:t>
      </w:r>
      <w:r>
        <w:rPr>
          <w:rFonts w:ascii="Times New Roman" w:hAnsi="Times New Roman"/>
          <w:b/>
          <w:i/>
          <w:sz w:val="24"/>
          <w:szCs w:val="24"/>
        </w:rPr>
        <w:t xml:space="preserve">eljárást </w:t>
      </w:r>
      <w:r>
        <w:rPr>
          <w:rFonts w:ascii="Times New Roman" w:hAnsi="Times New Roman"/>
          <w:sz w:val="24"/>
          <w:szCs w:val="24"/>
        </w:rPr>
        <w:t>a tárgyi üggyel szorosan összefüggő, és jelenleg folyamatban lévő birtokvédelmi eljárás befejezéséig</w:t>
      </w:r>
      <w:r>
        <w:rPr>
          <w:rFonts w:ascii="Times New Roman" w:hAnsi="Times New Roman"/>
          <w:b/>
          <w:i/>
          <w:sz w:val="24"/>
          <w:szCs w:val="24"/>
        </w:rPr>
        <w:t xml:space="preserve"> felfüggeszt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uriCatering Kft. VII. kerület, Madách Imre tér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uri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tér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78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Madách Imre tér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>2016. november 28-tól 2016. december 31-ig 4 db 4 m x 12 m, azaz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mindösszesen 19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fahá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 Városüzemeltetési Bizottság 187/2015. (04.21.) sz. határozatában foglalt döntésre, mely szerint</w:t>
      </w:r>
      <w:r>
        <w:rPr>
          <w:rFonts w:ascii="Times New Roman" w:hAnsi="Times New Roman"/>
          <w:i/>
          <w:sz w:val="24"/>
          <w:szCs w:val="24"/>
        </w:rPr>
        <w:t xml:space="preserve"> „…úgy dönt, hogy a közterület használati hozzájárulás kiadására irányuló kérelmek elbírálása során, a Madách Imre tér területére nem adja hozzájárulását vendéglátó, kereskedelmi, és reklám célú faház, pavilon, vagy egyéb építmény elhelyezéséhez.</w:t>
      </w:r>
      <w:r>
        <w:rPr>
          <w:rFonts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 w:eastAsia="en-US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  <w:lang w:eastAsia="en-US"/>
        </w:rPr>
        <w:t>2016. novembe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  <w:lang w:eastAsia="en-US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5925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5925d3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5925d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D4A08D-585C-4FB3-A075-36C9C08F61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5</Pages>
  <Words>3709</Words>
  <Characters>25593</Characters>
  <CharactersWithSpaces>29244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7:00Z</dcterms:created>
  <dc:creator>igor</dc:creator>
  <dc:description/>
  <dc:language>en-US</dc:language>
  <cp:lastModifiedBy>Győrvári Attila</cp:lastModifiedBy>
  <cp:lastPrinted>2015-06-19T08:32:00Z</cp:lastPrinted>
  <dcterms:modified xsi:type="dcterms:W3CDTF">2016-11-18T07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