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Ujvári-K</w:t>
            </w:r>
            <w:bookmarkStart w:id="0" w:name="_GoBack"/>
            <w:bookmarkEnd w:id="0"/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övér Mónika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Városüzemeltetési Bizottság </w:t>
      </w:r>
      <w:bookmarkStart w:id="1" w:name="uvdatum"/>
      <w:r>
        <w:rPr>
          <w:rFonts w:ascii="Times New Roman" w:hAnsi="Times New Roman"/>
          <w:b/>
          <w:bCs/>
          <w:sz w:val="28"/>
          <w:szCs w:val="28"/>
        </w:rPr>
        <w:t xml:space="preserve">2016. </w:t>
      </w:r>
      <w:bookmarkEnd w:id="1"/>
      <w:r>
        <w:rPr>
          <w:rFonts w:ascii="Times New Roman" w:hAnsi="Times New Roman"/>
          <w:b/>
          <w:bCs/>
          <w:sz w:val="28"/>
          <w:szCs w:val="28"/>
        </w:rPr>
        <w:t>november 21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Október havi bizottsági szakértői beszámolók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Szerencse Csab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bizottsági koordináto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2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2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Ujvári-Kövér Mónika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right="192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2014. december 1-től számítva megbízási szerződést kötött egy szakértővel, 2015 májusában és decemberében további egy-egy szakértővel, akik a Városüzemeltetési Bizottság mellett látnak el szakértői feladatokat. A megbízási szerződés 3. pontja értelmében a szakértők kötelesek minden hónapban írásban beszámolni az általuk végzett munkáról. Az adott bizottság elnöke aláírásával igazolja az elvégzett munka teljesítését.</w:t>
      </w:r>
    </w:p>
    <w:p>
      <w:pPr>
        <w:pStyle w:val="Normal"/>
        <w:widowControl w:val="false"/>
        <w:spacing w:lineRule="auto" w:line="240" w:before="0" w:after="0"/>
        <w:ind w:right="192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eszámolókat célszerű a Városüzemeltetési Bizottság által is elfogadni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>A fentiek alapján kérem a T. Bizottságot, hogy fogadja el az alábbi határozati javaslato</w:t>
      </w:r>
      <w:r>
        <w:rPr>
          <w:rFonts w:ascii="Times New Roman" w:hAnsi="Times New Roman"/>
          <w:sz w:val="24"/>
          <w:szCs w:val="24"/>
        </w:rPr>
        <w:t>kat, valamint az előterjesztés mellékletét képező szakértői beszámolókat</w:t>
      </w:r>
      <w:r>
        <w:rPr>
          <w:rFonts w:ascii="Times New Roman" w:hAnsi="Times New Roman"/>
          <w:sz w:val="24"/>
          <w:szCs w:val="24"/>
          <w:lang w:val="x-none"/>
        </w:rPr>
        <w:t>.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  <w:lang w:val="x-none"/>
        </w:rPr>
      </w:pPr>
      <w:r>
        <w:rPr>
          <w:rFonts w:cs="Arial" w:ascii="Arial" w:hAnsi="Arial"/>
          <w:sz w:val="20"/>
          <w:szCs w:val="20"/>
          <w:lang w:val="x-none"/>
        </w:rPr>
        <w:t xml:space="preserve"> 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x-none"/>
        </w:rPr>
        <w:t xml:space="preserve"> 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  <w:lang w:val="x-none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1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</w:rPr>
        <w:t>Erzsébetváros Önkormányzat Képviselő-testületének</w:t>
      </w:r>
      <w:r>
        <w:rPr>
          <w:rFonts w:ascii="Times New Roman" w:hAnsi="Times New Roman"/>
          <w:sz w:val="28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úgy dönt, hogy Nyíri Krisztina szakértő melléklet szerinti 2016. október havi beszámolóját elfogadja.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Ujvári-Kövér Mónik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</w:rPr>
        <w:t>Erzsébetváros Önkormányzat Képviselő-testületének</w:t>
      </w:r>
      <w:r>
        <w:rPr>
          <w:rFonts w:ascii="Times New Roman" w:hAnsi="Times New Roman"/>
          <w:sz w:val="28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úgy dönt, hogy Dr. Kovács István szakértő melléklet szerinti 2016. október havi beszámolóját elfogad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Ujvári-Kövér Mónik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3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</w:rPr>
        <w:t>Erzsébetváros Önkormányzat Képviselő-testületének</w:t>
      </w:r>
      <w:r>
        <w:rPr>
          <w:rFonts w:ascii="Times New Roman" w:hAnsi="Times New Roman"/>
          <w:sz w:val="28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úgy dönt, hogy Tóth Csaba szakértő melléklet szerinti 2016. október havi beszámolóját elfogad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Ujvári-Kövér Mónik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16. november 07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Ujvári-Kövér Mónik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bizottsági elnök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E5EAFE9-797A-48DF-A783-BF9586475E8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298</Words>
  <Characters>2057</Characters>
  <CharactersWithSpaces>2351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5:50:00Z</dcterms:created>
  <dc:creator>igor</dc:creator>
  <dc:description/>
  <dc:language>en-US</dc:language>
  <cp:lastModifiedBy>Szerencse Csaba</cp:lastModifiedBy>
  <cp:lastPrinted>2015-06-19T08:32:00Z</cp:lastPrinted>
  <dcterms:modified xsi:type="dcterms:W3CDTF">2016-11-07T15:5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