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6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dec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2017. évi vendéglátó terasz, előkert közterület-használatára vonatkozó pályázati kiír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a tulajdonában lévő közterületek használatáról és rendjéről szóló 22/2013. (IV.30.) önkormányzati rendelet (a továbbiakban: Rendelet) 2. § (8a) bekezdésében adott felhatalmazás alapján a Városüzemeltetési Bizottság pályázatot hirdet az Erzsébetvárosi Önkormányzat egyes, a Rendelet 4. mellékletében meghatározott közterületek használatára vonatkozó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pályázat célja, hogy a Rendeletben meghatározott, és turisztikailag kiemelt, városképi szempontból is értékes közterületek az azokkal határos vendéglátóüzletek részére hosszú távon, a településképbe illeszkedő módon kerüljenek hasznos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z elmúlt év tapasztalatait figyelembe véve megállapítható, hogy a pályázat sikeres volt, a pályázattal érintett vendéglátó teraszok kialakítása – akár városképi, akár hatósági szempontokat is figyelembe véve – a korábbi évekhez képest sokkal inkább megfelelt a vonatkozó jogszabályi előírásoknak, továbbá a szükséges tervezhetőséget, valamint a T. Bizottság munkáját is segítendő a pályázattal érintett közterületek tekintetében a Hatósági és Ügyfélszolgálati Iroda által adott, vendéglátó előkertre, teraszra vonatkozó előterjesztések (kérelmek) száma – 2015. év és 2016. év tekintetében – </w:t>
      </w:r>
      <w:r>
        <w:rPr>
          <w:rFonts w:ascii="Times New Roman" w:hAnsi="Times New Roman"/>
          <w:sz w:val="24"/>
          <w:szCs w:val="24"/>
        </w:rPr>
        <w:t xml:space="preserve">258 db-ról 94 db-ra, azaz 63 %-kal </w:t>
      </w:r>
      <w:r>
        <w:rPr>
          <w:rFonts w:ascii="Times New Roman" w:hAnsi="Times New Roman"/>
          <w:color w:val="000000"/>
          <w:sz w:val="24"/>
          <w:szCs w:val="24"/>
        </w:rPr>
        <w:t>csökkent, ami jelentős mértékben magának a pályázatnak, illetve az abban foglaltaknak köszönhet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alapján mellékelten előterjesztem </w:t>
      </w:r>
      <w:r>
        <w:rPr>
          <w:rFonts w:ascii="Times New Roman" w:hAnsi="Times New Roman"/>
          <w:sz w:val="24"/>
          <w:szCs w:val="24"/>
        </w:rPr>
        <w:t>a 2017. évi vendéglátó terasz, előkert közterület-használatára vonatkozó pályázati felhívást, valamint annak melléklet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t elfogadni szíveskedjen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A Városüzemeltetési Bizottság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</w:rPr>
        <w:t>jóváhagyja</w:t>
      </w:r>
      <w:r>
        <w:rPr>
          <w:rFonts w:eastAsia="Calibri" w:ascii="Times New Roman" w:hAnsi="Times New Roman"/>
          <w:bCs/>
          <w:sz w:val="24"/>
          <w:szCs w:val="24"/>
        </w:rPr>
        <w:t xml:space="preserve"> jelen határozat mellékletét képező </w:t>
      </w:r>
      <w:r>
        <w:rPr>
          <w:rFonts w:ascii="Times New Roman" w:hAnsi="Times New Roman"/>
          <w:sz w:val="24"/>
          <w:szCs w:val="24"/>
        </w:rPr>
        <w:t>2017. évi vendéglátó terasz, előkert közterület-használatára vonatkozó pályázati felhívást</w:t>
      </w:r>
      <w:r>
        <w:rPr>
          <w:rFonts w:eastAsia="Calibri" w:ascii="Times New Roman" w:hAnsi="Times New Roman"/>
          <w:sz w:val="24"/>
          <w:szCs w:val="24"/>
        </w:rPr>
        <w:t xml:space="preserve"> és mellékleteit, valamint </w:t>
      </w:r>
      <w:r>
        <w:rPr>
          <w:rFonts w:eastAsia="Calibri" w:ascii="Times New Roman" w:hAnsi="Times New Roman"/>
          <w:b/>
          <w:i/>
          <w:sz w:val="24"/>
          <w:szCs w:val="24"/>
        </w:rPr>
        <w:t xml:space="preserve">felkéri </w:t>
      </w:r>
      <w:r>
        <w:rPr>
          <w:rFonts w:eastAsia="Calibri" w:ascii="Times New Roman" w:hAnsi="Times New Roman"/>
          <w:sz w:val="24"/>
          <w:szCs w:val="24"/>
        </w:rPr>
        <w:t>a Jegyzőt, hogy gondoskodjék a pályázat kiírásáról, valamint annak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bookmarkStart w:id="2" w:name="_GoBack"/>
      <w:bookmarkEnd w:id="2"/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6</w:t>
      </w: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bCs/>
          <w:sz w:val="24"/>
          <w:szCs w:val="24"/>
        </w:rPr>
        <w:t>december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DF59DB-686E-401D-A2D3-3146E9C963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69</Words>
  <Characters>2552</Characters>
  <CharactersWithSpaces>291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0:00Z</dcterms:created>
  <dc:creator>igor</dc:creator>
  <dc:description/>
  <dc:language>en-US</dc:language>
  <cp:lastModifiedBy>Csüllög Szilvia Márta</cp:lastModifiedBy>
  <cp:lastPrinted>2015-06-19T08:32:00Z</cp:lastPrinted>
  <dcterms:modified xsi:type="dcterms:W3CDTF">2016-12-07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