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ovember havi bizottsági szakértői beszámoló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2014. december 1-től számítva megbízási szerződést kötött egy szakértővel, 2015 májusában és decemberében egy-egy szakértővel, valamint 2016 novemberétől további e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6. novembe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6. november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6. nov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6. nov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november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9375434-09F6-4511-B7C8-B35056F805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38</Words>
  <Characters>2339</Characters>
  <CharactersWithSpaces>267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57:00Z</dcterms:created>
  <dc:creator>igor</dc:creator>
  <dc:description/>
  <dc:language>en-US</dc:language>
  <cp:lastModifiedBy>Szerencse Csaba</cp:lastModifiedBy>
  <cp:lastPrinted>2015-06-19T08:32:00Z</cp:lastPrinted>
  <dcterms:modified xsi:type="dcterms:W3CDTF">2016-12-05T16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