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ak szerint terjesztem elő a Hatósági és Ügyfélszolgálati Iroda döntésre előkészített, Városüzemeltetési Bizottság hatáskörébe tartozó ügyir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kben megjelölt közterületekről helyszíni szemle során fényképfelvételek készültek, illetve az igényelt méretekre vonatkozóan jegyzőkönyvben rögzített, lézeres mérőműszer alkalmazásával felvett távolságmérési adatok az előterjesztésben egyenként feltünte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ndéglátó terasz létesítése esetén a dobogón való elhelyezés kizárólag azokban az esetekben került meghatározásra, ha a gyalogosforgalom biztonságát a dobogó nélkül elhelyezett terasz akadályozná, vagy veszélyeztetné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</w:rPr>
        <w:t>a kérelmezett közterület körülhatárol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Norm00e1l0020t00e1bl00e1zatchar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Style w:val="Norm00e1l0020t00e1bl00e1zatchar"/>
          <w:rFonts w:ascii="Times New Roman" w:hAnsi="Times New Roman"/>
          <w:sz w:val="24"/>
          <w:szCs w:val="24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eket megtárgyalni, és az érintett 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Idegenforgalmi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42632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Mr. Nilsz Idegenforgalmi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1/A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szórólaposztás (1 fő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7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január 1-től 2017. márci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szórólaposztáshoz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519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1.2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anuár 1-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től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március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rváth Tibor egyéni vállalkozó VII. kerület, Klauzál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3843"/>
        <w:gridCol w:w="2935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0536-3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140" w:hRule="atLeast"/>
        </w:trPr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Horváth Tibor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dószáma:</w:t>
            </w:r>
          </w:p>
        </w:tc>
        <w:tc>
          <w:tcPr>
            <w:tcW w:w="67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65748729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lauzál u. 23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 m x 1 m, azaz 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január 1-től 2017. március 31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október 1-től 2017. december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 m x 2 m, azaz 4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április 1-től 2017. május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 m x 4 m, azaz 1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június 1-től 2017. szeptember 30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16" w:hRule="atLeast"/>
        </w:trPr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– 4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, valamint 12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tekintetében – a 117/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3.2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megfelel a jogszabályi előírásoknak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z érintett vendéglátó terasszal kapcsolatban, a közterület jogellenes, azaz – 1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tekintetében – érvényes közterület-használati hozzájárulás nélküli többlet használata miatt 2016. május 12-én felszólításra került sor. Használó a felszólításban foglaltaknak eleget téve, a közterület jogellenes használatát megszüntette, és a továbbiakban – a Hatósági és Ügyfélszolgálati Iroda helyszíni ellenőrzése alapján – a közterületet a hozzájárulásban foglaltaknak megfelelően használt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enellas Kft.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8825-2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enellas Kft.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1 Budapest, Üllői út 495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5.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vendéglátó terasz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vendéglátó terasz elhelyezéséhez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</w:t>
            </w:r>
            <w:r>
              <w:rPr>
                <w:rFonts w:ascii="Times New Roman" w:hAnsi="Times New Roman"/>
                <w:sz w:val="24"/>
                <w:szCs w:val="24"/>
              </w:rPr>
              <w:t>389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10.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) sz. határozatában 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október 1-től 2016. december 3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2016. november 30-án benyújtott kérelmében a megadott közterület-használati hozzájárulás 2016. december 1. napjával történő visszavonását kérelmezi, tekintettel arra, hogy a közterületet az adott időszakban nem kívánja igénybe venn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7098-3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nylandwood Team Kft.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5 Budapest, Palóc u. 3. IV. 2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vendéglátó terasz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>vendéglátó terasz elhelyezéséhe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>37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09.2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) sz. határozatában 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október 1-től 2016. december 3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2016. november 18-án benyújtott kérelmében a megadott közterület-használati hozzájárulás 2016. december 1. napjával történő visszavonását kérelmezi, tekintettel arra, hogy a közterületet az adott időszakban nem kívánja igénybe venn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S-C VILL Kft. VII. kerület, Almássy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8652-2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S-C VILL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9023 Győr, Török István u. 26. fsz. 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mássy u. 1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-től 2017. márci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vendéglátó terasz céljára történő közterület-használatho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350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9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október 1-től 2016. december 31-i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rváth Lászlóné őstermelő VII. kerület, Klauzál tér 13. szám alatti épülettel szemben lévő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7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2095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Horváth Lászlóné őstermel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azolvány 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143605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1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yőfa árusítás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0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12-től 2016. december 24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 kérelmezett ingatlanrészt is magába foglaló közterületre a kérelmezett időszak tekintetében, „Karácsonyi Vásár” elnevezésű rendezvény megtartására korábban már közterület-használati hozzájárulás megadására került sor, ezért a jelen kérelem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ogram Centrum Utazásszervező Kft. VII. kerület, Dohány u. 1/A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4263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Program Centrum Utazásszervező</w:t>
            </w: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1/A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szórólaposztás (1 fő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január 1-től 2017. márci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szórólaposztáshoz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52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/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201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2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anuár 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től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március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ohácsi Béláné egyéni vállalkozó VII. kerület, Király u. 1/C. sz.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565-2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Mohácsi Béláné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Szinva u. 1-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C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főtt kukorica zárt szerkezetű pultból történő árusítása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főtt kukorica zárt szerkezetű pultból történő árusításáho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42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ecember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6. november 30-án benyújtott kérelmében a 42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oglal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közterület-használati hozzájárulás visszavonását kéri, tekintettel arra, hogy a közterületet nem kívánja használn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is Akácfa Söröző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3843"/>
        <w:gridCol w:w="2935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19783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Kis Akácfa Söröző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95 Budapest, Mester u. 51. fsz. 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56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,1 m x 5,6 m, azaz 7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január 1-től 2017. december 31-ig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38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3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2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április 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től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Hatósági és Ügyfélszolgálati Iroda munkatársai a 2016. május 12-én megtartott ellenőrzésük során megállapították, hogy a terasz a kérelemben foglaltaknak megfelelően került kialakításra, továbbá a gyalogosforgalom számára a 1,5 méter szabad járdafelület biztosítva van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Idegenforgalmi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Idegenforgalm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2632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> 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anuár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 szórólaposztás (1 fő)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rváth Tibor ev. VII. kerület, Klauzál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Horváth Ti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5748729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536-3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. 23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7. január 1-től 2017. március 31-ig, illetve 2017. október 1-től 2017. december 31-ig 2 m x 1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2017. április 1-től 2017. május 31-ig 2 m x 2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továbbá 2017. június 1-től 2017. szeptember 30-ig 3 m x 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rülhatárolt vendéglátó terasz elhelyezése céljából, azzal a kikötéssel, hogy a vendéglátó terasz elhelyezése során a gyalogosforgalom számára 1,5 m szabad járdafelületet biztosítani kell, valamint a terasz területén, vagy azzal határosan legalább annak 10%-át elérő, de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Továbbá Horváth Tibor ev. kérelmére, részére a vendéglátó terasz közterület-használati díjának – legalább háromhavi díjat elérő – részletetekben történő megfizetéséhez a </w:t>
      </w:r>
      <w:r>
        <w:rPr>
          <w:rFonts w:ascii="Times New Roman" w:hAnsi="Times New Roman"/>
          <w:b/>
          <w:i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enellas Kft.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>a Henellas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181 Budapest, Üllői út 49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8825-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 a Budapest VII. kerület, Bethlen Gábor u. 5. szám alatti épület előtti közterület használatának ügyében meghozott 389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10.17</w:t>
      </w:r>
      <w:r>
        <w:rPr>
          <w:rFonts w:ascii="Times New Roman" w:hAnsi="Times New Roman"/>
          <w:sz w:val="24"/>
          <w:szCs w:val="24"/>
          <w:lang w:val="x-none"/>
        </w:rPr>
        <w:t>.) sz. határozatá</w:t>
      </w:r>
      <w:r>
        <w:rPr>
          <w:rFonts w:ascii="Times New Roman" w:hAnsi="Times New Roman"/>
          <w:sz w:val="24"/>
          <w:szCs w:val="24"/>
        </w:rPr>
        <w:t xml:space="preserve">ban foglalt, vendéglátó terasz elhelyezésére irányuló </w:t>
      </w:r>
      <w:r>
        <w:rPr>
          <w:rFonts w:ascii="Times New Roman" w:hAnsi="Times New Roman"/>
          <w:b/>
          <w:i/>
          <w:sz w:val="24"/>
          <w:szCs w:val="24"/>
        </w:rPr>
        <w:t>hozzájárulásá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2016. december 1. napjával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visszavon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>a Vinylandwood Team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098-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 a Budapest VII. kerület, Wesselényi u. 23. szám alatti épület előtti közterület használatának ügyében meghozott 377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9.26</w:t>
      </w:r>
      <w:r>
        <w:rPr>
          <w:rFonts w:ascii="Times New Roman" w:hAnsi="Times New Roman"/>
          <w:sz w:val="24"/>
          <w:szCs w:val="24"/>
          <w:lang w:val="x-none"/>
        </w:rPr>
        <w:t>.) sz. határozatá</w:t>
      </w:r>
      <w:r>
        <w:rPr>
          <w:rFonts w:ascii="Times New Roman" w:hAnsi="Times New Roman"/>
          <w:sz w:val="24"/>
          <w:szCs w:val="24"/>
        </w:rPr>
        <w:t xml:space="preserve">ban foglalt, vendéglátó terasz elhelyezésére irányuló </w:t>
      </w:r>
      <w:r>
        <w:rPr>
          <w:rFonts w:ascii="Times New Roman" w:hAnsi="Times New Roman"/>
          <w:b/>
          <w:i/>
          <w:sz w:val="24"/>
          <w:szCs w:val="24"/>
        </w:rPr>
        <w:t xml:space="preserve">hozzájárulását 2016. december 1. napjával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visszavon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S-C VILL Kft. VII. kerület, Almássy u.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-C VIL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9023 Győr, Török István u. 26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8652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lmássy u. 1. szám 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 xml:space="preserve"> 2017. január 1-től 2017. március 31-ig, 3 m x 5 m, azaz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anna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rváth Lászlóné őstermelő VII. kerület, Klauzál tér 13. szám alatti épülettel szemben lévő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orváth Lászlóné őstermelő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gazolvány száma: 2143605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209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kérelmére, részére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 Klauzál tér 13. szám 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>hogy a kérelmezett ingatlanrészt is magába foglaló közterületre a kérelmezett időszak tekintetében, „Karácsonyi Vásár” elnevezésű rendezvény megtartására korábban már érvényes közterület-használati hozzájárulás megadására került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ogram Centrum Utazásszervező Kft. VII. kerület, Dohány u. 1/A. szám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ogram Centrum Utazásszervez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263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anuár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órólaposztás (1 fő)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ohácsi Béláné egyéni vállalkozó VII. kerület, Király u. 1/C. sz.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Mohácsi Béláné ev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6 Budapest, Szinva u. 1-3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41565-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, Király u. 1/C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</w:t>
      </w:r>
      <w:r>
        <w:rPr>
          <w:rFonts w:ascii="Times New Roman" w:hAnsi="Times New Roman"/>
          <w:sz w:val="24"/>
          <w:szCs w:val="24"/>
        </w:rPr>
        <w:t>hozott 42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1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.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is Akácfa Söröző Kft. VII. kerület, Dohány u. 5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s Akácfa Söröz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95 Budapest, Mester u. 51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783-1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56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7. január 1-től 2017. december 31-ig 1,1 m x 5,6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vendéglátó terasz elhelyezésével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vábbá a Kis Akácfa Söröző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6. dec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6b55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6b556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74CCE7-D2F7-4D66-8C82-CCCB75EDE8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530</Words>
  <Characters>17461</Characters>
  <CharactersWithSpaces>19952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18:00Z</dcterms:created>
  <dc:creator>igor</dc:creator>
  <dc:description/>
  <dc:language>en-US</dc:language>
  <cp:lastModifiedBy>Győrvári Attila</cp:lastModifiedBy>
  <cp:lastPrinted>2015-06-19T08:32:00Z</cp:lastPrinted>
  <dcterms:modified xsi:type="dcterms:W3CDTF">2016-12-07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