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őjének bérleti díj csökkentése és bérleti jog átadása iránti kérelméről- Bp. VII. Dob u. 38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allai László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ek.</w:t>
      </w:r>
    </w:p>
    <w:p>
      <w:pPr>
        <w:pStyle w:val="Normal1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rPr>
          <w:u w:val="single"/>
        </w:rPr>
      </w:pPr>
      <w:r>
        <w:rPr>
          <w:u w:val="single"/>
        </w:rPr>
      </w:r>
    </w:p>
    <w:p>
      <w:pPr>
        <w:pStyle w:val="Normal1"/>
        <w:tabs>
          <w:tab w:val="clear" w:pos="720"/>
          <w:tab w:val="left" w:pos="2835" w:leader="none"/>
        </w:tabs>
        <w:jc w:val="both"/>
        <w:rPr/>
      </w:pPr>
      <w:r>
        <w:rPr/>
        <w:t xml:space="preserve">Bérlemény címe </w:t>
        <w:tab/>
        <w:t>Budapest VII. kerület Dob u. 38. földszint Ü-1.</w:t>
      </w:r>
    </w:p>
    <w:p>
      <w:pPr>
        <w:pStyle w:val="Normal1"/>
        <w:tabs>
          <w:tab w:val="clear" w:pos="720"/>
          <w:tab w:val="left" w:pos="2835" w:leader="none"/>
        </w:tabs>
        <w:jc w:val="both"/>
        <w:rPr/>
      </w:pPr>
      <w:r>
        <w:rPr/>
        <w:t>Helyrajzi száma:</w:t>
        <w:tab/>
        <w:t>34144/0/A/3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ind w:left="2880" w:hanging="2880"/>
        <w:jc w:val="both"/>
        <w:rPr/>
      </w:pPr>
      <w:r>
        <w:rPr/>
        <w:t xml:space="preserve">tulajdoni hányada: </w:t>
        <w:tab/>
        <w:t xml:space="preserve">100 % </w:t>
      </w:r>
    </w:p>
    <w:p>
      <w:pPr>
        <w:pStyle w:val="Normal1"/>
        <w:jc w:val="both"/>
        <w:rPr/>
      </w:pPr>
      <w:r>
        <w:rPr/>
        <w:t>Albetét önkormányzati</w:t>
      </w:r>
    </w:p>
    <w:p>
      <w:pPr>
        <w:pStyle w:val="Normal1"/>
        <w:jc w:val="both"/>
        <w:rPr/>
      </w:pPr>
      <w:r>
        <w:rPr/>
        <w:t xml:space="preserve">tulajdoni hányada:                  100 % 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  <w:t>Digital Vision Bt.</w:t>
      </w:r>
    </w:p>
    <w:p>
      <w:pPr>
        <w:pStyle w:val="Normal1"/>
        <w:jc w:val="both"/>
        <w:rPr/>
      </w:pPr>
      <w:r>
        <w:rPr/>
        <w:t xml:space="preserve">Tevékenység: </w:t>
        <w:tab/>
        <w:tab/>
        <w:tab/>
        <w:t>Budapest Bakering Központ (melegkonyhás éttermi vendéglátás)</w:t>
      </w:r>
    </w:p>
    <w:p>
      <w:pPr>
        <w:pStyle w:val="Normal1"/>
        <w:jc w:val="both"/>
        <w:rPr/>
      </w:pPr>
      <w:r>
        <w:rPr/>
        <w:t>Tilalmi lista:</w:t>
        <w:tab/>
        <w:tab/>
        <w:tab/>
        <w:t>nem szerepe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ab/>
        <w:t xml:space="preserve">            6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 helyiség + 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arész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  <w:tab/>
        <w:t xml:space="preserve">                        nincs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2015.11.02. – határozatlan idő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207.200,- Ft/hó + 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- és csatornadíj:</w:t>
        <w:tab/>
        <w:tab/>
        <w:t xml:space="preserve">  25.224,- Ft/hó + 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sszesen fizetendő havi díj:</w:t>
        <w:tab/>
        <w:t>232.424,- Ft/hó + ÁFA</w:t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p. VII. Dob u. 38. földszint Ü-1. szám alatti, 34144/0/A/3 hrsz.-on nyilvántartott, fenti paraméterekkel rendelkező helyiség bérlője a</w:t>
      </w:r>
      <w:r>
        <w:rPr>
          <w:rFonts w:ascii="Times New Roman" w:hAnsi="Times New Roman"/>
          <w:b/>
          <w:sz w:val="24"/>
          <w:szCs w:val="24"/>
        </w:rPr>
        <w:t xml:space="preserve"> Digital Vision Bt. </w:t>
      </w:r>
      <w:r>
        <w:rPr>
          <w:rFonts w:ascii="Times New Roman" w:hAnsi="Times New Roman"/>
          <w:sz w:val="24"/>
          <w:szCs w:val="24"/>
        </w:rPr>
        <w:t>(székhely: 1085 Budapest, Kőfaragó u. 3.; adószám: 28501521-2-42; képviseli: Dr. Lendvai Ádám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6. év november 03-án a fenti helyiség bérleti jogának a </w:t>
      </w:r>
      <w:r>
        <w:rPr>
          <w:rFonts w:ascii="Times New Roman" w:hAnsi="Times New Roman"/>
          <w:b/>
          <w:sz w:val="24"/>
          <w:szCs w:val="24"/>
        </w:rPr>
        <w:t xml:space="preserve">Bakering International Kft. </w:t>
      </w:r>
      <w:r>
        <w:rPr>
          <w:rFonts w:ascii="Times New Roman" w:hAnsi="Times New Roman"/>
          <w:sz w:val="24"/>
          <w:szCs w:val="24"/>
        </w:rPr>
        <w:t>(székhely: 1072 Budapest, Dob u. 38.; adószám: 25531567-2-42; képviseli: Dr. Lendvai Ádám) részére történő átadására vonatkozó kérelmet nyújtott be az ERVA NZrt.-hez. Bt. a birtokbavételtől (2016.01.25.) a helyiség felújításán dolgozott. A helyiség átalakítása és felújítása miatt üzleti tevékenységet a helyiségben nem folytattak. Az átadásra vonatkozó kérelemmel egyidejűleg írásban bejelentette, hogy a helyiség felújítását 2016.11.20-án befejezik így kérik a 12/2012.(III.26.) számú Önkormányzati rendelet 63. § (2) bekezdésének b) pontja alapján a bérleti díj egy részének utólagos jóváírását, továbbá a felújítással kapcsolatos munkálatok későbbi bérbeszámításának lehetőségét átengedményezik a Bakering International Kft. részére. A Kft. az átadáshoz szükséges iratokat benyújtotta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Bérleti jog átvevő a helyiségben szintén a Budapest Bakering Központot (melegkonyhás éttermi vendéglátás tevékenységet) kívánja folytatni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 xml:space="preserve">Átadóknak 2016.11.30-ig bruttó 1.293.794,- Ft bérleti díj hátraléka van (beleértve a havonta fizetendő víz- és csatornadíj összegét is). 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A bérlő a fizetendő bérleti díjak 50 %-át fizette hivatkozva a 12/2012.(III.26.) számú Önkormányzati rendelet 63. § (2) bekezdésének b) pontjára, bár az ügyükben döntés még nem született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 xml:space="preserve">A 12/2012.(III.26.) számú Önkormányzati rendelet 63. § (2) bek. szerint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63. §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2) A bérleti díj átmeneti időszakra a bérbeadói jogokat gyakorló döntése alapján különösen az alábbi jogcímeken csökkenthető:</w:t>
      </w:r>
    </w:p>
    <w:p>
      <w:pPr>
        <w:pStyle w:val="Normal"/>
        <w:widowControl w:val="false"/>
        <w:tabs>
          <w:tab w:val="clear" w:pos="720"/>
          <w:tab w:val="left" w:pos="7185" w:leader="none"/>
        </w:tabs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 épületen vagy a közterületen végzett építési, szerelési munka miatt,</w:t>
      </w:r>
    </w:p>
    <w:p>
      <w:pPr>
        <w:pStyle w:val="Normal"/>
        <w:widowControl w:val="false"/>
        <w:tabs>
          <w:tab w:val="clear" w:pos="720"/>
          <w:tab w:val="left" w:pos="7185" w:leader="none"/>
        </w:tabs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 helyiség átalakítása vagy felújítása miatt,</w:t>
      </w:r>
    </w:p>
    <w:p>
      <w:pPr>
        <w:pStyle w:val="Normal"/>
        <w:widowControl w:val="false"/>
        <w:tabs>
          <w:tab w:val="clear" w:pos="720"/>
          <w:tab w:val="left" w:pos="7185" w:leader="none"/>
        </w:tabs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 helyiség (helyiségcsoport) egy részének használhatatlan állapota miatt,</w:t>
      </w:r>
    </w:p>
    <w:p>
      <w:pPr>
        <w:pStyle w:val="Normal"/>
        <w:widowControl w:val="false"/>
        <w:tabs>
          <w:tab w:val="clear" w:pos="720"/>
          <w:tab w:val="left" w:pos="7185" w:leader="none"/>
        </w:tabs>
        <w:spacing w:lineRule="auto" w:line="240" w:before="0" w:after="0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az Önkormányzat érdekeit szolgáló egyéb, vagy közérdekű okból (pl. ha a helyiséget társadalmi szervezet, közalapítvány bérli).”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 xml:space="preserve">Az ERVA NZrt. műszaki csoportja megállapította, hogy a felújítási munkálatokra ráfordított idő (2016.01.25. – 2016.11.20.) megfelel a valóságnak (a helyiség teljes felújítására sor került, például: a villamoshálózat teljes cseréje, a galériarész megerősítése-átalakítása), valamint a helyiségben üzleti tevékenységet nem végeztek a megadott idő alatt. 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A fentiekre tekintettel indokolt lehet a helyiség után fizetendő havi bérleti díj 50 %-nak jóváírása a fent megnevezett időszakra (2016.01.25.-2016.11.20.).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82"/>
        <w:gridCol w:w="3182"/>
        <w:gridCol w:w="3183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Időszak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Fizetendő nettó bérleti díj (a víz- és csatornadíjjal nem kalkulálva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Fizetendő nettó bérleti díj (a víz- és csatornadíjjal nem kalkulálva) 50%-a mely jóváírásra kerülne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16.01.25.-2016.02.29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1.735,- F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.868,- F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16. márciu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7.200,- F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.600,- F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16. áprili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7.200,- F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.600,- F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16. máju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7.200,- F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.600,- F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16. júniu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7.200,- F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.600,- F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16. júliu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7.200,- F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.600,- F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16. augusztu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7.200,- F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.600,- F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16. szeptember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7.200,- F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.600,- F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16. október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7.200,- F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.600,- F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16.11.01.-2016.11.20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8.134,- F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.067,- F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Összese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.037.469,- F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.018.735,- Ft</w:t>
            </w:r>
          </w:p>
        </w:tc>
      </w:tr>
    </w:tbl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>A Digital Vision Bt. bérleti díjtartozása, amennyiben a tisztelt Bizottság hozzájárul a felújítási időszakot érintő jóváíráshoz a következők szerint alakul: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  <w:t xml:space="preserve">A bruttó 1.293.794,- Ft bérleti díjhátralékból levonásra kerül a beszámítás során jóváírt bruttó 1.293.794,- Ft, mely után Bt. (bérleti jog átadó) fennmaradó bérleti díj hátraléka </w:t>
      </w:r>
      <w:r>
        <w:rPr>
          <w:u w:val="single"/>
        </w:rPr>
        <w:t>0,- Ft lesz.</w:t>
      </w:r>
      <w:r>
        <w:rPr/>
        <w:t xml:space="preserve"> 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bérleti jog átruházás feltételeit a Budapest Főváros VII. kerület Erzsébetváros Önkormányzata tulajdonában álló lakások és nem lakás céljára szolgáló helyiségek bérbeadásáról szóló 12/2012.(III.26.) sz. önkormányzati rendelet (továbbiakban: Rendelet) szabályozza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64. § (1) bek. szerint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megfelel az 58. § (1) bekezdésében foglaltaknak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>Az Önkormányzat tulajdonában lévő nem lakáscélú ingatlanokra alkalmazandó bérleti díjakat, csökkentő és növelő tényezőket és egyéb szabályokat, valamint övezeti besorolást meghatározó 144/2015.(III.25.) számú Képviselő-testületi határozat 8.) pontja alapján az alábbi helyiségre alkalmazandó bérleti díjfizetési kötelezettség az alábbiak szerint alak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144/2015.(III.25.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8) Az alapdíj irányadó mérce, a bérleti díj az a bérlő által fizetendő havi díj, amely a bérleti szerződésben kerül meghatározásra. A versenyeztetés nyertesével az általa megajánlott és a bérbeadó által elfogadott bérleti díjjal kerül megkötésre a bérleti szerződés. A versenyeztetés útján bérbe adott helyiségek vonatkozásában a bérleti jog két éven belüli átruházása esetén az átruházáskor érvényes, a bérleti szerződés szerinti számolt bérleti díj alkalmazandó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nek megfelelően a fizetendő bérleti díj a 6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földszinti részr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.8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, azaz </w:t>
      </w:r>
      <w:r>
        <w:rPr>
          <w:rFonts w:ascii="Times New Roman" w:hAnsi="Times New Roman"/>
          <w:b/>
          <w:sz w:val="24"/>
          <w:szCs w:val="24"/>
        </w:rPr>
        <w:t>129.200,- Ft/hó + ÁFA</w:t>
      </w:r>
      <w:r>
        <w:rPr>
          <w:rFonts w:ascii="Times New Roman" w:hAnsi="Times New Roman"/>
          <w:sz w:val="24"/>
          <w:szCs w:val="24"/>
        </w:rPr>
        <w:t xml:space="preserve"> összegben állapítható meg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íg a 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galéria részr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.6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, azaz </w:t>
      </w:r>
      <w:r>
        <w:rPr>
          <w:rFonts w:ascii="Times New Roman" w:hAnsi="Times New Roman"/>
          <w:b/>
          <w:sz w:val="24"/>
          <w:szCs w:val="24"/>
        </w:rPr>
        <w:t>78.000,- Ft/hó + ÁFA</w:t>
      </w:r>
      <w:r>
        <w:rPr>
          <w:rFonts w:ascii="Times New Roman" w:hAnsi="Times New Roman"/>
          <w:sz w:val="24"/>
          <w:szCs w:val="24"/>
        </w:rPr>
        <w:t xml:space="preserve"> összeg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A bérleti jog átadója írásban külön kérelmezte, hogy az általa már korábban befizetett óvadék összeg kerüljön beszámításra a bérleti jog átvevőjének részére, így figyelemmel arra, hogy a fizetendő bérleti díjban nincs eltérés, </w:t>
      </w:r>
      <w:r>
        <w:rPr>
          <w:rFonts w:ascii="Times New Roman" w:hAnsi="Times New Roman"/>
          <w:sz w:val="24"/>
          <w:szCs w:val="24"/>
          <w:u w:val="single"/>
        </w:rPr>
        <w:t>a bérleti jog átvevőjének óvadékkülönbözet fizetési kötelezettsége sem keletkez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§. (4)-(6) pontja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 30 napon belül köteles bérbeadó- vagyonkezelő útján- visszafizetni bérlő részére, amennyiben az a (4) bekezdés szerint felhasználásra nem került. Az óvadék után a bérlőt nem illeti meg kamat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vagyon forgalmi értékétől, vagy nyilvántartási értékétől függetlenül a vagyon bármely jogcímen történő hasznosításáról, ha a hasznosításból származó bevétel éves szinten a nettó százezer forintot nem haladja meg.</w:t>
      </w:r>
      <w:r>
        <w:rPr>
          <w:rFonts w:ascii="Times New Roman" w:hAnsi="Times New Roman"/>
          <w:bCs/>
          <w:i/>
          <w:sz w:val="24"/>
          <w:szCs w:val="24"/>
        </w:rPr>
        <w:t>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2" w:name="testulet3"/>
      <w:r>
        <w:rPr>
          <w:rFonts w:ascii="Times New Roman" w:hAnsi="Times New Roman"/>
          <w:sz w:val="24"/>
          <w:szCs w:val="24"/>
        </w:rPr>
        <w:t>Pénzügyi és Kerületfejlesztési Bizottsága</w:t>
      </w:r>
      <w:bookmarkEnd w:id="2"/>
      <w:r>
        <w:rPr>
          <w:rFonts w:ascii="Times New Roman" w:hAnsi="Times New Roman"/>
          <w:sz w:val="24"/>
          <w:szCs w:val="24"/>
        </w:rPr>
        <w:t xml:space="preserve">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 xml:space="preserve">Digital Vision Bt. </w:t>
      </w:r>
      <w:r>
        <w:rPr>
          <w:rFonts w:ascii="Times New Roman" w:hAnsi="Times New Roman"/>
          <w:sz w:val="24"/>
          <w:szCs w:val="24"/>
        </w:rPr>
        <w:t>(székhely: 1085 Budapest, Kőfaragó u. 3.; adószám: 28501521-2-42; képviseli: Dr. Lendvai Ádám) által bérelt, Budapest VII. Dob u. 38. földszint Ü-1. szám alatti, 34144/0/A/3 hrsz.-on nyilvántartott, összesen 6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, 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ával ellátott nem lakás célú helyiség bérleti jogának a </w:t>
      </w:r>
      <w:r>
        <w:rPr>
          <w:rFonts w:ascii="Times New Roman" w:hAnsi="Times New Roman"/>
          <w:b/>
          <w:sz w:val="24"/>
          <w:szCs w:val="24"/>
        </w:rPr>
        <w:t xml:space="preserve">Bakering International Kft. </w:t>
      </w:r>
      <w:r>
        <w:rPr>
          <w:rFonts w:ascii="Times New Roman" w:hAnsi="Times New Roman"/>
          <w:sz w:val="24"/>
          <w:szCs w:val="24"/>
        </w:rPr>
        <w:t xml:space="preserve">(székhely: 1072 Budapest, Dob u. 38.; adószám: 25531567-2-42; képviseli: Dr. Lendvai Ádám) részére történő átadásához a </w:t>
      </w:r>
      <w:r>
        <w:rPr>
          <w:rFonts w:ascii="Times New Roman" w:hAnsi="Times New Roman"/>
          <w:sz w:val="24"/>
          <w:szCs w:val="24"/>
          <w:u w:val="single"/>
        </w:rPr>
        <w:t>Budapest Bakering Központ (melegkonyhás éttermi vendéglátás)</w:t>
      </w:r>
      <w:r>
        <w:rPr>
          <w:rFonts w:ascii="Times New Roman" w:hAnsi="Times New Roman"/>
          <w:sz w:val="24"/>
          <w:szCs w:val="24"/>
        </w:rPr>
        <w:t xml:space="preserve"> céljára, az alábbi feltételekkel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akering International Kft.-nak </w:t>
      </w:r>
      <w:r>
        <w:rPr>
          <w:rFonts w:ascii="Times New Roman" w:hAnsi="Times New Roman"/>
          <w:sz w:val="24"/>
          <w:szCs w:val="24"/>
          <w:u w:val="single"/>
        </w:rPr>
        <w:t>nincs óvadékfizetési kötelezettsége</w:t>
      </w:r>
      <w:r>
        <w:rPr>
          <w:rFonts w:ascii="Times New Roman" w:hAnsi="Times New Roman"/>
          <w:sz w:val="24"/>
          <w:szCs w:val="24"/>
        </w:rPr>
        <w:t>, tekintettel arra, hogy a bérleti jog átadója a Digital Vision Bt. által befizetett óvadék átvezetésre és beszámításra kerü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 tartama: határozatlan időre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 6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földszinti részr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.8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, azaz </w:t>
      </w:r>
      <w:r>
        <w:rPr>
          <w:rFonts w:ascii="Times New Roman" w:hAnsi="Times New Roman"/>
          <w:b/>
          <w:sz w:val="24"/>
          <w:szCs w:val="24"/>
          <w:u w:val="single"/>
        </w:rPr>
        <w:t>129.200,- Ft/hó + ÁFA</w:t>
      </w:r>
      <w:r>
        <w:rPr>
          <w:rFonts w:ascii="Times New Roman" w:hAnsi="Times New Roman"/>
          <w:sz w:val="24"/>
          <w:szCs w:val="24"/>
        </w:rPr>
        <w:t xml:space="preserve"> összegben állapítható meg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íg a 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galéria részr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.6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, azaz </w:t>
      </w:r>
      <w:r>
        <w:rPr>
          <w:rFonts w:ascii="Times New Roman" w:hAnsi="Times New Roman"/>
          <w:b/>
          <w:sz w:val="24"/>
          <w:szCs w:val="24"/>
          <w:u w:val="single"/>
        </w:rPr>
        <w:t>78.000,- Ft/hó + ÁFA</w:t>
      </w:r>
      <w:r>
        <w:rPr>
          <w:rFonts w:ascii="Times New Roman" w:hAnsi="Times New Roman"/>
          <w:sz w:val="24"/>
          <w:szCs w:val="24"/>
        </w:rPr>
        <w:t xml:space="preserve"> összeg állapítható meg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0"/>
        </w:rPr>
        <w:t>mely összegek évente a KSH által megállapított infláció mértékével emelkedne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nek feltétele, hogy a bérlő - saját költségén kiállított - közjegyzői okiratban vállal kötelezettséget a bérleti szerződésben foglaltak teljesítéséért, valamint a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 xml:space="preserve">Digital Vision Bt. </w:t>
      </w:r>
      <w:r>
        <w:rPr>
          <w:rFonts w:ascii="Times New Roman" w:hAnsi="Times New Roman"/>
          <w:sz w:val="24"/>
          <w:szCs w:val="24"/>
        </w:rPr>
        <w:t xml:space="preserve">(székhely: 1085 Budapest, Kőfaragó u. 3.; adószám: 28501521-2-42; képviseli: Dr. Lendvai Ádám) által írásban kért, a helyiség felújításának és átalakításának idejére adható átmeneti időszakra vonatkozó </w:t>
      </w:r>
      <w:r>
        <w:rPr>
          <w:rFonts w:ascii="Times New Roman" w:hAnsi="Times New Roman"/>
          <w:b/>
          <w:sz w:val="24"/>
          <w:szCs w:val="24"/>
        </w:rPr>
        <w:t>50 %-os bérleti díj csökkentéséhez</w:t>
      </w:r>
      <w:r>
        <w:rPr>
          <w:rFonts w:ascii="Times New Roman" w:hAnsi="Times New Roman"/>
          <w:sz w:val="24"/>
          <w:szCs w:val="24"/>
        </w:rPr>
        <w:t xml:space="preserve"> a következő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lújítási és átalakítási munkálatokkal érintett időszak: 2016.01.25.-2016.11.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en időszakra adható 50 %-os bérleti díjcsökkentés bruttó összege: </w:t>
      </w:r>
      <w:r>
        <w:rPr>
          <w:rFonts w:ascii="Times New Roman" w:hAnsi="Times New Roman"/>
          <w:b/>
          <w:sz w:val="24"/>
          <w:szCs w:val="24"/>
        </w:rPr>
        <w:t>1.293.794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a Digital Vision Bt.-nek 2016.11.30-ig bruttó 1.293.794,- Ft bérleti díjtartozása van, így a felújítási időszakra adható díjcsökkentés visszamenőlegesen beszámításra kerül a hátralék összegébe.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 xml:space="preserve">Digital Vision Bt. </w:t>
      </w:r>
      <w:r>
        <w:rPr>
          <w:rFonts w:ascii="Times New Roman" w:hAnsi="Times New Roman"/>
          <w:sz w:val="24"/>
          <w:szCs w:val="24"/>
        </w:rPr>
        <w:t>(székhely: 1085 Budapest, Kőfaragó u. 3.; adószám: 28501521-2-42; képviseli: Dr. Lendvai Ádám) által bérelt, Budapest VII. Dob u. 38. földszint Ü-1. szám alatti, 34144/0/A/3 hrsz.-on nyilvántartott, összesen 6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, 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ával ellátott nem lakás célú helyiség bérleti jogának a </w:t>
      </w:r>
      <w:r>
        <w:rPr>
          <w:rFonts w:ascii="Times New Roman" w:hAnsi="Times New Roman"/>
          <w:b/>
          <w:sz w:val="24"/>
          <w:szCs w:val="24"/>
        </w:rPr>
        <w:t xml:space="preserve">Bakering International Kft. </w:t>
      </w:r>
      <w:r>
        <w:rPr>
          <w:rFonts w:ascii="Times New Roman" w:hAnsi="Times New Roman"/>
          <w:sz w:val="24"/>
          <w:szCs w:val="24"/>
        </w:rPr>
        <w:t xml:space="preserve">(székhely: 1072 Budapest, Dob u. 38.; adószám: 25531567-2-42; képviseli: Dr. Lendvai Ádám) részére történő átadásához a </w:t>
      </w:r>
      <w:r>
        <w:rPr>
          <w:rFonts w:ascii="Times New Roman" w:hAnsi="Times New Roman"/>
          <w:sz w:val="24"/>
          <w:szCs w:val="24"/>
          <w:u w:val="single"/>
        </w:rPr>
        <w:t>Budapest Bakering Központ (melegkonyhás éttermi vendéglátás)</w:t>
      </w:r>
      <w:r>
        <w:rPr>
          <w:rFonts w:ascii="Times New Roman" w:hAnsi="Times New Roman"/>
          <w:sz w:val="24"/>
          <w:szCs w:val="24"/>
        </w:rPr>
        <w:t xml:space="preserve"> céljára, az alábbi feltételekkel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akering International Kft.-nak </w:t>
      </w:r>
      <w:r>
        <w:rPr>
          <w:rFonts w:ascii="Times New Roman" w:hAnsi="Times New Roman"/>
          <w:sz w:val="24"/>
          <w:szCs w:val="24"/>
          <w:u w:val="single"/>
        </w:rPr>
        <w:t>nincs óvadékfizetési kötelezettsége</w:t>
      </w:r>
      <w:r>
        <w:rPr>
          <w:rFonts w:ascii="Times New Roman" w:hAnsi="Times New Roman"/>
          <w:sz w:val="24"/>
          <w:szCs w:val="24"/>
        </w:rPr>
        <w:t>, tekintettel arra, hogy a bérleti jog átadója a Digital Vision Bt. által befizetett óvadék átvezetésre és beszámításra kerü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 tartama: határozatlan időre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 6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földszinti részr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.8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, azaz </w:t>
      </w:r>
      <w:r>
        <w:rPr>
          <w:rFonts w:ascii="Times New Roman" w:hAnsi="Times New Roman"/>
          <w:b/>
          <w:sz w:val="24"/>
          <w:szCs w:val="24"/>
          <w:u w:val="single"/>
        </w:rPr>
        <w:t>129.200,- Ft/hó + ÁFA</w:t>
      </w:r>
      <w:r>
        <w:rPr>
          <w:rFonts w:ascii="Times New Roman" w:hAnsi="Times New Roman"/>
          <w:sz w:val="24"/>
          <w:szCs w:val="24"/>
        </w:rPr>
        <w:t xml:space="preserve"> összegben állapítható meg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íg a 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galéria részr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.6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, azaz </w:t>
      </w:r>
      <w:r>
        <w:rPr>
          <w:rFonts w:ascii="Times New Roman" w:hAnsi="Times New Roman"/>
          <w:b/>
          <w:sz w:val="24"/>
          <w:szCs w:val="24"/>
          <w:u w:val="single"/>
        </w:rPr>
        <w:t>78.000,- Ft/hó + ÁFA</w:t>
      </w:r>
      <w:r>
        <w:rPr>
          <w:rFonts w:ascii="Times New Roman" w:hAnsi="Times New Roman"/>
          <w:sz w:val="24"/>
          <w:szCs w:val="24"/>
        </w:rPr>
        <w:t xml:space="preserve"> összeg állapítható meg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0"/>
        </w:rPr>
        <w:t>mely összegek évente a KSH által megállapított infláció mértékével emelkedne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0"/>
        </w:rPr>
      </w:pPr>
      <w:r>
        <w:rPr>
          <w:rFonts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vel a bérleti szerződés csak akkor köthető meg, ha a szervezet megfelel a nemzeti vagyonról szóló 2011. évi CXCVI. törvény 3. § (1) bek. 1. pontja szerinti átláthatósági feltételek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nek feltétele, hogy a bérlő - saját költségén kiállított - közjegyzői okiratban vállal kötelezettséget a bérleti szerződésben foglaltak teljesítéséért, valamint a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 xml:space="preserve">Digital Vision Bt. </w:t>
      </w:r>
      <w:r>
        <w:rPr>
          <w:rFonts w:ascii="Times New Roman" w:hAnsi="Times New Roman"/>
          <w:sz w:val="24"/>
          <w:szCs w:val="24"/>
        </w:rPr>
        <w:t xml:space="preserve">(székhely: 1085 Budapest, Kőfaragó u. 3.; adószám: 28501521-2-42; képviseli: Dr. Lendvai Ádám) által írásban kért, a helyiség felújításának és átalakításának idejére adható átmeneti időszakra vonatkozó </w:t>
      </w:r>
      <w:r>
        <w:rPr>
          <w:rFonts w:ascii="Times New Roman" w:hAnsi="Times New Roman"/>
          <w:b/>
          <w:sz w:val="24"/>
          <w:szCs w:val="24"/>
        </w:rPr>
        <w:t>50 %-os bérleti díj csökkentéséhez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>Tekintettel arra, hogy a Digital Vision Bt.-nek 2016.11.30-ig bruttó 1.293.794,- Ft bérleti díjtartozása van, így amennyiben a Digital Vision Bt. egy összegben nem fizeti meg a tartozását, nem vállal részletfizetési kötelezettséget, úgy a Bakering International Kft.-nak közjegyzői okiratban kell átvállalnia a tartozását</w:t>
      </w:r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anuár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allai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040cd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3E48F0-A5C4-4043-A755-17290E316A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342</Words>
  <Characters>16163</Characters>
  <CharactersWithSpaces>18469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01:00Z</dcterms:created>
  <dc:creator>igor</dc:creator>
  <dc:description/>
  <dc:language>en-US</dc:language>
  <cp:lastModifiedBy>Göröcs Anita</cp:lastModifiedBy>
  <cp:lastPrinted>2015-06-19T08:32:00Z</cp:lastPrinted>
  <dcterms:modified xsi:type="dcterms:W3CDTF">2017-01-13T10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