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irály u. 21. szám alatti KÉS Kft. által bérelt helyiségek bérlőjének bérleti jogviszony időtartamána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Kérem a Tisztelt Bizottságot az előterjesztést megtárgyalni, és a határozati javaslatok alapján döntést hozni szíveskedjenek. </w:t>
      </w:r>
    </w:p>
    <w:p>
      <w:pPr>
        <w:pStyle w:val="Normal1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Web"/>
        <w:spacing w:beforeAutospacing="0" w:before="0" w:after="0"/>
        <w:rPr>
          <w:b/>
          <w:b/>
        </w:rPr>
      </w:pPr>
      <w:r>
        <w:rPr>
          <w:b/>
        </w:rPr>
        <w:t>Cím:</w:t>
        <w:tab/>
        <w:tab/>
        <w:tab/>
        <w:tab/>
        <w:t>Budapest VII. Király u. 21.földszint 8.földszint 10. földszint13.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>
          <w:b/>
        </w:rPr>
        <w:t>Hrsz.:</w:t>
        <w:tab/>
        <w:tab/>
        <w:tab/>
        <w:tab/>
        <w:t>34164/0/A/10, A/12, A/15.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 xml:space="preserve">58,04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KÉS Kft.</w:t>
      </w:r>
    </w:p>
    <w:p>
      <w:pPr>
        <w:pStyle w:val="Normal1"/>
        <w:ind w:left="1440" w:hanging="1440"/>
        <w:jc w:val="both"/>
        <w:rPr/>
      </w:pPr>
      <w:r>
        <w:rPr/>
        <w:t xml:space="preserve">Alapterület: </w:t>
        <w:tab/>
        <w:tab/>
        <w:tab/>
        <w:t>A/10 – (földhivatali ingatlan-nyilvántartás szerint 87 m</w:t>
      </w:r>
      <w:r>
        <w:rPr>
          <w:vertAlign w:val="superscript"/>
        </w:rPr>
        <w:t>2</w:t>
      </w:r>
      <w:r>
        <w:rPr/>
        <w:t>) 89 m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1"/>
        <w:ind w:left="1440" w:hanging="1440"/>
        <w:jc w:val="both"/>
        <w:rPr/>
      </w:pPr>
      <w:r>
        <w:rPr/>
        <w:tab/>
        <w:tab/>
        <w:tab/>
        <w:t>udvari fsz.</w:t>
      </w:r>
    </w:p>
    <w:p>
      <w:pPr>
        <w:pStyle w:val="Normal1"/>
        <w:jc w:val="both"/>
        <w:rPr/>
      </w:pPr>
      <w:r>
        <w:rPr/>
        <w:tab/>
        <w:tab/>
        <w:tab/>
        <w:tab/>
        <w:t>A/12 – 64 m</w:t>
      </w:r>
      <w:r>
        <w:rPr>
          <w:vertAlign w:val="superscript"/>
        </w:rPr>
        <w:t>2</w:t>
      </w:r>
      <w:r>
        <w:rPr/>
        <w:t xml:space="preserve"> utcai fsz.</w:t>
      </w:r>
    </w:p>
    <w:p>
      <w:pPr>
        <w:pStyle w:val="Normal1"/>
        <w:jc w:val="both"/>
        <w:rPr/>
      </w:pPr>
      <w:r>
        <w:rPr/>
        <w:tab/>
        <w:tab/>
        <w:tab/>
        <w:tab/>
        <w:t>A/15 – (földhivatali ingatlan-nyilvántartás szerint 173m</w:t>
      </w:r>
      <w:r>
        <w:rPr>
          <w:vertAlign w:val="superscript"/>
        </w:rPr>
        <w:t>2</w:t>
      </w:r>
      <w:r>
        <w:rPr/>
        <w:t>) 167 m</w:t>
      </w:r>
      <w:r>
        <w:rPr>
          <w:vertAlign w:val="superscript"/>
        </w:rPr>
        <w:t>2</w:t>
      </w:r>
    </w:p>
    <w:p>
      <w:pPr>
        <w:pStyle w:val="Normal1"/>
        <w:jc w:val="both"/>
        <w:rPr/>
      </w:pPr>
      <w:r>
        <w:rPr/>
        <w:tab/>
        <w:tab/>
        <w:tab/>
        <w:tab/>
        <w:t>utcai fsz.</w:t>
      </w:r>
    </w:p>
    <w:p>
      <w:pPr>
        <w:pStyle w:val="Normal1"/>
        <w:ind w:left="2880" w:hanging="2880"/>
        <w:jc w:val="both"/>
        <w:rPr/>
      </w:pPr>
      <w:r>
        <w:rPr/>
        <w:t xml:space="preserve">Bérleti jogviszony kezdete: </w:t>
        <w:tab/>
        <w:t xml:space="preserve">2011.12. 21. 5 év határozott idő 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 xml:space="preserve">Jelenlegi bérleti díja: </w:t>
        <w:tab/>
        <w:t xml:space="preserve">A/10 – </w:t>
      </w:r>
      <w:r>
        <w:rPr>
          <w:b/>
        </w:rPr>
        <w:t>90.609,- Ft/hó + ÁFA (12.217,-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ab/>
        <w:t xml:space="preserve">A/12 – </w:t>
      </w:r>
      <w:r>
        <w:rPr>
          <w:b/>
        </w:rPr>
        <w:t>130.309,-Ft/hó+ÁFA (24.433,-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ab/>
        <w:t>A/15 –</w:t>
      </w:r>
      <w:r>
        <w:rPr>
          <w:b/>
        </w:rPr>
        <w:t xml:space="preserve"> 340.026,-Ft/hó+ÁFA (24.433,-Ft/m</w:t>
      </w:r>
      <w:r>
        <w:rPr>
          <w:b/>
          <w:vertAlign w:val="superscript"/>
        </w:rPr>
        <w:t>2</w:t>
      </w:r>
      <w:r>
        <w:rPr>
          <w:b/>
        </w:rPr>
        <w:t>/év+ÁFA)</w:t>
      </w:r>
    </w:p>
    <w:p>
      <w:pPr>
        <w:pStyle w:val="Normal1"/>
        <w:jc w:val="both"/>
        <w:rPr/>
      </w:pPr>
      <w:r>
        <w:rPr/>
        <w:t>Tevékenység:</w:t>
        <w:tab/>
        <w:tab/>
        <w:tab/>
        <w:t>papírbolt és raktár</w:t>
        <w:tab/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ületfejlesztési Bizottsága a 1199/2016.(12.12.) számú határozatában döntött arról, hogy a Budapest VII. Király u. 21. 34164/0/A/10, A/12, A/15.sz. alatti, KÉS Kereskedelmi Korlátolt Felelősségű Társaság (rövidített név: </w:t>
      </w:r>
      <w:r>
        <w:rPr>
          <w:rFonts w:ascii="Times New Roman" w:hAnsi="Times New Roman"/>
          <w:b/>
          <w:sz w:val="24"/>
          <w:szCs w:val="24"/>
        </w:rPr>
        <w:t>KÉS Kft.</w:t>
      </w:r>
      <w:r>
        <w:rPr>
          <w:rFonts w:ascii="Times New Roman" w:hAnsi="Times New Roman"/>
          <w:sz w:val="24"/>
          <w:szCs w:val="24"/>
        </w:rPr>
        <w:t xml:space="preserve">, székhely: 1075 Bp. Király u. 21.,adószám: 13792961-2-42; Cg. 01-09-873489, ügyvezető: Késmárki Krisztina) által bérelt nem lakás célú helyiségek alapterületének és bérleti díjainak módosításához hozzájárul, valamint a bérleti jogviszonyának időtartamát 3 hónapos átmenetei időszakra, azaz 2017. március 31.-ig hosszabb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hozatalt követően a bérlővel történő egyeztetés és az iratanyag újbóli áttekintése során  a 2011. december 21.-én kelt KÉS Kft. és az Önkormányzat között létrejött megállapodás (mely a bérleti jogviszony helyreállításról, részletfizetés engedélyezéséről készült és az előterjesztés mellékletét képezi) 14.pontjában a bérbeadó  vállalta, hogy a bérlővel a megállapodásban vállalt feltételek teljesítése esetén további 5 év határozott időtartamra bérleti szerződést kö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Autospacing="0" w:before="0" w:after="0"/>
        <w:jc w:val="both"/>
        <w:rPr/>
      </w:pPr>
      <w:r>
        <w:rPr/>
        <w:t xml:space="preserve">A bérlő KÉS Kereskedelmi Korlátolt Felelősségű Társaság (rövidített név: </w:t>
      </w:r>
      <w:r>
        <w:rPr>
          <w:b/>
        </w:rPr>
        <w:t>KÉS Kft.</w:t>
      </w:r>
      <w:r>
        <w:rPr/>
        <w:t>, székhely: 1075 Bp. Király u. 21.,adószám: 13792961-2-42; Cg. 01-09-873489, ügyvezető: Késmárki Krisztina), a megállapodásban leírt feltételeket teljesítette, ezért kérelmet nyújtott be az ERVA Nonprofit Zrt.-hez, hogy a bérleti szerződésben szereplő bérleti jogviszony időtartamára vonatkozó részt kérik módosítani úgy, hogy a helyiségekben az éves bérleti díjakat jelentősen meghaladó felújítási munkákat fognak végezni, ezért az 5 év határozott időre szóló bérleti jogviszonyt 15 év határozott időre kérik módosítani. A kérelem mellé csatolták a felújításokra vonatkozó árajánlatokat.</w:t>
      </w:r>
    </w:p>
    <w:p>
      <w:pPr>
        <w:pStyle w:val="NormalWeb"/>
        <w:spacing w:beforeAutospacing="0" w:before="0" w:after="0"/>
        <w:jc w:val="both"/>
        <w:rPr/>
      </w:pPr>
      <w:r>
        <w:rPr/>
        <w:t>Bérlőnek 2016. 12. 31-ig nincs bérleti díjtartozása, illetve az Önkormányzattal szemben adótartozása nem áll fenn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Bérleti szerződés módosítására vonatkozik a Budapest Főváros VII. kerület Erzsébetváros Önkormányzata Képviselő-testületének 12/2012. (III.26.) önkormányzati rendelete az Önkormányzat tulajdonában álló lakások és nem lakás céljára szolgáló helyiségek bérbeadásáról (a továbbiakban: Rendelet) 60. § (3)-(4) bekezdése, a 61. § (3) bekezdése és a 62. § (1) ; (2) és (5) bekezdése, mely az alábbiak szerint rendelkezik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</w:rPr>
        <w:t xml:space="preserve">Rendelet 60.§: </w:t>
      </w:r>
      <w:r>
        <w:rPr>
          <w:rFonts w:ascii="Times New Roman" w:hAnsi="Times New Roman"/>
          <w:i/>
          <w:sz w:val="24"/>
        </w:rPr>
        <w:t xml:space="preserve">„(3) A szerződés módosítására vonatkozó bérlői igény elbírálása során a bérbeadó bérbeadói ellenajánlatában foglalt feltételek elfogadásához kötheti a szerződés módosítását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 és az abban foglalt kötelezettségeinek szerződésszerűen eleget tesz.”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</w:rPr>
        <w:t>Rendelet 61. §: „</w:t>
      </w:r>
      <w:r>
        <w:rPr/>
        <w:t>(</w:t>
      </w:r>
      <w:r>
        <w:rPr>
          <w:rFonts w:ascii="Times New Roman" w:hAnsi="Times New Roman"/>
          <w:i/>
          <w:sz w:val="24"/>
          <w:szCs w:val="24"/>
        </w:rPr>
        <w:t>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Rendelet 62. §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bérlő kezdeményezésére a határozatlan időre szóló – a jelen rendelet hatálybalépése napján már fennálló - bérleti szerződés határozott időtartamra szóló szerződésre a 61. § (3) bekezdésére figyelemmel módosí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szerződés (1) bekezdés szerinti módosításához a bérbeadói jog gyakorlója hozzájárulása szükséges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5) A határozott időre megkötött bérleti szerződés időtartama a bérlő kérelmére a bérleti szerződés fennállása alatt a 60.§ (3) és a 61.§ (3) bekezdésére figyelemmel meghosszabbítható.”</w:t>
      </w:r>
    </w:p>
    <w:p>
      <w:pPr>
        <w:pStyle w:val="Normal1"/>
        <w:jc w:val="both"/>
        <w:rPr/>
      </w:pPr>
      <w:r>
        <w:rPr/>
        <w:t>A Rendelet 2. § (1) bekezdése az alábbiak szerint rendelkezik: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„</w:t>
      </w:r>
      <w:r>
        <w:rPr>
          <w:rFonts w:ascii="Times New Roman" w:hAnsi="Times New Roman"/>
          <w:i/>
          <w:sz w:val="24"/>
          <w:szCs w:val="24"/>
          <w:lang w:bidi="hu-HU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miatt a határozatnak a bérlet időtartama tekintetében történő módosítására van szükség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módosítja a 1199/2016.(12.12.) számú határozatát a Budapest VII. Király u. 21.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34164/0/A/10 földszint 8., A/12 földszint 10. és A/15 földszint 13. sz. alatti nem lakáscélú helyiségek bérleti jogviszony időtartamának tekintetében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.)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</w:r>
      <w:r>
        <w:rPr>
          <w:rFonts w:ascii="Times New Roman" w:hAnsi="Times New Roman"/>
          <w:b/>
          <w:sz w:val="24"/>
          <w:szCs w:val="24"/>
        </w:rPr>
        <w:t>KÉS Kft.</w:t>
      </w:r>
      <w:r>
        <w:rPr>
          <w:rFonts w:ascii="Times New Roman" w:hAnsi="Times New Roman"/>
          <w:sz w:val="24"/>
          <w:szCs w:val="24"/>
        </w:rPr>
        <w:t xml:space="preserve"> (Cg. 01-09-873489)</w:t>
      </w:r>
    </w:p>
    <w:p>
      <w:pPr>
        <w:pStyle w:val="NormalWeb"/>
        <w:spacing w:beforeAutospacing="0" w:before="0" w:after="0"/>
        <w:rPr/>
      </w:pPr>
      <w:r>
        <w:rPr/>
        <w:t>Bérleti jogviszony időtartama: 5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többi része változatlan formában hatályban marad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.)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</w:r>
      <w:r>
        <w:rPr>
          <w:rFonts w:ascii="Times New Roman" w:hAnsi="Times New Roman"/>
          <w:b/>
          <w:sz w:val="24"/>
          <w:szCs w:val="24"/>
        </w:rPr>
        <w:t>KÉS Kft.</w:t>
      </w:r>
      <w:r>
        <w:rPr>
          <w:rFonts w:ascii="Times New Roman" w:hAnsi="Times New Roman"/>
          <w:sz w:val="24"/>
          <w:szCs w:val="24"/>
        </w:rPr>
        <w:t xml:space="preserve"> (Cg. 01-09-873489)</w:t>
      </w:r>
    </w:p>
    <w:p>
      <w:pPr>
        <w:pStyle w:val="NormalWeb"/>
        <w:spacing w:beforeAutospacing="0" w:before="0" w:after="0"/>
        <w:rPr/>
      </w:pPr>
      <w:r>
        <w:rPr/>
        <w:t>Bérleti jogviszony időtartama: 15 év határozott id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többi része változatlan formában hatályban marad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anuá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31271f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BBFEDC-A859-4E53-A36E-7AD96E5DD8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1167</Words>
  <Characters>8055</Characters>
  <CharactersWithSpaces>920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54:00Z</dcterms:created>
  <dc:creator>igor</dc:creator>
  <dc:description/>
  <dc:language>en-US</dc:language>
  <cp:lastModifiedBy>Dr. Bohuniczky György</cp:lastModifiedBy>
  <cp:lastPrinted>2015-06-19T08:32:00Z</cp:lastPrinted>
  <dcterms:modified xsi:type="dcterms:W3CDTF">2017-01-13T11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