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anuár 1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Pénzügyi és Kerületfejlesztési Bizottság mellé rendelt szakértők havi munkájáról szóló beszámolók elfogad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Bohuniczky György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zottsági koordinát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2014. december 1. napjától a Képviselő- testület bizottságai mellett szakértők működnek, akikkel Budapest Főváros VII. kerület Erzsébetváros Önkormányzata megbízási szerződést kötött. Budapest Főváros VII. kerület Erzsébetváros Önkormányzata Képviselő-testületének Pénzügyi és Kerületfejlesztési Bizottsága mellé négy szakértő került delegálásra Gergely József, Perity László, Mózes Ernő Attila és Dr. Orbán Gyula személyében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megbízási szerződés 3. és 5. pontja értelmében: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Arial Unicode MS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szakértők kötelesek havonta </w:t>
      </w:r>
      <w:r>
        <w:rPr>
          <w:rFonts w:ascii="Times New Roman" w:hAnsi="Times New Roman"/>
          <w:sz w:val="24"/>
          <w:szCs w:val="24"/>
        </w:rPr>
        <w:t>írásban</w:t>
      </w:r>
      <w:r>
        <w:rPr>
          <w:sz w:val="24"/>
          <w:szCs w:val="24"/>
        </w:rPr>
        <w:t xml:space="preserve"> </w:t>
      </w:r>
      <w:r>
        <w:rPr>
          <w:rFonts w:eastAsia="Arial Unicode MS" w:ascii="Times New Roman" w:hAnsi="Times New Roman"/>
          <w:sz w:val="24"/>
          <w:szCs w:val="24"/>
        </w:rPr>
        <w:t xml:space="preserve">beszámolni az előző hónapban végzett munkájukról, melynek elfogadásáról a Bizottság dönt.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Arial Unicode MS"/>
          <w:bCs/>
          <w:sz w:val="24"/>
          <w:szCs w:val="24"/>
        </w:rPr>
      </w:pPr>
      <w:r>
        <w:rPr>
          <w:rFonts w:eastAsia="Arial Unicode MS" w:ascii="Times New Roman" w:hAnsi="Times New Roman"/>
          <w:sz w:val="24"/>
          <w:szCs w:val="24"/>
        </w:rPr>
        <w:t xml:space="preserve">A teljesítésigazolásra a Bizottság elnöke jogosul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/>
          <w:sz w:val="24"/>
          <w:szCs w:val="24"/>
        </w:rPr>
      </w:pPr>
      <w:r>
        <w:rPr>
          <w:rFonts w:eastAsia="Arial Unicode MS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Kérem, </w:t>
      </w:r>
      <w:r>
        <w:rPr>
          <w:rFonts w:ascii="Times New Roman" w:hAnsi="Times New Roman"/>
          <w:sz w:val="24"/>
          <w:szCs w:val="24"/>
        </w:rPr>
        <w:t xml:space="preserve">hogy </w:t>
      </w:r>
      <w:r>
        <w:rPr>
          <w:rFonts w:ascii="Times New Roman" w:hAnsi="Times New Roman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határozati javaslatokat </w:t>
      </w:r>
      <w:r>
        <w:rPr>
          <w:rFonts w:ascii="Times New Roman" w:hAnsi="Times New Roman"/>
          <w:sz w:val="24"/>
          <w:szCs w:val="24"/>
          <w:lang w:val="x-none"/>
        </w:rPr>
        <w:t>elfogadni szíveskedjenek.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elfogadja a határozati javaslat mellékletét képező, Gergely József szakértő 2016. december havi munkájáról szóló beszámolóját.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elfogadja a határozati javaslat mellékletét képező, Perity László szakértő 2016. december havi munkájáról szóló beszámolóját.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elfogadja a határozati javaslat mellékletét képező, Mózes Ernő Attila szakértő 2016. december havi munkájáról szóló beszámolóját.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4"/>
          <w:szCs w:val="24"/>
        </w:rPr>
        <w:t xml:space="preserve">                                                                             </w:t>
      </w:r>
      <w:r>
        <w:rPr>
          <w:rFonts w:ascii="Times New Roman" w:hAnsi="Times New Roman"/>
          <w:b/>
          <w:sz w:val="28"/>
          <w:szCs w:val="28"/>
        </w:rPr>
        <w:t>4.</w:t>
      </w:r>
      <w:bookmarkStart w:id="2" w:name="_GoBack"/>
      <w:bookmarkEnd w:id="2"/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elfogadja a határozati javaslat mellékletét képező, Dr. Orbán Gyula szakértő 2016. december havi munkájáról szóló beszámolóját.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udapest, 2017. januá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Benedek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bizottsági elnök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7AD4473-F790-4EE1-86CD-56E0D30617C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373</Words>
  <Characters>2574</Characters>
  <CharactersWithSpaces>2942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2:38:00Z</dcterms:created>
  <dc:creator>igor</dc:creator>
  <dc:description/>
  <dc:language>en-US</dc:language>
  <cp:lastModifiedBy>Joó Mária</cp:lastModifiedBy>
  <cp:lastPrinted>2015-06-19T08:32:00Z</cp:lastPrinted>
  <dcterms:modified xsi:type="dcterms:W3CDTF">2017-01-09T12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