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nső döntés meghozatala „Az Erzsébetváros újság nyomdai kivitelezési és az ajánlatkérő Budapest VII. kerületi telephelyére történő szállítási feladatainak ellátása”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2016. </w:t>
      </w:r>
      <w:r>
        <w:rPr>
          <w:rFonts w:ascii="Times New Roman" w:hAnsi="Times New Roman"/>
          <w:spacing w:val="-3"/>
          <w:sz w:val="24"/>
          <w:szCs w:val="24"/>
        </w:rPr>
        <w:t>december 21.</w:t>
      </w:r>
      <w:r>
        <w:rPr>
          <w:rFonts w:ascii="Times New Roman" w:hAnsi="Times New Roman"/>
          <w:sz w:val="24"/>
          <w:szCs w:val="24"/>
        </w:rPr>
        <w:t xml:space="preserve"> napján a közbeszerzésekről szóló 2015. évi CXLIII. törvény (a továbbiakban: Kbt.) 113. § (1) bekezdés szerinti hirdetmény nélküli közbeszerzési eljárást indított „</w:t>
      </w:r>
      <w:r>
        <w:rPr>
          <w:rFonts w:ascii="Times New Roman" w:hAnsi="Times New Roman"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7. január 10. napján 11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két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Cs/>
          <w:sz w:val="24"/>
          <w:szCs w:val="24"/>
        </w:rPr>
        <w:t>Híd Média Szolgáltató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16 Budapest, Kalotaszeg u. 16. 3/1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033.677.- Ft/lapszám + áfa, azaz ötmillió-harmincháromezer-hatszázhetvenhét forint per lapszám + áf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17. decemberi lapszám mellékletét képező 2018. évi naptár nyomdai kivitelezésének díja: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2.047.911.- Ft + áfa, azaz kettőmillió-negyvenhétezer-kilencszáztizenegy forint + áf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Cs/>
          <w:sz w:val="24"/>
          <w:szCs w:val="24"/>
        </w:rPr>
        <w:t>PHARMA-PRESS Nyomdaipari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2094 Nagykovácsi, Templomkert u. 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709.840.- Ft/lapszám + áfa, azaz kettőmillió-hétszázkilencezer-nyolcszáznegyven forint per lapszám + áf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17. decemberi lapszám mellékletét képező 2018. évi naptár nyomdai kivitelezésének díja: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2.253.300.- Ft + áfa, azaz kettőmillió-kettőszázötvenháromezer-háromszáz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kérőnek az ajánlatok elbírálása során meg kell megvizsgálnia, hogy a beérkezett ajánlatok megfelelnek-e az ajánlati felhívásban, valamint a közbeszerzési dokumentumban meghatározott feltételeknek, s meg kell állapítania, hogy mely ajánlat érvénytelen, és hogy van-e olyan gazdasági szereplő, akit az eljárásból ki kell zárni. E körben köteles elvégezni a Kbt. 71-72. §-ban foglalt eljárási (bírálati) cselekményeket. Ennek nyomán mindkét ajánlattevő tekintetében hiánypótlást kellett elrendelni, melyet mindkét ajánlattevő megfelelően teljesí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lezáró érdemi döntés meghozatala előtt ún. közbenső döntés meghozatalával az ajánlatkérő megállapítja, mely ajánlat érvénytelen, illetve van-e olyan gazdasági szereplő, akit az eljárásból ki kell zárni (Kbt. 69. § (2) bek.), továbbá az értékelési szempontokra figyelemmel legkedvezőbbnek tekinthető ajánlattevőt öt munkanapos határidő tűzésével felhívja a kizáró okok, az alkalmassági követelmények tekintetében az eljárást megindító felhívásban előírt igazolások benyújtására (Kbt. 69. § (4) bek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szerinti közbenső döntésre vonatkozó javaslatok megtétele céljából 2017. január 19. napján megtartott bírálóbizottsági ülésre tekintettel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 </w:t>
      </w:r>
      <w:r>
        <w:rPr>
          <w:rFonts w:ascii="Times New Roman" w:hAnsi="Times New Roman"/>
          <w:bCs/>
          <w:sz w:val="24"/>
          <w:szCs w:val="24"/>
        </w:rPr>
        <w:t>Híd Média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 </w:t>
      </w:r>
      <w:r>
        <w:rPr>
          <w:rFonts w:ascii="Times New Roman" w:hAnsi="Times New Roman"/>
          <w:bCs/>
          <w:sz w:val="24"/>
          <w:szCs w:val="24"/>
        </w:rPr>
        <w:t>PHARMA-PRESS Nyomdaipari Korlátolt Felelősségű Társaság</w:t>
      </w:r>
      <w:r>
        <w:rPr>
          <w:rFonts w:ascii="Times New Roman" w:hAnsi="Times New Roman"/>
          <w:sz w:val="24"/>
          <w:szCs w:val="24"/>
        </w:rPr>
        <w:t xml:space="preserve">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kérje fel a </w:t>
      </w:r>
      <w:r>
        <w:rPr>
          <w:rFonts w:ascii="Times New Roman" w:hAnsi="Times New Roman"/>
          <w:bCs/>
          <w:sz w:val="24"/>
          <w:szCs w:val="24"/>
        </w:rPr>
        <w:t>PHARMA-PRESS Nyomdaipari Korlátolt Felelősségű Társaság</w:t>
      </w:r>
      <w:r>
        <w:rPr>
          <w:rFonts w:ascii="Times New Roman" w:hAnsi="Times New Roman"/>
          <w:sz w:val="24"/>
          <w:szCs w:val="24"/>
        </w:rPr>
        <w:t xml:space="preserve"> ajánlattevőt a Kbt. 69. § (4) bekezdés alapján az előírt kizáró okok igazolására szolgáló és alkalmassági feltételeket igazoló dokumentumok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nső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V. részének 1.4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 tárgyában tett javaslatát elfogadja, és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”</w:t>
      </w:r>
      <w:r>
        <w:rPr>
          <w:rFonts w:ascii="Times New Roman" w:hAnsi="Times New Roman"/>
          <w:sz w:val="24"/>
          <w:szCs w:val="24"/>
        </w:rPr>
        <w:t xml:space="preserve"> tárgyú hirdetmény nélküli közbeszerzési eljárás során a </w:t>
      </w:r>
      <w:r>
        <w:rPr>
          <w:rFonts w:ascii="Times New Roman" w:hAnsi="Times New Roman"/>
          <w:b/>
          <w:bCs/>
          <w:sz w:val="24"/>
          <w:szCs w:val="24"/>
        </w:rPr>
        <w:t>Híd Média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1116 Budapest, Kalotaszeg u. 16. 3/18.) és a </w:t>
      </w:r>
      <w:r>
        <w:rPr>
          <w:rFonts w:ascii="Times New Roman" w:hAnsi="Times New Roman"/>
          <w:b/>
          <w:bCs/>
          <w:sz w:val="24"/>
          <w:szCs w:val="24"/>
        </w:rPr>
        <w:t>PHARMA-PRESS Nyomdaipari Korlátolt Felelősségű Társaság</w:t>
      </w:r>
      <w:r>
        <w:rPr>
          <w:rFonts w:ascii="Times New Roman" w:hAnsi="Times New Roman"/>
          <w:sz w:val="24"/>
          <w:szCs w:val="24"/>
        </w:rPr>
        <w:t xml:space="preserve"> (2094 Nagykovácsi, Templomkert u. 8.) ajánlatát </w:t>
      </w:r>
      <w:r>
        <w:rPr>
          <w:rFonts w:ascii="Times New Roman" w:hAnsi="Times New Roman"/>
          <w:b/>
          <w:sz w:val="24"/>
          <w:szCs w:val="24"/>
          <w:u w:val="single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 xml:space="preserve">hirdetmény nélküli </w:t>
      </w:r>
      <w:r>
        <w:rPr>
          <w:rFonts w:ascii="Times New Roman" w:hAnsi="Times New Roman"/>
          <w:sz w:val="24"/>
          <w:szCs w:val="24"/>
          <w:lang w:val="x-none"/>
        </w:rPr>
        <w:t>közbeszerzési eljárás</w:t>
      </w:r>
      <w:r>
        <w:rPr>
          <w:rFonts w:ascii="Times New Roman" w:hAnsi="Times New Roman"/>
          <w:sz w:val="24"/>
          <w:szCs w:val="24"/>
        </w:rPr>
        <w:t xml:space="preserve">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PHARMA-PRESS Nyomdaipari Korlátolt Felelősségű Társaságot</w:t>
      </w:r>
      <w:r>
        <w:rPr>
          <w:rFonts w:ascii="Times New Roman" w:hAnsi="Times New Roman"/>
          <w:sz w:val="24"/>
          <w:szCs w:val="24"/>
        </w:rPr>
        <w:t xml:space="preserve"> (2094 Nagykovácsi, Templomkert u. 8.)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január 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69E3DD-5CD1-49DF-BDE3-30974FA0CA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28</Words>
  <Characters>5719</Characters>
  <CharactersWithSpaces>653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2:00Z</dcterms:created>
  <dc:creator>igor</dc:creator>
  <dc:description/>
  <dc:language>en-US</dc:language>
  <cp:lastModifiedBy>Dr. Domokos Diána</cp:lastModifiedBy>
  <cp:lastPrinted>2015-06-19T08:32:00Z</cp:lastPrinted>
  <dcterms:modified xsi:type="dcterms:W3CDTF">2017-01-20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