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jékoztatás a „Jedlik Ányos Terv” Elektromos töltőállomás alprogram helyi önkormányzatok részére című pályázatról (kódszáma: GZR-T-Ö-2016)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ammerman Jud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U jogi és 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1" w:name="nyilvan"/>
      <w:bookmarkStart w:id="2" w:name="nyilvan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356/2016. (IX.12.) számú Képviselő-testületi határozat elvi egyetértését,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 </w:t>
      </w:r>
      <w:r>
        <w:rPr>
          <w:rFonts w:ascii="Times New Roman" w:hAnsi="Times New Roman"/>
          <w:bCs/>
          <w:sz w:val="24"/>
          <w:szCs w:val="24"/>
          <w:lang w:val="x-none"/>
        </w:rPr>
        <w:t>Pénzügyi és Kerületfejlesztési Bizottság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989/2016. (11.14.) PKB határozatával pedig </w:t>
      </w:r>
      <w:r>
        <w:rPr>
          <w:rFonts w:ascii="Times New Roman" w:hAnsi="Times New Roman"/>
          <w:sz w:val="24"/>
          <w:szCs w:val="24"/>
        </w:rPr>
        <w:t xml:space="preserve">konkrét hozzájárulását adta, hogy Budapest Főváros VII. Kerület Erzsébetváros Önkormányzata induljon a 2016. augusztusban megjelent, 1487/2015. (VII. 21.) korm. határozat értelmében elfogadásra került elektromobilitás hazai ösztönzéséről szóló, Jedlik Cselekvési Terv keretében 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Nemzetgazdasági Minisztérium által közzétett </w:t>
      </w:r>
      <w:r>
        <w:rPr>
          <w:rFonts w:ascii="Times New Roman" w:hAnsi="Times New Roman"/>
          <w:sz w:val="24"/>
          <w:szCs w:val="24"/>
        </w:rPr>
        <w:t>„Jedlik Ányos Terv” alapján - GZR-T-Ö-2016 kódszámmal - elektromobilitási töltőinfrastruktúra kiépítésének támogatására kiírt „Elektromos töltőállomás alprogram a helyi önkormányzatok részére” című pályázato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 pályázat rendelkezésre álló támogatási keret összege: 1.250.000.000,- Ft, azaz egymilliárd-kettőszázötvenmillió forint. A támogatási intenzitás maximum 100%. A támogatás folyósítása egy összegben, támogatási előleg formájában történik. </w:t>
      </w:r>
      <w:r>
        <w:rPr>
          <w:rFonts w:ascii="Times New Roman" w:hAnsi="Times New Roman"/>
          <w:bCs/>
          <w:sz w:val="24"/>
          <w:szCs w:val="24"/>
        </w:rPr>
        <w:t>A pályázattal elnyerhető támogatás mértéke: 13.104.000,- Ft, azaz tizenhárommilliószáznégyezer forint. A teljes költség összesen 28.341.632,- Ft, azaz huszonnyolcmillióháromszáznegyvenegyezerhatszázharminckettő fori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z alábbi projekttel pályáztunk a 990/2016. (11.14.) PKB határozat szerint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db „A” típusú töltő: VII. Bajza u. 13. Reformáció park előtti, úttesttel párhuzamos várakozóhely terület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db „A” típusú töltő: VII. Cserhát u. 12. előtti várakozóhely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db „C” típusú töltő: VII. Kertész u. 4. előtti várakozóhely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db „A” típusú töltő: VII. Wesselényi u. 2. előtti várakozóhely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db „A” típusú töltő: VII. Almássy tér 18-19. előtti várakozóhel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 pályázat 2016. december hónapban lett benyújtva, és 2017. január 04-én befogadásra került. </w:t>
      </w:r>
      <w:r>
        <w:rPr>
          <w:rFonts w:ascii="Times New Roman" w:hAnsi="Times New Roman"/>
          <w:bCs/>
          <w:sz w:val="24"/>
          <w:szCs w:val="24"/>
        </w:rPr>
        <w:t>A pályázatok a benyújtás sorrendjében a megjelenéstől számított kéthavonta, az adott hónap 15-ig kerülnek feldolgoz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Bizottságot a tájékoztatás szíves tudomásul vételér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, 2017. január 1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4" w:name="_GoBack"/>
      <w:bookmarkStart w:id="5" w:name="_GoBack"/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csik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agyongazdálkodási iroda -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55A37D3-328C-48AF-B052-CC11E57289E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46</Words>
  <Characters>2389</Characters>
  <CharactersWithSpaces>273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06:00Z</dcterms:created>
  <dc:creator>igor</dc:creator>
  <dc:description/>
  <dc:language>en-US</dc:language>
  <cp:lastModifiedBy>Joó Mária</cp:lastModifiedBy>
  <cp:lastPrinted>2015-06-19T08:32:00Z</cp:lastPrinted>
  <dcterms:modified xsi:type="dcterms:W3CDTF">2017-01-19T12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