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Művelődési, Kulturális és Szociális Bizottság 413/2016 (XI.21.) számú határozatána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ánczos Viktóri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558/2015. (XII.15.) számú határozatának értelmében elkötelezte magát amellett, hogy támogatja a Reformáció Emlékéve keretében Erzsébetvárosban megvalósítandó programokat, együttműködve a reformáció 500 éves évfordulója kapcsán érintett kerületi egyházközség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űvelődési, Kulturális és Szociális Bizottság 413/2016 (XI.21.) sz. határozata nyomán az Emlékévhez kötődően megtartandó programok megszervezésére a Budapest-Fasori Református Egyházközség számára vissza nem térítendő támogatást ítélt meg a 2017. június 24. és július 2. között Prágából Wittembergbe induló kerékpártúra költségeinek csökkentésére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6. december 31-én a gyülekezet kérelmet juttatott el a Polgármester úrhoz, amelyben jelezték, hogy mivel az eredetileg tervezett időpontra nem tudtak szállást foglani, ezért kérik, hogy a Bizottság engedélyezze a támogatás 2017. július 1-9-ig történő felhasznál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 módosítsa a 413/2016.(XI.21.) számú bizottsági határozatot, és engedélyezze a támogatás kért időpontban történő felhasznál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color w:val="1F497D"/>
          <w:sz w:val="24"/>
        </w:rPr>
      </w:pPr>
      <w:r>
        <w:rPr>
          <w:rFonts w:ascii="Times New Roman" w:hAnsi="Times New Roman"/>
          <w:b/>
          <w:color w:val="1F497D"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sz w:val="24"/>
          <w:szCs w:val="24"/>
        </w:rPr>
        <w:t xml:space="preserve">módosítja </w:t>
      </w:r>
      <w:r>
        <w:rPr>
          <w:rFonts w:ascii="Times New Roman" w:hAnsi="Times New Roman"/>
          <w:bCs/>
          <w:i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413/2016. (XI.21.) számú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határozatát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 2017. július 1-9. között Prágából induló Wittenbergig tartó gyülekezeti kerékpártúra költségeinek csökkent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anuár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18244A-24E0-496E-8A32-2C23407773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308</Words>
  <Characters>2132</Characters>
  <CharactersWithSpaces>243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19:00Z</dcterms:created>
  <dc:creator>igor</dc:creator>
  <dc:description/>
  <dc:language>en-US</dc:language>
  <cp:lastModifiedBy>Várhelyi Petra</cp:lastModifiedBy>
  <cp:lastPrinted>2015-06-19T08:32:00Z</cp:lastPrinted>
  <dcterms:modified xsi:type="dcterms:W3CDTF">2017-01-27T09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