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30-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ámoló az Erzsébetvárosi Értéktár Bizottság munkáj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Lantos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Főépítész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agyar nemzeti értékek és a hungarikumok gondozásáról szóló 114/2013. (IV.16.) számú kormányrendelet (továbbiakban: Korm.r.) felhatalmazza a településeket, köztük a fővárosi kerületeket, hogy a Korm.r. 3. §.-a alapján Értéktár Bizottságot hozzon létre és állapítsa meg annak működési szabályzatát. A Képviselő-testület a 2013. október 31-i ülésén 662-665/2013. (X.31.) számú határozataival az Erzsébetvárosi Értéktár Bizottságot létrehozta, 664/2013. (X.31.) számú határozatában pedig a Művelődési, Kulturális és Szociális Bizottságra ruházta többek közt az Erzsébetvárosi Értéktár Bizottság Szervezeti és Működési Szabályzatának elfogadását. A Bizottság 2014. augusztus 25-én tartott ülésére került beterjesztésre a szabályzat, melyet a Bizottság 186/2014 (08.25.) számú határozatával elfogadot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i Értéktár Bizottság a szabályzat III.3. pontja alapján: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Szvegtrzs5"/>
        <w:shd w:val="clear" w:color="auto" w:fill="auto"/>
        <w:spacing w:lineRule="auto" w:line="240" w:before="0" w:after="0"/>
        <w:ind w:right="2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…</w:t>
      </w:r>
      <w:r>
        <w:rPr>
          <w:rFonts w:ascii="Times New Roman" w:hAnsi="Times New Roman"/>
          <w:i/>
          <w:sz w:val="24"/>
          <w:szCs w:val="24"/>
        </w:rPr>
        <w:t>.legkésőbb a félévet követő hónap utolsó napjáig (január 31., és július 31.) beszámol tevékenységéről Erzsébetváros Önkormányzata Képviselő</w:t>
        <w:softHyphen/>
        <w:t xml:space="preserve">testületének művelődési és kulturális ügyekkel foglalkozó bizottsága előtt.” </w:t>
      </w:r>
    </w:p>
    <w:p>
      <w:pPr>
        <w:pStyle w:val="Szvegtrzs5"/>
        <w:shd w:val="clear" w:color="auto" w:fill="auto"/>
        <w:spacing w:lineRule="auto" w:line="240" w:before="0" w:after="0"/>
        <w:ind w:right="2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Szvegtrzs5"/>
        <w:shd w:val="clear" w:color="auto" w:fill="auto"/>
        <w:spacing w:lineRule="auto" w:line="240" w:before="0" w:after="0"/>
        <w:ind w:right="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űvelődési, Kulturális és Szociális Bizottság elé terjesztem az Erzsébetvárosi Értéktár Bizottság beszámolóját (</w:t>
      </w:r>
      <w:r>
        <w:rPr>
          <w:rFonts w:ascii="Times New Roman" w:hAnsi="Times New Roman"/>
          <w:i/>
          <w:sz w:val="24"/>
          <w:szCs w:val="24"/>
        </w:rPr>
        <w:t>1. számú melléklet).</w:t>
      </w:r>
      <w:r>
        <w:rPr>
          <w:rFonts w:ascii="Times New Roman" w:hAnsi="Times New Roman"/>
          <w:sz w:val="24"/>
          <w:szCs w:val="24"/>
        </w:rPr>
        <w:t xml:space="preserve"> A dokumentum a 2016. február és 2017. január 20. időszak közötti bizottsági munkát ismerteti. Kérem, hogy a beszámoló áttekintése után szíveskedjenek támogatni a határozati javaslatot.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./2017(I.30) sz. Művelődési, Kulturális és Szociális Bizottság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az Erzsébetvárosi Értéktár Bizottság beszámolójának elfogadásáról –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 testületének Művelődési, Kulturális és Szociális Bizottsága úgy dönt, hogy elfogadja az Erzsébetvárosi Értéktár Bizottság beszámolóját.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Végrehajtásért f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elelős: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Lantos Péter irodavezető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Végrehajtás határideje:</w:t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Budapest, </w:t>
      </w:r>
      <w:bookmarkStart w:id="2" w:name="uvdatum2"/>
      <w:r>
        <w:rPr>
          <w:rFonts w:ascii="Times New Roman" w:hAnsi="Times New Roman"/>
          <w:b/>
          <w:bCs/>
          <w:sz w:val="24"/>
          <w:szCs w:val="24"/>
        </w:rPr>
        <w:t>2017.01.23</w:t>
      </w:r>
      <w:bookmarkEnd w:id="2"/>
      <w:r>
        <w:rPr>
          <w:rFonts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bookmarkStart w:id="3" w:name="eloterjeszto3"/>
      <w:r>
        <w:rPr>
          <w:rFonts w:ascii="Times New Roman" w:hAnsi="Times New Roman"/>
          <w:sz w:val="24"/>
          <w:szCs w:val="24"/>
        </w:rPr>
        <w:t>Lantos Péter</w:t>
      </w:r>
      <w:bookmarkEnd w:id="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Főépítészi Iroda 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bookmarkStart w:id="4" w:name="_GoBack"/>
      <w:bookmarkEnd w:id="4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Szvegtrzs" w:customStyle="1">
    <w:name w:val="Szövegtörzs_"/>
    <w:link w:val="Szvegtrzs5"/>
    <w:semiHidden/>
    <w:qFormat/>
    <w:locked/>
    <w:rsid w:val="00ab00a6"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Szvegtrzs5" w:customStyle="1">
    <w:name w:val="Szövegtörzs5"/>
    <w:basedOn w:val="Normal"/>
    <w:link w:val="Szvegtrzs"/>
    <w:semiHidden/>
    <w:qFormat/>
    <w:rsid w:val="00ab00a6"/>
    <w:pPr>
      <w:widowControl w:val="false"/>
      <w:shd w:val="clear" w:color="auto" w:fill="FFFFFF"/>
      <w:spacing w:lineRule="exact" w:line="283" w:before="480" w:after="0"/>
      <w:ind w:hanging="1000"/>
    </w:pPr>
    <w:rPr>
      <w:rFonts w:cs="Calibri"/>
      <w:sz w:val="23"/>
      <w:szCs w:val="23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F029F71-76EE-4BBA-8B58-65E14067B4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30</Words>
  <Characters>2284</Characters>
  <CharactersWithSpaces>260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5:35:00Z</dcterms:created>
  <dc:creator>igor</dc:creator>
  <dc:description/>
  <dc:language>en-US</dc:language>
  <cp:lastModifiedBy>Várhelyi Petra</cp:lastModifiedBy>
  <cp:lastPrinted>2015-06-19T08:32:00Z</cp:lastPrinted>
  <dcterms:modified xsi:type="dcterms:W3CDTF">2017-01-23T15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