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az Erzsébetvárosi Közbiztonsági Polgárőr Egyesület 2016. évi tevékenység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engyel Bálin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osüzemeltetési és közrendvédelm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bookmarkStart w:id="2" w:name="_GoBack"/>
      <w:bookmarkEnd w:id="2"/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Közbiztonsági Polgárőr Egyesület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melléklet szerinti beszámolót állította össze </w:t>
      </w:r>
      <w:r>
        <w:rPr>
          <w:rFonts w:ascii="Times New Roman" w:hAnsi="Times New Roman"/>
          <w:sz w:val="24"/>
        </w:rPr>
        <w:t>a 2016. évi munkájáról és a célkitűzések teljesül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Kérem a Tisztelt Bizottságot, hogy a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i Közbiztonsági Polgárőr Egyesület </w:t>
      </w:r>
      <w:r>
        <w:rPr>
          <w:rFonts w:ascii="Times New Roman" w:hAnsi="Times New Roman"/>
          <w:sz w:val="24"/>
          <w:szCs w:val="24"/>
        </w:rPr>
        <w:t>2016. évi munkájáról és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célkitűzések teljesüléséről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január 2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39A9C9-F620-4A9C-BD97-44B98C20F1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85</Words>
  <Characters>1281</Characters>
  <CharactersWithSpaces>146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20:00Z</dcterms:created>
  <dc:creator>igor</dc:creator>
  <dc:description/>
  <dc:language>en-US</dc:language>
  <cp:lastModifiedBy>Szerencse Csaba</cp:lastModifiedBy>
  <cp:lastPrinted>2015-06-19T08:32:00Z</cp:lastPrinted>
  <dcterms:modified xsi:type="dcterms:W3CDTF">2017-01-24T12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