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9"/>
        <w:gridCol w:w="8882"/>
      </w:tblGrid>
      <w:tr>
        <w:trPr>
          <w:trHeight w:val="1267" w:hRule="atLeast"/>
        </w:trPr>
        <w:tc>
          <w:tcPr>
            <w:tcW w:w="2379" w:type="dxa"/>
            <w:tcBorders/>
            <w:vAlign w:val="center"/>
          </w:tcPr>
          <w:p>
            <w:pPr>
              <w:pStyle w:val="Trvnyparagrafus"/>
              <w:overflowPunct w:val="true"/>
              <w:autoSpaceDE w:val="true"/>
              <w:rPr>
                <w:sz w:val="32"/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1371600" cy="685800"/>
                  <wp:effectExtent l="0" t="0" r="0" b="0"/>
                  <wp:docPr id="1" name="Címerpajzs figurákkal - RGB 3c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ímerpajzs figurákkal - RGB 3c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82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32"/>
                <w:szCs w:val="32"/>
              </w:rPr>
            </w:pPr>
            <w:r>
              <w:rPr>
                <w:b/>
                <w:smallCaps/>
                <w:sz w:val="32"/>
                <w:szCs w:val="32"/>
              </w:rPr>
              <w:t>Erzsébetváros Rendészeti Igazgatósága</w:t>
            </w:r>
          </w:p>
          <w:p>
            <w:pPr>
              <w:pStyle w:val="Normal"/>
              <w:jc w:val="center"/>
              <w:rPr/>
            </w:pPr>
            <w:r>
              <w:rPr/>
              <w:t>1076 Budapest, Százház u. 10 – 18.</w:t>
            </w:r>
          </w:p>
          <w:p>
            <w:pPr>
              <w:pStyle w:val="Normal"/>
              <w:jc w:val="center"/>
              <w:rPr/>
            </w:pPr>
            <w:r>
              <w:rPr/>
              <w:t>Tel.: 06-1-461-9040 Fax:06-1-461-9041</w:t>
            </w:r>
          </w:p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Erzsébetváros Rendészeti Igazgatósága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2016. évi beszámolója a végzett </w:t>
      </w:r>
    </w:p>
    <w:p>
      <w:pPr>
        <w:pStyle w:val="Normal"/>
        <w:jc w:val="center"/>
        <w:rPr>
          <w:b/>
          <w:b/>
        </w:rPr>
      </w:pPr>
      <w:r>
        <w:rPr>
          <w:b/>
        </w:rPr>
        <w:t>tevékenységrő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Erzsébetváros Rendészeti Igazgatósága </w:t>
      </w:r>
      <w:r>
        <w:rPr>
          <w:i/>
        </w:rPr>
        <w:t xml:space="preserve">(továbbiakban: Igazgatóság) </w:t>
      </w:r>
      <w:r>
        <w:rPr/>
        <w:t>2015. év végén az alábbi főbb célokat tűzte ki maga elé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ovábbra is a hatályos jogszabályok által előírt feladatok maradéktalan végrehajtás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igyelemmel kísérni a jogszabályi változások során keletkező újabb feladatokat, ezek maradéktalan végrehajtás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olyamatos kapcsolattartás a lakossággal, a lakossági bejelentések azonnali kivizsgálása, azokra történő azonnali reagálás színvonalának tovább javítás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gyüttműködés az Önkormányzat illetékes szerveivel, közös tevékenység megszervezés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gyüttműködés a Rendőrséggel, valamint a FÖRI-vel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munkatársak folyamatos szakmai továbbképzésének végrehajtás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erületünkben a forgalom-ellenőrző kamera rendszer kiépítésének befejezése és működtetés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endszerbe állított PDA alapú adatrögzítés tovább fejlesztés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Felügyelet létszámának maximális feltöltése, a rendelkezésre álló személyi erők átszervezésével a reagáló képesség színvonalának emelés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Igazgatóság pozitív megítélésének emelés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technikai színvonal emelése céljából a gépjárműpark cseréj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élkitűzéseink között szerepelt a folytonosság biztosítása, a kitűzött feladatok maradéktalan végrehajtása mellett azonban új, a szakmai tevékenység fejlesztésével egyidejűleg az Igazgatóság arculatának, Erzsébetváros lakóközössége által elfogadottságának növelése volt a cé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0" w:firstLine="142"/>
        <w:jc w:val="both"/>
        <w:rPr/>
      </w:pPr>
      <w:r>
        <w:rPr/>
        <w:t xml:space="preserve">A jogszabályi változások figyelemmel kísérésével, valamint a szakmai munka színvonalának emelése érdekében a 2016. évben végzett oktatási tevékenységünk eredményeképpen megállapítható, hogy Erzsébetváros Rendészeti Igazgatósága személyi állománya a feladatokat jó színvonalon látta el. Alkalmazkodtunk a változásokhoz, folyamatos egyeztetéseket végeztünk a velünk szakmai kapcsolatban álló szervekkel </w:t>
      </w:r>
      <w:r>
        <w:rPr>
          <w:i/>
        </w:rPr>
        <w:t>(Hatósági és Ügyfélszolgálati Iroda, Kormányhivatal, stb.)</w:t>
      </w:r>
      <w:r>
        <w:rPr/>
        <w:t xml:space="preserve"> és a napi tevékenység végrehajtása során hatékonyan, a hatályos jogszabályoknak megfelelve hajtottuk végre intézkedéseinke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ntieket alátámasztja az a tény is, hogy az Igazgatóság 2016. évben folytatott tevékenységével kapcsolatban az Ügyészség részéről törvényességi kifogás nem merült f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z évben </w:t>
      </w:r>
      <w:r>
        <w:rPr>
          <w:b/>
        </w:rPr>
        <w:t xml:space="preserve">8 </w:t>
      </w:r>
      <w:r>
        <w:rPr/>
        <w:t xml:space="preserve">fő munkavállalónk sikeresen elvégezte a közterület-felügyelői tanfolyamot, valamint </w:t>
      </w:r>
      <w:r>
        <w:rPr>
          <w:b/>
        </w:rPr>
        <w:t>3</w:t>
      </w:r>
      <w:r>
        <w:rPr/>
        <w:t xml:space="preserve"> fő munkavállalónk tett eredményes rendészeti vizsgát a Rendészeti Szakközépiskolán tartott tanfolyamon.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A céljaink elérése érdekében minden munkavállalónk számára igyekeztünk világossá tenni a változás szükségességét, a minőségi tevékenység, az intézkedési kultúra fejlesztésének fontosságát, amelyek összességében a pozitív fejlődést eredményezhetik megítélésünkben. Bevezettük a statisztikai alapú munkatevékenység mérését, amely egészséges „verseny” kialakulásához vezetett. A súlyozott statisztikai mutatók mellett rendszeres írásbeli felmérésekkel mértük munkavállalóink felkészültség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on munkavállalóink, akik nem voltak képesek tartósan megfelelni a támasztott követelményeknek, távoztak Igazgatóságunktól, így a fluktuáció már a minőségi csere érdekét szolgálta. </w:t>
      </w:r>
    </w:p>
    <w:p>
      <w:pPr>
        <w:pStyle w:val="Normal"/>
        <w:jc w:val="both"/>
        <w:rPr/>
      </w:pPr>
      <w:r>
        <w:rPr/>
        <w:t xml:space="preserve">Ez évben </w:t>
      </w:r>
      <w:r>
        <w:rPr>
          <w:b/>
        </w:rPr>
        <w:t>27 jogviszony szűnt meg</w:t>
      </w:r>
      <w:r>
        <w:rPr/>
        <w:t xml:space="preserve"> </w:t>
      </w:r>
      <w:r>
        <w:rPr>
          <w:i/>
        </w:rPr>
        <w:t>(ebből ketten nyugdíjazásra kerültek)</w:t>
      </w:r>
      <w:r>
        <w:rPr/>
        <w:t xml:space="preserve"> és </w:t>
      </w:r>
      <w:r>
        <w:rPr>
          <w:b/>
        </w:rPr>
        <w:t>27 jogviszonyt létesítettünk</w:t>
      </w:r>
      <w:r>
        <w:rPr/>
        <w:t xml:space="preserve"> </w:t>
      </w:r>
      <w:r>
        <w:rPr>
          <w:i/>
        </w:rPr>
        <w:t>(2015. éves adat 47 megszűnt és 33 új)</w:t>
      </w:r>
      <w:r>
        <w:rPr/>
        <w:t xml:space="preserve">, a jól teljesítő kollégákat sikerül megtarta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humánerőforrás fluktuációja megnehezítette az Igazgatóság munkáját, de ettől függetlenül továbbra is naprakészen láttuk el feladatainkat, amit a lakosság kifejezett igényei, bejelentései alapján tett intézkedések száma és gyorsasága is alátámaszt. A közterületen végzett egyéb tevékenységünk növekedése – iskola program, rendezvény, helyszín biztosítás – is növelte elismertségünke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016. évben </w:t>
      </w:r>
      <w:r>
        <w:rPr>
          <w:b/>
        </w:rPr>
        <w:t xml:space="preserve">415 </w:t>
      </w:r>
      <w:r>
        <w:rPr/>
        <w:t xml:space="preserve">esetben érkezett lakossági bejelentés </w:t>
      </w:r>
      <w:r>
        <w:rPr>
          <w:i/>
        </w:rPr>
        <w:t>(2015. évben 314)</w:t>
      </w:r>
      <w:r>
        <w:rPr/>
        <w:t xml:space="preserve"> az Igazgatósághoz, mely bejelentéseket haladéktalanul kivizsgáltuk, </w:t>
      </w:r>
      <w:r>
        <w:rPr>
          <w:i/>
        </w:rPr>
        <w:t>(személyes</w:t>
      </w:r>
      <w:r>
        <w:rPr>
          <w:i/>
          <w:color w:val="FF0000"/>
        </w:rPr>
        <w:t xml:space="preserve"> </w:t>
      </w:r>
      <w:r>
        <w:rPr>
          <w:i/>
        </w:rPr>
        <w:t>kapcsolatfelvétel, helyszínbejárás, intézkedés)</w:t>
      </w:r>
      <w:r>
        <w:rPr/>
        <w:t xml:space="preserve"> és szükség szerint a bejelentőt is tájékoztatattuk. Indokolt esetben, akár heteken keresztül tartó visszatérő ellenőrzéseket is végrehajtottunk, akár 20-40 alkalommal is a kívánt cél elérése érdeké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rendelkezésre álló közterületi szolgálatot ellátó állomány tevékenységének irányított szervezésével igyekeztünk a fokozott közterületi jelenlétet biztosítani azokon a helyszíneken, ahol a lakosságot irritáló, szabálysértő cselekmények száma megnőtt. Visszatérő ellenőrzéseinknek köszönhetően a kontrollált közterületen, valamint kereskedelmi egységek tekintetében a jogsértő cselekmények száma csökkenő tendenciát mutato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ovábbra is kiemelt feladatként kezeltük a közrend, a közbiztonság betartásával kapcsolatos szabálysértések </w:t>
      </w:r>
      <w:r>
        <w:rPr>
          <w:i/>
        </w:rPr>
        <w:t>(így különösen a közterületen történő szeszesital fogyasztás, csendháborítás, a dohányzás szabályozásának betartása, a köztisztasági szabálysértés)</w:t>
      </w:r>
      <w:r>
        <w:rPr/>
        <w:t xml:space="preserve"> elkövetőivel történő intézkedéseket a rendelkezésünkre álló jogi eszközök teljes körű felhasználásával. </w:t>
      </w:r>
    </w:p>
    <w:p>
      <w:pPr>
        <w:pStyle w:val="Normal"/>
        <w:jc w:val="both"/>
        <w:rPr/>
      </w:pPr>
      <w:r>
        <w:rPr/>
        <w:t xml:space="preserve">A közterületen életvitelszerűen tartózkodó személyek cselekményeit a lehető legnagyobb mértékben, a kerületi Rendőrkapitánysággal együttműködve, fokozott ellenőrzések végrehajtásával, ún. </w:t>
      </w:r>
      <w:r>
        <w:rPr>
          <w:i/>
        </w:rPr>
        <w:t xml:space="preserve">„posztos szolgálatok” </w:t>
      </w:r>
      <w:r>
        <w:rPr/>
        <w:t>szervezésével és visszatérő terület ellenőrzéssel igyekeztünk visszaszoríta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Tárgyi évben Igazgatóságunk tevékenységét összehangoltan látta el az Erzsébetvárosi Polgármesteri Hivatal Hatósági és Ügyfélszolgálati Irodájával, a Városgazdálkodási Irodával, a VII. Kerületi Rendőrkapitánysággal, valamint a Budapest Főváros Kormányhivatala VII. Kerületi Járási Hivatalával, FÖRI-vel és kisebb esetszámban egyéb társszervekk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Polgármesteri Hivatal szakmai társszerveivel napi szintű vezetői és ügyintézői kapcsolatot alakítottunk ki, amely kifejezetten jól működik.  </w:t>
      </w:r>
    </w:p>
    <w:p>
      <w:pPr>
        <w:pStyle w:val="Normal"/>
        <w:jc w:val="both"/>
        <w:rPr/>
      </w:pPr>
      <w:r>
        <w:rPr/>
        <w:t>Kiemelt figyelemmel arra, hogy a közösségi együttélés alapvető szabályairól és ezek elmulasztásának jogkövetkezményeiről szóló önkormányzati rendeletben foglaltak szerint végrehajtott ellenőrzéseink eredményeképpen készített jegyzőkönyvek képezik a Hatósági és Ügyfélszolgálati Iroda által hozott határozatok alapját, fontos a kapcsolatok színvonalának emelése. Hatékony az információ- és tapasztalatcsere a lakossági bejelentések vonatkozásában, egyes ügytípusok fokozott ellenőrzésének bevezetésekor, illetve az újonnan jelentkező problémás helyszínek vonatkozásáb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napi tevékenység fontos részét képező, a közlekedési szabálysértések minősítésének alapját adó kerületi forgalomtechnika feladatok ellátása során, a Városgazdálkodási Irodával is szorosabbá tett együttműködés, valamint a Budapesti Közlekedési Központtal és ER-PARK Kft-vel kialakított kapcsolat eredményeképpen intézkedéseink jogalapjaival kapcsolatban érkezett panaszok száma is jelentősen csökkent. A forgalomtechnikai változásokat folyamatosan nyomon követjük, anomáliákat – táblahiány – lehető leggyorsabban jelezzük. Elkopott vagy nem egyértelmű közúti jelzések okán felmerülő problémákat hatékonyan szüntetjük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udapest Főváros Kormányhivatala VII. Kerületi Hivatalával kialakított együttműködés színvonalának emelésével a végrehajtási eljárások megindítása, a közlekedési szabálysértéseken kívül eső szabálysértések feljelentésével kapcsolatos szabálysértési eljárás lefolytatásának gördülékennyé tétele megvalósul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RFK. VII. Kerületi Rendőrkapitánysággal kialakított több szintű vezetői kapcsolattartás eredményeképpen, olyan együttműködés jött létre, amely biztosítja egymás munkájának kölcsönös segítését és a napi feladatok együttes végrehajtását. A rendőrség mellett részt vettünk közbiztonsági ellenőrzésekben, továbbá megszerveztük és végrehajtottuk a közös járőrszolgálatot. Az iskolaprogramban a rendőrség munkáját segítve vettünk részt. Erzsébetvárosi Közbiztonsági Polgárőr Egyesület munkatársaival közös járőrszolgálatot szerveztünk, amelyet a jövőben is folytatni kívánun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idegenforgalmi szezonban, 2016. május 12. napjától 2016. október 16. napjáig kiemelt ellenőrzés sorozatot hajtottunk végre belső Erzsébetvárosban, a közbiztonsági járőrszolgálattal együttműködve, melynek célja a helyi lakosok nyugalmának biztosítása vol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indokolatlan zajkeltés, vagy az engedélyezett zajterhelést meghaladó zajkeltés elleni fellépésünket zajszakértő segítette, aki a zajterhelés mérési eredményeiről jegyzőkönyvet, és szakvéleményt készített. Jogsértés esetén eljárás kezdeményezésére került sor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őváros Rendészeti Igazgatóságával továbbra is megfelelő az együttműködés, ami a felek közti feladatok átadása-átvétele együttműködési megállapodás keretében</w:t>
      </w:r>
      <w:r>
        <w:rPr>
          <w:color w:val="FF0000"/>
        </w:rPr>
        <w:t xml:space="preserve"> </w:t>
      </w:r>
      <w:r>
        <w:rPr/>
        <w:t xml:space="preserve">került korábban rendezésre. </w:t>
      </w:r>
    </w:p>
    <w:p>
      <w:pPr>
        <w:pStyle w:val="Normal"/>
        <w:jc w:val="both"/>
        <w:rPr/>
      </w:pPr>
      <w:r>
        <w:rPr/>
        <w:t xml:space="preserve">Az információcsere folyamatos az ügyeletek között, valamint részt vettünk a közterület-felügyeletek szemléjén is, melyet a FÖRI rendezett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 xml:space="preserve">A 2014. és 2015. évben végrehajtott, a kerület közterületein található üzemképtelen, érvényes műszaki vizsgával nem rendelkező gépjárművek elszállításával kapcsolatos intézkedés- sorozat eredményeképpen a tárgyi évben a jogsértő cselekmények száma minimálisra csökkent, így elértük, hogy az állampolgárok jogkövető magatartása a kívánt szintre emelkedett. </w:t>
      </w:r>
    </w:p>
    <w:p>
      <w:pPr>
        <w:pStyle w:val="Normal"/>
        <w:jc w:val="both"/>
        <w:rPr/>
      </w:pPr>
      <w:r>
        <w:rPr/>
        <w:t xml:space="preserve">Ez évben két gépjármű került elszállításra. Az előkészítő eljárás során </w:t>
      </w:r>
      <w:r>
        <w:rPr>
          <w:b/>
        </w:rPr>
        <w:t>12</w:t>
      </w:r>
      <w:r>
        <w:rPr/>
        <w:t xml:space="preserve"> gépjárművet a tulajdonsok/üzembentartók maguk távolították el a közterületről. </w:t>
      </w:r>
    </w:p>
    <w:p>
      <w:pPr>
        <w:pStyle w:val="Normal"/>
        <w:jc w:val="both"/>
        <w:rPr/>
      </w:pPr>
      <w:r>
        <w:rPr/>
        <w:t xml:space="preserve">FÖRI részére további </w:t>
      </w:r>
      <w:r>
        <w:rPr>
          <w:b/>
        </w:rPr>
        <w:t xml:space="preserve">14 </w:t>
      </w:r>
      <w:r>
        <w:rPr/>
        <w:t xml:space="preserve">roncsautóval kapcsolatos lakossági bejelentés került továbbításra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Budapest Főváros Kormányhivatala VII. Kerületi Hivatalának illetékes vezetőivel történt egyeztetést követően 2016. évben folytattuk a közterületen szeszesitalt fogyasztó személyekkel szembeni speciális intézkedés-sorozatunkat, amelynek célja a jogellenes magatartások visszaszorítása. A korábban bevezetett intézkedési sorozat láthatóan elérte célját, kevesebb a hajléktalanok általi közterületen történő szeszes ital fogyaszt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szabálysértési törvény biztosította lehetőség kihasználásával, a dolog ideiglenes elvétele alkalmazásával, az elkövetés eszközét </w:t>
      </w:r>
      <w:r>
        <w:rPr>
          <w:i/>
        </w:rPr>
        <w:t>(a szeszesitalt)</w:t>
      </w:r>
      <w:r>
        <w:rPr/>
        <w:t xml:space="preserve"> a helyszínen elvettük. A tapasztalatok alapján ezen intézkedési formát továbbra is szükséges kiemelten alkalmaznun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A téli időszakban a közterületeken élő hajléktalan személyek egészségének megóvása érdekében foganatosítandó intézkedések tekintetében egyeztetést hajtottunk végre a BRFK. VII. kerületi Rendőrkapitányság illetékes vezetőivel.</w:t>
      </w:r>
    </w:p>
    <w:p>
      <w:pPr>
        <w:pStyle w:val="Normal"/>
        <w:jc w:val="both"/>
        <w:rPr/>
      </w:pPr>
      <w:r>
        <w:rPr/>
        <w:t>Felvettük továbbá a kapcsolatot a kerületben lévő hajléktalan- szállók, valamint a Menhely Alapítvány Krízis Szolgálat vezetőivel, illetve az önkormányzatunk Humánszolgáltató Irodájával az ideiglenes krízis központok nyitva tartásával kapcsolatosan.</w:t>
      </w:r>
    </w:p>
    <w:p>
      <w:pPr>
        <w:pStyle w:val="Normal"/>
        <w:jc w:val="both"/>
        <w:rPr/>
      </w:pPr>
      <w:r>
        <w:rPr/>
        <w:t>Rendszeresen segítettük a Kürt utcai nappali melegedő előtti rend fenntartását az ott várakozó hajléktalan személyek között. Az első félévben a Klauzál téri vasárnapi ételosztásnál is rendfenntartó munkát végeztünk, a rendbontó személyekkel szemben felléptün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eltérképeztük a kerületben élő hajléktalanok tartózkodási helyeit, megtettük a szükséges intézkedéseket a közterületen életvitel-szerűen tartózkodó személyek lakosságot jelentős mértékben zavaró cselekményeinek felszámolására, illetve a hajléktalan személyek életének és testi épségének megóvására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Intézkedési összesítő 2016. év.</w:t>
      </w:r>
    </w:p>
    <w:p>
      <w:pPr>
        <w:pStyle w:val="Normal"/>
        <w:ind w:left="720" w:hanging="0"/>
        <w:rPr/>
      </w:pPr>
      <w:r>
        <w:rPr/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921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abálysértési törvény alapján kiszabott bírságok 2016. évben</w:t>
            </w:r>
          </w:p>
        </w:tc>
      </w:tr>
      <w:tr>
        <w:trPr/>
        <w:tc>
          <w:tcPr>
            <w:tcW w:w="30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ézkedés módja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set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Érték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B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715.000 Ft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B**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65.000 Ft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B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670.000 Ft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Összese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1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.350.000 Ft.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abálysértési törvény alapján kiszabott bírságok beérkezett befizetése 2016. évben</w:t>
            </w:r>
            <w:r>
              <w:rPr>
                <w:b/>
                <w:i/>
              </w:rPr>
              <w:t>*</w:t>
            </w:r>
          </w:p>
        </w:tc>
      </w:tr>
      <w:tr>
        <w:trPr/>
        <w:tc>
          <w:tcPr>
            <w:tcW w:w="30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ézkedés módja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set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Érték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B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50.000 Ft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B**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88.000 Ft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B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85.000 Ft.</w:t>
            </w:r>
          </w:p>
        </w:tc>
      </w:tr>
      <w:tr>
        <w:trPr/>
        <w:tc>
          <w:tcPr>
            <w:tcW w:w="3070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Összesen</w:t>
            </w:r>
          </w:p>
        </w:tc>
        <w:tc>
          <w:tcPr>
            <w:tcW w:w="3071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42</w:t>
            </w:r>
          </w:p>
        </w:tc>
        <w:tc>
          <w:tcPr>
            <w:tcW w:w="3071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323.000 Ft.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özösségi együttélés alapvető szabályait sértő magatartás miatti intézkedések 2016. évben</w:t>
            </w:r>
          </w:p>
        </w:tc>
      </w:tr>
      <w:tr>
        <w:trPr/>
        <w:tc>
          <w:tcPr>
            <w:tcW w:w="30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ézkedés módja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set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Érték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járás kezdeményezé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Feljelentések és végrehajtásra átadott ügyek 2016. évben *</w:t>
            </w:r>
          </w:p>
        </w:tc>
      </w:tr>
      <w:tr>
        <w:trPr/>
        <w:tc>
          <w:tcPr>
            <w:tcW w:w="30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ljelentve (THB)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 eset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80.000 Ft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égrehajtásra átadva (HB)**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 ese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.000 Ft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égrehajtásra átadva (HB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 ese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55.000 Ft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özvetlen feljelenté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 ese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Összese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70 ese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7.640.000</w:t>
            </w:r>
            <w:r>
              <w:rPr>
                <w:b/>
              </w:rPr>
              <w:t xml:space="preserve"> </w:t>
            </w:r>
            <w:r>
              <w:rPr/>
              <w:t>Ft.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Forgalom ellenőrző rendszer alapján kiszabott közig. bírságok 2016. évben</w:t>
            </w:r>
          </w:p>
        </w:tc>
      </w:tr>
      <w:tr>
        <w:trPr/>
        <w:tc>
          <w:tcPr>
            <w:tcW w:w="30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ézkedés módja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set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Érték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írság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.650.000 Ft.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Forgalom ellenőrző rendszer alapján kiszabott közig. bírságok beérkezett befizetése 2016. évben</w:t>
            </w:r>
            <w:r>
              <w:rPr>
                <w:b/>
                <w:i/>
              </w:rPr>
              <w:t>*</w:t>
            </w:r>
          </w:p>
        </w:tc>
      </w:tr>
      <w:tr>
        <w:trPr/>
        <w:tc>
          <w:tcPr>
            <w:tcW w:w="30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ézkedés módja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set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Érték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írság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4.250.000 Ft.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A nemdohányzók védelméről szóló törvény, valamint helyi rendelet (Ör.) alapján kiszabott bírságok 2016. évben </w:t>
            </w:r>
          </w:p>
        </w:tc>
      </w:tr>
      <w:tr>
        <w:trPr/>
        <w:tc>
          <w:tcPr>
            <w:tcW w:w="30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Intézkedés módja</w:t>
            </w:r>
          </w:p>
        </w:tc>
        <w:tc>
          <w:tcPr>
            <w:tcW w:w="307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set</w:t>
            </w:r>
          </w:p>
        </w:tc>
        <w:tc>
          <w:tcPr>
            <w:tcW w:w="307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Érték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B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190 000 F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fizetv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40.000 F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égrehajtásra átadva</w:t>
            </w:r>
            <w:r>
              <w:rPr>
                <w:b/>
                <w:i/>
                <w:sz w:val="22"/>
                <w:szCs w:val="22"/>
              </w:rPr>
              <w:t>*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65.000 Ft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elszerelt kerékbilincs 2016. félév</w:t>
              <w:softHyphen/>
            </w:r>
          </w:p>
        </w:tc>
      </w:tr>
      <w:tr>
        <w:trPr/>
        <w:tc>
          <w:tcPr>
            <w:tcW w:w="3070" w:type="dxa"/>
            <w:tcBorders>
              <w:top w:val="single" w:sz="2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.013 eset</w:t>
            </w:r>
          </w:p>
        </w:tc>
        <w:tc>
          <w:tcPr>
            <w:tcW w:w="6142" w:type="dxa"/>
            <w:gridSpan w:val="2"/>
            <w:tcBorders>
              <w:top w:val="single" w:sz="2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74.199.553 Ft értékben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b/>
          <w:i/>
        </w:rPr>
        <w:t>*</w:t>
      </w:r>
      <w:r>
        <w:rPr>
          <w:i/>
        </w:rPr>
        <w:t xml:space="preserve"> A 30 napos befizetési határidő figyelembevételével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** KRESZ szabálysértések alapján kiszabott helyszíni bírság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THB = KRESZ szabálysértések alapján az elkövető távollétében kiszabott helyszíni bírság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HB = az elkövető jelenlétében kiszabott helyszíni bírság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720" w:hanging="0"/>
        <w:rPr>
          <w:b/>
          <w:b/>
          <w:color w:val="222222"/>
        </w:rPr>
      </w:pPr>
      <w:r>
        <w:rPr>
          <w:b/>
          <w:color w:val="222222"/>
        </w:rPr>
        <w:t xml:space="preserve">Közterületen történő szeszesital fogyasztásával kapcsolatos intézkedések 2016. évben: </w:t>
      </w:r>
    </w:p>
    <w:p>
      <w:pPr>
        <w:pStyle w:val="Normal"/>
        <w:ind w:left="720" w:hanging="0"/>
        <w:rPr/>
      </w:pPr>
      <w:r>
        <w:rPr>
          <w:i/>
        </w:rPr>
        <w:t xml:space="preserve"> </w:t>
      </w:r>
      <w:r>
        <w:rPr>
          <w:i/>
        </w:rPr>
        <w:t>- HB:</w:t>
        <w:tab/>
        <w:tab/>
        <w:tab/>
        <w:tab/>
      </w:r>
      <w:r>
        <w:rPr>
          <w:b/>
          <w:i/>
        </w:rPr>
        <w:t>2.446</w:t>
      </w:r>
      <w:r>
        <w:rPr>
          <w:i/>
        </w:rPr>
        <w:t xml:space="preserve"> eset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 xml:space="preserve">- dolog ideiglenes elvétele: </w:t>
        <w:tab/>
      </w:r>
      <w:r>
        <w:rPr>
          <w:b/>
          <w:i/>
        </w:rPr>
        <w:t>25 eset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- közvetlen feljelentés:</w:t>
        <w:tab/>
      </w:r>
      <w:r>
        <w:rPr>
          <w:b/>
          <w:i/>
        </w:rPr>
        <w:t>178 eset</w:t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i/>
        </w:rPr>
        <w:t>- szóbeli fegyelmeztetés:</w:t>
        <w:tab/>
      </w:r>
      <w:r>
        <w:rPr>
          <w:b/>
          <w:i/>
        </w:rPr>
        <w:t>2.135 eset</w:t>
      </w:r>
    </w:p>
    <w:p>
      <w:pPr>
        <w:pStyle w:val="Normal"/>
        <w:ind w:left="72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Cf0"/>
        <w:spacing w:before="0" w:after="0"/>
        <w:jc w:val="both"/>
        <w:rPr/>
      </w:pPr>
      <w:r>
        <w:rPr/>
        <w:t xml:space="preserve">Az Igazgatóság 2016. évben összesen </w:t>
      </w:r>
      <w:r>
        <w:rPr>
          <w:b/>
        </w:rPr>
        <w:t>35.273</w:t>
      </w:r>
      <w:r>
        <w:rPr/>
        <w:t xml:space="preserve"> esetben folytatott ellenőrzést, </w:t>
      </w:r>
      <w:r>
        <w:rPr>
          <w:b/>
        </w:rPr>
        <w:t>242</w:t>
      </w:r>
      <w:r>
        <w:rPr/>
        <w:t xml:space="preserve"> esetben élt közvetlen feljelentéssel</w:t>
      </w:r>
      <w:r>
        <w:rPr>
          <w:b/>
        </w:rPr>
        <w:t>, 4.114</w:t>
      </w:r>
      <w:r>
        <w:rPr/>
        <w:t xml:space="preserve"> esetben kezdeményezett helyszíni bírság kiszabását, </w:t>
      </w:r>
      <w:r>
        <w:rPr>
          <w:b/>
        </w:rPr>
        <w:t>9.448</w:t>
      </w:r>
      <w:r>
        <w:rPr/>
        <w:t xml:space="preserve"> esetben alkalmaztunk szóbeli figyelmeztetést, valamint </w:t>
      </w:r>
      <w:r>
        <w:rPr>
          <w:b/>
        </w:rPr>
        <w:t xml:space="preserve">18 </w:t>
      </w:r>
      <w:r>
        <w:rPr/>
        <w:t xml:space="preserve">esetben </w:t>
      </w:r>
      <w:r>
        <w:rPr>
          <w:b/>
        </w:rPr>
        <w:t xml:space="preserve">22 </w:t>
      </w:r>
      <w:r>
        <w:rPr/>
        <w:t xml:space="preserve">főt értünk tetten bűncselekmény elkövetésén. Továbbá </w:t>
      </w:r>
      <w:r>
        <w:rPr>
          <w:b/>
        </w:rPr>
        <w:t xml:space="preserve">7.013 </w:t>
      </w:r>
      <w:r>
        <w:rPr/>
        <w:t xml:space="preserve">esetben került kerékbilinccsel rögzítésre közlekedési szabályok megsértése miatt gépjármű. </w:t>
      </w:r>
    </w:p>
    <w:p>
      <w:pPr>
        <w:pStyle w:val="Cf0"/>
        <w:spacing w:before="0" w:after="0"/>
        <w:jc w:val="both"/>
        <w:rPr/>
      </w:pPr>
      <w:r>
        <w:rPr/>
      </w:r>
    </w:p>
    <w:p>
      <w:pPr>
        <w:pStyle w:val="Cf0"/>
        <w:spacing w:before="0" w:after="0"/>
        <w:jc w:val="both"/>
        <w:rPr/>
      </w:pPr>
      <w:r>
        <w:rPr/>
        <w:t xml:space="preserve">8.  </w:t>
        <w:tab/>
        <w:t xml:space="preserve">Az Igazgatóság folyamatosan 0-24 órában, a hét minden napján látta el feladatait, melyhez szükséges a tárgyi eszközök fejlesztése és folyamatos karbantartás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legnagyobb technikai hátteret igénylő intézkedésünk a kerékbilincs fel- és leszerelése.</w:t>
      </w:r>
    </w:p>
    <w:p>
      <w:pPr>
        <w:pStyle w:val="Normal"/>
        <w:jc w:val="both"/>
        <w:rPr/>
      </w:pPr>
      <w:r>
        <w:rPr/>
        <w:t xml:space="preserve">Nagy hangsúlyt fektetettünk a kerékbilincselés jogszerű végrehajtására, amit alátámaszt az a tény is, hogy a </w:t>
      </w:r>
      <w:r>
        <w:rPr>
          <w:b/>
        </w:rPr>
        <w:t>7.013</w:t>
      </w:r>
      <w:r>
        <w:rPr/>
        <w:t xml:space="preserve"> számú intézkedésünk mellett mindösszesen </w:t>
      </w:r>
      <w:r>
        <w:rPr>
          <w:b/>
        </w:rPr>
        <w:t xml:space="preserve">55 </w:t>
      </w:r>
      <w:r>
        <w:rPr/>
        <w:t xml:space="preserve">panaszból csak </w:t>
      </w:r>
      <w:r>
        <w:rPr>
          <w:b/>
        </w:rPr>
        <w:t>2</w:t>
      </w:r>
      <w:r>
        <w:rPr/>
        <w:t xml:space="preserve"> esetben részben, és </w:t>
      </w:r>
      <w:r>
        <w:rPr>
          <w:b/>
        </w:rPr>
        <w:t xml:space="preserve">3 </w:t>
      </w:r>
      <w:r>
        <w:rPr/>
        <w:t xml:space="preserve">esetben egészében </w:t>
      </w:r>
      <w:r>
        <w:rPr>
          <w:i/>
        </w:rPr>
        <w:t>(külföldi mozgássérült igazolvány, nem egyértelmű közlekedési helyzet)</w:t>
      </w:r>
      <w:r>
        <w:rPr/>
        <w:t xml:space="preserve"> adott helyt a hatáskörrel rendelkező rendőrhatóság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gazgatóságunk munkatársai első félévben</w:t>
      </w:r>
      <w:r>
        <w:rPr>
          <w:b/>
        </w:rPr>
        <w:t xml:space="preserve"> 4</w:t>
      </w:r>
      <w:r>
        <w:rPr/>
        <w:t>,</w:t>
      </w:r>
      <w:r>
        <w:rPr>
          <w:b/>
        </w:rPr>
        <w:t xml:space="preserve"> </w:t>
      </w:r>
      <w:r>
        <w:rPr/>
        <w:t xml:space="preserve">második félévben </w:t>
      </w:r>
      <w:r>
        <w:rPr>
          <w:b/>
        </w:rPr>
        <w:t>2</w:t>
      </w:r>
      <w:r>
        <w:rPr/>
        <w:t xml:space="preserve"> általános iskolánál láttak el közlekedésbiztonsági feladatokat a reggeli és délutáni időszakban, továbbá folyamatosan biztosítják a kerület </w:t>
      </w:r>
      <w:r>
        <w:rPr>
          <w:b/>
        </w:rPr>
        <w:t>9</w:t>
      </w:r>
      <w:r>
        <w:rPr/>
        <w:t xml:space="preserve"> terének zárását és nyitását. Az egységesített kulcsrendszer megkönnyíti a terek zárását, illetve a terekre felszerelt kamerák a terek rendjének megtart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gazgatóságunk 2016. évben az alábbi tárgykörökben tartott vagy szervezett felügyelői oktatást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KRESZ tanfolyam,</w:t>
      </w:r>
    </w:p>
    <w:p>
      <w:pPr>
        <w:pStyle w:val="Normal"/>
        <w:jc w:val="both"/>
        <w:rPr/>
      </w:pPr>
      <w:r>
        <w:rPr/>
        <w:t>- Balesetvédelmi, tűzbiztonsági és munkavédelmi tanfolyam,</w:t>
      </w:r>
    </w:p>
    <w:p>
      <w:pPr>
        <w:pStyle w:val="Normal"/>
        <w:jc w:val="both"/>
        <w:rPr/>
      </w:pPr>
      <w:r>
        <w:rPr/>
        <w:t>- Jogszabályi változásokkal kapcsolatos oktatások,</w:t>
      </w:r>
    </w:p>
    <w:p>
      <w:pPr>
        <w:pStyle w:val="Normal"/>
        <w:jc w:val="both"/>
        <w:rPr/>
      </w:pPr>
      <w:r>
        <w:rPr/>
        <w:t>- Intézkedési és önvédelmi oktatás rendőrségi instruktorokkal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9. </w:t>
        <w:tab/>
        <w:t xml:space="preserve">Műveleti központban 2016. évben stabilizálni tudtuk a térfigyelő állományt, </w:t>
      </w:r>
      <w:r>
        <w:rPr>
          <w:b/>
        </w:rPr>
        <w:t xml:space="preserve">1 </w:t>
      </w:r>
      <w:r>
        <w:rPr/>
        <w:t>nyugdíjba vonuló kolléga helyére kellett csupán térfigyelő kollégát felvenni, ezen felül gyakorlatilag az elmúlt 1 évben fluktuáció nem törté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térfigyelő kameráink száma </w:t>
      </w:r>
      <w:r>
        <w:rPr>
          <w:b/>
        </w:rPr>
        <w:t>28</w:t>
      </w:r>
      <w:r>
        <w:rPr/>
        <w:t xml:space="preserve"> darabbal emelkedett, továbbá két közlekedési csomóponton helyeztünk el 2-2 forgalomellenőrző kamerát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2016. évben a Műveleti Központban</w:t>
      </w:r>
      <w:r>
        <w:rPr>
          <w:b/>
        </w:rPr>
        <w:t xml:space="preserve"> 10.749 észlelés</w:t>
      </w:r>
      <w:r>
        <w:rPr/>
        <w:t xml:space="preserve"> történt, ami a 2015. évhez képest 12 %-os növekedést jelent. Az ERI közterületi állománya</w:t>
      </w:r>
      <w:r>
        <w:rPr>
          <w:b/>
        </w:rPr>
        <w:t xml:space="preserve"> 6.294</w:t>
      </w:r>
      <w:r>
        <w:rPr/>
        <w:t xml:space="preserve"> esetben tudott intézkedést kezdeményezni a jelzések alapján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 Műveleti Központ térfigyelő munkatársai 2016. évben </w:t>
      </w:r>
      <w:r>
        <w:rPr>
          <w:b/>
        </w:rPr>
        <w:t>11</w:t>
      </w:r>
      <w:r>
        <w:rPr/>
        <w:t xml:space="preserve"> esetben </w:t>
      </w:r>
      <w:r>
        <w:rPr>
          <w:b/>
        </w:rPr>
        <w:t xml:space="preserve">garázdaság </w:t>
      </w:r>
      <w:r>
        <w:rPr>
          <w:i/>
        </w:rPr>
        <w:t>(verekedés),</w:t>
      </w:r>
      <w:r>
        <w:rPr/>
        <w:t xml:space="preserve"> </w:t>
      </w:r>
      <w:r>
        <w:rPr>
          <w:b/>
        </w:rPr>
        <w:t xml:space="preserve">6 </w:t>
      </w:r>
      <w:r>
        <w:rPr/>
        <w:t xml:space="preserve">esetben </w:t>
      </w:r>
      <w:r>
        <w:rPr>
          <w:b/>
        </w:rPr>
        <w:t>kábítószerrel</w:t>
      </w:r>
      <w:r>
        <w:rPr/>
        <w:t xml:space="preserve"> kapcsolatos bűncselekmények, </w:t>
      </w:r>
      <w:r>
        <w:rPr>
          <w:b/>
        </w:rPr>
        <w:t xml:space="preserve">5 </w:t>
      </w:r>
      <w:r>
        <w:rPr/>
        <w:t xml:space="preserve">esetben </w:t>
      </w:r>
      <w:r>
        <w:rPr>
          <w:b/>
        </w:rPr>
        <w:t>vagyon elleni bűncselekmények</w:t>
      </w:r>
      <w:r>
        <w:rPr/>
        <w:t xml:space="preserve"> </w:t>
      </w:r>
      <w:r>
        <w:rPr>
          <w:i/>
        </w:rPr>
        <w:t xml:space="preserve">(rablás, lopás, csalás, kifosztás) </w:t>
      </w:r>
      <w:r>
        <w:rPr/>
        <w:t>elkövetését, illetve elkövetőit észlelték, majd haladéktalanul a rendőrség értesítése is megtörtén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eréz körúton a rendőri állomány ellen irányuló robbantásos merényletet követően, a Műveleti Központ munkatársai a felvételek gyors visszanézése során, értékelhető információt adtak az elkövető mozgása, érkezési és távozási útvonalának felderítéséhez a BRFK munkatársainak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 xml:space="preserve">121 </w:t>
      </w:r>
      <w:r>
        <w:rPr/>
        <w:t xml:space="preserve">db térfigyelő kamera visszatartó ereje a szabálysértések és a bűncselekmények elkövetőivel szemben hosszú távon elveszti hatékonyságát, amennyiben az észlelésekre a gyors és szakszerű közterületi intézkedés nem valósul meg, erre tekintettel, továbbra is rövid- és hosszútávi célunk, hogy a Műveleti Központ, és közterületi reagáló állomány </w:t>
      </w:r>
      <w:r>
        <w:rPr>
          <w:i/>
        </w:rPr>
        <w:t>(rendőrjárőrök, közterület-felügyelők)</w:t>
      </w:r>
      <w:r>
        <w:rPr/>
        <w:t xml:space="preserve"> egy egységként, a lehető legnagyobb hatékonysággal működjenek, intézkedjenek együtt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2016. november 1. napján üzembe állítottuk a Király utca -Erzsébet Krt., valamint a Dózsa György út - István utca kereszteződésekben a szabálytalan kanyarodást észlelő és dokumentáló forgalomfigyelő kamerák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zankcionálás bevezetése, gyakorlatilag már a második hónapban jelentős mértékben visszaszorította a szabályszegő magatartásokat, így mindkét helyszínen elhelyezett kamerák beváltották a hozzájuk fűzött reményeke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017. év főbb célkitűzései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ovábbra is a hatályos jogszabályok által előírt feladatok maradéktalan végrehajtás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igyelemmel kísérni a jogszabályi változások során keletkező újabb feladatokat, ezek maradéktalan végrehajtás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olyamatos kapcsolattartás a lakossággal, a lakossági bejelentések azonnali kivizsgálása, azokra történő azonnali reagálás színvonalának tovább javítás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gyüttműködés az Önkormányzat illetékes szerveivel, közös tevékenység megszervezés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gyüttműködés a Rendőrséggel, valamint a FÖRI-vel, kerületi polgárőrséggel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munkatársak folyamatos szakmai továbbképzésének végrehajtás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2017. évben megszervezni az általános és középiskolákban egy tájékoztató jellegű oktatási tervet, mely elősegíti a fiatalok azonosulását a tisztább, kulturáltabb környezet kialakításában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erületünkben a forgalom-ellenőrző kamera rendszer üzemeltetése és fejlesztés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endszerbe állított PDA alapú adatrögzítés tovább fejlesztés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Felügyelet létszámának maximális feltöltése, a rendelkezésre álló személyi erők átszervezésével a reagáló képesség színvonalának emelés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Igazgatóság pozitív megítélésének emelés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technikai színvonal emelése céljából a gépjárműpark cseréje, testkamerák rendszerbe állítása, rádió kommunikációs rendszer kiépítés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beszámolót a fenti tartalommal terjesztem fel a Tisztelt Városüzemeltetési Bizottság elé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Budapest, 2017. január 23.</w:t>
      </w:r>
    </w:p>
    <w:p>
      <w:pPr>
        <w:pStyle w:val="Normal"/>
        <w:ind w:left="4956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6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6" w:firstLine="708"/>
        <w:jc w:val="both"/>
        <w:rPr>
          <w:b/>
          <w:b/>
        </w:rPr>
      </w:pPr>
      <w:r>
        <w:rPr>
          <w:b/>
        </w:rPr>
        <w:t>Dr. Somogyi Csaba</w:t>
      </w:r>
    </w:p>
    <w:p>
      <w:pPr>
        <w:pStyle w:val="Normal"/>
        <w:ind w:left="4956" w:firstLine="708"/>
        <w:jc w:val="both"/>
        <w:rPr/>
      </w:pPr>
      <w:r>
        <w:rPr/>
        <w:t xml:space="preserve">           </w:t>
      </w:r>
      <w:r>
        <w:rPr/>
        <w:t>Igazgató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mallCaps/>
      <w:sz w:val="4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vnyparagrafus">
    <w:name w:val="Törvény paragrafus"/>
    <w:qFormat/>
    <w:pPr>
      <w:widowControl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Cf0">
    <w:name w:val="cf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2T15:34:00Z</dcterms:created>
  <dc:creator>jecsim</dc:creator>
  <dc:description/>
  <cp:keywords/>
  <dc:language>en-US</dc:language>
  <cp:lastModifiedBy>dr. Somogyi Csaba</cp:lastModifiedBy>
  <cp:lastPrinted>2016-01-06T08:59:00Z</cp:lastPrinted>
  <dcterms:modified xsi:type="dcterms:W3CDTF">2017-01-23T08:21:00Z</dcterms:modified>
  <cp:revision>20</cp:revision>
  <dc:subject/>
  <dc:title> </dc:title>
</cp:coreProperties>
</file>