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rFonts w:cs="Cambria" w:ascii="Cambria" w:hAnsi="Cambria"/>
          <w:sz w:val="28"/>
          <w:szCs w:val="28"/>
        </w:rPr>
        <w:drawing>
          <wp:inline distT="0" distB="0" distL="0" distR="0">
            <wp:extent cx="3710305" cy="457263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OLGÁRŐRSÉG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ERZSÉBETVÁROS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BESZÁMOLÓ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6. év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Készítette: Szenderák Attil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6"/>
          <w:szCs w:val="26"/>
        </w:rPr>
        <w:t>A múlt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z elmúlt négy évben az Erzsébetvárosi Közbiztonsági Polgárőr Egyesület a Budapesti Polgárőr Szövetség egyik meghatározó tagegyesületeként működött. A BPSz Központi Csoport bevetéseinek 99%-át erzsébetvárosi polgárőr irányította, tagjaink kivették részüket a toborzó kampány, a helyszín- és rendezvénybiztosítási feladatok, valamint a rendszámfelismerő akciók végrehajtásában is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gyesületünk kis taglétszámához képest magas óraszámmal volt jelen a közterületeken, és eredményesen látta el feladatait. Szükség esetén irányításunkkal 40-50 fő polgárőrt tudtunk megmozgatni, akár összevont akciók, akár a migrációval kapcsolatos feladatok végrehajtására.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Csapatunk minden tagja rendelkezik a Belügyminisztérium által rendeletben előírt ruházattal és felszereléssel, minden tagunk elvégezte a kötelező és emelt szintű oktatásokat, képzéseket. Az Országos Polgárőr Szövetség által meghirdetett ifjú polgárőr tagtoborzást tagjaink kiemelkedő részvételével sikerült végrehajtani, melynek következményeképpen sikerült az 14-18 év közötti fiatalokkal a polgárőrség eszméjét, munkáját megismertetni, és néhányat sorainkba hívn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515870" cy="167068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8"/>
          <w:szCs w:val="28"/>
        </w:rPr>
        <w:drawing>
          <wp:inline distT="0" distB="0" distL="0" distR="0">
            <wp:extent cx="2853055" cy="168084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 2016-os év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Feladataink 2016-ban sem csökkentek. Két rendszámfelismerő rendszerünk működik a VI. és a VII. kerületi kapitányságon, közterületi járőrszolgálataink rendszeresek, bár jellegük némiképp átalakult. 2016 nyarától szorosabbá tettük kapcsolatunkat az Erzsébetvárosi Rendészeti Igazgatóság munkatársaival, együttműködési megállapodást kötöttünk, melynek eredményeképpen az erzsébetvárosi lakosok rendszeresen polgárőr-közterület-felügyelő járőrökkel találkozhattak a közterületeken. Együttműködésünk eredményes és rendszeres, a felügyelő kollégákkal a kapcsolatunk kiváló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021080" cy="1371600"/>
            <wp:effectExtent l="0" t="0" r="0" b="0"/>
            <wp:wrapTight wrapText="bothSides">
              <wp:wrapPolygon edited="0">
                <wp:start x="-200" y="0"/>
                <wp:lineTo x="-200" y="21433"/>
                <wp:lineTo x="21600" y="21433"/>
                <wp:lineTo x="21600" y="0"/>
                <wp:lineTo x="-20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1143000" cy="1371600"/>
            <wp:effectExtent l="0" t="0" r="0" b="0"/>
            <wp:wrapTight wrapText="bothSides">
              <wp:wrapPolygon edited="0">
                <wp:start x="1796" y="0"/>
                <wp:lineTo x="-173" y="4151"/>
                <wp:lineTo x="897" y="7968"/>
                <wp:lineTo x="897" y="10631"/>
                <wp:lineTo x="-2" y="13287"/>
                <wp:lineTo x="-2" y="13951"/>
                <wp:lineTo x="712" y="15949"/>
                <wp:lineTo x="2874" y="18606"/>
                <wp:lineTo x="3058" y="19102"/>
                <wp:lineTo x="7738" y="21262"/>
                <wp:lineTo x="9536" y="21430"/>
                <wp:lineTo x="12233" y="21430"/>
                <wp:lineTo x="14037" y="21262"/>
                <wp:lineTo x="18354" y="19102"/>
                <wp:lineTo x="18538" y="18606"/>
                <wp:lineTo x="20516" y="15949"/>
                <wp:lineTo x="21414" y="13789"/>
                <wp:lineTo x="21414" y="13287"/>
                <wp:lineTo x="20337" y="10631"/>
                <wp:lineTo x="20516" y="7968"/>
                <wp:lineTo x="21600" y="4151"/>
                <wp:lineTo x="19437" y="0"/>
                <wp:lineTo x="179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Megállapodásunk értelmében egyesületünk biztosítja a járőrautót, az üzemeltetési költségeket és szolgálatonként minimum egy fő polgárőrt. Fél év elteltével elmondhatjuk, hogy a kollégák kiválóan látják el közösen feladataikat, az együttműködés változatosságot jelent a mindennapi szolgálatellátásban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3200400" cy="1798320"/>
            <wp:effectExtent l="0" t="0" r="0" b="0"/>
            <wp:wrapTight wrapText="bothSides">
              <wp:wrapPolygon edited="0">
                <wp:start x="-62" y="0"/>
                <wp:lineTo x="-62" y="21477"/>
                <wp:lineTo x="21600" y="21477"/>
                <wp:lineTo x="21600" y="0"/>
                <wp:lineTo x="-6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Idén is folytattuk a tagtoborzást, melynek eredményeképpen újabb öt taggal és két ifjú polgárőrrel bővült csapatunk. Rendelkezünk immár egy szolgálati motorkerékpárral is, melyhez a Budapesti Polgárőr Szövetség motorkerékpárját igénybe véve lehetőségünk nyílik vonulásos rendezvények, felvonulások biztosítására, de akár motorkerékpáros szolgálat ellátására is. Tagjaink közül többen is rendelkeznek „A” kategóriájú vezetői engedéllyel, így a motorkerékpárban rejlő lehetőségeket ki tudjuk használni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2636520" cy="1478280"/>
            <wp:effectExtent l="0" t="0" r="0" b="0"/>
            <wp:wrapTight wrapText="bothSides">
              <wp:wrapPolygon edited="0">
                <wp:start x="-67" y="0"/>
                <wp:lineTo x="-67" y="21458"/>
                <wp:lineTo x="21600" y="21458"/>
                <wp:lineTo x="21600" y="0"/>
                <wp:lineTo x="-6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Szervezett, jellemzően esti szolgálataink ellátásakor igyekeztünk minden esetben két gépjárművet kiindítani, legalább négy fővel, így külön Terézvárosi és külön Erzsébetvárosi járőrrel is rendelkeztünk, melyek szükség esetén összevonhatóak voltak. A járőrök szolgálati feladatuk ellátása során ellenőrizték a csoportképző helyeket, az aluljárókat, belső-Erzsébetváros szórakozóhelyeit. Szükség esetén részt vettek rendőri intézkedésekben tolmácsként, segítettek eltévedt külföldiek útbaigazításában, intézkedtek csendháborítás esetén. Számtalan esetben végeztünk helyszínbiztosítási feladatot balesetek helyszínén, segítve ezzel a rendőrség, katasztrófavédelem, mentőszolgálat munkáját. Részt vettünk minden alkalommal a BRFK Közlekedésrendészeti Főosztály biztosítási feladatainak végrehajtásában is. A szolgálatok ellátása minden alkalommal a váltásparancsnok feladat meghatározása alapján történik. Szolgálatainkat minden esetben rögzítjük a rendőrség ügyeletén, ahonnan egyértelműen visszakövethető teljesítményünk, valamit a BPSZ központi ügyeletén is regisztrálásra kerülnek szolgálati óráink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atasztrófavédelem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gyesületünk 2013 óta tagja a Budapesti Mentőszervezetnek. Feladatunk a helyszínbiztosítás, területzárás, jelzőőri tevékenység a katasztrófa sújtotta területeken. Ismereteinket és tudásunkat folyamatos gyakorlatok kapcsán kell bizonyítanunk, többek között a Fővárosi Katasztrófavédelmi Igazgatóság éves rendszerbeállító-minősítő gyakorlatán, ahol minősítést szereztünk városi kutató-mentő, vezetésbiztosítási alkalmasság és ismeretek, kárhelybiztosítási feladatok témakörben. A gyakorlat egy 36 órán keresztül tartó mentést szimulált, ahol földrengés majd árvíz sújtotta területen kellett feladatokat ellátni. Egyesületünk feladata a kárhely biztosítása, lezárása, majd a beléptetés folyamatos ellenőrzése és a kárhelyen tartózkodó személyek nyilvántartása volt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apcsolati pont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22860</wp:posOffset>
            </wp:positionV>
            <wp:extent cx="2065020" cy="3375660"/>
            <wp:effectExtent l="0" t="0" r="0" b="0"/>
            <wp:wrapTight wrapText="bothSides">
              <wp:wrapPolygon edited="0">
                <wp:start x="-99" y="0"/>
                <wp:lineTo x="-99" y="21536"/>
                <wp:lineTo x="21600" y="21536"/>
                <wp:lineTo x="21600" y="0"/>
                <wp:lineTo x="-99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 xml:space="preserve">Az önkormányzat által rendelkezésünkre bocsátott iroda fejlesztése folyamatos. A 2016-os évben hétköznapokon 10-17 óráig rendszeresen ügyeletet tartottunk, kolléganőnk segítségével az állampolgárok felkereshettek minket, és megoszthatták velünk gondolataikat, problémáikat. A későbbiekben ezeket a fogadó órákat igazítani fogjuk a területileg illetékes Körzeti Megbízott fogadó óráihoz, így növelve a hatékonyságot. A napi szolgálatok során tagjaink bázisunkon készülnek fel, innen indulnak és itt fejezik be tevékenységüket. Lehetőség van a pihenésre, az oktatásra és minden, szolgálattal kapcsolatos feladat ellátására is. A kialakításkor figyelembe vettük, hogy a későbbiekben akár éjjel-nappali ügyeletet üzemeltetve, ügyfélfogadásra is alkalmas legyen az objektum.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eszerzésre került 15 darab URH rádió, így tagjaink minden esetben kommunikálni tudnak egymással vagy a BPSz ügyeletével is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tatisztik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Időszak: 2016. 01. 01. – 2016. 12. 31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8"/>
          <w:szCs w:val="28"/>
        </w:rPr>
        <w:t>Szolgálati órák száma összesen:</w:t>
        <w:tab/>
        <w:tab/>
        <w:t>2590 óra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Rendőrrel, felügyelővel közös szolgálat:</w:t>
        <w:tab/>
        <w:t>494 óra</w:t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Rendezvénybiztosítás:</w:t>
        <w:tab/>
        <w:tab/>
        <w:tab/>
        <w:tab/>
        <w:t>355 óra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szCs w:val="28"/>
        </w:rPr>
        <w:t>Önálló közrendvédelmi szolgálat:</w:t>
        <w:tab/>
        <w:tab/>
        <w:t>1741 óra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257300</wp:posOffset>
            </wp:positionV>
            <wp:extent cx="2743200" cy="1828800"/>
            <wp:effectExtent l="0" t="0" r="0" b="0"/>
            <wp:wrapTight wrapText="bothSides">
              <wp:wrapPolygon edited="0">
                <wp:start x="-63" y="0"/>
                <wp:lineTo x="-63" y="21483"/>
                <wp:lineTo x="21600" y="21483"/>
                <wp:lineTo x="21600" y="0"/>
                <wp:lineTo x="-63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257300</wp:posOffset>
            </wp:positionV>
            <wp:extent cx="2595880" cy="1828800"/>
            <wp:effectExtent l="0" t="0" r="0" b="0"/>
            <wp:wrapTight wrapText="bothSides">
              <wp:wrapPolygon edited="0">
                <wp:start x="-67" y="0"/>
                <wp:lineTo x="-67" y="21458"/>
                <wp:lineTo x="21600" y="21458"/>
                <wp:lineTo x="21600" y="0"/>
                <wp:lineTo x="-6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Általánosságban elmondhatjuk, hogy az egyesület működése folyamatos és sikeres, tagjaink egy olyan közösséghez tartoznak, mely alapvető céljain túl az összetartozás érzését adja, lehetőséget biztosít a fejlődésre. A 2016-os évben hét új taggal bővült szervezetünk, technikai felszereltségünk fejlődött, forrásaink elégségesnek bizonyultak. Az elmúlt évek folyamatos fejlődést sikerült szinten tartani. Ez köszönhető Erzsébetváros Önkormányzatának támogatásának, a BRFK. VII. ker. RK. állománya és vezetése segítőkézségének és együttműködésének, és nem utolsó sorban tagjaink elhivatottságának, tettrekészségének. Szeretnénk, ha ez a fejlődés továbbra is fenntartható lenne, és erőfeszítéseink továbbra is eredményesen szolgálnák Erzsébetváros lakóinak biztonságát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Budapest, 2017. 01. 07.</w:t>
        <w:tab/>
        <w:tab/>
        <w:tab/>
        <w:t xml:space="preserve">  </w:t>
        <w:tab/>
        <w:tab/>
        <w:tab/>
        <w:t xml:space="preserve">  Szenderák Attila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ab/>
        <w:tab/>
        <w:tab/>
        <w:tab/>
        <w:tab/>
        <w:tab/>
        <w:tab/>
        <w:tab/>
        <w:t>elnök</w:t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Segoe Script" w:hAnsi="Segoe Script" w:cs="MV Boli"/>
          <w:sz w:val="36"/>
          <w:szCs w:val="36"/>
        </w:rPr>
      </w:pPr>
      <w:r>
        <w:rPr>
          <w:rFonts w:cs="MV Boli" w:ascii="Segoe Script" w:hAnsi="Segoe Script"/>
          <w:sz w:val="36"/>
          <w:szCs w:val="36"/>
        </w:rPr>
        <w:t>Önökért, magunkért, Erzsébetvárosért</w:t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www.erzsebetvarosipolgarorseg.hu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Scrip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8:29:00Z</dcterms:created>
  <dc:creator>Szenderák Attila</dc:creator>
  <dc:description/>
  <dc:language>en-US</dc:language>
  <cp:lastModifiedBy>Újpesti Polgárőrség</cp:lastModifiedBy>
  <dcterms:modified xsi:type="dcterms:W3CDTF">2017-01-10T07:50:00Z</dcterms:modified>
  <cp:revision>6</cp:revision>
  <dc:subject/>
  <dc:title> </dc:title>
</cp:coreProperties>
</file>