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4"/>
          <w:szCs w:val="24"/>
        </w:rPr>
        <w:t xml:space="preserve">2017. </w:t>
      </w:r>
      <w:bookmarkEnd w:id="0"/>
      <w:r>
        <w:rPr>
          <w:rFonts w:ascii="Times New Roman" w:hAnsi="Times New Roman"/>
          <w:b/>
          <w:bCs/>
          <w:sz w:val="24"/>
          <w:szCs w:val="24"/>
        </w:rPr>
        <w:t>januá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Hatósági és Ügyfélszolgálati Iroda közterület-használattal kapcsolatos előterjesztései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Csüllög Szilvia Márt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ak szerint terjesztem elő a Hatósági és Ügyfélszolgálati Iroda döntésre előkészített, Városüzemeltetési Bizottság hatáskörébe tartozó ügyir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mekben megjelölt közterületekről helyszíni szemle során fényképfelvételek készültek, illetve az igényelt méretekre vonatkozóan jegyzőkönyvben rögzített, lézeres mérőműszer alkalmazásával felvett távolságmérési adatok az előterjesztésben egyenként feltüntetésre került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endéglátó terasz létesítése esetén a dobogón való elhelyezés kizárólag azokban az esetekben került meghatározásra, ha a gyalogosforgalom biztonságát a dobogó nélkül kialakított terasz akadályozná, vagy veszélyeztetné, egyéb esetben </w:t>
      </w:r>
      <w:r>
        <w:rPr>
          <w:rFonts w:ascii="Times New Roman" w:hAnsi="Times New Roman"/>
          <w:i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2/2013. (IV.30.) önkormányzati rendeletben foglaltaknak megfelelően </w:t>
      </w:r>
      <w:r>
        <w:rPr>
          <w:rFonts w:ascii="Times New Roman" w:hAnsi="Times New Roman"/>
          <w:iCs/>
          <w:sz w:val="24"/>
          <w:szCs w:val="24"/>
        </w:rPr>
        <w:t>a kérelmezett közterület körülhatárolása került előír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Norm00e1l0020t00e1bl00e1zatchar"/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z előterjesztésekben a vendéglátó előkert, terasz esetében </w:t>
      </w:r>
      <w:r>
        <w:rPr>
          <w:rStyle w:val="Norm00e1l0020t00e1bl00e1zatchar"/>
          <w:rFonts w:ascii="Times New Roman" w:hAnsi="Times New Roman"/>
          <w:sz w:val="24"/>
          <w:szCs w:val="24"/>
        </w:rPr>
        <w:t>az első helyen – ha amennyiben ez értelmezhető – annak mindig a fal síkja, illetve az úttest közötti viszonylatban meghatározott szélessége került feltünt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eket megtárgyalni, és az érintett ügyekben döntést hozni szíveskedje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 számú előterjeszté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rigold Trade Kft. VII. kerület, Wesselényi u. 47. szám alatti épület előtti közterület használatára vonatkozó kérelm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9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400"/>
        <w:gridCol w:w="566"/>
        <w:gridCol w:w="6770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736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47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736" w:type="dxa"/>
            <w:gridSpan w:val="3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140" w:hRule="atLeast"/>
        </w:trPr>
        <w:tc>
          <w:tcPr>
            <w:tcW w:w="917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44" w:hRule="atLeast"/>
        </w:trPr>
        <w:tc>
          <w:tcPr>
            <w:tcW w:w="2409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Marigold Trade Kft.</w:t>
            </w:r>
          </w:p>
        </w:tc>
      </w:tr>
      <w:tr>
        <w:trPr/>
        <w:tc>
          <w:tcPr>
            <w:tcW w:w="2409" w:type="dxa"/>
            <w:gridSpan w:val="3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0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40 Budaörs, Hársfa u. 25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7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736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47.</w:t>
            </w:r>
          </w:p>
        </w:tc>
      </w:tr>
      <w:tr>
        <w:trPr>
          <w:trHeight w:val="236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736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736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4 m x 5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736" w:type="dxa"/>
            <w:gridSpan w:val="3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február 1-től 2017. április 30-ig</w:t>
            </w:r>
          </w:p>
        </w:tc>
      </w:tr>
      <w:tr>
        <w:trPr/>
        <w:tc>
          <w:tcPr>
            <w:tcW w:w="184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336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0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16" w:hRule="atLeast"/>
        </w:trPr>
        <w:tc>
          <w:tcPr>
            <w:tcW w:w="917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17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elhelyezéséhez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401/201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1.07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1-től 2017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anuár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17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az épület homlokzata és a járda széle között 2,9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m szélességű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2016. június 7-én helyszíni ellenőrzést tartottak nevezett vendéglátó terasznál, ahol megállapítást nyert, hogy az a korábbi hozzájárulásban foglaltaknak megfelelően került kialakításra.</w:t>
            </w:r>
          </w:p>
        </w:tc>
      </w:tr>
      <w:tr>
        <w:trPr>
          <w:trHeight w:val="113" w:hRule="exact"/>
        </w:trPr>
        <w:tc>
          <w:tcPr>
            <w:tcW w:w="9179" w:type="dxa"/>
            <w:gridSpan w:val="4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17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ena Fruit Kft. VII. kerület, Wesselényi u. 1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915/2017/VI.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Hena Fruit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724 Újlengyel, Kossuth Lajos u. 10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Wesselényi u. 1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zöldség-gyümölcs árubemutató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 m x 1 m, azaz 1 m, és 1 m x 1,8 m, azaz 2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, összesen 3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január 4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az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árubemutató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35/201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február 1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az épület homlokzata és a járda széle között 2,9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m szélességű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(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ld-Kert Kft. VII. kerület, Wesselényi u. 6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950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Gold-Kert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7 Budapest, Wesselényi u. 60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Wesselényi u. 60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zöldség-gyümölcs árubemutató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,5 m x 2 m, azaz 1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március 1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A T. Bizottság 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árubemutató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36</w:t>
            </w: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 xml:space="preserve">/2016. (02.15.)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február 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től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A helyszíni szemle során megállapításra került, hogy a gyalogos forgalom számára rendelkezésre álló járdafelü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z épület homlokzata és a járda széle között 3,1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Seres és Társa Kft. VII. kerület, Akácfa u. 30. és Wesselényi u. 36. szám alatti épületek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917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Seres és Társa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2 Budapest, Akácfa u. 30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kácfa u. 30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,1 m x 12,2 m, azaz 14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január 4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4693"/>
        <w:gridCol w:w="2935"/>
      </w:tblGrid>
      <w:tr>
        <w:trPr>
          <w:trHeight w:val="144" w:hRule="atLeast"/>
        </w:trPr>
        <w:tc>
          <w:tcPr>
            <w:tcW w:w="6136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righ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</w:tcBorders>
            <w:shd w:color="auto" w:fill="D9D9D9" w:themeFill="background1" w:themeFillShade="d9" w:val="pct25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Wesselényi u. 36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,3 m x 3,4 m, azaz 12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április 1-től 2017. októ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vendéglátó teraszok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12/201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3.2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á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 14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nagyságú vendéglátó terasz tekintetébe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március 1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, illetve a 12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nagyságú vendéglátó terasz tekintetében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április 1-től 2016. október 31-ig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 Hatósági és Ügyfélszolgálati Iroda munkatársai a 2016. május 17-én megtartott ellenőrzésük során megállapították, hogy a vendéglátó teraszok a korábbi hozzájárulásban foglalt méretekkel kerültek kialakításra, továbbá a járdafelület teljes hosszában a 1,5 méter széles szabad felület biztosítot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Seres és Társa Kft. VII. kerület, Akácfa u. 30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917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Seres és Társa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2 Budapest, Akácfa u. 30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kácfa u. 30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reklámtábla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 m x 1 m, azaz 2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január 4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0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reklámtábl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12/201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3.2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á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március 1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m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„City Tour Hop on Hop off” Kft. VII. kerület, Dohány u. 1/A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</w:p>
    <w:tbl>
      <w:tblPr>
        <w:tblStyle w:val="Rcsostblzat6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2256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„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City Tour Hop on Hop off”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61 Budapest, Andrássy út 2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1/A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  <w:kern w:val="0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órólaposztás (1 fő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11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0 Ft / fő / nap</w:t>
            </w:r>
          </w:p>
        </w:tc>
      </w:tr>
    </w:tbl>
    <w:tbl>
      <w:tblPr>
        <w:tblStyle w:val="Rcsostblzat6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szórólaposztásho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(1 fő)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339/201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9.1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. július 27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-ig már hozzájárul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BQ Körúti Vendéglátó Kft. VII. kerület, Akácfa u. 12-14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66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BBQ Körúti Vendéglátó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66 Budapest, Jókai u. 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kácfa u. 12-1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2 m x 15 m, azaz 18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1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</w:tbl>
    <w:tbl>
      <w:tblPr>
        <w:tblStyle w:val="Rcsostblzat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 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122/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(03.22.) sz. határozatá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016. április 1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llenőrzé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és a járda széle között 1,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2016. június 2-án megtartott ellenőrzésük során megállapították, hogy a terasz a korábbi hozzájárulásban foglaltaknak megfelelően került kialakításra, továbbá a gyalogosforgalom számára 1,5 méter szabad járdafelület biztosítva van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ub Kocsma 2012 Kft. VII. kerület, Wesselényi u. 3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168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Pub Kocsma 2012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7 Budapest, Rózsa u. 9/B. II. 10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Wesselényi u. 3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6 m x 11 m, azaz 13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1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2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elhelyezéséhez 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12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3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árcius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1-től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helyszíni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ellenőrzé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során megállapításra került, hogy a gyalogos forgalom számára rendelkezésre álló járdafelü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vendéglátó terasz és a járda széle között 1,5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 Hatósági és Ügyfélszolgálati Iroda munkatársai 2016. július 5. napján helyszíni ellenőrzést tartottak nevezett vendéglátó terasznál, amelyek során megállapították, hogy a terasz a korábbi hozzájárulásban foglaltaknak megfelelően került kialakításra, valamint a gyalogosforgalom részére a 1,5 m szabad járdafelület annak minden pontján biztosítot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RIDÁMA Kft. VII. kerület, Gara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732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RIDÁMA Kft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zékhelye / lakcíme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76 Budapest, Garay u. 43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ray u. 43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árubemutató babák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4 m x 7,5 m, azaz 3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7. január 3-tó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W w:w="907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A T. Bizottság az árubemutató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babák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elhelyezéséhez a </w:t>
            </w:r>
            <w:r>
              <w:rPr>
                <w:rFonts w:ascii="Times New Roman" w:hAnsi="Times New Roman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18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) sz. határozatában 201</w:t>
            </w:r>
            <w:r>
              <w:rPr>
                <w:rFonts w:ascii="Times New Roman" w:hAnsi="Times New Roman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 </w:t>
            </w:r>
            <w:r>
              <w:rPr>
                <w:rFonts w:ascii="Times New Roman" w:hAnsi="Times New Roman"/>
                <w:sz w:val="24"/>
                <w:szCs w:val="24"/>
              </w:rPr>
              <w:t>január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1-től </w:t>
            </w:r>
            <w:r>
              <w:rPr>
                <w:rFonts w:ascii="Times New Roman" w:hAnsi="Times New Roman"/>
                <w:sz w:val="24"/>
                <w:szCs w:val="24"/>
              </w:rPr>
              <w:t>2016. december 31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A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járda teljes szélessége a fal síkja és a járda széle között 1,95 m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15.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. § (2) be</w:t>
            </w:r>
            <w:r>
              <w:rPr>
                <w:rFonts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Olcsó és Friss Kft. VII. kerület, Garay tér 3-4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922/2017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Olcsó és Friss Kft</w:t>
            </w:r>
            <w:r>
              <w:rPr>
                <w:rFonts w:eastAsia="Calibri" w:ascii="Times New Roman" w:hAnsi="Times New Roman"/>
                <w:bCs/>
                <w:kern w:val="0"/>
                <w:sz w:val="24"/>
                <w:szCs w:val="24"/>
                <w:lang w:val="hu-HU" w:eastAsia="en-US" w:bidi="ar-SA"/>
              </w:rPr>
              <w:t>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6 Budapest, Garay tér 3-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Garay tér 3-4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/>
                <w:sz w:val="24"/>
                <w:szCs w:val="24"/>
                <w:vertAlign w:val="superscript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3 m x 4,7 m, azaz 7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február 5-től 2017. április 30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3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 Kapucíner Bt. részére ezt megelőzően 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elhelyezéséhez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9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24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á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júl</w:t>
            </w:r>
            <w:bookmarkStart w:id="2" w:name="_GoBack"/>
            <w:bookmarkEnd w:id="2"/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us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1-től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augusztus 3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járda teljes szélessége a járda széle és a fal síkja között 3,1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A Hatósági és Ügyfélszolgálati Iroda munkatársai a korábbi üzemeltető Kapucíner Bt-nél tett, 2016. július 5-én megtartott ellenőrzésük során megállapították, hogy a terasz a korábbi hozzájárulásban foglaltaknak megfelelően került kialakításra, továbbá a gyalogosforgalom számára 1,5 méter szabad járdafelület biztosítva van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highlight w:val="yellow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IDZSLA Kft. VII. kerület, Dohány u. 56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30021-2/2016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DIDZSLA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74 Budapest, Dohány u. 56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hány u. 56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obogón kialakított és körülhatárolt vendéglátó terasz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 m x 6 m, azaz 6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1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</w:tbl>
    <w:tbl>
      <w:tblPr>
        <w:tblStyle w:val="Rcsostblzat4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A T. Bizottság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elhelyezéséhez 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314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8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ugusztus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1-től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 xml:space="preserve">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helyszíni szemle során megállapításra került, hogy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járda teljes szélessége a fal síkja és a járda széle között 2,5 m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  <w:lang w:eastAsia="hu-HU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 Hatósági és Ügyfélszolgálati Iroda munkatársai 2016. szeptember 1. napján helyszíni ellenőrzést tartottak nevezett vendéglátó terasznál, amelyek során megállapították, hogy a terasz a korábbi hozzájárulásban foglaltaknak megfelelően került kialakításra, valamint a gyalogosforgalom részére a 1,5 m szabad járdafelület annak minden pontján biztosítot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STERY EUROP Kft. VII. kerület, Bethlen Gábor u. 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5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43388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MASTERY EUROP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108 Budapest, Dombtető u. 16. II. 10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exac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Bethlen Gábor u. 3.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árubemutató vitrin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db, 0,5 m x 2 m, azaz összesen 2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exac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7. január 1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5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en-US" w:bidi="ar-SA"/>
              </w:rPr>
              <w:t xml:space="preserve"> gyalogos forgalom számára rendelkezésre álló járdafelüle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en-US" w:bidi="ar-SA"/>
              </w:rPr>
              <w:t>, az érintett utcaszakasz sétálóutca jellegére való tekintettel megfelel a jogszabályi előírásoknak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ó 2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Wanimpex Kft. VII. kerület, Garay u. 50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1095/2017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Wanimpex B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241 Sülysáp, Malom u. 3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Garay utca 50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árubemutató babák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,25 m x 4 m, azaz 1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január 1-től 2017. június 30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-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helyszíni szemle során megállapításra került, hogy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járda teljes szélessége a fal síkja és a járda széle között 2,7 m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l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szóló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2/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óth Elizabet egyéni vállalkozó VII. kerület, Garay u. 4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0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I/2216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eve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Tóth Elizabet ev.</w:t>
            </w:r>
          </w:p>
        </w:tc>
      </w:tr>
      <w:tr>
        <w:trPr/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adószáma:</w:t>
            </w:r>
          </w:p>
        </w:tc>
        <w:tc>
          <w:tcPr>
            <w:tcW w:w="6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15532-1-43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helye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aray u. 43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élj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árubemutató babák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ság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4 m x 1 m, azaz 1 m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időtartama:</w:t>
            </w:r>
          </w:p>
        </w:tc>
        <w:tc>
          <w:tcPr>
            <w:tcW w:w="7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7. február 1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W w:w="9072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7628"/>
      </w:tblGrid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A T. Bizottság a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z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árubemutató babák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elhelyezéséhez a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98/2016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.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(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03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.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02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.) sz. határozatában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201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6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február 8-tól 2016.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december 31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iCs/>
                <w:sz w:val="24"/>
                <w:szCs w:val="24"/>
              </w:rPr>
              <w:t>Megjegyzések</w:t>
            </w:r>
          </w:p>
        </w:tc>
      </w:tr>
      <w:tr>
        <w:trPr>
          <w:trHeight w:val="489" w:hRule="atLeast"/>
        </w:trPr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highlight w:val="yellow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A</w:t>
            </w:r>
            <w:r>
              <w:rPr>
                <w:rFonts w:eastAsia="" w:ascii="Times New Roman" w:hAnsi="Times New Roman" w:eastAsiaTheme="minorEastAsia"/>
                <w:sz w:val="24"/>
                <w:szCs w:val="24"/>
                <w:lang w:val="x-none"/>
              </w:rPr>
              <w:t xml:space="preserve"> helyszíni szemle során megállapításra került, hogy a </w:t>
            </w: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járda teljes szélessége a fal síkja és a járda széle között 1,95 m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A Városüzemeltetési Bizottság hatáskörét a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Budapest Főváros VII. </w:t>
            </w:r>
            <w:r>
              <w:rPr>
                <w:rFonts w:ascii="Times New Roman" w:hAnsi="Times New Roman"/>
                <w:sz w:val="24"/>
                <w:szCs w:val="24"/>
              </w:rPr>
              <w:t>Kerület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 Erzsébetváros Önkormányzata tulajdonában lévő közterületek használatáról és rendjéről szóló</w:t>
            </w:r>
            <w:r>
              <w:rPr>
                <w:rFonts w:ascii="Times New Roman" w:hAnsi="Times New Roman"/>
                <w:sz w:val="24"/>
                <w:szCs w:val="24"/>
              </w:rPr>
              <w:t> 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/20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 (</w:t>
            </w:r>
            <w:r>
              <w:rPr>
                <w:rFonts w:ascii="Times New Roman" w:hAnsi="Times New Roman"/>
                <w:sz w:val="24"/>
                <w:szCs w:val="24"/>
              </w:rPr>
              <w:t>IV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.</w:t>
            </w:r>
            <w:r>
              <w:rPr>
                <w:rFonts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 xml:space="preserve">.)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önkormányzati rendelet </w:t>
            </w:r>
            <w:r>
              <w:rPr>
                <w:rFonts w:ascii="Times New Roman" w:hAnsi="Times New Roman"/>
                <w:sz w:val="24"/>
                <w:szCs w:val="24"/>
                <w:lang w:val="x-none"/>
              </w:rPr>
              <w:t>2. § (2) be</w:t>
            </w:r>
            <w:r>
              <w:rPr>
                <w:rFonts w:ascii="Times New Roman" w:hAnsi="Times New Roman"/>
                <w:sz w:val="24"/>
                <w:szCs w:val="24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ello Paneer Kft. VII. kerület, Király u. 53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2251/2017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Hello Paneer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96 Üröm, Kormorán u. 11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rály u. 53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,1 m x 5,2 m, azaz 6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március 1-től 2017. november 30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7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2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vendéglátó terasz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 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4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5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március 2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októ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-i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az épület homlokzata és a járda széle között 2,64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szélességű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 Hatósági és Ügyfélszolgálati Iroda munkatársai 2016. június 2. napján helyszíni ellenőrzést tartottak nevezett vendéglátó terasznál, amelyek során megállapították, hogy a terasz a korábbi hozzájárulásban foglaltaknak megfelelően került kialakításra, azonban a gyalogosforgalom részére a 1,5 m szabad járdafelület az egyik mért ponton nem volt biztosított, ezt a szabálytalanság Használó a hatóság felszólítására megszüntette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zalai Zoltán egyéni vállalkozó VII. kerület, Garay tér 9. szám alatti épület előtti közterület használatára vonatkozó kérelm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3348/2017/VI.</w:t>
            </w:r>
          </w:p>
        </w:tc>
      </w:tr>
      <w:tr>
        <w:trPr>
          <w:trHeight w:val="113" w:hRule="exact"/>
        </w:trPr>
        <w:tc>
          <w:tcPr>
            <w:tcW w:w="1443" w:type="dxa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7628" w:type="dxa"/>
            <w:gridSpan w:val="2"/>
            <w:tcBorders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Szalai Zoltán ev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adószáma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65812077-1-41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Garay tér 9.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árubemutató babák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0,4 m x 5 m, azaz 2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február 1-től 2017. december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 5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z árubemutató babák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elhelyezéséhez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8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/2016. (01.18.) sz. határozatában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2016. február 1-től 2016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december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 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az épület homlokzata és a járda széle között 3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szélességű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igital Vision Bt. VII. kerület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38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I/5374-4/2016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Digital Vision B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085 Budapest, Kőfaragó u. 3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VII. kerület, kivéve a Fővárosi Önkormányzat tulajdonát képező közterületek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pékáru kézi guruló kocsiról történő mozgóárusítása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  <w:vertAlign w:val="superscript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,1 m x 0,7 m, azaz 1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016. december 27-től 2017. március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nap</w:t>
            </w:r>
          </w:p>
        </w:tc>
      </w:tr>
    </w:tbl>
    <w:tbl>
      <w:tblPr>
        <w:tblStyle w:val="Rcsostblzat38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T. Bizottság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mozgóárusításhoz – 2 db guruló kocsi tekintetében –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44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09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1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) sz. határozatában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6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szeptember 1-től 2016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november 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-ig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kern w:val="0"/>
                <w:sz w:val="24"/>
                <w:szCs w:val="24"/>
                <w:lang w:val="hu-HU" w:eastAsia="en-US" w:bidi="ar-SA"/>
              </w:rPr>
              <w:t>Megjegyzés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érelmezőnek közterület-használati díj tartozása van, így a 22/2013. (IV.30.) önkormányzati rendelet 4. § (2) bekezdés a) pontja alapján a kérelem elutasítása indokolt.</w:t>
            </w:r>
          </w:p>
        </w:tc>
      </w:tr>
      <w:tr>
        <w:trPr>
          <w:trHeight w:val="113" w:hRule="exact"/>
        </w:trPr>
        <w:tc>
          <w:tcPr>
            <w:tcW w:w="9072" w:type="dxa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A Városüzemeltetési Bizottság hatáskörét a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Budapest Főváros VII.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rület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 Erzsébetváros Önkormányzata tulajdonában lévő közterületek használatáról és rendjéről szóló 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/201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(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IV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30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 xml:space="preserve">.)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önkormányzati rendelet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2.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x-none" w:eastAsia="en-US" w:bidi="ar-SA"/>
              </w:rPr>
              <w:t>§ (2) be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kezdése állapítja meg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 számú 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ucskateam Kft. VII. kerület, Verseny u. 2. szám alatti épület előtti közterület használatára vonatkozó kérel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43"/>
        <w:gridCol w:w="850"/>
        <w:gridCol w:w="6778"/>
      </w:tblGrid>
      <w:tr>
        <w:trPr/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ktatószám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I/3666/2017/VI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ő</w:t>
            </w:r>
          </w:p>
        </w:tc>
      </w:tr>
      <w:tr>
        <w:trPr>
          <w:trHeight w:val="170" w:hRule="atLeast"/>
        </w:trPr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ev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Tucskateam Kft.</w:t>
            </w:r>
          </w:p>
        </w:tc>
      </w:tr>
      <w:tr>
        <w:trPr/>
        <w:tc>
          <w:tcPr>
            <w:tcW w:w="2293" w:type="dxa"/>
            <w:gridSpan w:val="2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ékhelye / lakcíme:</w:t>
            </w:r>
          </w:p>
        </w:tc>
        <w:tc>
          <w:tcPr>
            <w:tcW w:w="677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96 Budapest, Haller u. 4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3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284" w:hRule="atLeast"/>
        </w:trPr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Kérelmezett közterület-használat(ok)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elye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Verseny u. 2.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célj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obogón kialakított és körülhatárolt vendéglátó terasz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nagyság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,42 m x 2,1 m, azaz 3 m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időtartama:</w:t>
            </w:r>
          </w:p>
        </w:tc>
        <w:tc>
          <w:tcPr>
            <w:tcW w:w="7628" w:type="dxa"/>
            <w:gridSpan w:val="2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17. április 1-től 2018. március 31-ig</w:t>
            </w:r>
          </w:p>
        </w:tc>
      </w:tr>
    </w:tbl>
    <w:tbl>
      <w:tblPr>
        <w:tblStyle w:val="Rcsostblzat9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7228"/>
      </w:tblGrid>
      <w:tr>
        <w:trPr/>
        <w:tc>
          <w:tcPr>
            <w:tcW w:w="1843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kern w:val="0"/>
                <w:sz w:val="24"/>
                <w:szCs w:val="24"/>
                <w:lang w:val="hu-HU" w:eastAsia="en-US" w:bidi="ar-SA"/>
              </w:rPr>
              <w:t>díjtétel (nettó):</w:t>
            </w:r>
          </w:p>
        </w:tc>
        <w:tc>
          <w:tcPr>
            <w:tcW w:w="7228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>5 000 Ft / m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vertAlign w:val="superscript"/>
                <w:lang w:val="hu-HU" w:eastAsia="en-US" w:bidi="ar-SA"/>
              </w:rPr>
              <w:t>2</w:t>
            </w:r>
            <w:r>
              <w:rPr>
                <w:rFonts w:eastAsia="Calibri" w:ascii="Times New Roman" w:hAnsi="Times New Roman"/>
                <w:kern w:val="0"/>
                <w:sz w:val="24"/>
                <w:szCs w:val="24"/>
                <w:lang w:val="hu-HU" w:eastAsia="en-US" w:bidi="ar-SA"/>
              </w:rPr>
              <w:t xml:space="preserve"> / hó</w:t>
            </w:r>
          </w:p>
        </w:tc>
      </w:tr>
    </w:tbl>
    <w:tbl>
      <w:tblPr>
        <w:tblStyle w:val="Rcsostblzat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  <w:gridCol w:w="2935"/>
      </w:tblGrid>
      <w:tr>
        <w:trPr>
          <w:trHeight w:val="144" w:hRule="atLeast"/>
        </w:trPr>
        <w:tc>
          <w:tcPr>
            <w:tcW w:w="6136" w:type="dxa"/>
            <w:tcBorders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díj megfizetésére részletfizetési kedvezményt igényel:</w:t>
            </w:r>
          </w:p>
        </w:tc>
        <w:tc>
          <w:tcPr>
            <w:tcW w:w="2935" w:type="dxa"/>
            <w:tcBorders>
              <w:lef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Cs/>
                <w:kern w:val="0"/>
                <w:sz w:val="24"/>
                <w:szCs w:val="24"/>
                <w:lang w:val="hu-HU" w:eastAsia="hu-HU" w:bidi="ar-SA"/>
              </w:rPr>
              <w:t>igen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A kérelmezett közterület-használattal kapcsolatos előzmények rövid leírása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T. Bizottság 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vendéglátó terasz elhelyezéséhez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a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109/201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(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03.22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) sz. határozatában 20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6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.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április 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től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2017.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március 31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-ig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már hozzájárul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i/>
                <w:kern w:val="0"/>
                <w:sz w:val="24"/>
                <w:szCs w:val="24"/>
                <w:lang w:val="hu-HU" w:eastAsia="hu-HU" w:bidi="ar-SA"/>
              </w:rPr>
              <w:t>Megjegyzések</w:t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>A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 xml:space="preserve"> helyszíni szemle során megállapításra került, hogy a gyalogos forgalom számára rendelkezésre álló járdafelület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hu-HU" w:eastAsia="hu-HU" w:bidi="ar-SA"/>
              </w:rPr>
              <w:t xml:space="preserve"> megfelel a jogszabályi előírásoknak</w:t>
            </w:r>
            <w:r>
              <w:rPr>
                <w:rFonts w:eastAsia="" w:ascii="Times New Roman" w:hAnsi="Times New Roman" w:eastAsiaTheme="minorEastAsia"/>
                <w:kern w:val="0"/>
                <w:sz w:val="24"/>
                <w:szCs w:val="24"/>
                <w:lang w:val="x-none" w:eastAsia="hu-H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 Hatósági és Ügyfélszolgálati Iroda munkatársai 2016. június 7-én helyszíni ellenőrzést tartottak nevezett vendéglátó terasznál, ahol megállapításra került, hogy Használó a részére megadott hozzájárulástól eltérően, a gyalogosforgalom számára a járda szabad szélességét egyik oldalon 1,1 m-re csökkentette, tekintettel arra, hogy oda közúti jelzőtábla került elhelyezésre. Felszólításunkat követően, Használó kérésére a közút kezelője a jelzőtáblát áthelyezte, így a gyalogosforgalom számára a 1,5 méter szabad járdafelület biztosított.</w:t>
            </w:r>
          </w:p>
        </w:tc>
      </w:tr>
      <w:tr>
        <w:trPr>
          <w:trHeight w:val="113" w:hRule="exact"/>
        </w:trPr>
        <w:tc>
          <w:tcPr>
            <w:tcW w:w="9071" w:type="dxa"/>
            <w:gridSpan w:val="2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907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A Városüzemeltetési Bizottság hatáskörét a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Budapest Főváros VII.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rület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 Erzsébetváros Önkormányzata tulajdonában lévő közterületek használatáról és rendjéről szól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ó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/201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(IV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30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 xml:space="preserve">.)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önkormányzati rendelet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2.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 xml:space="preserve"> 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x-none" w:eastAsia="hu-HU" w:bidi="ar-SA"/>
              </w:rPr>
              <w:t>§ (2) be</w:t>
            </w: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kezdése állapítja meg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rigold Trade Kft. VII. kerület, Wesselényi u. 47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Marigold Trade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40 Budaörs, Hársfa u. 25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47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47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 m x 5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február 1-től 2017. áprili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éles szabad járdafelületet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ena Fruit Kft. VII. kerület, Wesselényi u. 1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Hena Frui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 xml:space="preserve">székhely/lakcím: 2724 Újlengyel, Kossuth Lajos u. 102.) </w:t>
      </w:r>
      <w:r>
        <w:rPr>
          <w:rFonts w:ascii="Times New Roman" w:hAnsi="Times New Roman"/>
          <w:sz w:val="24"/>
          <w:szCs w:val="24"/>
          <w:lang w:val="x-none"/>
        </w:rPr>
        <w:t>KI/</w:t>
      </w:r>
      <w:r>
        <w:rPr>
          <w:rFonts w:ascii="Times New Roman" w:hAnsi="Times New Roman"/>
          <w:sz w:val="24"/>
          <w:szCs w:val="24"/>
        </w:rPr>
        <w:t>915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13. szám alatt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és 1 m x 1,8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, összesen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január 4-től 2017. december 31-ig, 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Gold-Kert Kft. VII. kerület, Wesselényi u. 6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Gold-Kert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Wesselényi u. 6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950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Wesselényi u. 6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5 m x 2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március 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zöldség-gyümölcs árubemutató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Seres és Társa Kft. VII. kerület, Akácfa u. 30. és Wesselényi u. 36. szám alatti épületek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eres és Társ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3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917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3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1 m x 12,2 m, azaz 14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 2017. január 4-től 2017. december 31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alamint a Budapest VII. kerület, Wesselényi u. 36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3,3 m x 3,4 m, azaz 1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</w:t>
      </w:r>
      <w:r>
        <w:rPr>
          <w:rFonts w:ascii="Times New Roman" w:hAnsi="Times New Roman"/>
          <w:sz w:val="24"/>
          <w:szCs w:val="24"/>
        </w:rPr>
        <w:t xml:space="preserve">z, 2017. április 1-től 2017. október 31-ig, dobogón kialakított és körülhatárolt vendéglátó teraszok elhelyezése céljából, azzal a kikötéssel, hogy a vendéglátó teraszok úgy helyezhetők el, hogy a gyalogosforgalom számára a 1,5 m szélességű szabad járdafelületet biztosítani kell, valamint a teraszok területén, vagy azokkal határosan legalább méretük 10%-át elérő nagyságú zöldfelület kerül kialakításra, illetve a Budapest VII. kerület, Wesselényi u. 36. szám alatti épület előtti vendéglátó teraszt a parkolásgátló oszlopok járdaszakasz felé eső része mellé közvetlenül kell elhelyezni úgy, hogy az az ott található akadálymentesített járdafelületet nem takarhatja. Továbbá a Seres és Társa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Seres és Társa Kft. VII. kerület, Akácfa u. 3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Seres és Társ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2 Budapest, Akácfa u. 3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917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kácfa u. 3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2 m x 1 m, azaz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 2017. január 4-től 2017. december 31-ig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klámtábla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„City Tour Hop on Hop off” Kft. VII. kerület, Dohány u. 1/A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>„City Tour Hop on Hop off” Kft.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1 Budapest, Andrássy út 2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56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Dohány u. 1/A. szám alatti épület </w:t>
      </w:r>
      <w:r>
        <w:rPr>
          <w:rFonts w:ascii="Times New Roman" w:hAnsi="Times New Roman"/>
          <w:sz w:val="24"/>
          <w:szCs w:val="24"/>
          <w:lang w:val="x-none"/>
        </w:rPr>
        <w:t>előtti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anuár 11-tő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szórólaposztás (1 fő)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BBQ Körúti Vendéglátó Kft. VII. kerület, Akácfa u. 12-14. sz.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BBQ Körúti Vendéglátó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66 Budapest, Jókai u. 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66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Akácfa u. 12-14. szám 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2 m x 15 m, azaz 18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január 1-től 2017. decem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 BBQ Körúti Vendéglátó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8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Pub Kocsma 2012 Kft. VII. kerület, Wesselényi u. 3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Pub Kocsma 2012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7 Budapest, Rózsa u. 9/B. I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6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Wesselényi u. 32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,16 m x 11 m, azaz 1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 xml:space="preserve">, 2017. január 1-től 2017. decem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1,5 m szélességű szabad járdafelületet biztosítani kell, valamint a terasz területén, vagy azzal határosan legalább méretének 10%-át elérő nagyságú zöldfelület kerül kialakításra. Továbbá a Pub Kocsma 2012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meg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Ujvári-Kövér Mónika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9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KRIDÁMA Kft. VII. kerület, Garay u. 43. szám alatti épület előtti közterület használatára vonatkozó kérelm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KRIDÁM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Garay u. 4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73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</w:t>
      </w:r>
      <w:r>
        <w:rPr>
          <w:rFonts w:ascii="Times New Roman" w:hAnsi="Times New Roman"/>
          <w:b/>
          <w:bCs/>
          <w:i/>
          <w:iCs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 xml:space="preserve">, Garay u. 4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 m x 7,5 m, azaz 3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anuár 3-tól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 xml:space="preserve">, árubemutató babák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</w:t>
      </w:r>
      <w:r>
        <w:rPr>
          <w:rFonts w:ascii="Times New Roman" w:hAnsi="Times New Roman"/>
          <w:sz w:val="24"/>
          <w:szCs w:val="24"/>
          <w:lang w:val="x-none"/>
        </w:rPr>
        <w:t xml:space="preserve">, </w:t>
      </w:r>
      <w:r>
        <w:rPr>
          <w:rFonts w:ascii="Times New Roman" w:hAnsi="Times New Roman"/>
          <w:sz w:val="24"/>
          <w:szCs w:val="24"/>
        </w:rPr>
        <w:t>azzal a kikötéssel, hogy a gyalogosforgalom számára a 1,5 m szélességű szabad járdafelületet biztosítani k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-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Olcsó és Friss Kft. VII. kerület, Garay tér 3-4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z Olcsó és Friss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6 Budapest, Garay tér 3-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922/2017</w:t>
      </w:r>
      <w:r>
        <w:rPr>
          <w:rFonts w:ascii="Times New Roman" w:hAnsi="Times New Roman"/>
          <w:sz w:val="24"/>
          <w:szCs w:val="24"/>
          <w:lang w:val="x-none"/>
        </w:rPr>
        <w:t xml:space="preserve">/VI. számú </w:t>
      </w:r>
      <w:r>
        <w:rPr>
          <w:rFonts w:ascii="Times New Roman" w:hAnsi="Times New Roman"/>
          <w:sz w:val="24"/>
          <w:szCs w:val="24"/>
        </w:rPr>
        <w:t>kérelmé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tér 3-4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3 m x 4,7 m, azaz 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február 5-től 2017. április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1.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IDZSLA Kft. VII. kerület, Dohány u. 56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DIDZSLA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74 Budapest, Dohány u. 56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0021-2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 Dohány u. 56. szám 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1 m x 6 m, azaz 6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január 1-től 2017. december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, valamint a terasz területén, vagy azzal határosan legalább méretének 10%-át elérő nagyságú zöldfelület kerül kialakít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2. számú előterjesztés – határozati javaslat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MASTERY EUROP Kft. VII. kerület, Bethlen Gábor u. 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Városüzemeltetési Bizottság úgy dönt, hogy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MASTERY EUROP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108 Budapest, Dombtető u. 16. II. 10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4338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</w:t>
      </w:r>
      <w:r>
        <w:rPr>
          <w:rFonts w:ascii="Times New Roman" w:hAnsi="Times New Roman"/>
          <w:sz w:val="24"/>
          <w:szCs w:val="24"/>
        </w:rPr>
        <w:t xml:space="preserve">ú kérelmére, részére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lang w:val="x-none"/>
        </w:rPr>
        <w:t>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Bethlen Gábor u. 3. szám alatti ép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kétszer 0,5 m x 2 m, azaz összesen 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nagyságú </w:t>
      </w:r>
      <w:r>
        <w:rPr>
          <w:rFonts w:ascii="Times New Roman" w:hAnsi="Times New Roman"/>
          <w:sz w:val="24"/>
          <w:szCs w:val="24"/>
          <w:lang w:val="x-none"/>
        </w:rPr>
        <w:t>közterület</w:t>
      </w:r>
      <w:r>
        <w:rPr>
          <w:rFonts w:ascii="Times New Roman" w:hAnsi="Times New Roman"/>
          <w:sz w:val="24"/>
          <w:szCs w:val="24"/>
        </w:rPr>
        <w:t xml:space="preserve"> használatához, 2017. január 1-től 2017. december 31-ig, 2 db árubemutató vitrin elhelyezése céljából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Wanimpex Kft. VII. kerület, Garay u. 50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 xml:space="preserve">Wanimpex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241 Sülysáp, Malom u. 3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1095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u. 50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25 m x 4 m, azaz 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anuár 1</w:t>
      </w:r>
      <w:r>
        <w:rPr>
          <w:rFonts w:ascii="Times New Roman" w:hAnsi="Times New Roman"/>
          <w:sz w:val="24"/>
          <w:szCs w:val="24"/>
          <w:lang w:val="x-none"/>
        </w:rPr>
        <w:t>-t</w:t>
      </w:r>
      <w:r>
        <w:rPr>
          <w:rFonts w:ascii="Times New Roman" w:hAnsi="Times New Roman"/>
          <w:sz w:val="24"/>
          <w:szCs w:val="24"/>
        </w:rPr>
        <w:t>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június 30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árubemutató babák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biztosítani kell a gyalogosforgalom számára a 1,5 m szabad járdafelülete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4.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óth Elizabet egyéni vállalkozó VII. kerület, Garay u. 4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Tóth Elizabet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1915532-1-43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16/2017</w:t>
      </w:r>
      <w:r>
        <w:rPr>
          <w:rFonts w:ascii="Times New Roman" w:hAnsi="Times New Roman"/>
          <w:sz w:val="24"/>
          <w:szCs w:val="24"/>
          <w:lang w:val="x-none"/>
        </w:rPr>
        <w:t>/VI. számú kérelméhez kötötten</w:t>
      </w:r>
      <w:r>
        <w:rPr>
          <w:rFonts w:ascii="Times New Roman" w:hAnsi="Times New Roman"/>
          <w:sz w:val="24"/>
          <w:szCs w:val="24"/>
        </w:rPr>
        <w:t xml:space="preserve">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u. 43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 m x 1 m, azaz 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</w:t>
      </w:r>
      <w:r>
        <w:rPr>
          <w:rFonts w:ascii="Times New Roman" w:hAnsi="Times New Roman"/>
          <w:sz w:val="24"/>
          <w:szCs w:val="24"/>
          <w:lang w:val="x-none"/>
        </w:rPr>
        <w:t>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február 1-től 2017. december 31-ig, árubemutató babák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5. számú előterjesztés – 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Hello Paneer Kft. VII. kerület, Király u. 53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Hello Paneer Kft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2096 Üröm, Kormorán u. 11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2251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Király u. 53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1 m x 5,2 m, azaz 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március 1-től 2017. november 30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 xml:space="preserve">e céljából, azzal a kikötéssel, hogy a gyalogosforgalom számára a 1,5 m szélességű szabad járdafelületet biztosítani kell, valamint a terasz területén, vagy azzal határosan legalább méretének 10%-át elérő nagyságú zöldfelület kerül kialakításra. Továbbá a Hello Paneer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zalai Zoltán egyéni vállalkozó VII. kerület, Garay tér 9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Szalai Zoltán ev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adószáma: 65812077-1-41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348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Garay tér 9. szám alatti épület </w:t>
      </w:r>
      <w:r>
        <w:rPr>
          <w:rFonts w:ascii="Times New Roman" w:hAnsi="Times New Roman"/>
          <w:sz w:val="24"/>
          <w:szCs w:val="24"/>
          <w:lang w:val="x-none"/>
        </w:rPr>
        <w:t>előtt</w:t>
      </w:r>
      <w:r>
        <w:rPr>
          <w:rFonts w:ascii="Times New Roman" w:hAnsi="Times New Roman"/>
          <w:sz w:val="24"/>
          <w:szCs w:val="24"/>
        </w:rPr>
        <w:t xml:space="preserve"> 0,4 m x 5 m, azaz 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február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  <w:lang w:val="x-none"/>
        </w:rPr>
        <w:t>-</w:t>
      </w:r>
      <w:r>
        <w:rPr>
          <w:rFonts w:ascii="Times New Roman" w:hAnsi="Times New Roman"/>
          <w:sz w:val="24"/>
          <w:szCs w:val="24"/>
        </w:rPr>
        <w:t>tő</w:t>
      </w:r>
      <w:r>
        <w:rPr>
          <w:rFonts w:ascii="Times New Roman" w:hAnsi="Times New Roman"/>
          <w:sz w:val="24"/>
          <w:szCs w:val="24"/>
          <w:lang w:val="x-none"/>
        </w:rPr>
        <w:t>l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december 31</w:t>
      </w:r>
      <w:r>
        <w:rPr>
          <w:rFonts w:ascii="Times New Roman" w:hAnsi="Times New Roman"/>
          <w:sz w:val="24"/>
          <w:szCs w:val="24"/>
          <w:lang w:val="x-none"/>
        </w:rPr>
        <w:t>-ig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árubemutató babák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gyalogosforgalom számára a 1,5 m szélességű szabad járdafelületet biztosítani kell.</w:t>
      </w:r>
    </w:p>
    <w:p>
      <w:pPr>
        <w:pStyle w:val="Normal"/>
        <w:widowControl w:val="false"/>
        <w:tabs>
          <w:tab w:val="clear" w:pos="720"/>
          <w:tab w:val="center" w:pos="4530" w:leader="none"/>
          <w:tab w:val="right" w:pos="9075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Digital Vision Bt. VII. kerület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Digital Vision B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85 Budapest, Kőfaragó u. 3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5374-4</w:t>
      </w:r>
      <w:r>
        <w:rPr>
          <w:rFonts w:ascii="Times New Roman" w:hAnsi="Times New Roman"/>
          <w:sz w:val="24"/>
          <w:szCs w:val="24"/>
          <w:lang w:val="x-none"/>
        </w:rPr>
        <w:t>/</w:t>
      </w:r>
      <w:r>
        <w:rPr>
          <w:rFonts w:ascii="Times New Roman" w:hAnsi="Times New Roman"/>
          <w:sz w:val="24"/>
          <w:szCs w:val="24"/>
        </w:rPr>
        <w:t>2016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 xml:space="preserve">re, részére a Budapest VII. kerület közterület használatához </w:t>
      </w:r>
      <w:r>
        <w:rPr>
          <w:rFonts w:ascii="Times New Roman" w:hAnsi="Times New Roman"/>
          <w:b/>
          <w:i/>
          <w:sz w:val="24"/>
          <w:szCs w:val="24"/>
        </w:rPr>
        <w:t>nem járul hozzá</w:t>
      </w:r>
      <w:r>
        <w:rPr>
          <w:rFonts w:ascii="Times New Roman" w:hAnsi="Times New Roman"/>
          <w:sz w:val="24"/>
          <w:szCs w:val="24"/>
        </w:rPr>
        <w:t>, tekintettel arra, hogy k</w:t>
      </w:r>
      <w:r>
        <w:rPr>
          <w:rFonts w:eastAsia="" w:ascii="Times New Roman" w:hAnsi="Times New Roman" w:eastAsiaTheme="minorEastAsia"/>
          <w:sz w:val="24"/>
          <w:szCs w:val="24"/>
        </w:rPr>
        <w:t>érelmezőnek az önkormányzattal szemben közterület-használati díj tartozása áll fenn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 xml:space="preserve">      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Ujvári-Kövér Mónika bizottsági elnök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 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  <w:r>
        <w:rPr>
          <w:rFonts w:ascii="Times New Roman" w:hAnsi="Times New Roman"/>
          <w:b/>
          <w:bCs/>
          <w:sz w:val="24"/>
          <w:szCs w:val="24"/>
        </w:rPr>
        <w:t xml:space="preserve"> számú előterjesztés – 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……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..év (…hó….nap) számú ………… Bizottsági határ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 Tucskateam Kft. VII. kerület, Verseny u. 2. szám alatti épület előtti közterület használatára vonatkozó kérelm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Városüzemeltetési Bizottság úgy dönt, hogy </w:t>
      </w:r>
      <w:r>
        <w:rPr>
          <w:rFonts w:ascii="Times New Roman" w:hAnsi="Times New Roman"/>
          <w:bCs/>
          <w:sz w:val="24"/>
          <w:szCs w:val="24"/>
        </w:rPr>
        <w:t xml:space="preserve">a Tucskateam Kft. </w:t>
      </w:r>
      <w:r>
        <w:rPr>
          <w:rFonts w:ascii="Times New Roman" w:hAnsi="Times New Roman"/>
          <w:sz w:val="24"/>
          <w:szCs w:val="24"/>
          <w:lang w:val="x-none"/>
        </w:rPr>
        <w:t>(</w:t>
      </w:r>
      <w:r>
        <w:rPr>
          <w:rFonts w:ascii="Times New Roman" w:hAnsi="Times New Roman"/>
          <w:sz w:val="24"/>
          <w:szCs w:val="24"/>
        </w:rPr>
        <w:t>székhely/lakcím: 1096 Budapest, Haller u. 4.</w:t>
      </w:r>
      <w:r>
        <w:rPr>
          <w:rFonts w:ascii="Times New Roman" w:hAnsi="Times New Roman"/>
          <w:sz w:val="24"/>
          <w:szCs w:val="24"/>
          <w:lang w:val="x-none"/>
        </w:rPr>
        <w:t>) KI/</w:t>
      </w:r>
      <w:r>
        <w:rPr>
          <w:rFonts w:ascii="Times New Roman" w:hAnsi="Times New Roman"/>
          <w:sz w:val="24"/>
          <w:szCs w:val="24"/>
        </w:rPr>
        <w:t>3666/2017</w:t>
      </w:r>
      <w:r>
        <w:rPr>
          <w:rFonts w:ascii="Times New Roman" w:hAnsi="Times New Roman"/>
          <w:sz w:val="24"/>
          <w:szCs w:val="24"/>
          <w:lang w:val="x-none"/>
        </w:rPr>
        <w:t>/VI. számú kérelmé</w:t>
      </w:r>
      <w:r>
        <w:rPr>
          <w:rFonts w:ascii="Times New Roman" w:hAnsi="Times New Roman"/>
          <w:sz w:val="24"/>
          <w:szCs w:val="24"/>
        </w:rPr>
        <w:t>re, részér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bCs/>
          <w:i/>
          <w:sz w:val="24"/>
          <w:szCs w:val="24"/>
          <w:lang w:val="x-none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 a Budapest VII. kerület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Verseny u. 2. szám alatti épület </w:t>
      </w:r>
      <w:r>
        <w:rPr>
          <w:rFonts w:ascii="Times New Roman" w:hAnsi="Times New Roman"/>
          <w:sz w:val="24"/>
          <w:szCs w:val="24"/>
          <w:lang w:val="x-none"/>
        </w:rPr>
        <w:t xml:space="preserve">előtt </w:t>
      </w:r>
      <w:r>
        <w:rPr>
          <w:rFonts w:ascii="Times New Roman" w:hAnsi="Times New Roman"/>
          <w:sz w:val="24"/>
          <w:szCs w:val="24"/>
        </w:rPr>
        <w:t>1,42 m x 2,1 m, azaz 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</w:t>
      </w:r>
      <w:r>
        <w:rPr>
          <w:rFonts w:ascii="Times New Roman" w:hAnsi="Times New Roman"/>
          <w:sz w:val="24"/>
          <w:szCs w:val="24"/>
          <w:lang w:val="x-none"/>
        </w:rPr>
        <w:t xml:space="preserve"> közterület használatához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017. április 1-től 2018. március 31-ig, dobogón kialakított és körülhatárolt vendéglátó terasz </w:t>
      </w:r>
      <w:r>
        <w:rPr>
          <w:rFonts w:ascii="Times New Roman" w:hAnsi="Times New Roman"/>
          <w:sz w:val="24"/>
          <w:szCs w:val="24"/>
          <w:lang w:val="x-none"/>
        </w:rPr>
        <w:t>elhelyezés</w:t>
      </w:r>
      <w:r>
        <w:rPr>
          <w:rFonts w:ascii="Times New Roman" w:hAnsi="Times New Roman"/>
          <w:sz w:val="24"/>
          <w:szCs w:val="24"/>
        </w:rPr>
        <w:t>e céljából, azzal a kikötéssel, hogy a vendéglátó terasz elhelyezésével a gyalogosforgalom számára a 1,5 m szélességű szabad járdafelületet biztosítani kell, valamint a terasz területén, vagy azzal határosan legalább 0,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nagyságú zöldfelület kerül kialakításra. Továbbá a Tucskateam Kft. kérelmére, részére a közterület-használati díj – legalább háromhavi díjat elérő – részletetekben történő megfizetéséhez </w:t>
      </w:r>
      <w:r>
        <w:rPr>
          <w:rFonts w:ascii="Times New Roman" w:hAnsi="Times New Roman"/>
          <w:b/>
          <w:i/>
          <w:sz w:val="24"/>
          <w:szCs w:val="24"/>
        </w:rPr>
        <w:t>hozzájárulását ad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>       Ujvári-Kövér Mónika bizottsági elnök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>   azonnal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Cs/>
          <w:sz w:val="24"/>
          <w:szCs w:val="24"/>
        </w:rPr>
        <w:t>2017. január 2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</w:r>
      <w:r>
        <w:rPr>
          <w:rFonts w:eastAsia="" w:ascii="Times New Roman" w:hAnsi="Times New Roman" w:eastAsiaTheme="minorEastAsia"/>
          <w:sz w:val="24"/>
          <w:szCs w:val="24"/>
        </w:rPr>
        <w:t xml:space="preserve">Hatósági és 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1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orm00e1l0020t00e1bl00e1zatchar" w:customStyle="1">
    <w:name w:val="norm_00e1l_0020t_00e1bl_00e1zat__char"/>
    <w:basedOn w:val="DefaultParagraphFont"/>
    <w:qFormat/>
    <w:rsid w:val="000402f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">
    <w:name w:val="Rácsos táblázat2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">
    <w:name w:val="Rácsos táblázat1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">
    <w:name w:val="Rácsos táblázat3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">
    <w:name w:val="Rácsos táblázat4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5">
    <w:name w:val="Rácsos táblázat5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6">
    <w:name w:val="Rácsos táblázat6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">
    <w:name w:val="Rácsos táblázat7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8">
    <w:name w:val="Rácsos táblázat8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8">
    <w:name w:val="Rácsos táblázat18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9">
    <w:name w:val="Rácsos táblázat19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16">
    <w:name w:val="Rácsos táblázat16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">
    <w:name w:val="Rácsos táblázat9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91">
    <w:name w:val="Rácsos táblázat91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22">
    <w:name w:val="Rácsos táblázat22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42">
    <w:name w:val="Rácsos táblázat42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71">
    <w:name w:val="Rácsos táblázat71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Rcsostblzat38">
    <w:name w:val="Rácsos táblázat38"/>
    <w:basedOn w:val="Normltblzat"/>
    <w:uiPriority w:val="59"/>
    <w:rsid w:val="000402fd"/>
    <w:rPr>
      <w:rFonts w:asciiTheme="minorHAnsi" w:hAnsiTheme="minorHAnsi" w:eastAsiaTheme="minorHAnsi" w:cstheme="minorBidi"/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C3D70A-3560-40BD-8E97-D95A3D17FD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1</Pages>
  <Words>5240</Words>
  <Characters>36157</Characters>
  <CharactersWithSpaces>41315</CharactersWithSpaces>
  <Paragraphs>8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40:00Z</dcterms:created>
  <dc:creator>igor</dc:creator>
  <dc:description/>
  <dc:language>en-US</dc:language>
  <cp:lastModifiedBy>Győrvári Attila</cp:lastModifiedBy>
  <cp:lastPrinted>2015-06-19T08:32:00Z</cp:lastPrinted>
  <dcterms:modified xsi:type="dcterms:W3CDTF">2017-01-24T11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