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Városüzemelte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3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ecember havi bizottsági szakértői beszámoló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erencse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Ujvári-Kövér Mónika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megbízási szerződéseket kötött négy szakértővel, akik a Városüzemeltetési Bizottság mellett látnak el szakértői feladatokat. A megbízási szerződés 3. pontja értelmében a szakértők kötelesek minden hónapban írásban beszámolni az általuk végzett munkáról. Az adott bizottság elnöke aláírásával igazolja az elvégzett munka teljesítését.</w:t>
      </w:r>
    </w:p>
    <w:p>
      <w:pPr>
        <w:pStyle w:val="Normal"/>
        <w:widowControl w:val="false"/>
        <w:spacing w:lineRule="auto" w:line="240" w:before="0" w:after="0"/>
        <w:ind w:right="192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ámolókat célszerű a Városüzemeltetési Bizottság által is elfogad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fentiek alapján kérem a T. Bizottságot, hogy fogadja el az alábbi határozati javaslato</w:t>
      </w:r>
      <w:r>
        <w:rPr>
          <w:rFonts w:ascii="Times New Roman" w:hAnsi="Times New Roman"/>
          <w:sz w:val="24"/>
          <w:szCs w:val="24"/>
        </w:rPr>
        <w:t>kat, valamint az előterjesztés mellékletét képező szakértői beszámolóka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Nyíri Krisztina szakértő melléklet szerinti 2016. december havi beszámolóját elfogad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Dr. Kovács István szakértő melléklet szerinti 2016. 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Tóth Csaba szakértő melléklet szerinti 2016. 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</w:rPr>
        <w:t>Erzsébetváros Önkormányzat Képviselő-testületének</w:t>
      </w:r>
      <w:r>
        <w:rPr>
          <w:rFonts w:ascii="Times New Roman" w:hAnsi="Times New Roman"/>
          <w:sz w:val="28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Városüzemelte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Ollé Olga szakértő melléklet szerinti 2016. dec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Ujvári-Kövér Mónika</w:t>
      </w:r>
      <w:r>
        <w:rPr>
          <w:rFonts w:ascii="Times New Roman" w:hAnsi="Times New Roman"/>
          <w:sz w:val="24"/>
          <w:szCs w:val="24"/>
          <w:lang w:val="x-none"/>
        </w:rPr>
        <w:t xml:space="preserve">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Budapest, 201</w:t>
      </w: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/>
          <w:bCs/>
          <w:sz w:val="24"/>
          <w:szCs w:val="24"/>
        </w:rPr>
        <w:t>január 1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x-none"/>
        </w:rPr>
      </w:pPr>
      <w:r>
        <w:rPr>
          <w:rFonts w:cs="Arial" w:ascii="Arial" w:hAnsi="Arial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Ujvári-Kövér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EF37A4-92A9-475C-84C2-B67B397B7F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322</Words>
  <Characters>2227</Characters>
  <CharactersWithSpaces>254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03:00Z</dcterms:created>
  <dc:creator>igor</dc:creator>
  <dc:description/>
  <dc:language>en-US</dc:language>
  <cp:lastModifiedBy>Szerencse Csaba</cp:lastModifiedBy>
  <cp:lastPrinted>2015-06-19T08:32:00Z</cp:lastPrinted>
  <dcterms:modified xsi:type="dcterms:W3CDTF">2017-01-12T13:2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