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Kiss Szabolcs rendőr alezredes kapitányság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VII. kerületi Rendőrkapitányság beszámolója a szórakozó helyek 2016. évi ellenőrzése vonatkozásában, továbbá az Erzsébetvárosi Műveleti Központ 2016. évi IV. negyedéves tevékenységéről, a Műveleti Központban és a közterületen szolgálatot teljesítő rendőrök intézkedései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Kiss Szabolc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rendőr alezredes kapitányság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Kiss Szabolcs rendőr alezredes kapitányság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A kerületi rendőrkapitányság </w:t>
      </w:r>
      <w:r>
        <w:rPr>
          <w:rFonts w:eastAsia="Calibri" w:ascii="Times New Roman" w:hAnsi="Times New Roman"/>
          <w:bCs/>
          <w:sz w:val="24"/>
          <w:szCs w:val="24"/>
          <w:lang w:eastAsia="en-US"/>
        </w:rPr>
        <w:t xml:space="preserve">a melléklet szerinti beszámolót állította össze </w:t>
      </w:r>
      <w:r>
        <w:rPr>
          <w:rFonts w:ascii="Times New Roman" w:hAnsi="Times New Roman"/>
          <w:sz w:val="24"/>
        </w:rPr>
        <w:t xml:space="preserve">a 2016. évi munkájáról a szórakozóhelyek ellenőrzésével kapcsolatosan, továbbá a 2016. </w:t>
      </w:r>
      <w:r>
        <w:rPr>
          <w:rFonts w:ascii="Times New Roman" w:hAnsi="Times New Roman"/>
          <w:sz w:val="24"/>
          <w:szCs w:val="24"/>
        </w:rPr>
        <w:t>évi IV. negyedéves tevékenységéről, a Műveleti Központban és a közterületen szolgálatot teljesítő rendőrök intézkedéseiről</w:t>
      </w:r>
      <w:r>
        <w:rPr>
          <w:rFonts w:ascii="Times New Roman" w:hAnsi="Times New Roman"/>
          <w:sz w:val="24"/>
        </w:rPr>
        <w:t xml:space="preserve"> és a célkitűzések teljesül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  <w:t>Kérem a Tisztelt Bizottságot, hogy a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Városüzemeltetési Bizottsága úgy dönt, hogy </w:t>
      </w:r>
      <w:r>
        <w:rPr>
          <w:rFonts w:ascii="Times New Roman" w:hAnsi="Times New Roman"/>
          <w:sz w:val="24"/>
          <w:szCs w:val="24"/>
        </w:rPr>
        <w:t>a határozati javaslat mellékletét képező, a VII. kerületi Rendőrlapitányság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6. IV. negyedéves munkájáról, intézkedéseiről, célkitűzések teljesüléséről, valamint a szórakozóhelyek 2016. évi ellenőrzéséről szóló beszámolót </w:t>
      </w:r>
      <w:r>
        <w:rPr>
          <w:rFonts w:ascii="Times New Roman" w:hAnsi="Times New Roman"/>
          <w:sz w:val="24"/>
          <w:szCs w:val="24"/>
          <w:lang w:val="x-none"/>
        </w:rPr>
        <w:t>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január 2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>dr. Kiss Szabolc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rendőr alezrede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8DE831-B1B0-413C-A51F-578A8C558C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65</Words>
  <Characters>1831</Characters>
  <CharactersWithSpaces>209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10:00Z</dcterms:created>
  <dc:creator>igor</dc:creator>
  <dc:description/>
  <dc:language>en-US</dc:language>
  <cp:lastModifiedBy>Szerencse Csaba</cp:lastModifiedBy>
  <cp:lastPrinted>2015-06-19T08:32:00Z</cp:lastPrinted>
  <dcterms:modified xsi:type="dcterms:W3CDTF">2017-01-24T1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