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Vásárcsarnok közös területeinek hasznosítása – keretszerződés határidejének meghosszabb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152/2016. (02.26) sz. PKB határozatával döntött arról, hogy a Klauzál téri Vásárcsarnok közös használatú területére vonatkozó használati keretmegállapodást köt az </w:t>
      </w:r>
      <w:r>
        <w:rPr>
          <w:rFonts w:ascii="Times New Roman" w:hAnsi="Times New Roman"/>
          <w:color w:val="000000"/>
          <w:sz w:val="24"/>
          <w:szCs w:val="24"/>
        </w:rPr>
        <w:t xml:space="preserve">Antik Centrál Kft-vel. (székhely: 1137 Budapest, Pozsonyi út 30. V. em. 26., cg.: 01-09-917488, képviseli: Molnár Viktor ügyvezető). A jelenleg érvényes megállapodás határideje 2017. január 31-vel lejárt. A társaság kérelemmel fordult az ERVA Nonprofit Zrt-hez, amelyben kérte, hogy a keretmegállapodás kerüljön ismételten megkötésre. Az ERVA NZrt. azt kéri a T. Bizottságtól, hogy az új keretszerződés összeállításával kapcsolatos egyeztetések lezárultáig, járuljon hozzá a jelenleg érvényes keretszerződés határidejének </w:t>
      </w:r>
      <w:bookmarkStart w:id="2" w:name="_GoBack"/>
      <w:bookmarkEnd w:id="2"/>
      <w:r>
        <w:rPr>
          <w:rFonts w:ascii="Times New Roman" w:hAnsi="Times New Roman"/>
          <w:color w:val="000000"/>
          <w:sz w:val="24"/>
          <w:szCs w:val="24"/>
        </w:rPr>
        <w:t>2017. április 30-ig történő meghosszabbításához. A társaság továbbra is a vasárnapi napon, nyitvatartási időben kívánja a tevékenységet – AntikPlacc - végezni, kb.</w:t>
      </w:r>
      <w:r>
        <w:rPr>
          <w:rFonts w:ascii="Times New Roman" w:hAnsi="Times New Roman"/>
          <w:sz w:val="24"/>
          <w:szCs w:val="24"/>
        </w:rPr>
        <w:t xml:space="preserve">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erületen, használati díj fizetése ellenében, a Képviselő-testület 485/2015.(XII.15.) számú határozatában foglaltak szerint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152/2016. (02.26) sz. PKB határozatot az alábbiakban módosítja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eretszerződés időtartama: határozott idejű, 2017. április 30. napjáig, azzal, hogy az árusításra kizárólag csak vasárnapi napokon a Klauzál téri Vásárcsarnok mindenkori nyitvatartási idejében jogosult a használó azzal, hogy köteles az árusítás napján a Vásárcsarnok zárását követő 2 órán belül az eredeti állapotot helyreállítva az árusítás területét kiüríteni.   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eretmegállapodás többi lényeges feltétele változatlan marad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sználati keretmegállapodás megkötése: a határozat kézhezvételétől számított 8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246433-DE38-40FD-B22C-6DF94C2669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352</Words>
  <Characters>2435</Characters>
  <CharactersWithSpaces>27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0:00Z</dcterms:created>
  <dc:creator>igor</dc:creator>
  <dc:description/>
  <dc:language>en-US</dc:language>
  <cp:lastModifiedBy>Göröcs Anita</cp:lastModifiedBy>
  <cp:lastPrinted>2015-06-19T08:32:00Z</cp:lastPrinted>
  <dcterms:modified xsi:type="dcterms:W3CDTF">2017-02-03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