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Erzsébet krt. 6. részleges építészeti felújí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Budapest Főváros VII. kerület Erzsébetváros Önkormányzata 2016. december 23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eastAsia="" w:ascii="Times New Roman" w:hAnsi="Times New Roman" w:eastAsiaTheme="minorEastAsia"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sz w:val="24"/>
          <w:szCs w:val="24"/>
        </w:rPr>
        <w:t>” tárgyban.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z ajánlattételi határidőig - 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anuár 26. napján 11:00 óráig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–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négy ajánlattevő részéről került benyújtásra ajánlat, az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ajánlatot benyújtó Ajánlattevő</w:t>
      </w:r>
      <w:r>
        <w:rPr>
          <w:rFonts w:eastAsia="" w:ascii="Times New Roman" w:hAnsi="Times New Roman" w:eastAsiaTheme="minorEastAsia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GENERÁL CENTRÁL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6000 Kecskemét, Kiskőrösi út 1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77.680.267,- Ft + áfa, azaz hetvenhétmillió-hatszáznyolcvanezer-kettőszázhatvanhét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PMG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2251 Tápiószecső, Sági út 1/A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79.799.856,- Ft + áfa, azaz hetvenkilencmillió-hétszázkilencvenkilencezer-nyolcszázötvenhat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z ajánlattevő neve: Oppidum Kft. 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1173 Budapest, Pesti út 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81.083.824,- Ft + áfa, azaz nyolcvanegymillió-nyolcvanháromezer-nyolcszázhuszonnégy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EUSTIL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1085 Budapest, József krt. 69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73.512.700.- Ft + áfa, azaz hetvenhárommillió-ötszáztizenkettőezer-hétszáz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beérkezett ajánlatok közül kettő – a PMG Kft. és az EUSTIL Kft. - tekintetében hiánypótlást kellett elrendelni, melyet az ajánlattevők megfelelően teljesít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2017. február 2-á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eastAsia="" w:ascii="Times New Roman" w:hAnsi="Times New Roman" w:eastAsiaTheme="minorEastAsia"/>
          <w:sz w:val="24"/>
          <w:szCs w:val="24"/>
        </w:rPr>
        <w:t>felelős akkreditált közbeszerzési szaktanácsadó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döntéshozó nyilvánítsa a GENERÁL CENTRÁL Kft. (6000 Kecskemét, Kiskőrösi út 12.), a PMG Kft. (2251 Tápiószecső, Sági út 1/A.), az Oppidum Kft. (1173 Budapest, Pesti út 2.), valamint az EUSTIL Kft. (1085 Budapest, József krt. 69.) ajánlatát érvényessé, mivel az ajánlattevők nem állnak a kizáró okok hatálya alatt, s az ajánlatokkal kapcsolatban egyéb érvénytelenségi ok nem állapítható me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döntéshozó nyilvánítsa a „</w:t>
      </w:r>
      <w:r>
        <w:rPr>
          <w:rFonts w:eastAsia="" w:ascii="Times New Roman" w:hAnsi="Times New Roman" w:eastAsiaTheme="minorEastAsia"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” </w:t>
      </w:r>
      <w:r>
        <w:rPr>
          <w:rFonts w:eastAsia="" w:ascii="Times New Roman" w:hAnsi="Times New Roman" w:eastAsiaTheme="minorEastAsia"/>
          <w:bCs/>
          <w:sz w:val="24"/>
          <w:szCs w:val="24"/>
        </w:rPr>
        <w:t>tárgyú közbeszerzési</w:t>
      </w:r>
      <w:r>
        <w:rPr>
          <w:rFonts w:eastAsia="" w:ascii="Times New Roman" w:hAnsi="Times New Roman" w:eastAsiaTheme="minorEastAsia"/>
          <w:bCs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döntéshozó nyilvánítsa a fenti tárgyú közbeszerzési eljárás nyertesévé </w:t>
      </w:r>
      <w:r>
        <w:rPr>
          <w:rFonts w:eastAsia="" w:ascii="Times New Roman" w:hAnsi="Times New Roman" w:eastAsiaTheme="minorEastAsia"/>
          <w:sz w:val="24"/>
          <w:szCs w:val="20"/>
        </w:rPr>
        <w:t>az EUSTIL Kft. (1085 Budapest, József krt. 69.)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jánlattevőt, tekintettel arra, hogy a legjobb ár-érték arány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hez mellékeljük továbbá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Tisztelt Bizottság az eljárás lezáró döntés, valamint a szerződés végleges szövegének jóváhagyására vonatkozó döntés meghozatalára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Budapest Főváros VII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erület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ának Képviselő-testülete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100/2012. (II.27.) sz. határozat</w:t>
      </w:r>
      <w:r>
        <w:rPr>
          <w:rFonts w:eastAsia="" w:ascii="Times New Roman" w:hAnsi="Times New Roman" w:eastAsiaTheme="minorEastAsia"/>
          <w:sz w:val="24"/>
          <w:szCs w:val="24"/>
        </w:rPr>
        <w:t>ával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</w:t>
      </w:r>
      <w:r>
        <w:rPr>
          <w:rFonts w:eastAsia="" w:ascii="Times New Roman" w:hAnsi="Times New Roman" w:eastAsiaTheme="minorEastAsia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>ána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özbeszerzési és Beszerzési Szabályzat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név szerinti szavaz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”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tárgyú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közbeszerzési eljárás sorá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 </w:t>
      </w:r>
      <w:r>
        <w:rPr>
          <w:rFonts w:eastAsia="" w:ascii="Times New Roman" w:hAnsi="Times New Roman" w:eastAsiaTheme="minorEastAsia"/>
          <w:b/>
          <w:sz w:val="24"/>
          <w:szCs w:val="24"/>
        </w:rPr>
        <w:t>GENERÁL CENTRÁL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6000 Kecskemét, Kiskőrösi út 12.), a </w:t>
      </w:r>
      <w:r>
        <w:rPr>
          <w:rFonts w:eastAsia="" w:ascii="Times New Roman" w:hAnsi="Times New Roman" w:eastAsiaTheme="minorEastAsia"/>
          <w:b/>
          <w:sz w:val="24"/>
          <w:szCs w:val="24"/>
        </w:rPr>
        <w:t>PMG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2251 Tápiószecső, Sági út 1/A.), az </w:t>
      </w:r>
      <w:r>
        <w:rPr>
          <w:rFonts w:eastAsia="" w:ascii="Times New Roman" w:hAnsi="Times New Roman" w:eastAsiaTheme="minorEastAsia"/>
          <w:b/>
          <w:sz w:val="24"/>
          <w:szCs w:val="24"/>
        </w:rPr>
        <w:t>Oppidum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1173 Budapest, Pesti út 2.), valamint az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EUSTIL Kft. </w:t>
      </w:r>
      <w:r>
        <w:rPr>
          <w:rFonts w:eastAsia="" w:ascii="Times New Roman" w:hAnsi="Times New Roman" w:eastAsiaTheme="minorEastAsia"/>
          <w:sz w:val="24"/>
          <w:szCs w:val="24"/>
        </w:rPr>
        <w:t>(1085 Budapest, József krt. 69.)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ajánlatát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érvényesnek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 nyilvánítja</w:t>
      </w: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b/>
          <w:sz w:val="24"/>
          <w:szCs w:val="24"/>
        </w:rPr>
        <w:t>”</w:t>
      </w: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 tárgyú közbeszerzési eljárás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t </w:t>
      </w:r>
      <w:r>
        <w:rPr>
          <w:rFonts w:eastAsia="" w:ascii="Times New Roman" w:hAnsi="Times New Roman" w:eastAsiaTheme="minorEastAsia"/>
          <w:b/>
          <w:sz w:val="24"/>
          <w:szCs w:val="24"/>
          <w:u w:val="single"/>
        </w:rPr>
        <w:t>eredményessé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”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tárgyú közbeszerzési eljár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sz w:val="24"/>
          <w:szCs w:val="24"/>
          <w:u w:val="single"/>
        </w:rPr>
        <w:t>nyertesévé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az EUSTIL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1085 Budapest, József krt. 69.) </w:t>
      </w:r>
      <w:r>
        <w:rPr>
          <w:rFonts w:eastAsia="" w:ascii="Times New Roman" w:hAnsi="Times New Roman" w:eastAsiaTheme="minorEastAsia"/>
          <w:b/>
          <w:sz w:val="24"/>
          <w:szCs w:val="24"/>
        </w:rPr>
        <w:t>ajánlattevőt nyilvánít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bCs/>
          <w:iCs/>
          <w:sz w:val="24"/>
          <w:szCs w:val="24"/>
        </w:rPr>
        <w:t xml:space="preserve">Budapest, VII. Erzsébetváros, Erzsébet krt. 6. részleges építészeti 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>felújítása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”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eastAsia="" w:ascii="Times New Roman" w:hAnsi="Times New Roman" w:eastAsiaTheme="minorEastAsia"/>
          <w:color w:val="000000"/>
          <w:sz w:val="24"/>
          <w:szCs w:val="24"/>
          <w:u w:val="single"/>
        </w:rPr>
        <w:t xml:space="preserve">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elfogadja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  <w:u w:val="single"/>
        </w:rPr>
        <w:t>Felelős: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  <w:u w:val="single"/>
        </w:rPr>
        <w:t>Határidő: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2017. februá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E77795-0D54-44E8-9957-EBB387DD31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113</Words>
  <Characters>7683</Characters>
  <CharactersWithSpaces>877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7:00Z</dcterms:created>
  <dc:creator>igor</dc:creator>
  <dc:description/>
  <dc:language>en-US</dc:language>
  <cp:lastModifiedBy>Joó Mária</cp:lastModifiedBy>
  <cp:lastPrinted>2015-06-19T08:32:00Z</cp:lastPrinted>
  <dcterms:modified xsi:type="dcterms:W3CDTF">2017-02-03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