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öMŰVHÁZ Nonprofit Kft-v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469/2016. (XII.15.) számú határozatával elfogadta az ERöMŰVHÁZ Nonprofit Kft-vel - a közművelődési feladatok ellátása tárgyában - kötendő új közszolgáltatási keretszerződést. A szerződés 2017. január 1-jén lépett hatályba, melynek értelmében a Kft. a szerződésben vállalt közszolgáltatás ellentételezésére számlát bocsát ki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re tekintettel a Kft áttekintette az alapító okiratában szereplő tevékenységi köröket, és az új finanszírozási rendszerre tekintettel az alábbi tevékenységi köröket javasolja felvenn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1 ’08</w:t>
        <w:tab/>
        <w:t>Film, video-, televízióműsor-gyártá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3 ’08</w:t>
        <w:tab/>
        <w:t>Film, video- és televízióprogram terjesztés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4 ’08</w:t>
        <w:tab/>
        <w:t>Filmvetít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20 ’08</w:t>
        <w:tab/>
        <w:t>Hangfelvétel készítése, kiadás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312 ’08</w:t>
        <w:tab/>
        <w:t>Médiareklám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320 ’08</w:t>
        <w:tab/>
        <w:t>Piac-, közvélemény-kutatá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552 ’08</w:t>
        <w:tab/>
        <w:t>Kulturális képz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01 ’08</w:t>
        <w:tab/>
        <w:t>Előadó művész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02 ’08</w:t>
        <w:tab/>
        <w:t>Előadó-művészetet kiegészítő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003 ’08 </w:t>
        <w:tab/>
        <w:t>Alkotóművész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01 ’08</w:t>
        <w:tab/>
        <w:t>Könyvtári, levéltári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29 ’08</w:t>
        <w:tab/>
        <w:t>Mns egyéb szórakoztatás, szabadidős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99 ’08</w:t>
        <w:tab/>
        <w:t>Mns egyéb közösségi, társadalmi tevékeny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ító okirat kiegészítése 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tekintetben is indokolt, hogy a 300/2016. (VI.24.) számú Képviselő-testületi határozat értelmében a Csányi u. 5. szám alatti ingatlanban létrehozandó Erzsébetvárosi Zsidó (hely)történeti Tár működtetésével az ERöMŰVHÁZ Nonprofit Kft-t bízta meg a Képviselő-testület, továbbá a Király u. 11. szám alatti telephelynél nincs nevesítve a K11 Művészeti és Kulturális Közpon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n túl a jelenleg hatályos alapító okirat (1. sz. melléklet) 2.2. pontjában szereplő jogszabályi hivatkozások aktualizálása, az 5.1. pontban szereplő készpénzbetét pénzbeni betétre való módosítása, valamint a 8.2. pontban meghatározott üzletrész felosztás módja tekintetében az átruházás és a megszűnt tag jogutodlásának szerepeltetése szükséges, az egyéb módok elhagyandó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mvas Levente ügyvezető igazgató úr benyújtotta a társaság 2017. évi üzleti tervét, amelyet a Felügyelő Bizottság 1/2017. (01.27.) számú határozatával elfogadott. (2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zleti terv tartalmazza az Erzsébetvárosi Zsidó (hely)történeti Tár üzemeltetési költségeit is, amely egyelőre a meglévő, működő intézmények működési költségeit alapul véve került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ág a 2017. évben 252.470 e Ft összegű kiadással, valamint 14.855 e Ft saját bevétellel tervezett. A 2017. január 1-jei hatállyal megkötött közszolgáltatási szerződésből fakadó kötelezettségek teljesítésére 237.615 e Ft összegű önkormányzati ellentételezéssel szám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át megillető tulajdonosi jogok gyakorlása és a tulajdonában álló vagyonnal való gazdálkodás szabályairól szóló 11/2012. (III.26.) önkormányzati rendelet 15. § (4) bekezdése alapján a Pénzügyi és Kerületfejlesztési Bizottság gyakorolja a tulajdonosi jogokat mind az alapító okirat, mind az üzleti terv elfogadása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 xml:space="preserve">o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</w:t>
      </w:r>
      <w:r>
        <w:rPr>
          <w:rFonts w:ascii="Times New Roman" w:hAnsi="Times New Roman"/>
          <w:sz w:val="24"/>
          <w:szCs w:val="24"/>
        </w:rPr>
        <w:t xml:space="preserve">Pénzügyi és Kerületfejlesztési Bizottsága úgy dönt, hogy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zzájárul az </w:t>
      </w:r>
      <w:r>
        <w:rPr>
          <w:rFonts w:ascii="Times New Roman" w:hAnsi="Times New Roman"/>
          <w:sz w:val="24"/>
          <w:szCs w:val="24"/>
          <w:lang w:val="x-none"/>
        </w:rPr>
        <w:t xml:space="preserve">ERöMŰVHÁZ Erzsébetvárosi Összevont Művelődési Központ Nonprofit </w:t>
      </w:r>
      <w:r>
        <w:rPr>
          <w:rFonts w:ascii="Times New Roman" w:hAnsi="Times New Roman"/>
          <w:sz w:val="24"/>
          <w:szCs w:val="24"/>
        </w:rPr>
        <w:t>Kft. tevékenységi köreinek bővítéséhez az alábbi tevékenységi körökkel: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1 ’08</w:t>
        <w:tab/>
        <w:t>Film, video-, televízióműsor-gyártá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3 ’08</w:t>
        <w:tab/>
        <w:t>Film, video- és televízióprogram terjesztés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14 ’08</w:t>
        <w:tab/>
        <w:t>Filmvetít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920 ’08</w:t>
        <w:tab/>
        <w:t>Hangfelvétel készítése, kiadás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312 ’08</w:t>
        <w:tab/>
        <w:t>Médiareklám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320 ’08</w:t>
        <w:tab/>
        <w:t>Piac-, közvélemény-kutatá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552 ’08</w:t>
        <w:tab/>
        <w:t>Kulturális képz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01 ’08</w:t>
        <w:tab/>
        <w:t>Előadó művész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02 ’08</w:t>
        <w:tab/>
        <w:t>Előadó-művészetet kiegészítő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003 ’08 </w:t>
        <w:tab/>
        <w:t>Alkotóművész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01 ’08</w:t>
        <w:tab/>
        <w:t>Könyvtári, levéltári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29 ’08</w:t>
        <w:tab/>
        <w:t>Mns egyéb szórakoztatás, szabadidős tevékenysé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99 ’08</w:t>
        <w:tab/>
        <w:t>Mns egyéb közösségi, társadalmi tevékenység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zzájárul az </w:t>
      </w:r>
      <w:r>
        <w:rPr>
          <w:rFonts w:ascii="Times New Roman" w:hAnsi="Times New Roman"/>
          <w:sz w:val="24"/>
          <w:szCs w:val="24"/>
          <w:lang w:val="x-none"/>
        </w:rPr>
        <w:t xml:space="preserve">ERöMŰVHÁZ Erzsébetvárosi Összevont Művelődési Központ Nonprofit </w:t>
      </w:r>
      <w:r>
        <w:rPr>
          <w:rFonts w:ascii="Times New Roman" w:hAnsi="Times New Roman"/>
          <w:sz w:val="24"/>
          <w:szCs w:val="24"/>
        </w:rPr>
        <w:t>Kft. telephelyeinek módosításához az alábbiak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8 Budapest, Nefelejcs u. 26. (Róth Miksa Emlékház és Gyűjtemény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5 Budapest, Király u. 11. (K11 Művészeti és Kulturális Központ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7 Budapest, Csányi u. 5. (Erzsébetvárosi Zsidó (hely)történeti Tár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ító okirat 2.2. pontját a hatályos jogszabályoknak megfelelően, valamint az alapító okirat 5.1. pontjában a „készpénzbetétből” szöveget „pénzbeni betétből” szövegrészre, a 8.2. pontját az alábbiak szerint módosítj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8.2. Az üzletrész csak átruházás és a megszűnt tag jogutódlása esetén osztható fel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ERöMŰVHÁZ Nonprofit Kft. ügyvezető igazgatóját, hogy gondoskodjon a társaság alapító okiratának módosításáról és cégbírósági bejegyzéséről a határozati javaslat 1-3. pontjában foglaltaknak megfelelő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módosító és a módosításokkal egységes szerkezetbe foglalt alapító okirat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amvas Levente az ERöMŰVHÁZ Nonprofit Kft ügyvezető igazgat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február 2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</w:t>
      </w:r>
      <w:r>
        <w:rPr>
          <w:rFonts w:ascii="Times New Roman" w:hAnsi="Times New Roman"/>
          <w:sz w:val="24"/>
          <w:szCs w:val="24"/>
        </w:rPr>
        <w:t xml:space="preserve">Pénzügyi és Kerületfejlesztési Bizottsága úgy dönt, hogy az </w:t>
      </w:r>
      <w:r>
        <w:rPr>
          <w:rFonts w:ascii="Times New Roman" w:hAnsi="Times New Roman"/>
          <w:sz w:val="24"/>
          <w:szCs w:val="24"/>
          <w:lang w:val="x-none"/>
        </w:rPr>
        <w:t xml:space="preserve">ERöMŰVHÁZ Erzsébetvárosi Összevont Művelődési Központ Nonprofit </w:t>
      </w:r>
      <w:r>
        <w:rPr>
          <w:rFonts w:ascii="Times New Roman" w:hAnsi="Times New Roman"/>
          <w:sz w:val="24"/>
          <w:szCs w:val="24"/>
        </w:rPr>
        <w:t>Kft 2017. évi üzleti tervét a határozat melléklete szerin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amvas Levente az ERöMŰVHÁZ Nonprofit Kft ügyvezető igazgat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75F52C-0D35-41CD-B129-72D1207FD1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4</Pages>
  <Words>768</Words>
  <Characters>5304</Characters>
  <CharactersWithSpaces>606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8:00Z</dcterms:created>
  <dc:creator>igor</dc:creator>
  <dc:description/>
  <dc:language>en-US</dc:language>
  <cp:lastModifiedBy>Mészáros Zoltán</cp:lastModifiedBy>
  <cp:lastPrinted>2015-06-19T08:32:00Z</cp:lastPrinted>
  <dcterms:modified xsi:type="dcterms:W3CDTF">2017-02-03T12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