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 – 18.</w:t>
            </w:r>
          </w:p>
          <w:p>
            <w:pPr>
              <w:pStyle w:val="Normal"/>
              <w:jc w:val="center"/>
              <w:rPr/>
            </w:pPr>
            <w:r>
              <w:rPr/>
              <w:t>Tel.: 06-1-461-9040 Fax:06-1-461-9041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rzsébetváros Rendészeti Igazgatóság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6. évi beszámolója a vég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vékenység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rzsébetváros Rendészeti Igazgatósága </w:t>
      </w:r>
      <w:r>
        <w:rPr>
          <w:i/>
        </w:rPr>
        <w:t xml:space="preserve">(továbbiakban: Igazgatóság) </w:t>
      </w:r>
      <w:r>
        <w:rPr/>
        <w:t>2015. év végén az alábbi főbb célokat tűzte ki maga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kiépítésének befejezése és működt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chnikai színvonal emelése céljából a gépjárműpark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kitűzéseink között szerepelt a folytonosság biztosítása, a kitűzött feladatok maradéktalan végrehajtása mellett azonban új, a szakmai tevékenység fejlesztésével egyidejűleg az Igazgatóság arculatának, Erzsébetváros lakóközössége által elfogadottságának növelése volt a c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 xml:space="preserve">A jogszabályi változások figyelemmel kísérésével, valamint a szakmai munka színvonalának emelése érdekében a 2016. évben végzett oktatási tevékenységünk eredményeképpen megállapítható, hogy Erzsébetváros Rendészeti Igazgatósága személyi állománya a feladatokat jó színvonalon látta el. Alkalmazkodtunk a változásokhoz, folyamatos egyeztetéseket végeztünk a velünk szakmai kapcsolatban álló szervekkel </w:t>
      </w:r>
      <w:r>
        <w:rPr>
          <w:i/>
        </w:rPr>
        <w:t>(Hatósági és Ügyfélszolgálati Iroda, Kormányhivatal, stb.)</w:t>
      </w:r>
      <w:r>
        <w:rPr/>
        <w:t xml:space="preserve"> és a napi tevékenység végrehajtása során hatékonyan, a hatályos jogszabályoknak megfelelve hajtottuk végre intézkedés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alátámasztja az a tény is, hogy az Igazgatóság 2016. évben folytatott tevékenységével kapcsolatban az Ügyészség részéről törvényességi kifog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évben </w:t>
      </w:r>
      <w:r>
        <w:rPr>
          <w:b/>
        </w:rPr>
        <w:t xml:space="preserve">8 </w:t>
      </w:r>
      <w:r>
        <w:rPr/>
        <w:t xml:space="preserve">fő munkavállalónk sikeresen elvégezte a közterület-felügyelői tanfolyamot, valamint </w:t>
      </w:r>
      <w:r>
        <w:rPr>
          <w:b/>
        </w:rPr>
        <w:t>3</w:t>
      </w:r>
      <w:r>
        <w:rPr/>
        <w:t xml:space="preserve"> fő munkavállalónk tett eredményes rendészeti vizsgát a Rendészeti Szakközépiskolán tartott tanfolyamon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céljaink elérése érdekében minden munkavállalónk számára igyekeztünk világossá tenni a változás szükségességét, a minőségi tevékenység, az intézkedési kultúra fejlesztésének fontosságát, amelyek összességében a pozitív fejlődést eredményezhetik megítélésünkben. Bevezettük a statisztikai alapú munkatevékenység mérését, amely egészséges „verseny” kialakulásához vezetett. A súlyozott statisztikai mutatók mellett rendszeres írásbeli felmérésekkel mértük munkavállalóink felkészül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n munkavállalóink, akik nem voltak képesek tartósan megfelelni a támasztott követelményeknek, távoztak Igazgatóságunktól, így a fluktuáció már a minőségi csere érdekét szolgálta. </w:t>
      </w:r>
    </w:p>
    <w:p>
      <w:pPr>
        <w:pStyle w:val="Normal"/>
        <w:jc w:val="both"/>
        <w:rPr/>
      </w:pPr>
      <w:r>
        <w:rPr/>
        <w:t xml:space="preserve">Ez évben </w:t>
      </w:r>
      <w:r>
        <w:rPr>
          <w:b/>
        </w:rPr>
        <w:t>27 jogviszony szűnt meg</w:t>
      </w:r>
      <w:r>
        <w:rPr/>
        <w:t xml:space="preserve"> </w:t>
      </w:r>
      <w:r>
        <w:rPr>
          <w:i/>
        </w:rPr>
        <w:t>(ebből ketten nyugdíjazásra kerültek)</w:t>
      </w:r>
      <w:r>
        <w:rPr/>
        <w:t xml:space="preserve"> és </w:t>
      </w:r>
      <w:r>
        <w:rPr>
          <w:b/>
        </w:rPr>
        <w:t>27 jogviszonyt létesítettünk</w:t>
      </w:r>
      <w:r>
        <w:rPr/>
        <w:t xml:space="preserve"> </w:t>
      </w:r>
      <w:r>
        <w:rPr>
          <w:i/>
        </w:rPr>
        <w:t>(2015. éves adat 47 megszűnt és 33 új)</w:t>
      </w:r>
      <w:r>
        <w:rPr/>
        <w:t xml:space="preserve">, a jól teljesítő kollégákat sikerül megtar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mánerőforrás fluktuációja megnehezítette az Igazgatóság munkáját, de ettől függetlenül továbbra is naprakészen láttuk el feladatainkat, amit a lakosság kifejezett igényei, bejelentései alapján tett intézkedések száma és gyorsasága is alátámaszt. A közterületen végzett egyéb tevékenységünk növekedése – iskola program, rendezvény, helyszín biztosítás – is növelte elismertség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6. évben </w:t>
      </w:r>
      <w:r>
        <w:rPr>
          <w:b/>
        </w:rPr>
        <w:t xml:space="preserve">415 </w:t>
      </w:r>
      <w:r>
        <w:rPr/>
        <w:t xml:space="preserve">esetben érkezett lakossági bejelentés </w:t>
      </w:r>
      <w:r>
        <w:rPr>
          <w:i/>
        </w:rPr>
        <w:t>(2015. évben 314)</w:t>
      </w:r>
      <w:r>
        <w:rPr/>
        <w:t xml:space="preserve"> az Igazgatósághoz, mely bejelentéseket haladéktalanul kivizsgáltuk, </w:t>
      </w:r>
      <w:r>
        <w:rPr>
          <w:i/>
        </w:rPr>
        <w:t>(személyes</w:t>
      </w:r>
      <w:r>
        <w:rPr>
          <w:i/>
          <w:color w:val="FF0000"/>
        </w:rPr>
        <w:t xml:space="preserve"> </w:t>
      </w:r>
      <w:r>
        <w:rPr>
          <w:i/>
        </w:rPr>
        <w:t>kapcsolatfelvétel, helyszínbejárás, intézkedés)</w:t>
      </w:r>
      <w:r>
        <w:rPr/>
        <w:t xml:space="preserve"> és szükség szerint a bejelentőt is tájékoztatattuk. Indokolt esetben, akár heteken keresztül tartó visszatérő ellenőrzéseket is végrehajtottunk, akár 20-40 alkalommal is a kívánt cél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Visszatérő ellenőrzéseinknek köszönhetően a kontrollált közterületen, valamint kereskedelmi egységek tekintetében a jogsértő cselekmények száma </w:t>
      </w:r>
      <w:r>
        <w:rPr>
          <w:i/>
        </w:rPr>
        <w:t>(kereskedelmi üzletek előtti alkoholfogyasztás, hajléktalan személyek általi területfoglalás)</w:t>
      </w:r>
      <w:r>
        <w:rPr/>
        <w:t xml:space="preserve"> csökkenő tendenciát mu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kiemelt feladatként kezeltük a közrend, a közbiztonság betartásával kapcsolatos szabálysértések </w:t>
      </w:r>
      <w:r>
        <w:rPr>
          <w:i/>
        </w:rPr>
        <w:t>(így különösen a közterületen történő szeszesital fogyasztás, csendháborítás, a dohányzás szabályozásának betartása, a köztisztasági szabálysértés)</w:t>
      </w:r>
      <w:r>
        <w:rPr/>
        <w:t xml:space="preserve"> elkövetőivel történő intézkedéseket a rendelkezésünkre álló jogi eszközök teljes körű felhasználásával. </w:t>
      </w:r>
    </w:p>
    <w:p>
      <w:pPr>
        <w:pStyle w:val="Normal"/>
        <w:jc w:val="both"/>
        <w:rPr/>
      </w:pPr>
      <w:r>
        <w:rPr/>
        <w:t xml:space="preserve">A közterületen életvitelszerűen tartózkodó személyek cselekményeit a lehető legnagyobb mértékben, a kerületi Rendőrkapitánysággal együttműködve, fokozott ellenőrzések végrehajtásával, ún. </w:t>
      </w:r>
      <w:r>
        <w:rPr>
          <w:i/>
        </w:rPr>
        <w:t xml:space="preserve">„posztos szolgálatok” </w:t>
      </w:r>
      <w:r>
        <w:rPr/>
        <w:t>szervezésével és visszatérő terület ellenőrzéssel igyekeztünk visszaszor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Tárgyi évben Igazgatóságunk tevékenységét összehangoltan látta el az Erzsébetvárosi Polgármesteri Hivatal Hatósági és Ügyfélszolgálati Irodájával, a Városgazdálkodási Irodával, a VII. Kerületi Rendőrkapitánysággal, valamint a Budapest Főváros Kormányhivatala VII. Kerületi Járási Hivatalával, FÖRI-vel és kisebb esetszámban egyéb társszervekkel.</w:t>
      </w:r>
    </w:p>
    <w:p>
      <w:pPr>
        <w:pStyle w:val="Normal"/>
        <w:jc w:val="both"/>
        <w:rPr/>
      </w:pPr>
      <w:r>
        <w:rPr/>
        <w:t xml:space="preserve">A Polgármesteri Hivatal szakmai társszerveivel napi szintű vezetői és ügyintézői kapcsolatot alakítottunk ki, amely kifejezetten jól működik.  </w:t>
      </w:r>
    </w:p>
    <w:p>
      <w:pPr>
        <w:pStyle w:val="Normal"/>
        <w:jc w:val="both"/>
        <w:rPr/>
      </w:pPr>
      <w:r>
        <w:rPr/>
        <w:t>Kiemelt figyelemmel arra, hogy a közösségi együttélés alapvető szabályairól és ezek elmulasztásának jogkövetkezményeiről szóló önkormányzati rendeletben foglaltak szerint végrehajtott ellenőrzéseink eredményeképpen készített jegyzőkönyvek képezik a Hatósági és Ügyfélszolgálati Iroda által hozott határozatok alapját, fontos a kapcsolatok színvonalának emelése. Hatékony az információ- és tapasztalatcsere a lakossági bejelentések vonatkozásában, egyes ügytípusok fokozott ellenőrzésének bevezetésekor, illetve az újonnan jelentkező problémás helyszíne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 tevékenység fontos részét képező, a közlekedési szabálysértések minősítésének alapját adó kerületi forgalomtechnika feladatok ellátása során, a Városgazdálkodási Irodával is szorosabbá tett együttműködés, valamint a Budapesti Közlekedési Központtal és ER-PARK Kft-vel kialakított kapcsolat eredményeképpen intézkedéseink jogalapjaival kapcsolatban érkezett panaszok száma is jelentősen csökkent. A forgalomtechnikai változásokat folyamatosan nyomon követjük, anomáliákat – táblahiány – lehető leggyorsabban jelezzük. Elkopott vagy nem egyértelmű közúti jelzések okán felmerülő problémákat hatékonyan szüntet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Kormányhivatala VII. Kerületi Hivataláv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RFK. VII. Kerületi Rendőrkapitánysággal kialakított több szintű vezetői kapcsolattartás eredményeképpen, olyan együttműködés jött létre, amely biztosítja egymás munkájának kölcsönös segítését és a napi feladatok együttes végrehajtását. A rendőrség mellett részt vettünk közbiztonsági ellenőrzésekben, továbbá megszerveztük és végrehajtottuk a közös járőrszolgálatot. Az iskolaprogramban a rendőrség munkáját segítve vettünk részt. Erzsébetvárosi Közbiztonsági Polgárőr Egyesület munkatársaival közös járőrszolgálatot szerveztünk, amelyet a jövőben is folytatni kívá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egenforgalmi szezonban, 2016. május 12. napjától 2016. október 16. napjáig kiemelt ellenőrzés sorozatot hajtottunk végre belső Erzsébetvárosban, a közbiztonsági járőrszolgálattal együttműködve, melynek célja a helyi lakosok nyugalmának biztosítása volt. </w:t>
      </w:r>
    </w:p>
    <w:p>
      <w:pPr>
        <w:pStyle w:val="Normal"/>
        <w:jc w:val="both"/>
        <w:rPr/>
      </w:pPr>
      <w:r>
        <w:rPr/>
        <w:t xml:space="preserve">Az ERI számára telephelyként átadott Belső Erzsébetvárosi Irodából </w:t>
      </w:r>
      <w:r>
        <w:rPr>
          <w:i/>
        </w:rPr>
        <w:t>(Bp. VII. Király u. 21. fsz. 3.)</w:t>
      </w:r>
      <w:r>
        <w:rPr/>
        <w:t xml:space="preserve"> láttuk el a fenti tevékenység koordinációját, ami a tevékenység szervezetteb és hatékonyabb ellátását segítette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dokolatlan zajkeltés, vagy az engedélyezett zajterhelést meghaladó zajkeltés elleni fellépésünket zajszakértő segítette, aki a zajterhelés mérési eredményeiről jegyzőkönyvet, és szakvéleményt készített. Jogsértés esetén eljárás kezdeményezésére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város Rendészeti Igazgatóságával továbbra is megfelelő az együttműködés, ami a felek közti feladatok átadása-átvétele együttműködési megállapodás keretében</w:t>
      </w:r>
      <w:r>
        <w:rPr>
          <w:color w:val="FF0000"/>
        </w:rPr>
        <w:t xml:space="preserve"> </w:t>
      </w:r>
      <w:r>
        <w:rPr/>
        <w:t xml:space="preserve">került korábban rendezésre. </w:t>
      </w:r>
    </w:p>
    <w:p>
      <w:pPr>
        <w:pStyle w:val="Normal"/>
        <w:jc w:val="both"/>
        <w:rPr/>
      </w:pPr>
      <w:r>
        <w:rPr/>
        <w:t xml:space="preserve">Az információcsere folyamatos az ügyeletek között, valamint részt vettünk a közterület-felügyeletek szemléjén is, melyet a FÖRI rendezett. </w:t>
      </w:r>
    </w:p>
    <w:p>
      <w:pPr>
        <w:pStyle w:val="Normal"/>
        <w:jc w:val="both"/>
        <w:rPr/>
      </w:pPr>
      <w:r>
        <w:rPr/>
        <w:t>A FÖRI-vel kialakított jó kapcsolat eredményeként, az Ő támogatásukkal a Fővárosi Közgyűlés megszavazta, hogy kerületünkben a Főváros által kezelt közterületen is forgalomfigyelő kamerát telepíthessü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A 2014. és 2015. évben végrehajtott, a kerület közterületein található üzemképtelen, érvényes műszaki vizsgával nem rendelkező gépjárművek elszállításával kapcsolatos intézkedés- sorozat eredményeképpen a tárgyi évben a jogsértő cselekmények száma minimálisra csökkent, így elértük, hogy az állampolgárok jogkövető magatartása a kívánt szintre emelkedett. </w:t>
      </w:r>
    </w:p>
    <w:p>
      <w:pPr>
        <w:pStyle w:val="Normal"/>
        <w:jc w:val="both"/>
        <w:rPr/>
      </w:pPr>
      <w:r>
        <w:rPr/>
        <w:t xml:space="preserve">Ez évben két gépjármű került elszállításra. Az előkészítő eljárás során </w:t>
      </w:r>
      <w:r>
        <w:rPr>
          <w:b/>
        </w:rPr>
        <w:t>12</w:t>
      </w:r>
      <w:r>
        <w:rPr/>
        <w:t xml:space="preserve"> gépjárművet a tulajdonsok/üzembentartók maguk távolították el a közterületről. </w:t>
      </w:r>
    </w:p>
    <w:p>
      <w:pPr>
        <w:pStyle w:val="Normal"/>
        <w:jc w:val="both"/>
        <w:rPr/>
      </w:pPr>
      <w:r>
        <w:rPr/>
        <w:t xml:space="preserve">FÖRI részére további </w:t>
      </w:r>
      <w:r>
        <w:rPr>
          <w:b/>
        </w:rPr>
        <w:t xml:space="preserve">14 </w:t>
      </w:r>
      <w:r>
        <w:rPr/>
        <w:t xml:space="preserve">roncsautóval kapcsolatos lakossági bejelentés került tovább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Budapest Főváros Kormányhivatala VII. Kerületi Hivatalával - az illetékes vezetőivel történt egyeztetést követően - megállapodást kötöttünk, így 2016. évben folytattuk a közterületen szeszesitalt fogyasztó személyekkel szembeni speciális intézkedés-sorozatunkat, amelynek célja a jogellenes magatartások visszaszorítása. A Megállapodást az illetékességük alá tartozó esetek nagy száma indokolta, mellyel az eljárási folyamatok felgyorsítása, és a hatékonyság növelése volt a cél.</w:t>
      </w:r>
    </w:p>
    <w:p>
      <w:pPr>
        <w:pStyle w:val="Normal"/>
        <w:jc w:val="both"/>
        <w:rPr/>
      </w:pPr>
      <w:r>
        <w:rPr/>
        <w:t>Az így bevezetett intézkedési sorozat láthatóan elérte célját, kevesebb a hajléktalanok általi közterületen történő szeszes ital fogy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sértési törvény biztosította lehetőség kihasználásával, a dolog ideiglenes elvétele alkalmazásával, az elkövetés eszközét </w:t>
      </w:r>
      <w:r>
        <w:rPr>
          <w:i/>
        </w:rPr>
        <w:t>(a szeszesitalt)</w:t>
      </w:r>
      <w:r>
        <w:rPr/>
        <w:t xml:space="preserve"> a helyszínen elvettük. A tapasztalatok alapján ezen intézkedési formát továbbra is szükséges kiemelten alkalmazn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téli időszakban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/>
      </w:pPr>
      <w:r>
        <w:rPr/>
        <w:t>Felvettük továbbá a kapcsolatot a kerületben lévő hajléktalan- szállók, valamint a Menhely Alapítvány Krízis Szolgálat vezetőivel, illetve az önkormányzatunk Humánszolgáltató Irodájával az ideiglenes krízis központok nyitva tartásával kapcsolatosan.</w:t>
      </w:r>
    </w:p>
    <w:p>
      <w:pPr>
        <w:pStyle w:val="Normal"/>
        <w:jc w:val="both"/>
        <w:rPr/>
      </w:pPr>
      <w:r>
        <w:rPr/>
        <w:t>Rendszeresen segítettük a Kürt utcai nappali melegedő előtti rend fenntartását az ott várakozó hajléktalan személyek között. Az első félévben a Klauzál téri vasárnapi ételosztásnál is rendfenntartó munkát végeztünk, a rendbontó személyekkel szemben fellép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térképeztük a kerületben élő hajléktalanok tartózkodási helyeit, megtettük a szükséges intézkedéseket a közterületen életvitel-szerűen tartózkodó személyek lakosságot jelentős mértékben zavaró cselekményeinek felszámolására, illetve a hajléktalan személyek életének és testi épségének megóv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Intézkedési összesítő 2016. év.</w:t>
      </w:r>
    </w:p>
    <w:p>
      <w:pPr>
        <w:pStyle w:val="Normal"/>
        <w:ind w:left="720" w:hanging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2016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7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35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beérkezett befizetése 2016. évben</w:t>
            </w: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8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5.000 Ft.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23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 nem fizetett bírságok esetén történt feljelentések, és végrehajtásra átadott ügyek 2016. évben 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 (HB)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0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.640.000 </w:t>
            </w:r>
            <w:r>
              <w:rPr/>
              <w:t>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össégi együttélés alapvető szabályait sértő magatartás miatti intézkedések 2016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rté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 ellenőrző rendszer alapján kiszabott közig. bírságok 2016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ír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5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galom ellenőrző rendszer alapján kiszabott közig. bírságok beérkezett befizetése 2016. évben</w:t>
            </w: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ír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185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 nemdohányzók védelméről szóló törvény, valamint helyi rendelet (Ör.) alapján kiszabott bírságok 2016. évben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0 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zerelt kerékbilincs 2016. félév</w:t>
              <w:softHyphen/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13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199.553 Ft értékben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*</w:t>
      </w:r>
      <w:r>
        <w:rPr>
          <w:i/>
        </w:rPr>
        <w:t xml:space="preserve"> A 30 napos befizetési határidő figyelembevételéve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** KRESZ szabálysértések alapján kiszabott helyszíni bírsá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B = KRESZ szabálysértések alapján az elkövető távollétében kiszabott helyszíni bírsá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HB = az elkövető jelenlétében kiszabott helyszíni bírsá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b/>
          <w:b/>
          <w:color w:val="222222"/>
        </w:rPr>
      </w:pPr>
      <w:r>
        <w:rPr>
          <w:b/>
          <w:color w:val="222222"/>
        </w:rPr>
        <w:t xml:space="preserve">Közterületen történő szeszesital fogyasztásával kapcsolatos intézkedések 2016. évben: </w:t>
      </w:r>
    </w:p>
    <w:p>
      <w:pPr>
        <w:pStyle w:val="Normal"/>
        <w:ind w:left="720" w:hanging="0"/>
        <w:rPr/>
      </w:pPr>
      <w:r>
        <w:rPr>
          <w:i/>
        </w:rPr>
        <w:t xml:space="preserve"> </w:t>
      </w:r>
      <w:r>
        <w:rPr>
          <w:i/>
        </w:rPr>
        <w:t>- HB:</w:t>
        <w:tab/>
        <w:tab/>
        <w:tab/>
        <w:tab/>
      </w:r>
      <w:r>
        <w:rPr>
          <w:b/>
          <w:i/>
        </w:rPr>
        <w:t>2.446</w:t>
      </w:r>
      <w:r>
        <w:rPr>
          <w:i/>
        </w:rPr>
        <w:t xml:space="preserve"> ese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 dolog ideiglenes elvétele: </w:t>
        <w:tab/>
      </w:r>
      <w:r>
        <w:rPr>
          <w:b/>
          <w:i/>
        </w:rPr>
        <w:t>25 ese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közvetlen feljelentés:</w:t>
        <w:tab/>
      </w:r>
      <w:r>
        <w:rPr>
          <w:b/>
          <w:i/>
        </w:rPr>
        <w:t>178 eset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i/>
        </w:rPr>
        <w:t>- szóbeli fegyelmeztetés:</w:t>
        <w:tab/>
      </w:r>
      <w:r>
        <w:rPr>
          <w:b/>
          <w:i/>
        </w:rPr>
        <w:t>2.135 eset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Cf0"/>
        <w:spacing w:before="0" w:after="0"/>
        <w:jc w:val="both"/>
        <w:rPr/>
      </w:pPr>
      <w:r>
        <w:rPr/>
        <w:t xml:space="preserve">Az Igazgatóság 2016. évben összesen </w:t>
      </w:r>
      <w:r>
        <w:rPr>
          <w:b/>
        </w:rPr>
        <w:t>35.273</w:t>
      </w:r>
      <w:r>
        <w:rPr/>
        <w:t xml:space="preserve"> esetben folytatott ellenőrzést, </w:t>
      </w:r>
      <w:r>
        <w:rPr>
          <w:b/>
        </w:rPr>
        <w:t>242</w:t>
      </w:r>
      <w:r>
        <w:rPr/>
        <w:t xml:space="preserve"> esetben élt közvetlen feljelentéssel</w:t>
      </w:r>
      <w:r>
        <w:rPr>
          <w:b/>
        </w:rPr>
        <w:t>, 4.114</w:t>
      </w:r>
      <w:r>
        <w:rPr/>
        <w:t xml:space="preserve"> esetben kezdeményezett helyszíni bírság kiszabását, </w:t>
      </w:r>
      <w:r>
        <w:rPr>
          <w:b/>
        </w:rPr>
        <w:t>9.448</w:t>
      </w:r>
      <w:r>
        <w:rPr/>
        <w:t xml:space="preserve"> esetben alkalmaztunk szóbeli figyelmeztetést, valamint </w:t>
      </w:r>
      <w:r>
        <w:rPr>
          <w:b/>
        </w:rPr>
        <w:t xml:space="preserve">18 </w:t>
      </w:r>
      <w:r>
        <w:rPr/>
        <w:t xml:space="preserve">esetben </w:t>
      </w:r>
      <w:r>
        <w:rPr>
          <w:b/>
        </w:rPr>
        <w:t xml:space="preserve">22 </w:t>
      </w:r>
      <w:r>
        <w:rPr/>
        <w:t xml:space="preserve">főt értünk tetten bűncselekmény elkövetésén. Továbbá </w:t>
      </w:r>
      <w:r>
        <w:rPr>
          <w:b/>
        </w:rPr>
        <w:t xml:space="preserve">7.013 </w:t>
      </w:r>
      <w:r>
        <w:rPr/>
        <w:t xml:space="preserve">esetben került kerékbilinccsel rögzítésre közlekedési szabályok megsértése miatt gépjármű. </w:t>
      </w:r>
    </w:p>
    <w:p>
      <w:pPr>
        <w:pStyle w:val="Cf0"/>
        <w:spacing w:before="0" w:after="0"/>
        <w:jc w:val="both"/>
        <w:rPr/>
      </w:pPr>
      <w:r>
        <w:rPr/>
      </w:r>
    </w:p>
    <w:p>
      <w:pPr>
        <w:pStyle w:val="Cf0"/>
        <w:spacing w:before="0" w:after="0"/>
        <w:jc w:val="both"/>
        <w:rPr/>
      </w:pPr>
      <w:r>
        <w:rPr/>
        <w:t xml:space="preserve">8.  </w:t>
        <w:tab/>
        <w:t xml:space="preserve">Az Igazgatóság folyamatosan 0-24 órában, a hét minden napján látta el feladatait, melyhez szükséges a tárgyi eszközök fejlesztése és folyamatos karbantar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nagyobb technikai hátteret igénylő intézkedésünk a kerékbilincs fel- és leszerelése.</w:t>
      </w:r>
    </w:p>
    <w:p>
      <w:pPr>
        <w:pStyle w:val="Normal"/>
        <w:jc w:val="both"/>
        <w:rPr/>
      </w:pPr>
      <w:r>
        <w:rPr/>
        <w:t xml:space="preserve">Nagy hangsúlyt fektetettünk a kerékbilincselés jogszerű végrehajtására, amit alátámaszt az a tény is, hogy a </w:t>
      </w:r>
      <w:r>
        <w:rPr>
          <w:b/>
        </w:rPr>
        <w:t>7.013</w:t>
      </w:r>
      <w:r>
        <w:rPr/>
        <w:t xml:space="preserve"> számú intézkedésünk mellett mindösszesen </w:t>
      </w:r>
      <w:r>
        <w:rPr>
          <w:b/>
        </w:rPr>
        <w:t xml:space="preserve">55 </w:t>
      </w:r>
      <w:r>
        <w:rPr/>
        <w:t xml:space="preserve">panaszból csak </w:t>
      </w:r>
      <w:r>
        <w:rPr>
          <w:b/>
        </w:rPr>
        <w:t>2</w:t>
      </w:r>
      <w:r>
        <w:rPr/>
        <w:t xml:space="preserve"> esetben részben, és </w:t>
      </w:r>
      <w:r>
        <w:rPr>
          <w:b/>
        </w:rPr>
        <w:t xml:space="preserve">3 </w:t>
      </w:r>
      <w:r>
        <w:rPr/>
        <w:t xml:space="preserve">esetben egészében </w:t>
      </w:r>
      <w:r>
        <w:rPr>
          <w:i/>
        </w:rPr>
        <w:t>(külföldi mozgássérült igazolvány, nem egyértelmű közlekedési helyzet)</w:t>
      </w:r>
      <w:r>
        <w:rPr/>
        <w:t xml:space="preserve"> adott helyt a hatáskörrel rendelkező rendőrható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munkatársai első félévben</w:t>
      </w:r>
      <w:r>
        <w:rPr>
          <w:b/>
        </w:rPr>
        <w:t xml:space="preserve"> 4</w:t>
      </w:r>
      <w:r>
        <w:rPr/>
        <w:t>,</w:t>
      </w:r>
      <w:r>
        <w:rPr>
          <w:b/>
        </w:rPr>
        <w:t xml:space="preserve"> </w:t>
      </w:r>
      <w:r>
        <w:rPr/>
        <w:t xml:space="preserve">második félévben </w:t>
      </w:r>
      <w:r>
        <w:rPr>
          <w:b/>
        </w:rPr>
        <w:t>2</w:t>
      </w:r>
      <w:r>
        <w:rPr/>
        <w:t xml:space="preserve"> általános iskolánál láttak el közlekedésbiztonsági feladatokat a reggeli és délutáni időszakban, továbbá folyamatosan biztosítják a kerület </w:t>
      </w:r>
      <w:r>
        <w:rPr>
          <w:b/>
        </w:rPr>
        <w:t>9</w:t>
      </w:r>
      <w:r>
        <w:rPr/>
        <w:t xml:space="preserve"> terének zárását és nyitását. Az egységesített kulcsrendszer megkönnyíti a terek zárását, illetve a terekre felszerelt kamerák a terek rendjének meg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2016. évben az alábbi tárgykörökben tartott vagy szervezett felügyelői oktatás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RESZ tanfolyam,</w:t>
      </w:r>
    </w:p>
    <w:p>
      <w:pPr>
        <w:pStyle w:val="Normal"/>
        <w:jc w:val="both"/>
        <w:rPr/>
      </w:pPr>
      <w:r>
        <w:rPr/>
        <w:t>- Balesetvédelmi, tűzbiztonsági és munkavédelmi tanfolyam,</w:t>
      </w:r>
    </w:p>
    <w:p>
      <w:pPr>
        <w:pStyle w:val="Normal"/>
        <w:jc w:val="both"/>
        <w:rPr/>
      </w:pPr>
      <w:r>
        <w:rPr/>
        <w:t>- Jogszabályi változásokkal kapcsolatos oktatások,</w:t>
      </w:r>
    </w:p>
    <w:p>
      <w:pPr>
        <w:pStyle w:val="Normal"/>
        <w:jc w:val="both"/>
        <w:rPr/>
      </w:pPr>
      <w:r>
        <w:rPr/>
        <w:t>- Intézkedési és önvédelmi oktatás rendőrségi instruktorokka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  <w:tab/>
        <w:t xml:space="preserve">Műveleti központban 2016. évben stabilizálni tudtuk a térfigyelő állományt, </w:t>
      </w:r>
      <w:r>
        <w:rPr>
          <w:b/>
        </w:rPr>
        <w:t xml:space="preserve">1 </w:t>
      </w:r>
      <w:r>
        <w:rPr/>
        <w:t>nyugdíjba vonuló kolléga helyére kellett csupán térfigyelő kollégát felvenni, ezen felül gyakorlatilag az elmúlt 1 évben fluktuáció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figyelő kameráink száma </w:t>
      </w:r>
      <w:r>
        <w:rPr>
          <w:b/>
        </w:rPr>
        <w:t>28</w:t>
      </w:r>
      <w:r>
        <w:rPr/>
        <w:t xml:space="preserve"> darabbal emelkedett, továbbá két közlekedési csomóponton helyeztünk el 2-2 forgalomellenőrző kamer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6. évben a Műveleti Központban</w:t>
      </w:r>
      <w:r>
        <w:rPr>
          <w:b/>
        </w:rPr>
        <w:t xml:space="preserve"> 10.749 észlelés</w:t>
      </w:r>
      <w:r>
        <w:rPr/>
        <w:t xml:space="preserve"> történt, ami a 2015. évhez képest 12 %-os növekedést jelent. Az ERI közterületi állománya</w:t>
      </w:r>
      <w:r>
        <w:rPr>
          <w:b/>
        </w:rPr>
        <w:t xml:space="preserve"> 6.294</w:t>
      </w:r>
      <w:r>
        <w:rPr/>
        <w:t xml:space="preserve"> esetben tudott intézkedést kezdeményezni a jelzések alapjá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űveleti Központ térfigyelő munkatársai 2016. évben </w:t>
      </w:r>
      <w:r>
        <w:rPr>
          <w:b/>
        </w:rPr>
        <w:t>11</w:t>
      </w:r>
      <w:r>
        <w:rPr/>
        <w:t xml:space="preserve"> esetben </w:t>
      </w:r>
      <w:r>
        <w:rPr>
          <w:b/>
        </w:rPr>
        <w:t xml:space="preserve">garázdaság </w:t>
      </w:r>
      <w:r>
        <w:rPr>
          <w:i/>
        </w:rPr>
        <w:t>(verekedés),</w:t>
      </w:r>
      <w:r>
        <w:rPr/>
        <w:t xml:space="preserve"> </w:t>
      </w:r>
      <w:r>
        <w:rPr>
          <w:b/>
        </w:rPr>
        <w:t xml:space="preserve">6 </w:t>
      </w:r>
      <w:r>
        <w:rPr/>
        <w:t xml:space="preserve">esetben </w:t>
      </w:r>
      <w:r>
        <w:rPr>
          <w:b/>
        </w:rPr>
        <w:t>kábítószerrel</w:t>
      </w:r>
      <w:r>
        <w:rPr/>
        <w:t xml:space="preserve"> kapcsolatos bűncselekmények, </w:t>
      </w:r>
      <w:r>
        <w:rPr>
          <w:b/>
        </w:rPr>
        <w:t xml:space="preserve">5 </w:t>
      </w:r>
      <w:r>
        <w:rPr/>
        <w:t xml:space="preserve">esetben </w:t>
      </w:r>
      <w:r>
        <w:rPr>
          <w:b/>
        </w:rPr>
        <w:t>vagyon elleni bűncselekmények</w:t>
      </w:r>
      <w:r>
        <w:rPr/>
        <w:t xml:space="preserve"> </w:t>
      </w:r>
      <w:r>
        <w:rPr>
          <w:i/>
        </w:rPr>
        <w:t xml:space="preserve">(rablás, lopás, csalás, kifosztás) </w:t>
      </w:r>
      <w:r>
        <w:rPr/>
        <w:t>elkövetését, illetve elkövetőit észlelték, majd haladéktalanul a rendőrség értesítése is meg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éz körúton a rendőri állomány ellen irányuló robbantásos merényletet követően, a Műveleti Központ munkatársai a felvételek gyors visszanézése során, értékelhető információt adtak az elkövető mozgása, érkezési és távozási útvonalának felderítéséhez a BRFK munkatársai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121 </w:t>
      </w:r>
      <w:r>
        <w:rPr/>
        <w:t xml:space="preserve">db térfigyelő kamera visszatartó ereje a szabálysértések és a bűncselekmények elkövetőivel szemben hosszú távon elveszti hatékonyságát, amennyiben az észlelésekre a gyors és szakszerű közterületi intézkedés nem valósul meg, erre tekintettel, továbbra is rövid- és hosszútávi célunk, hogy a Műveleti Központ, és közterületi reagáló állomány </w:t>
      </w:r>
      <w:r>
        <w:rPr>
          <w:i/>
        </w:rPr>
        <w:t>(rendőrjárőrök, közterület-felügyelők)</w:t>
      </w:r>
      <w:r>
        <w:rPr/>
        <w:t xml:space="preserve"> egy egységként, a lehető legnagyobb hatékonysággal -kihasználva az Önkormányzat és a BRFK közti együttműködési megállapodás kereteit - működjenek, intézkedjenek együt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016. november 1. napján üzembe állítottuk a Király utca -Erzsébet Krt., valamint a Dózsa György út - István utca kereszteződésekben a szabálytalan kanyarodást észlelő és dokumentáló forgalomfigyelő kamer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nkcionálás bevezetése, gyakorlatilag már a második hónapban jelentős mértékben visszaszorította a szabályszegő magatartásokat, így mindkét helyszínen elhelyezett kamerák beváltották a hozzájuk fűzött re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7. év főbb célkitűz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 kerületi polgárőrségg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17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üzemeltetése és fejlesz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chnikai színvonal emelése céljából a gépjárműpark cseréje, testkamerák rendszerbe állítása, rádió kommunikációs rendszer kiép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2017. februá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3:00Z</dcterms:created>
  <dc:creator>jecsim</dc:creator>
  <dc:description/>
  <cp:keywords/>
  <dc:language>en-US</dc:language>
  <cp:lastModifiedBy>dr. Somogyi Csaba</cp:lastModifiedBy>
  <cp:lastPrinted>2016-01-06T08:59:00Z</cp:lastPrinted>
  <dcterms:modified xsi:type="dcterms:W3CDTF">2017-02-02T10:45:00Z</dcterms:modified>
  <cp:revision>5</cp:revision>
  <dc:subject/>
  <dc:title> </dc:title>
</cp:coreProperties>
</file>