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4"/>
          <w:szCs w:val="24"/>
        </w:rPr>
        <w:t xml:space="preserve">2017. </w:t>
      </w:r>
      <w:bookmarkEnd w:id="0"/>
      <w:r>
        <w:rPr>
          <w:rFonts w:ascii="Times New Roman" w:hAnsi="Times New Roman"/>
          <w:b/>
          <w:bCs/>
          <w:sz w:val="24"/>
          <w:szCs w:val="24"/>
        </w:rPr>
        <w:t>február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ak szerint terjesztem elő a Hatósági és Ügyfélszolgálati Iroda döntésre előkészített, Városüzemeltetési Bizottság hatáskörébe tartozó ügyirat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relmekben megjelölt közterületekről helyszíni szemle során fényképfelvételek készültek, illetve az igényelt méretekre vonatkozóan jegyzőkönyvben rögzített, lézeres mérőműszer alkalmazásával felvett távolságmérési adatok az előterjesztésben egyenként feltüntet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endéglátó terasz létesítése esetén a dobogón való elhelyezés kizárólag azokban az esetekben került meghatározásra, ha a gyalogosforgalom biztonságát a dobogó nélkül kialakított terasz akadályozná, vagy veszélyeztetné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22/2013. (IV.30.) önkormányzati rendeletben foglaltaknak megfelelően </w:t>
      </w:r>
      <w:r>
        <w:rPr>
          <w:rFonts w:ascii="Times New Roman" w:hAnsi="Times New Roman"/>
          <w:iCs/>
          <w:sz w:val="24"/>
          <w:szCs w:val="24"/>
        </w:rPr>
        <w:t>a kérelmezett közterület körülhatárolása került előír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eket megtárgyalni, és az érintett ügyekben döntést hozni szíveskedje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Neo Trend Caffe Kft. VII. kerület, Dohány u. 28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433/2017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Neo Trend Caffe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52 Budapest, Szentmihályi út 131. Pólus Center Wall Street 21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28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reklámtábla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1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anuár 23-tól 2017. június 30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 0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usion Zrt. VII. kerület, Bethlen Gábor u. 2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932/2017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Fusion Zr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66 Budapest, Oktogon 1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2.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,3 m x 6 m, azaz 20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jus 1-től 2017. szeptember 30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 0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2.15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jus 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é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t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 fal síkja és a homlokzattal szemközti villanyoszlop között 3,5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 szélességű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, a gyalogosforgalom számára a közlekedés – tekintettel az utca sétálóutca jellegére – a terasz elhelyezése után is zavartalanul biztosítot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nius 7-én megtartott ellenőrzésük során megállapították, hogy a terasz a korábbi hozzájárulásban foglaltaknak megfelelően került kialakításra, továbbá a gyalogosforgalom számára előírt szabad járdafelület biztosítva van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3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Tánczos Péterné egyéni vállalkozó VII. kerület, Dohány u. 2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2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31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áncos Péterné ev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7464601-1-41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20.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 baba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, 1 m x 1 m, azaz összesen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február 1-től 2018. január 31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5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2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az épület homlokzata és a járda széle között 2,6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m szélességű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Pubformance Kft. VII. kerület, Nagy Diófa u. 2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74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945/2017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Pubformance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97 Pilisborosjenő, Vár u. 3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 Diófa u. 26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,6 m, azaz 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február 1-től 2017. október 31-ig</w:t>
            </w:r>
          </w:p>
        </w:tc>
      </w:tr>
    </w:tbl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6"/>
        <w:gridCol w:w="2935"/>
      </w:tblGrid>
      <w:tr>
        <w:trPr>
          <w:trHeight w:val="144" w:hRule="atLeast"/>
        </w:trPr>
        <w:tc>
          <w:tcPr>
            <w:tcW w:w="613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gen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 5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74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23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8.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sz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határozatával módosított 209/2016. (05.18.) sz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prilis 18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cem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nius 2-án tartott ellenőrzésük során megállapították, hogy a tárgyi terasz a korábbi hozzájárulásban foglaltaknak megfelelően került kialakításra, továbbá a gyalogosforgalom számára előírt szabad járdafelület biztosítva van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offeexpert Kft. VII. kerület, Nagy Diófa u. 9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952/2017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Coffeexpert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72 Budapest, Nagy Diófa u. 9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agy Diófa u. 9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5 m x 1,3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április 1-től 2017. június 30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 5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árda teljes szélessége a fal síkja és a járdán található parkolásgátló oszlopok között 3,3 m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Ilk Péter egyéni vállalkozó VII. kerület, Wesselényi u. 56. és István u. 8. szám alatti épületek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860/2017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k Péter ev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4720191-1-42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56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7. június 30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5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>
          <w:trHeight w:val="113" w:hRule="exact"/>
        </w:trPr>
        <w:tc>
          <w:tcPr>
            <w:tcW w:w="1443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stván u. 8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,5 m x 2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1-től 2017. június 30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5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38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ugusztus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cem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helyszíni szem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ék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során megállapításra került, hogy a gyalogos forgalom számára rendelkezésre álló járdafel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megfelel a jogszabályi előírásoknak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15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Ilk Gáborné egyéni vállalkozó VII. kerület, Dob u. 46/B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6484/2017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Ilk Gáborné ev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adószáma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0834764-1-42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 u. 46/B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rág árubemutató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2 m, azaz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március 2-től 2017. június 30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5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A T. Bizottság az árubemutató elhelyezéséhez a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78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július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1-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ő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ecembe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z épület homlokzata és a járda széle között 5,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bookmarkStart w:id="2" w:name="_GoBack"/>
      <w:bookmarkEnd w:id="2"/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Neo Trend Caffe Kft. VII. kerület, Dohány u. 28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Neo Trend Caff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52 Budapest, Szentmihályi út 131. Pólus Center Wall Street 2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43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Dohány u. 28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január 23-tól 2017. június 30-ig</w:t>
      </w:r>
      <w:r>
        <w:rPr>
          <w:rFonts w:ascii="Times New Roman" w:hAnsi="Times New Roman"/>
          <w:sz w:val="24"/>
          <w:szCs w:val="24"/>
        </w:rPr>
        <w:t xml:space="preserve">, reklámtábla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.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2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Fusion Zrt. VII. kerület, Bethlen Gábor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Fusion Zr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6 Budapest, Oktogon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93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Bethlen Gábor u. 2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3,3 m x 6 m, azaz 2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május 1-től 2017. szeptember 30-ig</w:t>
      </w:r>
      <w:r>
        <w:rPr>
          <w:rFonts w:ascii="Times New Roman" w:hAnsi="Times New Roman"/>
          <w:sz w:val="24"/>
          <w:szCs w:val="24"/>
        </w:rPr>
        <w:t xml:space="preserve">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vendéglátó terasz elhelyezésével a gyalogosforgalom számára a 1,5 m szélességű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Tánczos Péterné egyéni vállalkozó VII. kerület, Dohány u. 2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Tánczos Péterné egyéni vállalkozó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7464601-1-41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313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Dohány u. 20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  <w:r>
        <w:rPr>
          <w:rFonts w:ascii="Times New Roman" w:hAnsi="Times New Roman"/>
          <w:sz w:val="24"/>
          <w:szCs w:val="24"/>
        </w:rPr>
        <w:t xml:space="preserve">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kétszer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1 m x 1 m, azaz összesen 2 m</w:t>
      </w:r>
      <w:r>
        <w:rPr>
          <w:rFonts w:eastAsia="Calibri" w:ascii="Times New Roman" w:hAnsi="Times New Roman" w:eastAsiaTheme="minorHAnsi"/>
          <w:sz w:val="24"/>
          <w:szCs w:val="24"/>
          <w:vertAlign w:val="superscript"/>
          <w:lang w:eastAsia="en-US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2017. február 1-től 2018. január 31-ig, </w:t>
      </w:r>
      <w:r>
        <w:rPr>
          <w:rFonts w:ascii="Times New Roman" w:hAnsi="Times New Roman"/>
          <w:sz w:val="24"/>
          <w:szCs w:val="24"/>
        </w:rPr>
        <w:t xml:space="preserve">árubemutató baba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b/>
          <w:b/>
          <w:bCs/>
          <w:sz w:val="24"/>
          <w:szCs w:val="24"/>
          <w:u w:val="single"/>
        </w:rPr>
      </w:pPr>
      <w:r>
        <w:rPr>
          <w:rFonts w:eastAsia="Calibri" w:eastAsiaTheme="minorHAnsi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color w:val="FF0000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Pubformance Kft. VII. kerület, Nagy Diófa u. 2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Pubformanc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097 Pilisborosjenő, Vár u.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945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agy Diófa u. 26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2,6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17. február 1-től 2017. októ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Továbbá a Pubformance Kft. kérelmére, részére a vendéglátó terasz közterület-használati díjának – legalább háromhavi díjat elérő – részletetekben történő megfizetéséhez a </w:t>
      </w:r>
      <w:r>
        <w:rPr>
          <w:rFonts w:eastAsia="Calibri" w:ascii="Times New Roman" w:hAnsi="Times New Roman" w:eastAsiaTheme="minorHAnsi"/>
          <w:b/>
          <w:i/>
          <w:sz w:val="24"/>
          <w:szCs w:val="24"/>
          <w:lang w:eastAsia="en-US"/>
        </w:rPr>
        <w:t>hozzájárulását megadja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416"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A Coffeexpert Kft. VII. kerület, Nagy Diófa u. 9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Coffeexper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Nagy Diófa u. 9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95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 Budapest, Nagy Diófa u. 9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. szám alatti épület</w:t>
      </w: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5 m x 1,3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2017. április 1-től 2017. június 30-ig,</w:t>
      </w:r>
      <w:r>
        <w:rPr>
          <w:rFonts w:ascii="Times New Roman" w:hAnsi="Times New Roman"/>
          <w:sz w:val="24"/>
          <w:szCs w:val="24"/>
        </w:rPr>
        <w:t xml:space="preserve">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6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Ilk Péter egyéni vállalkozó VII. kerület, Wesselényi u. 56. és István u. 8. szám alatti épületek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Ilk Péter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4720191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860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56., valamint az István u. 8. szám alatti épületek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egyenként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március 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nius 30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eastAsiaTheme="minorHAnsi"/>
          <w:b/>
          <w:b/>
          <w:bCs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>7</w:t>
      </w:r>
      <w:r>
        <w:rPr>
          <w:rFonts w:eastAsia="Calibri" w:ascii="Times New Roman" w:hAnsi="Times New Roman" w:eastAsiaTheme="minorHAnsi"/>
          <w:b/>
          <w:bCs/>
          <w:sz w:val="24"/>
          <w:szCs w:val="24"/>
          <w:lang w:val="x-none"/>
        </w:rPr>
        <w:t>.</w:t>
      </w:r>
      <w:r>
        <w:rPr>
          <w:rFonts w:eastAsia="Calibri" w:ascii="Times New Roman" w:hAnsi="Times New Roman" w:eastAsiaTheme="minorHAnsi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Ilk Gáborné egyéni vállalkozó VII. kerület, Dob u. 46/B. szám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Ilk Gáborné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: 40834764-1-42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6484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b u. 46/B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2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március 2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nius 30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irág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. 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 w:eastAsiaTheme="minorHAnsi"/>
          <w:sz w:val="24"/>
          <w:szCs w:val="24"/>
        </w:rPr>
      </w:pPr>
      <w:r>
        <w:rPr>
          <w:rFonts w:eastAsia="Calibri" w:ascii="Times New Roman" w:hAnsi="Times New Roman" w:eastAsiaTheme="minorHAnsi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color w:val="FF0000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color w:val="FF0000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 w:eastAsia="en-US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  <w:lang w:eastAsia="en-US"/>
        </w:rPr>
        <w:t>2017. február 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eastAsia="en-US"/>
        </w:rPr>
      </w:pPr>
      <w:r>
        <w:rPr>
          <w:rFonts w:eastAsia="" w:eastAsiaTheme="minorEastAsia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eastAsia="en-US"/>
        </w:rPr>
      </w:pPr>
      <w:r>
        <w:rPr>
          <w:rFonts w:eastAsia="" w:eastAsiaTheme="minorEastAsia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eastAsia="en-US"/>
        </w:rPr>
      </w:pPr>
      <w:r>
        <w:rPr>
          <w:rFonts w:eastAsia="" w:eastAsiaTheme="minorEastAsia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eastAsia="en-US"/>
        </w:rPr>
      </w:pPr>
      <w:r>
        <w:rPr>
          <w:rFonts w:eastAsia="" w:eastAsiaTheme="minorEastAsia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 w:eastAsia="en-US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" w:ascii="Times New Roman" w:hAnsi="Times New Roman" w:eastAsiaTheme="minorEastAsia"/>
          <w:sz w:val="24"/>
          <w:szCs w:val="24"/>
          <w:lang w:val="x-none" w:eastAsia="en-US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  <w:lang w:eastAsia="en-US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 w:eastAsia="en-US"/>
        </w:rPr>
        <w:t>Ügyfélszolgálati Iroda vezetőj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0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  <w:fldChar w:fldCharType="begin"/>
    </w:r>
    <w:r>
      <w:rPr>
        <w:sz w:val="24"/>
        <w:szCs w:val="24"/>
        <w:rFonts w:ascii="Times New Roman" w:hAnsi="Times New Roman"/>
      </w:rPr>
      <w:instrText xml:space="preserve"> PAGE </w:instrText>
    </w:r>
    <w:r>
      <w:rPr>
        <w:sz w:val="24"/>
        <w:szCs w:val="24"/>
        <w:rFonts w:ascii="Times New Roman" w:hAnsi="Times New Roman"/>
      </w:rPr>
      <w:fldChar w:fldCharType="separate"/>
    </w:r>
    <w:r>
      <w:rPr>
        <w:sz w:val="24"/>
        <w:szCs w:val="24"/>
        <w:rFonts w:ascii="Times New Roman" w:hAnsi="Times New Roman"/>
      </w:rPr>
      <w:t>9</w:t>
    </w:r>
    <w:r>
      <w:rPr>
        <w:sz w:val="24"/>
        <w:szCs w:val="24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rm00e1l0020t00e1bl00e1zatchar" w:customStyle="1">
    <w:name w:val="norm_00e1l_0020t_00e1bl_00e1zat__char"/>
    <w:basedOn w:val="DefaultParagraphFont"/>
    <w:qFormat/>
    <w:rsid w:val="005f15f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emlista1" w:customStyle="1">
    <w:name w:val="Nem lista1"/>
    <w:uiPriority w:val="99"/>
    <w:semiHidden/>
    <w:unhideWhenUsed/>
    <w:qFormat/>
    <w:rsid w:val="005f15f9"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5f15f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5f15f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5f15f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5f15f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5f15f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5f15f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5f15f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8">
    <w:name w:val="Rácsos táblázat8"/>
    <w:basedOn w:val="Normltblzat"/>
    <w:uiPriority w:val="59"/>
    <w:rsid w:val="005f15f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8">
    <w:name w:val="Rácsos táblázat18"/>
    <w:basedOn w:val="Normltblzat"/>
    <w:uiPriority w:val="59"/>
    <w:rsid w:val="005f15f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9">
    <w:name w:val="Rácsos táblázat19"/>
    <w:basedOn w:val="Normltblzat"/>
    <w:uiPriority w:val="59"/>
    <w:rsid w:val="005f15f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6">
    <w:name w:val="Rácsos táblázat16"/>
    <w:basedOn w:val="Normltblzat"/>
    <w:uiPriority w:val="59"/>
    <w:rsid w:val="005f15f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5f15f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5f15f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">
    <w:name w:val="Rácsos táblázat22"/>
    <w:basedOn w:val="Normltblzat"/>
    <w:uiPriority w:val="59"/>
    <w:rsid w:val="005f15f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">
    <w:name w:val="Rácsos táblázat42"/>
    <w:basedOn w:val="Normltblzat"/>
    <w:uiPriority w:val="59"/>
    <w:rsid w:val="005f15f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1">
    <w:name w:val="Rácsos táblázat71"/>
    <w:basedOn w:val="Normltblzat"/>
    <w:uiPriority w:val="59"/>
    <w:rsid w:val="005f15f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8">
    <w:name w:val="Rácsos táblázat38"/>
    <w:basedOn w:val="Normltblzat"/>
    <w:uiPriority w:val="59"/>
    <w:rsid w:val="005f15f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4">
    <w:name w:val="Rácsos táblázat74"/>
    <w:basedOn w:val="Normltblzat"/>
    <w:uiPriority w:val="59"/>
    <w:rsid w:val="005f15f9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2B0E46D-005D-4DCE-A65E-132B26DF1B2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9</Pages>
  <Words>2039</Words>
  <Characters>14073</Characters>
  <CharactersWithSpaces>16080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30:00Z</dcterms:created>
  <dc:creator>igor</dc:creator>
  <dc:description/>
  <dc:language>en-US</dc:language>
  <cp:lastModifiedBy>Győrvári Attila</cp:lastModifiedBy>
  <cp:lastPrinted>2015-06-19T08:32:00Z</cp:lastPrinted>
  <dcterms:modified xsi:type="dcterms:W3CDTF">2017-02-06T14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