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6. évi növényesítési pályázat teljesítéséve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ász Eleonóra dr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U jogi és 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Tisztelt Bizottság!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a 148/2016. (03.22.) sz. határozatával döntött a 2016. évi  növényesítési pályázat kiírásáról és a pályázat lényeges feltételeiről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rsasházak által benyújtott elszámolások alapján olyan kérdések merültek fel, melyekkel kapcsolatban a Tisztelt Bizottságnak indokolt kialakítania álláspontját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i felhívás mellékletét képező, a lakóközösségeknek és az önkormányzati intézményeknek nyújtandó vissza nem térítendő 2016. évi növényesítési támogatásról szóló tájékoztató (a továbbiakban: Tájékoztató) 7. pontja tartalmazza a pályázat keretében támogatható tevékenységeket, melyek az alábbiak:</w:t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240" w:before="0" w:after="120"/>
        <w:ind w:left="788" w:hanging="431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Meglévő zöldfelület beültetése, cserjékkel, évelőkkel</w:t>
      </w:r>
    </w:p>
    <w:p>
      <w:pPr>
        <w:pStyle w:val="ListParagraph"/>
        <w:numPr>
          <w:ilvl w:val="1"/>
          <w:numId w:val="1"/>
        </w:numPr>
        <w:spacing w:lineRule="auto" w:line="240" w:before="0" w:after="120"/>
        <w:ind w:left="788" w:hanging="431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Meglévő zöldfelület termőképességének javítása, komposzt vagy szerves trágya bekeverésével vagy termőföldföld ráhordásával </w:t>
      </w:r>
    </w:p>
    <w:p>
      <w:pPr>
        <w:pStyle w:val="ListParagraph"/>
        <w:numPr>
          <w:ilvl w:val="1"/>
          <w:numId w:val="1"/>
        </w:numPr>
        <w:spacing w:lineRule="auto" w:line="240" w:before="0" w:after="120"/>
        <w:ind w:left="788" w:hanging="431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Fák ápolása szakember által, facsemeték kivételével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1208" w:hanging="357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ifjítás, gallyazás, gyökérmetszés, odúkezelés, kötözés keletkezett sebfelületek 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1208" w:hanging="357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vadgesztenyefa vadgesztenyelevél-aknázómoly elleni védelme, hatóanyag gyökfőnél történő beinjektálásával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1208" w:hanging="357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elhalt fa kivágása és pótlása legalább 14/16 cm törzskörméretű díszfa ültetésével, nem megfelelő telepítési feltételek esetén planténerbe ültetett 10/12 cm törzskörméretű díszfával</w:t>
      </w:r>
    </w:p>
    <w:p>
      <w:pPr>
        <w:pStyle w:val="ListParagraph"/>
        <w:numPr>
          <w:ilvl w:val="1"/>
          <w:numId w:val="1"/>
        </w:numPr>
        <w:spacing w:lineRule="auto" w:line="240" w:before="0" w:after="120"/>
        <w:ind w:left="788" w:hanging="431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Burkolt udvarokban nagyméretű, legalább 60x60x80 cm-es planténerek kihelyezése, feltöltése termőfölddel, beültetése fákkal, cserjékkel, </w:t>
      </w:r>
    </w:p>
    <w:p>
      <w:pPr>
        <w:pStyle w:val="ListParagraph"/>
        <w:numPr>
          <w:ilvl w:val="1"/>
          <w:numId w:val="1"/>
        </w:numPr>
        <w:spacing w:lineRule="auto" w:line="240" w:before="0" w:after="120"/>
        <w:ind w:left="788" w:hanging="431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Függőfolyosók korlátainak díszítése azonos színű és anyagú, egységes balkonládák kihelyezésével, beültetés egynyári és/vagy kétnyári és/vagy évelő </w:t>
      </w:r>
    </w:p>
    <w:p>
      <w:pPr>
        <w:pStyle w:val="ListParagraph"/>
        <w:numPr>
          <w:ilvl w:val="1"/>
          <w:numId w:val="1"/>
        </w:numPr>
        <w:spacing w:lineRule="auto" w:line="240" w:before="0" w:after="120"/>
        <w:ind w:left="788" w:hanging="431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Épület utcai homlokzatán található ablakok és erkélyek legalább felének növényesítése azonos színű és anyagú, egységes balkonládák kihelyezésével, beültetésük egynyári és/vagy kétnyári és/vagy évelő növényekkel</w:t>
      </w:r>
    </w:p>
    <w:p>
      <w:pPr>
        <w:pStyle w:val="ListParagraph"/>
        <w:numPr>
          <w:ilvl w:val="1"/>
          <w:numId w:val="1"/>
        </w:numPr>
        <w:spacing w:lineRule="auto" w:line="240" w:before="0" w:after="120"/>
        <w:ind w:left="788" w:hanging="431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Faültetés meglévő zöldfelületen</w:t>
      </w:r>
    </w:p>
    <w:p>
      <w:pPr>
        <w:pStyle w:val="ListParagraph"/>
        <w:numPr>
          <w:ilvl w:val="1"/>
          <w:numId w:val="1"/>
        </w:numPr>
        <w:spacing w:lineRule="auto" w:line="240" w:before="0" w:after="120"/>
        <w:ind w:left="788" w:hanging="431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Új zöldfelület kialakítása az alábbi esetekben: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1208" w:hanging="357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urkolat feltörése és eltávolítása, talajcsere 50-100 cm vastagságban, vagy hasonló mélységben átkeverés komposzttal/szerves trágyával, növényágyás kialakítása, beültetése cserjékkel és/vagy évelőkkel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1208" w:hanging="357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kiemelt ágyás készítése burkolat meghagyásával, megfelelő szegély kialakításával, ágyás feltöltése komposzttal és/vagy szerves trágyával kevert termőfölddel legalább 40 cm vastagságban, beültetése cserjékkel és/vagy évelőkkel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1208" w:hanging="357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zöldtető kialakítása a ház udvarán, erre alkalmas tetőzeten</w:t>
      </w:r>
    </w:p>
    <w:p>
      <w:pPr>
        <w:pStyle w:val="ListParagraph"/>
        <w:numPr>
          <w:ilvl w:val="1"/>
          <w:numId w:val="1"/>
        </w:numPr>
        <w:spacing w:lineRule="auto" w:line="240" w:before="0" w:after="120"/>
        <w:ind w:left="788" w:hanging="431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A növényesítési munkák tervezése, kivitelezése során figyelembe kell venni a talajszint alatt húzódó közművezetékek elhelyezkedését, gondoskodni kell azok sértetlenségéről és az előírt védőtávolságok betartásáról </w:t>
      </w:r>
    </w:p>
    <w:p>
      <w:pPr>
        <w:pStyle w:val="ListParagraph"/>
        <w:numPr>
          <w:ilvl w:val="1"/>
          <w:numId w:val="1"/>
        </w:numPr>
        <w:spacing w:lineRule="auto" w:line="240" w:before="0" w:after="120"/>
        <w:ind w:left="788" w:hanging="431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tervezett földréteg vastagságát, illetve a kihelyezendő planténerek összsúlyát az alátámasztó szerkezet teherbíró-képességéhez kell méretezni, valamint gondoskodni kell a megfelelő vízszigetelésről, és vízelvezetésről.”</w:t>
      </w:r>
    </w:p>
    <w:p>
      <w:pPr>
        <w:pStyle w:val="NoSpacing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jékoztató nem említi a támogatható tevékenységek között sem a növényesítéshez szükséges eszközök (pl. gereblye, metszőolló, kapa, ültetőlapát, kultivátor, ásó, ültetőkanál) beszerzését, sem a növények beszerzéséhez kapcsolódó szállítást. Egyes társasházak álláspontja szerint e tevékenységek nélkül a növényesítési munkálatok nem voltak megvalósíthatóak, így ezeket a költségeket el kívánják számolni. A benyújtott pályázatok költségvetésében egyébként nem volt tervezve sem a szállítási költség, sem a növényesítéshez szükséges eszközök beszerzése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ájékoztató 7.4. pontja rendelkezik arról, hogy a burkolt udvarokban milyen méretű (legalább 60x60x80 cm-es) planténerek kihelyezése támogatható. Egyes társasházak a hivatkozott pontban meghatározott méretnél kisebb planténert szereztek be. Indoklásuk szerint a hivatkozott méret nem volt beszerezhető. 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gyes társasházak eltértek a pályázatban tett vállalásuktól, azaz a növényesítés egy másik, egyébként a Tájékoztató 7. pontja szerint támogatható tevékenységét valósították meg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A Tisztelt Bizottság a pályázattal kapcsolatban </w:t>
      </w:r>
      <w:r>
        <w:rPr>
          <w:rFonts w:ascii="Times New Roman" w:hAnsi="Times New Roman"/>
          <w:spacing w:val="15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>lakóközösségeknek és az önkormányzati intézményeknek nyújtandó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növényesítési támogatásról</w:t>
      </w:r>
      <w:r>
        <w:rPr>
          <w:rFonts w:ascii="Times New Roman" w:hAnsi="Times New Roman"/>
          <w:sz w:val="24"/>
          <w:szCs w:val="24"/>
        </w:rPr>
        <w:t xml:space="preserve"> szóló 28</w:t>
      </w:r>
      <w:r>
        <w:rPr>
          <w:rFonts w:ascii="Times New Roman" w:hAnsi="Times New Roman"/>
          <w:sz w:val="24"/>
          <w:szCs w:val="24"/>
          <w:lang w:val="x-none"/>
        </w:rPr>
        <w:t>/2013. (</w:t>
      </w:r>
      <w:r>
        <w:rPr>
          <w:rFonts w:ascii="Times New Roman" w:hAnsi="Times New Roman"/>
          <w:sz w:val="24"/>
          <w:szCs w:val="24"/>
        </w:rPr>
        <w:t>V.31.</w:t>
      </w:r>
      <w:r>
        <w:rPr>
          <w:rFonts w:ascii="Times New Roman" w:hAnsi="Times New Roman"/>
          <w:sz w:val="24"/>
          <w:szCs w:val="24"/>
          <w:lang w:val="x-none"/>
        </w:rPr>
        <w:t xml:space="preserve">) önkormányzati rendelet </w:t>
      </w:r>
      <w:r>
        <w:rPr>
          <w:rFonts w:ascii="Times New Roman" w:hAnsi="Times New Roman"/>
          <w:sz w:val="24"/>
          <w:szCs w:val="24"/>
        </w:rPr>
        <w:t xml:space="preserve">2.§-a </w:t>
      </w:r>
      <w:r>
        <w:rPr>
          <w:rFonts w:ascii="Times New Roman" w:hAnsi="Times New Roman"/>
          <w:sz w:val="24"/>
          <w:szCs w:val="24"/>
          <w:lang w:val="x-none"/>
        </w:rPr>
        <w:t>alapján jogosult dönteni</w:t>
      </w:r>
      <w:r>
        <w:rPr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1. 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úgy dönt, hogy a Bizottság által kiírt 2016. évi növényesítési pályázat keretében nem támogatható a növényesítéshez kapcsolódó eszközök (pl. gereblye, metszőolló, kapa, ültetőlapát, kultivátor, ásó, ültetőkanál) beszerzés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7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7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B.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úgy dönt, hogy a Bizottság által kiírt 2016. évi növényesítési pályázat keretében támogatható a növényesítéshez kapcsolódó eszközök (pl. gereblye, metszőolló, kapa, ültetőlapát, kultivátor, ásó, ültetőkanál) beszerzése. 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7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7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úgy dönt, hogy a Bizottság által kiírt 2016. évi növényesítési pályázat keretében nem elszámolható a növényesítéshez kapcsolódó szállítás költsége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úgy dönt, hogy a Bizottság által kiírt 2016. évi növényesítési pályázat keretében elszámolható a növényesítéshez kapcsolódó szállítás költsége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úgy dönt, hogy a Bizottság által kiírt 2016. évi növényesítési pályázat keretében nem támogatható a pályázati felhívás mellékletét képező, a lakóközösségeknek és az önkormányzati intézményeknek nyújtandó vissza nem térítendő 2016. évi növényesítési támogatásról szóló tájékoztatóban meghatározott méretnél kisebb planténer kihelyezése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.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úgy dönt, hogy a Bizottság által kiírt 2016. évi növényesítési pályázat keretében támogatható a pályázati felhívás mellékletét képező, a lakóközösségeknek és az önkormányzati intézményeknek nyújtandó vissza nem térítendő 2016. évi növényesítési támogatásról szóló tájékoztatóban meghatározott méretnél kisebb planténer kihelyezése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.</w:t>
      </w:r>
    </w:p>
    <w:p>
      <w:pPr>
        <w:pStyle w:val="ListParagraph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>A.</w:t>
      </w:r>
    </w:p>
    <w:p>
      <w:pPr>
        <w:pStyle w:val="ListParagraph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úgy dönt, hogy a Bizottság által kiírt 2016. évi növényesítési pályázat keretében nincs lehetőség a benyújtott pályázat tartalmától eltérő növényesítési tevékenység támogatására.</w:t>
      </w:r>
    </w:p>
    <w:p>
      <w:pPr>
        <w:pStyle w:val="ListParagraph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.</w:t>
      </w:r>
    </w:p>
    <w:p>
      <w:pPr>
        <w:pStyle w:val="ListParagraph"/>
        <w:widowControl w:val="false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úgy dönt, hogy a Bizottság által kiírt 2016. évi növényesítési pályázat keretében van lehetőség a benyújtott pályázat tartalmától történő eltérésre,  amennyiben az új tevékenység támogatható a pályázati felhívás mellékletét képező, a lakóközösségeknek és az önkormányzati intézményeknek nyújtandó vissza nem térítendő 2016. évi növényesítési támogatásról szóló tájékoztató szerint. A pályázattól történő eltérést a pályázóknak meg kell indokolniuk.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17. február 8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bCs/>
          <w:sz w:val="24"/>
          <w:szCs w:val="24"/>
        </w:rPr>
        <w:t xml:space="preserve">Bencsik Mónika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                                                                                  </w:t>
      </w:r>
      <w:r>
        <w:rPr>
          <w:rFonts w:ascii="Times New Roman" w:hAnsi="Times New Roman"/>
          <w:bCs/>
          <w:sz w:val="24"/>
          <w:szCs w:val="24"/>
        </w:rPr>
        <w:t>Vagyongazdálkodási Iroda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7.%2"/>
      <w:lvlJc w:val="left"/>
      <w:pPr>
        <w:tabs>
          <w:tab w:val="num" w:pos="0"/>
        </w:tabs>
        <w:ind w:left="960" w:hanging="60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4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6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8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0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4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8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4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6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8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0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2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4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8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1738A46-1BC7-45B6-8934-C29A23E8E71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1074</Words>
  <Characters>7414</Characters>
  <CharactersWithSpaces>8472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4:55:00Z</dcterms:created>
  <dc:creator>igor</dc:creator>
  <dc:description/>
  <dc:language>en-US</dc:language>
  <cp:lastModifiedBy>Szerencse Csaba</cp:lastModifiedBy>
  <cp:lastPrinted>2015-06-19T08:32:00Z</cp:lastPrinted>
  <dcterms:modified xsi:type="dcterms:W3CDTF">2017-02-08T14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