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február 1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nuár havi bizottsági szakértői beszámoló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erencse Csab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bookmarkStart w:id="2" w:name="_GoBack"/>
      <w:bookmarkEnd w:id="2"/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Bizottság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megbízási szerződéseket kötött négy szakértővel, akik a Városüzemeltetési Bizottság mellett látnak el szakértői feladatokat. A megbízási szerződés 3. pontja értelmében a szakértők kötelesek minden hónapban írásban beszámolni az általuk végzett munkáról. Az adott bizottság elnöke aláírásával igazolja az elvégzett munka teljesítését.</w:t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számolókat célszerű a Városüzemeltetési Bizottság által is elfogad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fentiek alapján kérem a T. Bizottságot, hogy fogadja el az alábbi határozati javaslato</w:t>
      </w:r>
      <w:r>
        <w:rPr>
          <w:rFonts w:ascii="Times New Roman" w:hAnsi="Times New Roman"/>
          <w:sz w:val="24"/>
          <w:szCs w:val="24"/>
        </w:rPr>
        <w:t>kat, valamint az előterjesztés mellékletét képező szakértői beszámolókat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val="x-none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Nyíri Krisztina szakértő melléklet szerinti 2017. január havi beszámolóját elfogad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Dr. Kovács István szakértő melléklet szerinti 2017. januá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Tóth Csaba szakértő melléklet szerinti 2017. januá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Ollé Olga szakértő melléklet szerinti 2017. januá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Budapest, 201</w:t>
      </w: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</w:rPr>
        <w:t>január 25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x-none"/>
        </w:rPr>
      </w:pPr>
      <w:r>
        <w:rPr>
          <w:rFonts w:cs="Arial" w:ascii="Arial" w:hAnsi="Arial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8872E90-C4FB-4B4B-8232-1A8449C8F3D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320</Words>
  <Characters>2214</Characters>
  <CharactersWithSpaces>2529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8:38:00Z</dcterms:created>
  <dc:creator>igor</dc:creator>
  <dc:description/>
  <dc:language>en-US</dc:language>
  <cp:lastModifiedBy>Szerencse Csaba</cp:lastModifiedBy>
  <cp:lastPrinted>2015-06-19T08:32:00Z</cp:lastPrinted>
  <dcterms:modified xsi:type="dcterms:W3CDTF">2017-01-25T08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