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Budapest VII. kerület Kazinczy utca időszakos gépjármű forgalmának csökkentéséről, süllyedő oszlopok kiépítéséve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utiray Gyula al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ot az alábbiak szerint tájékoztatom a Budapest VII. kerület Kazinczy utca időszakos gépjármű forgalmának csökkentésére irányuló forgalomtechnikai beavatkozások lehetőség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udapest VII. kerület Kazinczy utca Király utca és Rákóczi út közötti szakaszán az utóbbi években a Károly körút forgalomcsillapítása miatt, valamint az érintett utcaszakaszon kialakult nagyszámú szórakozóhely okán egyszerre két probléma is jelen van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térburkolattal ellátott, sétálóutca funkcióval is rendelkező utcát jelentős átmenő forgalom használja, ami zavarja mind az ott lakókat, mind az ide látogatókat, és sok esetben a megengedettnél nagyobb sebesség miatt balesetveszélyes is; a díszburkolatos kialakítás anyaghasználata miatt a többlet zajhatás mellett a burkolat idő előtti tönkremenetele is prognosztizálható, melynek egyes jelei már látható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Dob utca és a Dohány utca közti szakaszon 24 vendéglátó egység van, ami a mintegy 360 méter hosszúságra vetítve jelentős nagyságrend, a „bulinegyed” fogalmának felel meg. Az esti időszakban idelátogató vendégek járműkiszolgálása gyakorlatilag folyamatossá teszi a közúti forgalmat éjszaka i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Erzsébetváros Önkormányzata emiatt már 2013. évben kezdeményezett időszakos forgalomcsillapítást, amit a forgalomtechnikai kezelő BKK Zrt. kísérleti jelleggel meg is valósított. Az ideiglenes forgalmi rend azonban a helyben lakókat is hátrányosan érintette, ezért 2014. évben nem ismétlődött meg az ideiglenes forgalomtechnikai módosítá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ruházás megvalósításához a kezdeményező Az Élő Erzsébetvárosért Egyesület (AZÉRT) 10 millió forintos hozzájárulás lehetőségét vetette f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 problémakör lehetséges megoldására Önkormányzatunk egyeztetéseket tartott az Erzsébetváros Rendészeti Igazgatósága és az Az Élő Erzsébetvárosért Egyesület képviselőivel, és az egyeztetések eredményeképpen egyeztető felek megfontolásra javasolták a Kazinczy utca átmenő forgalmának esti-éjszakai korlátozását, amelyet a forgalomtechnikai szabályok megfelelő kialakításával és süllyedő-emelkedő oszlopok kihelyezésével lehetne biztosíta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nnak érdekében, hogy a Kazinczy utca ideiglenes forgalomcsillapításához hozott döntés szakmailag megfelelően alátámasztott legyen, Erzsébetváros Önkormányzata egy minden körülményre kiterjedő hatástanulmányt készíttetett, amely a Kazinczy utca időszakos forgalomcsillapításának a lehetőségeit vizsgálta meg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orgalomtechnikai hatástanulmányban a tervet készítő közlekedés tervező a probléma megoldására az alábbi műszaki tartalom megvalósítását javasolt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dőkorláthoz kötött behajtási tilalom elrendelését, engedélyhez kötött kivételezett körrel. Az időkorlát 19:00 – 06:00, az engedélyeket a korlátozással érintett területen lakók, ott telephellyel rendelkező, vagy oda (onnan) áruszállítást végző természetes és jogi személyek kaphatják meg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ehajtásokat mind nappal, mind a védett időszakban folyamatosan üzemelő videokamera ellenőrizze. Az ellenőrzés tényét tábla jelezze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sti, védett időszakban a behajtást süllyedő oszlopok akadályozzák meg, amelyek az engedélyezettek körét ellenőrzés alapján engedik be. A süllyedő oszlopokra jelzőtáblák hívják fel a figyelmet, és piros – zöld kétfogalmú jelzőlámpák egészítsék ki a rendszert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azinczy utca egyirányúsága a Dob utca – Dohány utca közötti szakaszon forduljon meg. Ezzel a beavatkozással megoldást nyerhet az átmenő forgalom problémája is, a helyben érintettek pedig az új forgalmi rendhez igazodva fognak a jövőben közlekedni.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üllyedő oszlopok jogosultság alapú működtetését GSM alapú rendszer kiépítése biztosítsa. Amennyiben igény merül fel bizonyos kör távirányítókkal való ellátására, akkor a rendszer ezzel a lehetőséggel egészüljön k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Erzsébetvárosi Polgármesteri Hivatal Városgazdálkodási Irodája levélben fordult a forgalomtechnikai kezelő Budapest Közút Zrt. Forgalomtechnikai Igazgatóságához, a tanulmánytervben szereplő - Kazinczy utca Dob utca és Dohány utca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közötti szakaszára vonatkozó - forgalomtechnikai módosításra vonatkozó szakvéleményük megadása vég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süllyedő-emelkedő oszlopok elhelyezése – a szükséges hozzájárulásokat és engedélyeket tartalmazó - kiviteli tervdokumentáció elkészültét követő kivitelezési munkák keretében fog megvalósul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Minderre tekintettel kérem a Tisztelt Bizottságot, hogy a tanulmánytervben szereplő Kazinczy utca Dob utca és Dohány utca út közötti szakaszára vonatkozó forgalomtechnikai módosításokat tartalmazó tájékoztatásomat szíveskedjen tudomásul ven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7. 02.10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utiray Gyula </w:t>
      </w:r>
    </w:p>
    <w:p>
      <w:pPr>
        <w:pStyle w:val="Normal"/>
        <w:widowControl w:val="false"/>
        <w:spacing w:lineRule="auto" w:line="240" w:before="0" w:after="0"/>
        <w:ind w:left="2880" w:firstLine="720"/>
        <w:jc w:val="center"/>
        <w:rPr>
          <w:rFonts w:ascii="Arial" w:hAnsi="Arial" w:cs="Arial"/>
          <w:sz w:val="20"/>
          <w:szCs w:val="20"/>
        </w:rPr>
      </w:pPr>
      <w:r>
        <w:rPr>
          <w:rFonts w:ascii="Times New Roman" w:hAnsi="Times New Roman"/>
          <w:sz w:val="24"/>
          <w:szCs w:val="24"/>
        </w:rPr>
        <w:t>alpolgármester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EDFE080-E1F4-48E7-BD71-87EE4F1352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660</Words>
  <Characters>4555</Characters>
  <CharactersWithSpaces>520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7:00Z</dcterms:created>
  <dc:creator>igor</dc:creator>
  <dc:description/>
  <dc:language>en-US</dc:language>
  <cp:lastModifiedBy>Dr. Eisenbeck Nóra</cp:lastModifiedBy>
  <cp:lastPrinted>2015-06-19T08:32:00Z</cp:lastPrinted>
  <dcterms:modified xsi:type="dcterms:W3CDTF">2017-02-10T10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