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növényesítési pályázatt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ász Eleonór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U jogi és pályázat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csik Mónika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Tisztelt Bizottság!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 148/2016. (03.22.) sz. határozatával döntött a 2016. évi  növényesítési pályázat kiírásáról. A pályázati tájékoztató 8.13. pontja értelmében amennyiben a pályázat nyertese a számlák benyújtásának pályázati kiírásban meghatározott határidejét nem tartja be, megszűnik a jogosultsága a támogatási összegre. A pályázati felhívás 8.6. pontja szerint a támogatás kizárólag az elfogadott munka finanszírozására használható. A pályázati felhívás utolsó bekezdése alapján a pályázattal történő elszámolás, illetve a számlák benyújtásának határideje a támogatási szerződés felek általi aláírásától számított 120. nap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56/2016. (05.18.) sz. Városüzemeltetési Bizottsági határozat alapján a Budapest VII. Dózsa György út 66. sz. Társasház 175.000 Ft vissza nem térítendő támogatást nyert el a meglévő zöldfelület termőképességének javítása, valamint a függőfolyosók korlátainak díszítése azonos színű és anyagú, egységes balkonládák kihelyezésével, beültetés egynyári és/vagy kétnyári és/vagy évelő növényekkel célkitűzésekre. A 2016. július 12. napján aláírt Támogatási Szerződés elszámolási határideje 2016. november 9. napján lejárt, a Társasház a határidőig nem számolt el. A közös képviselő 2016. december 12. napi keltezéssel kérelmet nyújtott be, melyben kérte a támogatás elszámolási határidejének 90 nappal történő meghosszabbítását (1. sz. melléklet)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Tisztelt Bizottság jelen pályázattal kapcsolatban </w:t>
      </w:r>
      <w:r>
        <w:rPr>
          <w:rFonts w:ascii="Times New Roman" w:hAnsi="Times New Roman"/>
          <w:spacing w:val="15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lakóközösségeknek és az önkormányzati intézményeknek nyújtand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növényesítési támogatásról</w:t>
      </w:r>
      <w:r>
        <w:rPr>
          <w:rFonts w:ascii="Times New Roman" w:hAnsi="Times New Roman"/>
          <w:sz w:val="24"/>
          <w:szCs w:val="24"/>
        </w:rPr>
        <w:t xml:space="preserve"> szóló 28</w:t>
      </w:r>
      <w:r>
        <w:rPr>
          <w:rFonts w:ascii="Times New Roman" w:hAnsi="Times New Roman"/>
          <w:sz w:val="24"/>
          <w:szCs w:val="24"/>
          <w:lang w:val="x-none"/>
        </w:rPr>
        <w:t>/2013. (</w:t>
      </w:r>
      <w:r>
        <w:rPr>
          <w:rFonts w:ascii="Times New Roman" w:hAnsi="Times New Roman"/>
          <w:sz w:val="24"/>
          <w:szCs w:val="24"/>
        </w:rPr>
        <w:t>V.31.</w:t>
      </w:r>
      <w:r>
        <w:rPr>
          <w:rFonts w:ascii="Times New Roman" w:hAnsi="Times New Roman"/>
          <w:sz w:val="24"/>
          <w:szCs w:val="24"/>
          <w:lang w:val="x-none"/>
        </w:rPr>
        <w:t xml:space="preserve">) önkormányzati rendelet </w:t>
      </w:r>
      <w:r>
        <w:rPr>
          <w:rFonts w:ascii="Times New Roman" w:hAnsi="Times New Roman"/>
          <w:sz w:val="24"/>
          <w:szCs w:val="24"/>
        </w:rPr>
        <w:t xml:space="preserve">2.§-a </w:t>
      </w:r>
      <w:r>
        <w:rPr>
          <w:rFonts w:ascii="Times New Roman" w:hAnsi="Times New Roman"/>
          <w:sz w:val="24"/>
          <w:szCs w:val="24"/>
          <w:lang w:val="x-none"/>
        </w:rPr>
        <w:t>alapján jogosult dönteni</w:t>
      </w:r>
      <w:r>
        <w:rPr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a Bizottság által kiírt 2016. évi növényesítési pályázaton nyertes Budapest VII. Dózsa György út 66. sz. alatti Társasház  részére engedélyezi az elszámolási határidő 90 nappal történő meghosszabbítását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hozzájárul a Bizottság által kiírt 2016. évi növényesítési pályázaton nyertes Budapest VII. Dózsa György út 66. sz. alatti Társasház  részére a támogatási szerződésben rögzített vissza nem térítendő támogatás  kifizetéséhez a Polgármesteri Hivatal által elfogadásra kerülő számlamásolatok és összegek alapj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B.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nem engedélyezi a Bizottság által kiírt 2016. évi növényesítési pályázaton nyertes Budapest VII. Dózsa György út 66. sz. alatti Társasház  részére az elszámolási határidő 90 nappal történő meghosszabbításá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nem járul hozzá a Bizottság által kiírt 2016. évi növényesítési pályázaton nyertes Budapest VII. Dózsa György út 66. sz. alatti Társasház  részére a támogatási szerződésben rögzített vissza nem térítendő támogatás  kifizetéséhez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7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február 2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Cs/>
          <w:sz w:val="24"/>
          <w:szCs w:val="24"/>
        </w:rPr>
        <w:t xml:space="preserve">Bencsik Mónika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ascii="Times New Roman" w:hAnsi="Times New Roman"/>
          <w:bCs/>
          <w:sz w:val="24"/>
          <w:szCs w:val="24"/>
        </w:rPr>
        <w:t>Vagyongazdálkodási Iroda irodavezető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18AA9F-0EEB-4809-BB2F-F5AE26280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31</Words>
  <Characters>3667</Characters>
  <CharactersWithSpaces>419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57:00Z</dcterms:created>
  <dc:creator>igor</dc:creator>
  <dc:description/>
  <dc:language>en-US</dc:language>
  <cp:lastModifiedBy>Szerencse Csaba</cp:lastModifiedBy>
  <cp:lastPrinted>2015-06-19T08:32:00Z</cp:lastPrinted>
  <dcterms:modified xsi:type="dcterms:W3CDTF">2017-02-06T1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