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dvéginé Emődi Tímea Erzsébetvárosi Üzemeltetési és Ingatlanfejlesz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zsébetvárosi Üzemeltetési és Ingatlanfejlesztési Kft. Alapító Okirat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idvéginé Emődi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dvéginé Emődi Tímea Erzsébetvárosi Üzemeltetési és Ingatlanfejlesz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terjesztem a Tisztelt Bizottság elé az Erzsébetvárosi Üzemeltetési és Ingatlanfejlesztési Korlátolt Felelősségű Társaság Alapító Okir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séges szerkezetbe foglalt alapító okirat a 2013. évi V. törvény (Ptk.) gazdasági társaságokra vonatkozó hatályos előírásainak, valamint Budapest, VII. kerület Erzsébetváros Önkormányzatának – mint alapítónak - a Képviselő-testülete által meghozott döntései alapján kerül előterjesz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 testülete 449/2016. (XI.23.) számú határozatával elvi döntést hozott a Erzsébetvárosi Üzemeltetési és Ingatlanfejlesztési Korlátolt Felelősségű Társaság megalapításra vonatkozóan, majd ezt követően 2016. decemberi ülésén elfogadta a 483/2016. (XII.15.) számú határozatot, amivel megalapította a gazdasági társaságot. Ekkor került sor az ügyvezető személyére vonatkozó döntésre is. A gazdasági társaság Felügyelő Bizottsági tagjaira és elnökére vonatkozó döntéseket a 485/2016. (XII.15.), a 486/2016. (XII.15.) a 487/2016. (XII.15.) és a 488/2016. (XII.15. számú határozatok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rzsébetvárosi Üzemeltetési és Ingatlanfejlesztési Korlátolt Felelősségű Társaság egységes szerkezetbe foglalt Alapító Okiratát jelen előterjesztés mellékleteként csatolt dokumentum alapján elfogadni szíveskedjen a Képviselő-testület felhatalmazása 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</w:t>
      </w:r>
      <w:r>
        <w:rPr>
          <w:rFonts w:ascii="Times New Roman" w:hAnsi="Times New Roman"/>
          <w:sz w:val="24"/>
          <w:szCs w:val="24"/>
        </w:rPr>
        <w:t>ének Pénzügyi és Kerületfejlesztési Bizottsága úgy dönt, hogy a határozat mellékletét képező Erzsébetvárosi Üzemeltetési és Ingatlanfejlesztési Korlátolt Felelősségű Társaság egységes szerkezetbe foglalt Alapító Okiratát elfogadja, és felkéri Hidvéginé Emődi Tímea ügyvezetőt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arra, hogy a cégalapítással kapcsolatos szükséges intézkedéseket megtegy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7. február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Hidvéginé Emődi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B0AF74-232F-4428-9986-CB7F11156F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53</Words>
  <Characters>2442</Characters>
  <CharactersWithSpaces>279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2:00Z</dcterms:created>
  <dc:creator>igor</dc:creator>
  <dc:description/>
  <dc:language>en-US</dc:language>
  <cp:lastModifiedBy>Mészáros Zoltán</cp:lastModifiedBy>
  <cp:lastPrinted>2015-06-19T08:32:00Z</cp:lastPrinted>
  <dcterms:modified xsi:type="dcterms:W3CDTF">2017-02-17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