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4. évi társasháznak nyújtható kémény felújítási pályázaton támogatást nyert munka határidőn túli elszámolása Budapest VII. István utca 42. sz. Társasház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építész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</w:t>
      </w:r>
      <w:r>
        <w:rPr>
          <w:rFonts w:ascii="Times New Roman" w:hAnsi="Times New Roman"/>
          <w:sz w:val="24"/>
          <w:szCs w:val="24"/>
          <w:lang w:eastAsia="zh-CN"/>
        </w:rPr>
        <w:t>„a társasházaknak nyújtható visszatérítendő kamatmentes és vissza nem térítendő általános- és gázvezeték-felújítási támogatásról” szóló többször módosított</w:t>
      </w:r>
      <w:r>
        <w:rPr>
          <w:rFonts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sz w:val="24"/>
          <w:szCs w:val="24"/>
          <w:lang w:eastAsia="zh-CN"/>
        </w:rPr>
        <w:t xml:space="preserve">40/2013. (VI. 28.) számú önkormányzati rendelet (továbbiakban: rendelet) alapján kiírt 2014. évi felújítási pályázat alapján az Önkormányzat Képviselő-testülete Pénzügyi és Kerületfejlesztési Bizottságának </w:t>
      </w:r>
      <w:r>
        <w:rPr>
          <w:rFonts w:ascii="Times New Roman" w:hAnsi="Times New Roman"/>
          <w:b/>
          <w:sz w:val="24"/>
          <w:szCs w:val="24"/>
          <w:lang w:eastAsia="zh-CN"/>
        </w:rPr>
        <w:t>805/2014.(07.21)</w:t>
      </w:r>
      <w:r>
        <w:rPr>
          <w:rFonts w:ascii="Times New Roman" w:hAnsi="Times New Roman"/>
          <w:sz w:val="24"/>
          <w:szCs w:val="24"/>
          <w:lang w:eastAsia="zh-CN"/>
        </w:rPr>
        <w:t xml:space="preserve"> számú határozatával az </w:t>
      </w:r>
      <w:r>
        <w:rPr>
          <w:rFonts w:ascii="Times New Roman" w:hAnsi="Times New Roman"/>
          <w:sz w:val="24"/>
          <w:szCs w:val="24"/>
          <w:u w:val="single"/>
          <w:lang w:eastAsia="zh-CN"/>
        </w:rPr>
        <w:t xml:space="preserve">István u. 42. sz. alatti társasházat </w:t>
      </w: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 </w:t>
      </w:r>
      <w:r>
        <w:rPr>
          <w:rFonts w:ascii="Times New Roman" w:hAnsi="Times New Roman"/>
          <w:sz w:val="24"/>
          <w:szCs w:val="24"/>
          <w:u w:val="single"/>
          <w:lang w:eastAsia="zh-CN"/>
        </w:rPr>
        <w:t>500.000,- Ft</w:t>
      </w: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 xml:space="preserve"> </w:t>
      </w:r>
      <w:r>
        <w:rPr>
          <w:rFonts w:ascii="Times New Roman" w:hAnsi="Times New Roman"/>
          <w:sz w:val="24"/>
          <w:szCs w:val="24"/>
          <w:u w:val="single"/>
          <w:lang w:eastAsia="zh-CN"/>
        </w:rPr>
        <w:t>összegű visszatérítendő, kamatmentes támogatásban részesítette „kémény felújítására (1,4)” munkáinak céljából.</w:t>
      </w:r>
      <w:r>
        <w:rPr>
          <w:rFonts w:ascii="Times New Roman" w:hAnsi="Times New Roman"/>
          <w:sz w:val="24"/>
          <w:szCs w:val="24"/>
          <w:lang w:eastAsia="zh-CN"/>
        </w:rPr>
        <w:t xml:space="preserve"> Az elvégzendő munkák elszámolásának határideje 2015. november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A 1313/2015.(12.07.) számú PKB határozata szerint:</w:t>
      </w:r>
      <w:r>
        <w:rPr>
          <w:rFonts w:ascii="Times New Roman" w:hAnsi="Times New Roman"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a Budapest VII. kerület István u. 42. szám alatti társasház közgyűlési jegyzőkönyve alapján a 2014. évi általános társasház felújítási pályázaton támogatott „kémény felújítására (1,4)” megnevezésű munka elvégzésének határidejét 2016. április 31-ig, </w:t>
      </w:r>
      <w:r>
        <w:rPr>
          <w:rFonts w:ascii="Times New Roman" w:hAnsi="Times New Roman"/>
          <w:b/>
          <w:i/>
          <w:sz w:val="24"/>
          <w:szCs w:val="24"/>
          <w:u w:val="single"/>
        </w:rPr>
        <w:t>az elszámolás határidejét 2016. május 30-ig meghosszabbítja</w:t>
      </w:r>
      <w:r>
        <w:rPr>
          <w:rFonts w:ascii="Times New Roman" w:hAnsi="Times New Roman"/>
          <w:b/>
          <w:sz w:val="24"/>
          <w:szCs w:val="24"/>
          <w:u w:val="single"/>
        </w:rPr>
        <w:t>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számolást közös képviselő 2016. május 30-án leadta az Ügyfélszolgálati Irodára. Az elszámolás a FŐKÉTÜSZ nyilatkozata hiányában nem volt elszámolható. Közös képviselő tájékoztatása szerint a FŐKÉTÜSZ hibájából nem került kibocsátásra a nyilatkoz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2/2016. (01.18.) számú PKB határozat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…</w:t>
      </w:r>
      <w:r>
        <w:rPr>
          <w:rFonts w:ascii="Times New Roman" w:hAnsi="Times New Roman"/>
          <w:i/>
          <w:sz w:val="24"/>
          <w:szCs w:val="24"/>
        </w:rPr>
        <w:t>a 2015-ben benyújtott pályázatok esetében engedélyezi a szerződés 6 hónappal való meghosszabbítását, azon társasházak részére, amelyek a kémények és tartozékaik jogszabálynak megfelelő kialakítását igazoló szakhatósági (FŐKÉTÜSZ) nyilatkozatot  a támogatási szerződésben foglalt határidő előtt nem tudják beszerezni, annak ellenére, hogy a kérelmet legalább 30 nappal a támogatási szerződésben foglalt határidő előtt benyújtották a FŐKÉTÜSZ-höz, és az erről szóló igazolást átadták a Főépítészi Irodának. az elszámoláshoz szükséges FŐKÉTÜSZ szakvéleményt a megérkezéstől számított 5 napon belül be kell nyújtani a Főépítészi Irodára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A FŐKÉTÜSZ nyilatkozat megrendelő dátuma: 2016. június 29.</w:t>
      </w:r>
      <w:r>
        <w:rPr>
          <w:rFonts w:ascii="Times New Roman" w:hAnsi="Times New Roman"/>
          <w:sz w:val="24"/>
          <w:szCs w:val="24"/>
        </w:rPr>
        <w:t xml:space="preserve"> (2016. április 30. helyett) A 2/2016. (01.18.)-ai PKB-ban foglaltaknak így nem felelt meg. Közös képviselő írásbeli tájékoztatójában foglaltak szerint: „</w:t>
      </w:r>
      <w:r>
        <w:rPr>
          <w:rFonts w:ascii="Times New Roman" w:hAnsi="Times New Roman"/>
          <w:i/>
          <w:sz w:val="24"/>
          <w:szCs w:val="24"/>
        </w:rPr>
        <w:t xml:space="preserve">Bp. VII. István u. 42. sz. kémény felújítás kivitelezője, mint sürgetésemre kiderült, </w:t>
      </w:r>
      <w:r>
        <w:rPr>
          <w:rFonts w:ascii="Times New Roman" w:hAnsi="Times New Roman"/>
          <w:i/>
          <w:sz w:val="24"/>
          <w:szCs w:val="24"/>
          <w:u w:val="single"/>
        </w:rPr>
        <w:t>a meghatalmazás hiányában nem adta be a szakvélemény megrendelőt</w:t>
      </w:r>
      <w:r>
        <w:rPr>
          <w:rFonts w:ascii="Times New Roman" w:hAnsi="Times New Roman"/>
          <w:i/>
          <w:sz w:val="24"/>
          <w:szCs w:val="24"/>
        </w:rPr>
        <w:t>…ez már így történt, most beadta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KÉTÜSZ 2016. 07. 27.-ei dátummal 14303/2016/MS/MU nyilatkozatszámmal kiadta pozitív kéményseprő-ipari nyilatkozatát, melyet közös képviselő 2016. október 4-én kapott meg a FŐKÉTÜSZ Kft-től elektronikus út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 01. 20-án megtartott helyszíni szemle alapján: „</w:t>
      </w:r>
      <w:r>
        <w:rPr>
          <w:rFonts w:ascii="Times New Roman" w:hAnsi="Times New Roman"/>
          <w:i/>
          <w:sz w:val="24"/>
          <w:szCs w:val="24"/>
        </w:rPr>
        <w:t>A tárgyi társasház 2 db kéménycsoportjának felújítása és járatainak magasítása a pályázati dokumentáció szerint és a VII. ker. Önkormányzat Kerületfejlesztési Bizottság határozatának megfelelően készült el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 február 01-jén közös képviselő elszámolási határidő túllépési kérelmében a következőket adta elő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kivitelezési munkára a vállalkozóval kötött szerződés szerint a FŐKÉTÜSZ Kft. szakvéleményének beszerzése az ő feladata volt, már csak azért is, mert a szakvéleménnyel tudta a munkát készre jelenteni. Kérném a Tisztelt Bizottságot, hogy a határidőn túl benyújtott elszámolást ne tekintse szerződésszegésnek figyelembe véve, hogy a szakvélemény késése a társasház önhibáján kívül történt.”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 fent vázolt többszöri hosszabbítások és azok határidejének be nem tartása miatt a B határozati javaslatot támogass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805/2014.(07.21.) számú határozatával elfogadott, majd az 1313/2015. (12.07.) számú határozattal meghosszabbított, István u. 42. sz. alatti társasházra vonatkozó támogatási szerződésében foglalt elszámolási határidő túllépést a szakhatóságok hozzájárulásának, engedélyének beszerzése miatt nem tekinti szerződésszegésnek, az elszámolást befogad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z István u. 42. szám alatti társasház 2014. évi kémény felújítási pályázaton a PKB 805/2014.(07.21) számú határozatával elnyert támogatás elszámolását - a 2/2016. (01.18.) számú PKB határozat be nem tartása miatt – szerződésszegésnek tekinti, és nem fogadja el. A Bizottság felkéri a Főépítész Irodát, hogy az egyoldalú szerződés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felmondást készítse elő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798BD7-9201-4064-AFEC-ABD6A193EB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90</Words>
  <Characters>4761</Characters>
  <CharactersWithSpaces>544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56:00Z</dcterms:created>
  <dc:creator>igor</dc:creator>
  <dc:description/>
  <dc:language>en-US</dc:language>
  <cp:lastModifiedBy>Dr. Eisenbeck Nóra</cp:lastModifiedBy>
  <cp:lastPrinted>2015-06-19T08:32:00Z</cp:lastPrinted>
  <dcterms:modified xsi:type="dcterms:W3CDTF">2017-02-16T1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