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dapest VII. Király u 79. FÖLDSZINT 1. 34020/0/A/1 hrsz. szám alatti 148 m2 alapterületű udvari földszinti helyiség versenyeztetés nélküli bérbeadás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irály u. 79. FÖLDSZINT 1.</w:t>
        <w:tab/>
        <w:tab/>
        <w:t>34020/0/A/1 hrsz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 xml:space="preserve">24,58 %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100 %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  <w:t>üres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a:</w:t>
        <w:tab/>
        <w:tab/>
        <w:tab/>
        <w:t>nem szerepe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ab/>
        <w:t xml:space="preserve">            1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földszinti helyiség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ab/>
        <w:t xml:space="preserve">                        va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203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30.044,- Ft/hó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 xml:space="preserve">A Spinarum Korlátolt Felelősségű Társaság (rövidített név: </w:t>
      </w:r>
      <w:r>
        <w:rPr>
          <w:rFonts w:ascii="Times New Roman" w:hAnsi="Times New Roman"/>
          <w:b/>
          <w:sz w:val="24"/>
          <w:szCs w:val="24"/>
        </w:rPr>
        <w:t>Spinarum Kft.,</w:t>
      </w:r>
      <w:r>
        <w:rPr>
          <w:rFonts w:ascii="Times New Roman" w:hAnsi="Times New Roman"/>
          <w:sz w:val="24"/>
          <w:szCs w:val="24"/>
        </w:rPr>
        <w:t xml:space="preserve"> székhely: 1108 Budapest, Oltó u. 8. 3.em.16., cégjegyzékszám: 01-09-291926, adószám: 25839102-2-42, ügyvezető: Zsoldos Anna) kérelmet nyújtottak be fenti paraméterekkel rendelkező nem lakás céljára szolgáló helyiség bérbevételére vonatkozóan. A helyiséget határozatlan időre, műterem és raktározási tevékenység céljából kívánják bérbe 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Budapest Főváros VII. kerület Erzsébetváros Önkormányzata Képviselő-testületének 12/2012.(III.26.) sz. önkormányzati rendelete (továbbiakban: Rendelet) 57. § (3) g) pontja és ga) alpontja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a) üresen álló pince vagy pince szinten lévő, továbbá </w:t>
      </w:r>
      <w:r>
        <w:rPr>
          <w:rFonts w:ascii="Times New Roman" w:hAnsi="Times New Roman"/>
          <w:i/>
          <w:iCs/>
          <w:sz w:val="24"/>
          <w:szCs w:val="24"/>
          <w:u w:val="single"/>
        </w:rPr>
        <w:t>udvari bejáratú</w:t>
      </w:r>
      <w:r>
        <w:rPr>
          <w:rFonts w:ascii="Times New Roman" w:hAnsi="Times New Roman"/>
          <w:i/>
          <w:iCs/>
          <w:sz w:val="24"/>
          <w:szCs w:val="24"/>
        </w:rPr>
        <w:t xml:space="preserve"> helyiségek bérbe adása esetén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zőekben leírtaknak nevezett helyiség megfelel, mivel a szóban forgó területen helyezkedik el, 2014. 07.01-től üres, forgalmi értéke nem haladja meg a 25 millió forintot.(A Király u. 21. A/10 albetét számú udvari földszinti helyiségre 2014 decemberében készített értékbecslésben a megállapított fajlagos érték 117.241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így ha ezzel a fajlagos értékkel számolunk, a forgalmi érték 17.351.668,-Ft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re vonatkozóan a bérleti díjfizetési kötelezettség az alábbiak szerint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>Az Önkormányzat tulajdonában álló nem lakáscélú ingatlanokra alkalmazandó bérleti díjakat, csökkentő és növelő tényezőket és egyéb szabályokat, valamint övezeti besorolást meghatározó 144/2015.(III.25.) számú Képviselő-testületi határozat 9.) pontja alapján az I. kategóriában – ahová a Király u. 79. is tartozik – lévő helyiségek legkisebb bérleti díja 1.920,- Ft/m</w:t>
      </w:r>
      <w:r>
        <w:rPr>
          <w:vertAlign w:val="superscript"/>
        </w:rPr>
        <w:t>2</w:t>
      </w:r>
      <w:r>
        <w:rPr/>
        <w:t xml:space="preserve">/hó + ÁF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e) pontja alapján az udvari földszinti elhelyezkedés miatt 40%-os mértékű csökkentő tényező vehető figyelembe, ezáltal a fizetendő bérleti díj 1.15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70.496,- Ft/hó + ÁFA (13.82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22. § (1)-(3) bekezdése az alábbiakat tartalmazza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widowControl w:val="false"/>
        <w:spacing w:lineRule="auto" w:line="240" w:before="0" w:after="0"/>
        <w:ind w:left="540" w:hanging="54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óvadék mértéke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widowControl w:val="false"/>
        <w:spacing w:lineRule="auto" w:line="240" w:before="0" w:after="0"/>
        <w:ind w:left="570" w:hanging="57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Style w:val="FootnoteAnchor"/>
          <w:rFonts w:ascii="Times New Roman" w:hAnsi="Times New Roman"/>
          <w:i/>
          <w:sz w:val="24"/>
          <w:szCs w:val="24"/>
          <w:vertAlign w:val="superscript"/>
        </w:rPr>
        <w:footnoteReference w:id="2"/>
      </w:r>
      <w:r>
        <w:rPr>
          <w:rFonts w:ascii="Times New Roman" w:hAnsi="Times New Roman"/>
          <w:i/>
          <w:sz w:val="24"/>
          <w:szCs w:val="24"/>
        </w:rPr>
        <w:t>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nnek megfelelően a háromhavi csökkentő-növelő tényezők nélküli (bruttó) bérleti díjnak megfelelő </w:t>
      </w:r>
      <w:r>
        <w:rPr>
          <w:rFonts w:ascii="Times New Roman" w:hAnsi="Times New Roman"/>
          <w:sz w:val="24"/>
          <w:szCs w:val="24"/>
          <w:u w:val="single"/>
        </w:rPr>
        <w:t xml:space="preserve">óvadék összege 1.082.650,- Ft, </w:t>
      </w:r>
      <w:r>
        <w:rPr>
          <w:rFonts w:ascii="Times New Roman" w:hAnsi="Times New Roman"/>
          <w:sz w:val="24"/>
          <w:szCs w:val="24"/>
        </w:rPr>
        <w:t>mely összeg felhasználhatóságát, illetve visszafizetési módját a Rendelet 22. § (4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0"/>
        </w:rPr>
      </w:pPr>
      <w:r>
        <w:rPr>
          <w:rFonts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Király u. 79.</w:t>
      </w:r>
      <w:r>
        <w:rPr>
          <w:rFonts w:ascii="Times New Roman" w:hAnsi="Times New Roman"/>
          <w:sz w:val="24"/>
          <w:szCs w:val="24"/>
        </w:rPr>
        <w:t xml:space="preserve"> FÖLDSZINT 1 szám alatti 34020/0/A/1 hrsz.-on nyilvántartott 1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földszinti nem lakás céljára szolgáló helyiség a Spinarum Korlátolt Felelősségű Társaság (rövidített név: </w:t>
      </w:r>
      <w:r>
        <w:rPr>
          <w:rFonts w:ascii="Times New Roman" w:hAnsi="Times New Roman"/>
          <w:b/>
          <w:sz w:val="24"/>
          <w:szCs w:val="24"/>
        </w:rPr>
        <w:t>Spinarum Kft.,</w:t>
      </w:r>
      <w:r>
        <w:rPr>
          <w:rFonts w:ascii="Times New Roman" w:hAnsi="Times New Roman"/>
          <w:sz w:val="24"/>
          <w:szCs w:val="24"/>
        </w:rPr>
        <w:t xml:space="preserve"> székhely: 1108 Budapest, Oltó u. 8. 3.em.16., cégjegyzékszám: 01-09-291926, adószám: 25839102-2-42, ügyvezető: Zsoldos Anna) részére határozatlan időre, műterem és raktározási tevékenység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1.082.650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5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70.496,- Ft/hó + ÁFA (13.82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Király u. 79.</w:t>
      </w:r>
      <w:r>
        <w:rPr>
          <w:rFonts w:ascii="Times New Roman" w:hAnsi="Times New Roman"/>
          <w:sz w:val="24"/>
          <w:szCs w:val="24"/>
        </w:rPr>
        <w:t xml:space="preserve"> FÖLDSZINT 1. szám alatti 34020/0/A/1 hrsz.-on nyilvántartott 1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földszinti nem lakás céljára szolgáló helyiség a Spinarum Korlátolt Felelősségű Társaság (rövidített név: </w:t>
      </w:r>
      <w:r>
        <w:rPr>
          <w:rFonts w:ascii="Times New Roman" w:hAnsi="Times New Roman"/>
          <w:b/>
          <w:sz w:val="24"/>
          <w:szCs w:val="24"/>
        </w:rPr>
        <w:t>Spinarum Kft.,</w:t>
      </w:r>
      <w:r>
        <w:rPr>
          <w:rFonts w:ascii="Times New Roman" w:hAnsi="Times New Roman"/>
          <w:sz w:val="24"/>
          <w:szCs w:val="24"/>
        </w:rPr>
        <w:t xml:space="preserve"> székhely: 1108 Budapest, Oltó u. 8. 3.em.16., cégjegyzékszám: 01-09-291926, adószám: 25839102-2-42, ügyvezető: Zsoldos Anna) részére határozatlan időre, műterem és raktározási tevékenység céljára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februá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8/2015( III.31.) ör. 8.§-a. Hatályos 2015.április 1-tő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092aa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092aa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6808E1-E557-4909-9BC8-E82D291A8A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6</Pages>
  <Words>1466</Words>
  <Characters>10116</Characters>
  <CharactersWithSpaces>11559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19:00Z</dcterms:created>
  <dc:creator>igor</dc:creator>
  <dc:description/>
  <dc:language>en-US</dc:language>
  <cp:lastModifiedBy>Göröcs Anita</cp:lastModifiedBy>
  <cp:lastPrinted>2015-06-19T08:32:00Z</cp:lastPrinted>
  <dcterms:modified xsi:type="dcterms:W3CDTF">2017-02-17T1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