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Rákóczi út 30. PINCE P-1 szám alatti 34541/0/A/1 hrsz.-on nyilvántartott 125 m2 alapterületű udvari, pinceszinti helyiség versenyeztetésen kívüli bérbeadása Kérelmező: HumanCentrum Kft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VA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ok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</w:t>
        <w:tab/>
      </w:r>
      <w:r>
        <w:rPr>
          <w:b/>
        </w:rPr>
        <w:t>Budapest, VII. Rákóczi út 30.</w:t>
      </w:r>
      <w:r>
        <w:rPr/>
        <w:t xml:space="preserve"> </w:t>
      </w:r>
      <w:r>
        <w:rPr>
          <w:b/>
        </w:rPr>
        <w:t xml:space="preserve">PINCE P-1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lang w:eastAsia="en-US"/>
        </w:rPr>
      </w:pPr>
      <w:r>
        <w:rPr/>
        <w:t>Helyrajzi száma:</w:t>
        <w:tab/>
      </w:r>
      <w:r>
        <w:rPr>
          <w:lang w:eastAsia="en-US"/>
        </w:rPr>
        <w:t xml:space="preserve">34541/0/A/1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:</w:t>
        <w:tab/>
        <w:t>162/10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5,19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ek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dvari pincehelyiség,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ninc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ek után az Önkormányzat által fizetett közös költség: 1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17.500,-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Előzmé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HumanCentrum Kft. </w:t>
      </w:r>
      <w:r>
        <w:rPr>
          <w:rFonts w:ascii="Times New Roman" w:hAnsi="Times New Roman"/>
          <w:sz w:val="24"/>
          <w:szCs w:val="24"/>
        </w:rPr>
        <w:t>(székhely: 1072 Budapest, Rákóczi út 30., cégjegyzékszám: 01-09-182794, adószám: 24795236-2-42, ügyvezető: Mayor Árpád) a tulajdonosa a Rákóczi út 30. magasföldszint 1. sz. alatti 34541/0/A/22 helyrajzi szám alatt felvett, mindösszesen 55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az Önkormányzattal osztatlan közös tulajdonban lévő ingatlanból 39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rész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ft. kérelmet nyújtott be az ERVA NZrt.-hez a Bp. VII. Rákóczi út 30. PINCE P-1 sz. </w:t>
      </w:r>
      <w:r>
        <w:rPr>
          <w:rFonts w:ascii="Times New Roman" w:hAnsi="Times New Roman"/>
          <w:sz w:val="24"/>
          <w:szCs w:val="24"/>
          <w:lang w:eastAsia="en-US"/>
        </w:rPr>
        <w:t>34541/0/A/1 hrsz. alatti,</w:t>
      </w:r>
      <w:r>
        <w:rPr>
          <w:rFonts w:ascii="Times New Roman" w:hAnsi="Times New Roman"/>
          <w:sz w:val="24"/>
          <w:szCs w:val="24"/>
        </w:rPr>
        <w:t xml:space="preserve"> fenti paraméterekkel rendelkező nem lakás céljára szolgáló helyiség bérbevételére vonatkozóan. A helyiséget kültéri klíma berendezés tárolásának céljára szeretnék haszn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Károly krt. - Király utca - Erzsébet krt. 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 több mint 3 éve üresen álló pince vagy pinceszinten lévő, vagy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udvari bejáratú pince, és 2011. július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ohány u. 57. sz. alatti üres, utcai bejáratú földszinti helyiségről 2015. decemberben készült értékbecslés szerint a fajlagos érték: 187.17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pincehelyiség forgalmi értéke 23.397.375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144/2015.(III.25.) számú Képviselő-testületi határozat 9.) pontja alapján a II. övezetben – ahová a Rákóczi út 30. sz. alatti épület is tartozik – lévő helyiségek legkisebb bérleti díja 1.5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f) pontja az udvari pince elhelyezkedés miatt az alap bérleti díj 70 %-os csökkentését állapítja meg, így a fizetendő bérleti díj 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azaz </w:t>
      </w:r>
      <w:r>
        <w:rPr>
          <w:rFonts w:ascii="Times New Roman" w:hAnsi="Times New Roman"/>
          <w:sz w:val="24"/>
          <w:szCs w:val="24"/>
          <w:u w:val="single"/>
        </w:rPr>
        <w:t>57.000,- Ft/hó+ÁFA</w:t>
      </w:r>
      <w:r>
        <w:rPr>
          <w:rFonts w:ascii="Times New Roman" w:hAnsi="Times New Roman"/>
          <w:sz w:val="24"/>
          <w:szCs w:val="24"/>
        </w:rPr>
        <w:t xml:space="preserve">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 </w:t>
      </w:r>
      <w:r>
        <w:rPr>
          <w:rFonts w:ascii="Times New Roman" w:hAnsi="Times New Roman"/>
          <w:sz w:val="24"/>
          <w:szCs w:val="24"/>
          <w:u w:val="single"/>
        </w:rPr>
        <w:t>723.90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ok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Rákóczi út 30.</w:t>
      </w:r>
      <w:r>
        <w:rPr>
          <w:rFonts w:ascii="Times New Roman" w:hAnsi="Times New Roman"/>
          <w:sz w:val="24"/>
          <w:szCs w:val="24"/>
        </w:rPr>
        <w:t xml:space="preserve"> pince P-1 szám alatti 34541/0/A/1 hrsz.-on nyilvántartott 1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,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HumanCentrum Kft. </w:t>
      </w:r>
      <w:r>
        <w:rPr>
          <w:rFonts w:ascii="Times New Roman" w:hAnsi="Times New Roman"/>
          <w:sz w:val="24"/>
          <w:szCs w:val="24"/>
        </w:rPr>
        <w:t>(székhely: 1072 Budapest, Rákóczi út 30., cégjegyzékszám: 01-09-182794, adószám: 24795236-2-42, ügyvezető: Mayor Árpád) részére határozatlan időre, kültéri klíma berendezés tárolásának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723.900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: 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57.000,- Ft/hó+ÁFA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Rákóczi út 30.</w:t>
      </w:r>
      <w:r>
        <w:rPr>
          <w:rFonts w:ascii="Times New Roman" w:hAnsi="Times New Roman"/>
          <w:sz w:val="24"/>
          <w:szCs w:val="24"/>
        </w:rPr>
        <w:t xml:space="preserve"> pince P-1. szám alatti 34541/0/A/1 hrsz.-on nyilvántartott 1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,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HumanCentrum Kft. </w:t>
      </w:r>
      <w:r>
        <w:rPr>
          <w:rFonts w:ascii="Times New Roman" w:hAnsi="Times New Roman"/>
          <w:sz w:val="24"/>
          <w:szCs w:val="24"/>
        </w:rPr>
        <w:t xml:space="preserve">(székhely: 1072 Budapest, Rákóczi út 30., cégjegyzékszám: 01-09-182794, adószám: 24795236-2-42, ügyvezető: Mayor Árpád) részére határozatlan időre, kültéri klíma berendezés tárolásának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febr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404f7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404f7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0EB2C0-6AC2-4A9B-8C2F-120B3EEE4B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520</Words>
  <Characters>10493</Characters>
  <CharactersWithSpaces>1199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29:00Z</dcterms:created>
  <dc:creator>igor</dc:creator>
  <dc:description/>
  <dc:language>en-US</dc:language>
  <cp:lastModifiedBy>Baki Zsuzsanna</cp:lastModifiedBy>
  <cp:lastPrinted>2015-06-19T08:32:00Z</cp:lastPrinted>
  <dcterms:modified xsi:type="dcterms:W3CDTF">2017-02-15T13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