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Zsoldis József Erzsébetvárosi Szolgáltató Kft. ügy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20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Erzsébetvárosi Szolgáltató Kft-vel kapcsolatos döntések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Zsoldis József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ügy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Zsoldis József Erzsébetvárosi Szolgáltató Kft. ügy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Képviselő testülete 449/2016. (XI.23.) számú határozatával döntött az Erzsébetvárosi Önkormányzati Vagyonkezelő Nonprofit Zártkörűen Működő Részvénytársaság átalakítása kapcsán arról, hogy a társasházkezelési feladatok, közös költséggel és célbefizetésekkel kapcsolatos ügyintézések, társasházakban lévő önkormányzati tulajdonú lakás és nem lakás céljára szolgáló helyiségek karbantartása, valamint gyors-szolgálat létrehozása és működtetése az Erzsébetvárosi Szolgáltató Kft-hez kerül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Képviselő testülete 482/2016. (XII.15.) számú határozatával döntött arról, hogy az Erzsébetvárosi Szolgáltató Kft. ügyvezetőjévé 2017.01.01. napjától kaptam kinevezé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Képviselő testülete 9/2017. (II.15.) számú határozatával döntött arról, hogy az Erzsébetvárosi Szolgáltató Kft. székhelyét módosítja és új székhelyéül a 1072 Budapest, Akácfa utca 6. földszint 2-3. ajtó címen található, 34550/0/A/1 és 34550/0/A/2 helyrajzi számú ingatlanokat jelöli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ntieken túlmenően a cégalakításakor beadott alapító okiratban tévesen szerepelt a 6./a pontban megjelölt törzstőke befizetés, mert a „társaság házipénztárába” kifejezés került megjelölésre. Egyértelműen, bankszámlakivonatokkal és megtett nyilatkozatokkal is bizonyítható, hogy a törzstőke az Önkormányzattól a cég által nyitott bankszámlára került átutalásra és nem történt készpénz forgalom, ezért ennek a pontnak a kiigazítása is szükségessé vá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jelen előterjesztés tárgyát képező egységes szerkezetbe foglalt alapító okirat módosítása tartalmazza a 2013. évi V. törvény (Ptk.) gazdasági társaságokra vonatkozó hatályos előírásait, a Határozatok szerint az átalakítás során az Erzsébetvárosi Szolgáltató Kft-hez került feladatok ellátására jelenleg is használt  1072 Budapest, Akácfa utca 6. földszint 2-3. ajtó címen található, 34550/0/A/1 és 34550/0/A/2 helyrajzi számú ingatlanok székhelyként történő felvételét, illetve a feladatátszervezéssel az Erzsébetvárosi Szolgáltató Kft-hez került feladatok alapján a társaság tevékenységi köreinek módosításai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, hogy az Erzsébetvárosi Szolgáltató Korlátolt Felelősségű Társaság egységes szerkezetbe foglalt Alapító Okiratának módosítását jelen előterjesztés mellékleteként csatolt dokumentum alapján elfogadni szíveskedj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isztelt Bizottság a döntés elfogadására Budapest Főváros VII. kerület Erzsébetváros Önkormányzata Képviselő-testületének Budapest Főváros VII. kerület Erzsébetváros Önkormányzatát megillető tulajdonosi jogok gyakorlása és a tulajdonában álló vagyonnal való gazdálkodás szabályairól szóló, 11/2012. (III.26.) számú önkormányzati rendelete 15.§ (4) bekezdés alapján jogosult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  <w:lang w:val="x-none"/>
        </w:rPr>
      </w:pPr>
      <w:r>
        <w:rPr>
          <w:rFonts w:cs="Arial" w:ascii="Arial" w:hAnsi="Arial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  <w:lang w:val="x-none"/>
        </w:rPr>
      </w:pPr>
      <w:r>
        <w:rPr>
          <w:rFonts w:cs="Arial" w:ascii="Arial" w:hAnsi="Arial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  <w:lang w:val="x-none"/>
        </w:rPr>
      </w:pPr>
      <w:r>
        <w:rPr>
          <w:rFonts w:cs="Arial" w:ascii="Arial" w:hAnsi="Arial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Budapest Főváros VII. kerület Erzsébetváros Önkormányzata Képviselő-testületének Pénzügyi és Kerületfejlesztési Bizottsága úgy dönt, hogy</w:t>
      </w:r>
      <w:r>
        <w:rPr>
          <w:rFonts w:ascii="Times New Roman" w:hAnsi="Times New Roman"/>
          <w:b/>
          <w:sz w:val="24"/>
          <w:szCs w:val="24"/>
        </w:rPr>
        <w:t xml:space="preserve"> a határozat mellékletét képező Erzsébetvárosi Szolgáltató Korlátolt Felelősségű Társaság (a továbbiakban: Társaság) módosításokkal egységes szerkezetbe foglalt Alapító Okiratát</w:t>
      </w:r>
      <w:r>
        <w:rPr>
          <w:rFonts w:ascii="Times New Roman" w:hAnsi="Times New Roman"/>
          <w:sz w:val="24"/>
          <w:szCs w:val="24"/>
        </w:rPr>
        <w:t>, mely tartalmazza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1072 Budapest, Akácfa utca 6. földszint 2-3. ajtó címen található, 34550/0/A/1 és 34550/0/A/2 helyrajzi számú ingatlanok székhelyként történő felvételét, valamint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ársaság által végzett tevékenységi körök TEAOR szerinti besorolását az alábbiak szerint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Főtevékenység:</w:t>
      </w:r>
      <w:r>
        <w:rPr>
          <w:rFonts w:ascii="Times New Roman" w:hAnsi="Times New Roman"/>
          <w:sz w:val="24"/>
          <w:szCs w:val="24"/>
        </w:rPr>
        <w:t xml:space="preserve"> 6832 Ingatlankezelés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Egyéb tevékenységi kör(ök): </w:t>
      </w:r>
      <w:r>
        <w:rPr>
          <w:rFonts w:ascii="Times New Roman" w:hAnsi="Times New Roman"/>
          <w:sz w:val="24"/>
          <w:szCs w:val="24"/>
        </w:rPr>
        <w:t>4394 Városi, elővárosi szárazföldi személyszállítás; 4939 M.n.s. egyéb szárazföldi személyszállítás; 7311 Reklámügynöki tevékenység; 7021 PR, kommunikáció; 7022 Üzletviteli, egyéb vezetési tanácsadás; 4321 Villanyszerelés; 4322 Víz-, gáz-, fűtés-,légkondicionáló-szerelés; 4329 Egyéb épületgépészeti szerelés; 4331 Vakolás; 4332 Épületasztalos-szerkezet szerelése; 4333 Padló-, falburkolás; 4334 Festés, üvegezés; 4339 Egyéb befejező építés m.n.s.; 4391 Tetőfedés, tetőszerkezet-építés; 4399 Egyéb speciális szaképítés m.n.s.; 5221 Szarazföldi szállítást kiegészítő szolgáltatás; 6420 Vagyonkezelés (holding); 7111 Építészmérnöki tevékenység; 7112 Mérnöki tevékenység, műszaki tanácsadás; 7120 Műszaki vizsgálat, elemzés; 7739 Egyéb gép, tárgyi eszköz kölcsönzése; 8110 Építmény üzemeltetés, 8291 Követelésbehajtás; 8299 M.n.s. Egyéb kiegészítő üzleti szolgáltatás; 8129 Egyéb takarítás</w:t>
      </w:r>
    </w:p>
    <w:p>
      <w:pPr>
        <w:pStyle w:val="Normal"/>
        <w:numPr>
          <w:ilvl w:val="0"/>
          <w:numId w:val="1"/>
        </w:numPr>
        <w:spacing w:lineRule="exact" w:line="330" w:before="0" w:after="0"/>
        <w:ind w:left="360" w:right="320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„</w:t>
      </w:r>
      <w:r>
        <w:rPr>
          <w:rFonts w:ascii="Times New Roman" w:hAnsi="Times New Roman"/>
          <w:sz w:val="24"/>
          <w:szCs w:val="24"/>
        </w:rPr>
        <w:t>a Cégbejegyzésig szolgáltatandó összeg: 3.000.000,- Ft, mértéke a tag pénzbetétjének 100%-a</w:t>
      </w:r>
      <w:r>
        <w:rPr>
          <w:rStyle w:val="FootnoteAnchor"/>
          <w:rFonts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ascii="Times New Roman" w:hAnsi="Times New Roman"/>
          <w:sz w:val="24"/>
          <w:szCs w:val="24"/>
        </w:rPr>
        <w:t xml:space="preserve">, a szolgáltatás módja: </w:t>
      </w:r>
      <w:r>
        <w:rPr>
          <w:rFonts w:ascii="Times New Roman" w:hAnsi="Times New Roman"/>
          <w:sz w:val="24"/>
          <w:szCs w:val="24"/>
          <w:u w:val="single"/>
        </w:rPr>
        <w:t>befizetés a társaság pénzforgalmi számlájára</w:t>
      </w:r>
      <w:r>
        <w:rPr>
          <w:rFonts w:ascii="Times New Roman" w:hAnsi="Times New Roman"/>
          <w:sz w:val="24"/>
          <w:szCs w:val="24"/>
        </w:rPr>
        <w:t xml:space="preserve"> / </w:t>
      </w:r>
      <w:bookmarkStart w:id="2" w:name="_GoBack"/>
      <w:r>
        <w:rPr>
          <w:rStyle w:val="Szvegtrzs2"/>
          <w:sz w:val="24"/>
          <w:szCs w:val="24"/>
          <w:u w:val="none"/>
        </w:rPr>
        <w:t>a társaság házipénztárába</w:t>
      </w:r>
      <w:r>
        <w:rPr>
          <w:rStyle w:val="FootnoteAnchor"/>
          <w:rFonts w:ascii="Times New Roman" w:hAnsi="Times New Roman"/>
          <w:sz w:val="24"/>
          <w:szCs w:val="24"/>
          <w:vertAlign w:val="superscript"/>
        </w:rPr>
        <w:footnoteReference w:id="3"/>
      </w:r>
      <w:r>
        <w:rPr>
          <w:rFonts w:ascii="Times New Roman" w:hAnsi="Times New Roman"/>
          <w:sz w:val="24"/>
          <w:szCs w:val="24"/>
        </w:rPr>
        <w:t>.”</w:t>
      </w:r>
      <w:bookmarkEnd w:id="2"/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elfogadja, és felkéri Zsoldis József ügyvezetőt arra, hogy a cégnyilvántartásban a történő átvezetés érdekében a szükséges intézkedéseket megtegye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>Budapest, 201</w:t>
      </w:r>
      <w:r>
        <w:rPr>
          <w:rFonts w:ascii="Times New Roman" w:hAnsi="Times New Roman"/>
          <w:bCs/>
          <w:sz w:val="24"/>
          <w:szCs w:val="24"/>
        </w:rPr>
        <w:t>7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bCs/>
          <w:sz w:val="24"/>
          <w:szCs w:val="24"/>
        </w:rPr>
        <w:t>február 17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Zsoldis József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ügyvezető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footnotePr>
        <w:numFmt w:val="decimal"/>
      </w:footnotePr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Georgia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bjegyzet1"/>
        <w:shd w:val="clear" w:color="auto" w:fill="auto"/>
        <w:spacing w:lineRule="exact" w:line="169"/>
        <w:rPr/>
      </w:pPr>
      <w:r>
        <w:rPr>
          <w:rStyle w:val="FootnoteCharacters"/>
        </w:rPr>
        <w:footnoteRef/>
      </w:r>
      <w:r>
        <w:rPr/>
        <w:t>" 50%-nál kisebb arány esetén az 5.2. pont szerinti előírás érvényesíti!</w:t>
      </w:r>
    </w:p>
  </w:footnote>
  <w:footnote w:id="3">
    <w:p>
      <w:pPr>
        <w:pStyle w:val="Lbjegyzet1"/>
        <w:shd w:val="clear" w:color="auto" w:fill="auto"/>
        <w:tabs>
          <w:tab w:val="clear" w:pos="720"/>
          <w:tab w:val="left" w:pos="140" w:leader="none"/>
        </w:tabs>
        <w:spacing w:lineRule="exact" w:line="169"/>
        <w:jc w:val="both"/>
        <w:rPr/>
      </w:pPr>
      <w:r>
        <w:rPr>
          <w:rStyle w:val="FootnoteCharacters"/>
        </w:rPr>
        <w:footnoteRef/>
      </w:r>
      <w:r>
        <w:rPr/>
        <w:tab/>
        <w:t>Aláhúzással jelölendő, szükség eseten mindkettő aláhúzható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Georgia" w:hAnsi="Georgia" w:cs="Georgi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Lbjegyzet" w:customStyle="1">
    <w:name w:val="Lábjegyzet_"/>
    <w:link w:val="Lbjegyzet1"/>
    <w:qFormat/>
    <w:rsid w:val="00a8104a"/>
    <w:rPr>
      <w:rFonts w:ascii="Times New Roman" w:hAnsi="Times New Roman"/>
      <w:sz w:val="12"/>
      <w:szCs w:val="12"/>
      <w:shd w:fill="FFFFFF" w:val="clear"/>
    </w:rPr>
  </w:style>
  <w:style w:type="character" w:styleId="Szvegtrzs2" w:customStyle="1">
    <w:name w:val="Szövegtörzs (2)"/>
    <w:qFormat/>
    <w:rsid w:val="00a8104a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5"/>
      <w:szCs w:val="15"/>
      <w:u w:val="single"/>
      <w:lang w:val="hu-HU" w:eastAsia="hu-HU" w:bidi="hu-HU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Lbjegyzet1" w:customStyle="1">
    <w:name w:val="Lábjegyzet"/>
    <w:basedOn w:val="Normal"/>
    <w:link w:val="Lbjegyzet"/>
    <w:qFormat/>
    <w:rsid w:val="00a8104a"/>
    <w:pPr>
      <w:widowControl w:val="false"/>
      <w:shd w:val="clear" w:color="auto" w:fill="FFFFFF"/>
      <w:spacing w:lineRule="exact" w:line="157" w:before="0" w:after="0"/>
    </w:pPr>
    <w:rPr>
      <w:rFonts w:ascii="Times New Roman" w:hAnsi="Times New Roman" w:cs="Calibri"/>
      <w:sz w:val="12"/>
      <w:szCs w:val="1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DCCEB99-69F4-4CA7-BBC7-5F2A4EA2FCE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704</Words>
  <Characters>4862</Characters>
  <CharactersWithSpaces>5555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01:00Z</dcterms:created>
  <dc:creator>igor</dc:creator>
  <dc:description/>
  <dc:language>en-US</dc:language>
  <cp:lastModifiedBy>Rónaszéki Réka</cp:lastModifiedBy>
  <cp:lastPrinted>2015-06-19T08:32:00Z</cp:lastPrinted>
  <dcterms:modified xsi:type="dcterms:W3CDTF">2017-02-17T12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