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2017. évi vendéglátó terasz, előkert közterület-használatára kiírt pályázattal kapcsolatos előterjesz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által 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évi vendéglátó terasz, előkert közterület-használatára kiírt pályázatra beérkezett kérelmeke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pályázati </w:t>
      </w:r>
      <w:r>
        <w:rPr>
          <w:rFonts w:ascii="Times New Roman" w:hAnsi="Times New Roman"/>
          <w:sz w:val="24"/>
          <w:szCs w:val="24"/>
          <w:lang w:val="x-none"/>
        </w:rPr>
        <w:t>kérelmekben megjelölt közterületek</w:t>
      </w:r>
      <w:r>
        <w:rPr>
          <w:rFonts w:ascii="Times New Roman" w:hAnsi="Times New Roman"/>
          <w:sz w:val="24"/>
          <w:szCs w:val="24"/>
        </w:rPr>
        <w:t xml:space="preserve">et – </w:t>
      </w: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azokban megadott, </w:t>
      </w:r>
      <w:r>
        <w:rPr>
          <w:rFonts w:ascii="Times New Roman" w:hAnsi="Times New Roman"/>
          <w:sz w:val="24"/>
          <w:szCs w:val="24"/>
          <w:lang w:val="x-none"/>
        </w:rPr>
        <w:t>igényelt méretek</w:t>
      </w:r>
      <w:r>
        <w:rPr>
          <w:rFonts w:ascii="Times New Roman" w:hAnsi="Times New Roman"/>
          <w:sz w:val="24"/>
          <w:szCs w:val="24"/>
        </w:rPr>
        <w:t xml:space="preserve"> tekintetében – az Iroda munkatársai a helyszínen megtekintették, valamint ott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>mérést végez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– a vonatkozó jogszabályi előírásoknak megfelelően –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továbbra is 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</w:t>
      </w:r>
      <w:r>
        <w:rPr>
          <w:rFonts w:ascii="Times New Roman" w:hAnsi="Times New Roman"/>
          <w:sz w:val="24"/>
          <w:szCs w:val="24"/>
        </w:rPr>
        <w:t>kialakított</w:t>
      </w:r>
      <w:r>
        <w:rPr>
          <w:rFonts w:ascii="Times New Roman" w:hAnsi="Times New Roman"/>
          <w:sz w:val="24"/>
          <w:szCs w:val="24"/>
          <w:lang w:val="x-none"/>
        </w:rPr>
        <w:t xml:space="preserve">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2/2013. (IV.30.) önkormányzati rendeletben foglaltaknak megfelelően csak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méretének tekint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pályázati kérelmek vizsgálata során a Hatósági és Ügyfélszolgálati Iroda minden esetben figyelembe vette mind a vonatkozó jogszabályi előírásokat, mind pedig a Tisztelt Bizottság által elfogadott, és a 448/2016. (12.12.) számú határozatban meghatározott bírálati szempon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pályázati kérelmek elbírálása során hozott alakszerű döntésekben minden esetben – a vonatkozó jogszabályi előírásoknak, valamint a pályázati kiírásnak megfelelően – feltüntetésre kerülnek a gyalogosjárdán történő közterület-használat esetében a gyalogosforgalom számára szükséges sáv, illetve a gyalogosjárda úttest felé eső oldala és a terasz között szükséges biztonsági sávot szabadon hagyására, </w:t>
      </w:r>
      <w:r>
        <w:rPr>
          <w:rFonts w:ascii="Times New Roman" w:hAnsi="Times New Roman"/>
          <w:bCs/>
          <w:sz w:val="24"/>
          <w:szCs w:val="24"/>
        </w:rPr>
        <w:t>a 2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-t meghaladó nagyságú terasz elhelyezése esetében a szükséges nagyságú zöldfelületet kialakítására vonatkozó előírás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4., 8., 9., 11., 15., 17., 19., 21., 22., 23., 26., 27., 35., 40., 42. számú előterjesztésekben szereplő kérelmek kezdő időpontja 2017. március 1. napja, így ezen ügyekben a Tisztelt Bizottság döntése tárgyi ülésen elengedhetetl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>érintett pályázati kérelmek ügyében</w:t>
      </w:r>
      <w:r>
        <w:rPr>
          <w:rFonts w:ascii="Times New Roman" w:hAnsi="Times New Roman"/>
          <w:sz w:val="24"/>
          <w:szCs w:val="24"/>
          <w:lang w:val="x-none"/>
        </w:rPr>
        <w:t xml:space="preserve">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űzkovács és Vizimolnár Kft. VII. kerület, Dob u. 2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7/2017/VI. és13507-1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űzkovács és Vizimolnár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3 Budapest, Bessenyei u. 14. VII. 1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 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3,6 m x 4 m) - (1,2 m x 1,2 m)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3,6 m x 4 m) - (0,9 m x 1,2 m), azaz 1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október 31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kültéri hősugárzó gomb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virágláda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vály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2016. augusztus 1-től 2016. 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rofi 17 Tomcsik Kft. VII. kerület, Dob u. 2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096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rofi 17 Tomcsik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4 Budapest, Takács Sándor u. 8/A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5 m x 8,6 m, azaz 2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reklámfelirat nélküli asztal, szék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inger Restaurant Kft. VII. kerület, Dob u. 2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7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inger Restaurant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2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 m x 6 m, azaz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tálaló p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5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TR EVENT and more Kft. VII. kerület, Dob u. 16. szám (Gozsdu „C” udvar)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93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TR EVENT and more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6 Budapest, Nyári Pál u. 10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4,9 m x 4,9 m) – (2,3 m x 3,8 m)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8. február 28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kültéri hősugárzó gomb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virágláda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vályú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8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lin Felett Kft. VII. kerület, Dob u. 16. szám (Gozsdu „C” udvar)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40"/>
        <w:gridCol w:w="849"/>
        <w:gridCol w:w="3804"/>
        <w:gridCol w:w="2935"/>
        <w:gridCol w:w="41"/>
      </w:tblGrid>
      <w:tr>
        <w:trPr/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96/2017/VI.</w:t>
            </w:r>
          </w:p>
        </w:tc>
      </w:tr>
      <w:tr>
        <w:trPr>
          <w:trHeight w:val="113" w:hRule="exact"/>
        </w:trPr>
        <w:tc>
          <w:tcPr>
            <w:tcW w:w="148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9" w:type="dxa"/>
            <w:gridSpan w:val="4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80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rlin Felett Kft.</w:t>
            </w:r>
          </w:p>
        </w:tc>
      </w:tr>
      <w:tr>
        <w:trPr/>
        <w:tc>
          <w:tcPr>
            <w:tcW w:w="2332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80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16. fsz. 2.</w:t>
            </w:r>
          </w:p>
        </w:tc>
      </w:tr>
      <w:tr>
        <w:trPr>
          <w:trHeight w:val="113" w:hRule="exact"/>
        </w:trPr>
        <w:tc>
          <w:tcPr>
            <w:tcW w:w="9112" w:type="dxa"/>
            <w:gridSpan w:val="6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Gozsdu „C” udvar)</w:t>
            </w:r>
          </w:p>
        </w:tc>
      </w:tr>
      <w:tr>
        <w:trPr>
          <w:trHeight w:val="236" w:hRule="atLeast"/>
        </w:trPr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3,5 m x 5,35 m) - (2,5 m x 3,85 m)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284" w:hRule="atLeast"/>
        </w:trPr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3 m x 5,35 m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-től 2017. augusztus 31-ig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4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/>
                <w:kern w:val="0"/>
                <w:lang w:val="hu-HU" w:eastAsia="en-US" w:bidi="ar-SA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</w:tr>
      <w:tr>
        <w:trPr>
          <w:trHeight w:val="274" w:hRule="atLeast"/>
        </w:trPr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16. (Madách Imre út felöli oldal)</w:t>
            </w:r>
          </w:p>
        </w:tc>
      </w:tr>
      <w:tr>
        <w:trPr>
          <w:trHeight w:val="236" w:hRule="atLeast"/>
        </w:trPr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december 31-ig</w:t>
            </w:r>
          </w:p>
        </w:tc>
      </w:tr>
      <w:tr>
        <w:trPr>
          <w:trHeight w:val="113" w:hRule="exact"/>
        </w:trPr>
        <w:tc>
          <w:tcPr>
            <w:tcW w:w="9112" w:type="dxa"/>
            <w:gridSpan w:val="6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melegítő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 virágtart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oszlop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/>
        <w:tc>
          <w:tcPr>
            <w:tcW w:w="148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9" w:type="dxa"/>
            <w:gridSpan w:val="4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2" w:type="dxa"/>
            <w:gridSpan w:val="6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4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2" w:type="dxa"/>
            <w:gridSpan w:val="6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rjedő időintervallumban ugyanezen méretek tekintetében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2" w:type="dxa"/>
            <w:gridSpan w:val="6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2" w:type="dxa"/>
            <w:gridSpan w:val="6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2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DCA Kft. VII. kerület, Dohány u. 1/A. szám előtti épület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0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DCA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2 Budapest, Apáczai Csere János u. 17. III. 7/A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pályázati kérelem alapján nem megállapítható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pályázati kérelem alapján nem beazonosítható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asztal, szék / reklámfelirat nélküli asztal, szék / tálaló pult, melegítő / kültéri hősugárzó gomba / virágláda,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5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 xml:space="preserve">A Hivatal Pénzügyi Irodájának tájékoztatása szerint pályázónak </w:t>
            </w:r>
            <w:r>
              <w:rPr>
                <w:rFonts w:eastAsia="Calibri" w:ascii="Times New Roman" w:hAnsi="Times New Roman"/>
                <w:b/>
                <w:i/>
                <w:iCs/>
                <w:kern w:val="0"/>
                <w:sz w:val="24"/>
                <w:szCs w:val="24"/>
                <w:lang w:val="hu-HU" w:eastAsia="en-US" w:bidi="ar-SA"/>
              </w:rPr>
              <w:t>az Erzsébetvárosi Önkormányzattal szemben közterület-használati ügyből kifolyólag tartozása áll fenn, ezért részére közterület-használati hozzájárulás meg nem adható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ich Mokka Kft. VII. kerület, Dohány u. 1/A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59-1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ich Mokka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A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2,1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 március 31-ig és 2017. december 1-től 2018. február 28-ig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8 m x 5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április 30-ig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8 m x 5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4,4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1,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indösszesen 3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,8 m x 2,1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november 1-től 2017. nov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virágláda,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8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rjedő időintervallumban ugyanezen méretek tekintetében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Walhalla Club Kft. VII. kerület, Dohány u. 1/A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6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Walhalla Club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A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4 m x 12 m, azaz 2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 nov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 virágtartó oszlop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Varga András egyéni vállalkozó VII. kerület, Dohány u. 1/B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867-1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arga András ev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6 Budapest, Lajos u. 127. III. 18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 m 2,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,55 m + 3,4 m x 6 m, azaz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 október 31-ig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 m x 2,9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icus 1-től 2018. február 28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 virágláda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 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5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illetve a 277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.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 határozatába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l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asta Bella Kft. VII. kerület, Dohány u. 1/B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94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asta Bella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5 Budapest, Mongol u. 5. I. 2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 virágtartó oszlop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4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SIL-LA 1994 Kft. VII. kerület, Dohány u. 1/B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14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SIL-LA 1994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00 Tatabánya, Kőrösi Csoma Sándor tér 7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B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71 m x 2,1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8. február 28-ig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1,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 október 31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reklámfelirat nélküli asztal, szék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 virágtartó oszlop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ugyanezen méretek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lden Flóra Bt. VII. kerület, Dohány u. 1/C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5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lden Flóra B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C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C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2 m x 4,4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reklámfelirat nélküli asztal, szék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IR Catering Kft. VII. kerület, Dohány u. 1/C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92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R Catering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3 Budapest, Szinyei Merse u. 27. fsz. 7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C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75 m x 2,2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5-től 2017. szept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virágláda,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61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Yesil Silvan Kft. VII. kerület, Dohány u. 5/A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644-1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Yesil Silvan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Rákóczi út 8/A-B. ép. fsz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A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05 m x 1,05 + 1,4 m x 4,9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62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rnia Kft. VII. kerület, Dohány u. 5/A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6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arnia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5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A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5 m x 8,64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8. február 28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kültéri hősugárzó gomba / virágláda, virágvályú, virágtartó oszlop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1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FFY Holding Szolgáltató Kft. VII. kerület, Dohány u. 5/A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0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FY Holding Szolgáltató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6 Budapest, Tátra u. 5/A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A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2 m x 3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október 31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nem járult hozzá, tekintettel arra, hogy a Pályázónak Budapest Főváros VII. Kerület Erzsébetváros Önkormányzatával szemben közterület-használati díj tartozása állt fenn, amely tartozását még 2016. évben rendezte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iodepoenerg Kft. VII. kerület, Dohány u. 5/B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15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iodepoenerg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hány u. 5/B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B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5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8. február 28-ig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1,6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 nov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 szeptember 30-ig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, 2016. október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lack Dog Pub Kft. VII. kerület, Dohány u. 22-24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76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ack Dog Pub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11 Budapest, Lágymányosi u. 12. alagsor 12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22-24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 m x 10 m, azaz 2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-től 2017. szeptember 15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asztal, szék / reklámfelirat nélküli asztal, szék / tálaló pult, melegítő / kültéri hősugárzó gomba / virágláda,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parkolóhely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Tekintettel arra, hogy pályázó kérelméhez nem csatolta a pályázati kiírásban szereplő kötelezően csatolandó mellékletek egyikét sem, így a pályázat, valamint pályázó a rendelkezésre álló adatok alapján mind a vonatkozó jogszabályi feltételeknek, mind pedig a 2017. évi vendéglátó terasz, előkert közterület-használatára vonatkozó pályázati felhívásban meghatározott követelményeknek nem felel meg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oonrise Kft. VII. kerület, Holló u. 10. szám (Madách sétány felöli oldal)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9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onrise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0. fsz. 3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4,7 m x 4,6 m) + (1,1 m x 4,7 / 2 *6 m), azaz 3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8. február 28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melegítő / kültéri hősugárzó gomba / virágláda, virágvály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TV, vagy projektor / 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2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Arborétum Presszó Kft. VII. kerület, Holló u. 10. szám (Madách Imre sétány felöli oldal)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4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rborétum Presszó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0. fsz. 5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Imre sétány felöli oldal)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október 31-ig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, 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, valamin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4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9.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uguszt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a Parisienne Kft. VII. kerület, Holló u. 10. szám (Madách sétány felöli oldal)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2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a Parisienne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tér 5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 m x 8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8. február 28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virágláda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ályázónak közterület-használati díj tartozása van, így a 22/2013. (IV.30.) önkormányzati rendelet 4. § (2) bekezdés a) pontja alapján a kérelem elutasítása indokol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a vonatkozó jogszabályi feltételeknek, mind pedig a 2017. évi vendéglátó terasz, előkert közterület-használatára vonatkozó pályázati felhívásban meghatározott követelményeknek – kereskedelmi tevékenység bejelentéséről szóló igazolás hiánya – nem felel meg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ellinicon Kft. VII. kerület, Holló u. 10. szám (Madách sétány felöli oldal)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8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ellinicon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Erzsébet krt. 40-42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3 m x 7,6 m, azaz 3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8. február 28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tartó oszlop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Trattoria Kft. VII. kerület, Holló u. 12-14. szám (Madách Imre sétány felöli oldal)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9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Trattoria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Andrássy út 9. I. em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Imre sétány felöli oldal)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13 m, azaz 3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8. február 28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 virágtartó oszlop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90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.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ovember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erléhűtő Kft. VII. kerület, Holló u. 12-14. szám (Madách sétány felöli oldal)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91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erléhűtő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Holló u. 12-14. fsz. 1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2-14. (Madách sétány felöli oldal)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5 m x 11 m, azaz 3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8. február 28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0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-LAKING Kft. VII. kerület, Király u. 1/D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90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-LAKING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38 Budapest, Hősök tere 37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D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reklámfelirat nélküli asztal, szék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virágláda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 V G Kft. VII. kerület, Király u. 13. szám (Gozsdu „C” udvar)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454-1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 V G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 III. ép. fsz. 2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(Gozsdu „C” udvar)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4,6 m x 5,5 m) – (3,1 m x 4,7)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7 m x 5,5 m, azaz 2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 március 31-ig és 2017. november 1-től 2018. február 28-ig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6,4 m x 6,4 m) – (3,1 m x 4,7), azaz 2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7 m x 5,5 m, azaz 2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5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október 31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 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7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Gasztronómia Kft. VII. kerület, Király u. 13. szám (Gozsdu „C” udvar)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10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zsdu Gasztronómia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irály u. 13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 (Gozsdu „C” udvar)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7 m x 5 m + 2,3 m x 1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 szeptember 30-ig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4,85 m x + 2,45 m x 0,8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-től 2018. február 28-ig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58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20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.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. K. Unió Kft. VII. kerület, Király u. 19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2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. K. Unió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30 Gyömrő, Petőfi u. 24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9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42 m x 3,67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vályú, virágtart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6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9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astrofresh Kft. VII. kerület, Madách Imre út 3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1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astrofresh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3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9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október 31-ig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november 1-től 2018. február 28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virágláda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vályú, virágtart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4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ugyanezen méretek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elep-Art Galéria Kft. VII. kerület, Madách Imre út 8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4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elep-Art Galéria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 m x 6,4 m, azaz 3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6,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8. február 28-ig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virágláda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3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ov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z üzlet homlokzata mellett elhelyezni kívánt 0,5 m szélességű terasz nem éri el a 22/2013. (IV.30.) önkormányzati rendelet 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§ (2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kezdés k) pontjában előírt minimum 1 méter szélességet, ezért ezen terasz elhelyezésének elutasítása indokol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– a fentebb részletezett kivétellel –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1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ultúr Lokál Kft. VII. kerület, Madách Imre út 8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8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ultúr Lokál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8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10,2 m + 12 m) / 2 * 5 m, azaz 5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(3,8 m + 5,6 m) / 2 * 5 m, azaz 2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október 1-től 2017. október 31-ig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3,7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8. február 28-ig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tálaló p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virágláda, virágvály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2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.2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számú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z üzlet homlokzata mellett elhelyezni kívánt 0,5 m szélességű terasz nem éri el a 22/2013. (IV.30.) önkormányzati rendelet 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§ (2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kezdés k) pontjában előírt minimum 1 méter szélességet, ezért ezen terasz elhelyezésének elutasítása indokolt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– a fentebb részletezett kivétellel –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ARSIDE Kft. VII. kerület, Madách Imre út 10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3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ARSIDE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0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4 m x 3,6 m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október 31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virágláda, virágvályú, virágtartó oszlop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eat &amp; Sauce Kft. VII. kerület, Madách Imre út 10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79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at &amp; Sauce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5 Budapest, Nagymező u. 34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0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,2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október 31-ig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-től 2017. szeptember 30-ig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asztal, szék / reklámfelirat nélküli asztal, szék / tálaló pult, melegítő / kültéri hősugárzó gomba / virágláda,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6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4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awwao Kft. VII. kerület, Madách Imre út 12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78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wwao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8. fsz. 1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2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-től 2017. augusztus 31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virágláda, virágvályú, virágtart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2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ov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eszegysőr Kft. VII. kerület, Madách Imre út 12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5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szegysör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2 Budapest, Horváth Mihály tér 6. IV. 5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2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8 m x 3,6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 október 31-ig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0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zonos méretekke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74-1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KN Gastro Hungary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3-14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3-14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10 m, azaz 4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 4 m x 5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6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díszburkol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6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Faragó Gyula Attila egyéni vállalkozó VII. kerület, Rumbach Sebestyén u. 12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77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ragó Gyula Attila ev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6030537-1-42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,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október 31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 virágtart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oszlop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fagylaltos pult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ital automata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hűtőszekrény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9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7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l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3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lue Bird Cafe Kft. VII. kerület, Rumbach Sebestyén u. 12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12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ue Bird Cafe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Rumbach Sebestyén u. 12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8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.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ugyanezen méret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li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ol-Home Kft. VII. kerület, Wesselényi u. 6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3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ol-Home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6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5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virágláda,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6. évi vendéglátó terasz, előkert közterület-használatára kiírt pályáza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elbírálása során meghoz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oney24 Exchange Kft. VII. kerület, Wesselényi u. 18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99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oney24 Exchange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8. 2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8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4 m x 3,6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8. február 28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fagylaltos pult / ital automata / hűtőszekrény / elárusító pult / TV, vagy projektor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apernyő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zte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5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9.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ugyanezen méret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tbl>
      <w:tblPr>
        <w:tblStyle w:val="Rcsostblzat1"/>
        <w:tblW w:w="895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52"/>
      </w:tblGrid>
      <w:tr>
        <w:trPr>
          <w:trHeight w:val="113" w:hRule="exact"/>
        </w:trPr>
        <w:tc>
          <w:tcPr>
            <w:tcW w:w="895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ZÓDA 1 Kft. VII. kerület, Wesselényi u. 18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11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ZÓDA 1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Wesselényi u. 18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8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11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4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2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augusztus 31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kültéri hősugárzó gomba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virágláda, virágvályú, virágtart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oszlop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gyalogosjárd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díszburkolat / parkolóhely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ndelkezésre álló adatok, valamint a korábban lefolytato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helyszíni szemle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egállapításai alapján a fentebb részletezett pályázatban megadott méretek mellett a vendéglátó terasz, előkert elhelyezése –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 xml:space="preserve">az országos településrendezési és építési követelményekről szóló 253/1997. (XII. 20.) Korm. rendeletben meghatározottak szerint –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a gyalogos közlekedés biztonságát nem veszélyeztet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pályázat, valamint pályázó a rendelkezésre álló adatok alapján mind a vonatkozó jogszabályi feltételeknek, mind pedig a 2017. évi vendéglátó terasz, előkert közterület-használatára vonatkozó pályázati felhívásban meghatározott követelményeknek megfelel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2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NCINO EVENT Kft. VII. kerület, Síp u. 5. szám alatti épület előtti közterület használatára vonatkozó pályázati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3"/>
        <w:gridCol w:w="849"/>
        <w:gridCol w:w="3804"/>
        <w:gridCol w:w="2975"/>
      </w:tblGrid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1/2017/VI.</w:t>
            </w:r>
          </w:p>
        </w:tc>
      </w:tr>
      <w:tr>
        <w:trPr>
          <w:trHeight w:val="113" w:hRule="exact"/>
        </w:trPr>
        <w:tc>
          <w:tcPr>
            <w:tcW w:w="148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ó</w:t>
            </w:r>
          </w:p>
        </w:tc>
      </w:tr>
      <w:tr>
        <w:trPr>
          <w:trHeight w:val="144" w:hRule="atLeast"/>
        </w:trPr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NCINO EVENT Kft.</w:t>
            </w:r>
          </w:p>
        </w:tc>
      </w:tr>
      <w:tr>
        <w:trPr/>
        <w:tc>
          <w:tcPr>
            <w:tcW w:w="233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23 Budapest, Frankel Leó út 92. III. 13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pályázott közterület-használat(ok)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íp u. 5.</w:t>
            </w:r>
          </w:p>
        </w:tc>
      </w:tr>
      <w:tr>
        <w:trPr>
          <w:trHeight w:val="236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várakozóhely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8. február 28-ig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részét nem képező tájékoztató adatok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eszközö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reklámfelirattal ellátott asztal, szék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reklámfelirat nélküli asztal, sz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tálaló pult, melegítő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kültéri hősugárzó gomb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/ virágláda, virágvályú, virágtartó oszlop / egyéb</w:t>
            </w:r>
          </w:p>
        </w:tc>
      </w:tr>
      <w:tr>
        <w:trPr/>
        <w:tc>
          <w:tcPr>
            <w:tcW w:w="148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építmények:</w:t>
            </w:r>
          </w:p>
        </w:tc>
        <w:tc>
          <w:tcPr>
            <w:tcW w:w="7628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gylaltos pult / ital automata / hűtőszekrény / elárusító pult / TV, vagy projektor / napernyő / egyéb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Pályázat tartalmazza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ati jelentkezési lap kitöltve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 xml:space="preserve">igen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ajz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gényelt közterület típu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gyalogosjárda / díszburkolat /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u w:val="single"/>
                <w:lang w:val="hu-HU" w:eastAsia="en-US" w:bidi="ar-SA"/>
              </w:rPr>
              <w:t>parkolóhely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egyéb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özútkezelői hozzájárulás (parkolóhely esetén)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látvány, és berendezési terv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színről készült fotó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tevékenység folytatására vonatkozó igazolás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kereskedelmi tevékenység bejelentéséről szóló igazolás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igen /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pályázónak az Erzsébetvárosi Önkormányzattal szemben közigazgatási bírság, továbbá közterület-használati ügyből kifolyólag tartozása nem áll fenn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vertAlign w:val="superscript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nem indult ellene felszámolási-, illetve csődeljárás, nem áll végelszámolás alatt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a vonatkozóan, hogy a vendéglátó teraszon a kiszolgálást kizárólag a külön rendeletben meghatározott, vagy a részére megadott hozzájárulásban szereplő időpontig folytat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44" w:hRule="atLeast"/>
        </w:trPr>
        <w:tc>
          <w:tcPr>
            <w:tcW w:w="6136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pályázó nyilatkozatát arról, hogy a pályázati felhívás feltételeit elfogadja:</w:t>
            </w:r>
          </w:p>
        </w:tc>
        <w:tc>
          <w:tcPr>
            <w:tcW w:w="297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u w:val="single"/>
                <w:lang w:val="hu-HU" w:eastAsia="en-US" w:bidi="ar-SA"/>
              </w:rPr>
              <w:t>igen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 / nem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Budapest Főváros VII. Kerület Erzsébetváros Önkormányzata tulajdonában lévő közterületek használatáról és rendjéről szóló 22/201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(IV.30.) önkormányzati rendeletének 4. §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 xml:space="preserve">(11) bekezdés a) pontja szerint: </w:t>
            </w:r>
            <w:r>
              <w:rPr>
                <w:rFonts w:eastAsia="Calibri" w:ascii="Times New Roman" w:hAnsi="Times New Roman"/>
                <w:bCs/>
                <w:i/>
                <w:kern w:val="0"/>
                <w:sz w:val="24"/>
                <w:szCs w:val="24"/>
                <w:lang w:val="hu-HU" w:eastAsia="en-US" w:bidi="ar-SA"/>
              </w:rPr>
              <w:t>„G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épjárművek várakozóhelyéül szolgáló közterületre vendéglátó terasz, előkert elhelyezésére vonatkozó közterület-használati hozzájárulás adható, amennyiben annak kialakítására a (2) bekezdés k) pontja, és a (10) bekezdés alapján a járdán lehetőség nincs…”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, és a (2) bekezdés k) pontja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>Nem adható közterület-használati hozzájárulás:…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 xml:space="preserve"> ha az üzlet homlokzatával érintkező 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 xml:space="preserve">vendéglátó előkert, terasz esetén annak szélessége – beleértve a vele közvetlenül érintkező, kérelmező által jogszerűen használt magánterületet is – nem éri el az 1 méter szélességet, vagy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nem érintkező vendéglátó előkert, terasz esetén annak szélessége nem éri el az 1,5 méter szélességet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>…”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shd w:fill="FFFFFF" w:val="clear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t nyert, hogy az épület homlokzata, illetve a parkolósáv közötti távolság 1,9 méter, azaz Pályázó sem az üzlet homlokzatával érintkezően, sem pedig más módon az érintett járdaszakaszon vendéglátó teraszt szabályosan nem tud kialakítan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kérelméhez csatolt a Budapest Közút Zrt. jelzett vendéglátó terasz kialakításához szükséges közútkezelői hozzájárulását</w:t>
            </w:r>
            <w:r>
              <w:rPr>
                <w:rFonts w:eastAsia="Calibri" w:ascii="Times New Roman" w:hAnsi="Times New Roman"/>
                <w:b/>
                <w:i/>
                <w:iCs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11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1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űzkovács és Vizimolnár Kft. VII. kerület, Dob u. 2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űzkovács és Vizimolná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3 Budapest, Bessenyei u. 14. VI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7/2017/VI. és KI/13507-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>ok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(3,6 m x 4 m) - (1,2 m x 1,2 m), azaz 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(3,6 m x 4 m) - (0,9 m x 1,2 m), azaz 1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októ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Tűzkovács és Vizimolnár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rofi 17 Tomcsik Kft. VII. kerület, Dob u. 2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rofi 17 Tomcsi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74 Budapest, Takács Sándor u. 8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096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55 m x 8,6 m, azaz 2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inger Restaurant Kft. Budapest VII. kerület, Dob u. 2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inger Restauran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7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5 m x 6 m, azaz 3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Ginger Restaurant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TR EVENT and more Kft. Budapest VII. kerület, Dob u. 16. szám (Gozsdu „C” udvar)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TR EVENT and mor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6 Budapest, Nyári Pál u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93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 u. 16. szám (Gozsdu „C” udvar)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(4,9 m x 4,9 m) - (2,3 m x 3,8 m)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8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z STR EVENT and mor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rlin Felett Kft. VII. kerület, Dob u. 16. szám (Gozsdu „C” udvar)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erlin Felet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16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96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16.</w:t>
      </w:r>
      <w:r>
        <w:rPr>
          <w:rFonts w:ascii="Times New Roman" w:hAnsi="Times New Roman"/>
          <w:sz w:val="24"/>
          <w:szCs w:val="24"/>
        </w:rPr>
        <w:t xml:space="preserve"> szám (Gozsdu „C” udvar)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(3,5 m x 5,35 m) - (2,5 m x 3,85 m), azaz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</w:t>
      </w:r>
      <w:r>
        <w:rPr>
          <w:rFonts w:ascii="Times New Roman" w:hAnsi="Times New Roman"/>
          <w:sz w:val="24"/>
          <w:szCs w:val="24"/>
        </w:rPr>
        <w:t>2,3 m x 5,35 m, azaz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június 1-től 2017. augusztus 31-ig, valamint </w:t>
      </w:r>
      <w:r>
        <w:rPr>
          <w:rFonts w:ascii="Times New Roman" w:hAnsi="Times New Roman"/>
          <w:sz w:val="24"/>
          <w:szCs w:val="24"/>
        </w:rPr>
        <w:t>2 db 1 m x 1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. (…hó….nap).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DCA Kft. VII. kerület, Dohány u. 1/A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SDC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2 Budapest, Apáczai Csere János u. 1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0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 kérelmére, részére 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A. szám alatti épület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ekintettel arra, hogy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az SDCA Kft.-nek </w:t>
      </w:r>
      <w:r>
        <w:rPr>
          <w:rFonts w:ascii="Times New Roman" w:hAnsi="Times New Roman"/>
          <w:iCs/>
          <w:sz w:val="24"/>
          <w:szCs w:val="24"/>
        </w:rPr>
        <w:t>az Erzsébetvárosi Önkormányzattal szemben közigazgatási bírság, vagy közterület-használati ügyből kifolyólag tartozása áll fen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ich Mokka Kft. Budapest VII. kerület, Dohány u. 1/A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ich Mokk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ároly krt. 3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59-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8 m x 2,1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közterület használatához, 2017. március 1-től 2017. március 31-ig és 2017. december 1-től 2018. február 28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 db 1,8 m x 5 m, azaz 18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ascii="Times New Roman" w:hAnsi="Times New Roman"/>
          <w:sz w:val="24"/>
          <w:szCs w:val="24"/>
        </w:rPr>
        <w:t>közterület használatához,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 április 30-ig, </w:t>
      </w:r>
      <w:r>
        <w:rPr>
          <w:rFonts w:eastAsia="Calibri" w:ascii="Times New Roman" w:hAnsi="Times New Roman" w:eastAsiaTheme="minorHAnsi"/>
          <w:sz w:val="24"/>
          <w:szCs w:val="24"/>
        </w:rPr>
        <w:t>2 db 1,8 m x 5 m, azaz 18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>, 1,8 m x 4,4 m, azaz 8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>, 1,8 m x 1,2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>, és 1,8 m x 3 m, azaz 6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</w:rPr>
        <w:t>, mindösszesen 3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2017. május 1-től 2017. október 31-ig, valamin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 db 1,8 m x 2,1 m, azaz 8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ascii="Times New Roman" w:hAnsi="Times New Roman"/>
          <w:sz w:val="24"/>
          <w:szCs w:val="24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2017 november 1-től 2017. nov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Rich Mokk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8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Walhalla Club Kft. Budapest VII. kerület, Dohány u. 1/A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Walhalla Cl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6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4 m x 12 m, azaz 2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7. nov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arga András egyéni vállalkozó Budapest VII. kerület, Dohány u. 1/B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Varga András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57073978-2-41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867-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B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7 m x 2,6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 m x 4,55 m + 3,4 m x 6 m, azaz 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március 1-től 2017. október 31-ig, valamint 1,7 m x 2,9 m, azaz 5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közterület használatához, 2017. március 1-től 2018. február 28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Varga András ev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asta Bella Kft. Budapest VII. kerület, Dohány u. 1/B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asta Bell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05 Budapest, Mongol u. 5. I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94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B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5 m, azaz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Pasta Bella Kft. kérelmére, részére a közterület-használati díj részletetekben történő megfizetéséhez – tekintettel arra, hogy </w:t>
      </w:r>
      <w:r>
        <w:rPr>
          <w:rFonts w:ascii="Times New Roman" w:hAnsi="Times New Roman"/>
          <w:bCs/>
          <w:sz w:val="24"/>
          <w:szCs w:val="24"/>
        </w:rPr>
        <w:t>a közterület-használat kérelmezett időtartama a hat hónapot nem éri el –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46" w:leader="none"/>
          <w:tab w:val="center" w:pos="4535" w:leader="none"/>
        </w:tabs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ab/>
        <w:t>1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SIL-LA 1994 Kft. VII. kerület, Dohány u. 1/B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SIL-LA 1994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800 Tatabánya, Kőrösi Csoma Sándor tér 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14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B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71 m x 2,1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8. február 28-ig, valamint </w:t>
      </w:r>
      <w:r>
        <w:rPr>
          <w:rFonts w:ascii="Times New Roman" w:hAnsi="Times New Roman"/>
          <w:sz w:val="24"/>
          <w:szCs w:val="24"/>
        </w:rPr>
        <w:t>1,8 m x 1,1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3 m x 4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azaz összesen 1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7. októ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CSIL-LA 1994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lden Flóra Bt. VII. kerület, Dohány u. 1/C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lden Flóra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1/C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5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1/C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2 m x 4,4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IR Catering Kft. Budapest VII. kerület, Király u. 1/C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IR Cater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3 Budapest, Szinyei Merse u. 27. fsz. 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92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1/C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,75 m x 2,2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 m x 2,2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5-től 2017. szept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Yesil Silvan Kft. Budapest VII. kerület, Dohány u. 5/A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Yesil Silva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Rákóczi út 8/A-B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644-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5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05 m x 1,05 m + 1,4 m x 4,9 m, azaz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októ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Yesil Silvan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arnia Kft. Budapest VII. kerület, Dohány u. 5/A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arn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Dohány u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6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5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15 m x 8,64 m, azaz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8. február 28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6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FFY Holding Szolgáltató Kft. VII. kerület, Dohány u. 5/A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FFY Holding Szolgáltat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6 Budapest, Tátra u. 5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0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5/A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12 m x 3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októ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z FFY Holding Szolgáltató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iodepoenerg Kft. VII. kerület, Dohány u. 5/B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iodepoener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hány u. 5/B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15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5/B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2 m x 5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8. február 28-ig, valamint </w:t>
      </w:r>
      <w:r>
        <w:rPr>
          <w:rFonts w:ascii="Times New Roman" w:hAnsi="Times New Roman"/>
          <w:sz w:val="24"/>
          <w:szCs w:val="24"/>
        </w:rPr>
        <w:t>és 1,2 m x 1,6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7. nov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8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lack Dog Pub Kft. VII. kerület, Dohány u. 22-24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ack Dog P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11 Budapest, Lágymányosi u. 12. alagsor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76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22-2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tekintettel arra, hogy pályázó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em csatolta a pályázati kiírásban szereplő kötelezően csatolandó mellékletek egyikét s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oonrise Kft. Budapest VII. kerület, Holló u. 10. szám (Madách sétány felöli oldal)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oonris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Holló u. 10. fsz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9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olló u. 10. szám (Madách sétány felöli oldal) alatti</w:t>
      </w:r>
      <w:r>
        <w:rPr>
          <w:rFonts w:ascii="Times New Roman" w:hAnsi="Times New Roman"/>
          <w:sz w:val="24"/>
          <w:szCs w:val="24"/>
        </w:rPr>
        <w:t xml:space="preserve">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(4,7 m x 4,6 m) + (1,1 m x 4,7 / 2 *6 m), azaz 3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8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Moonris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Arborétum Presszó Kft. VII. kerület, Holló u. 10. (Madách Imre sétány felöli oldal)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Arborétum Pressz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Holló u. 10. fsz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4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olló u. 10.</w:t>
      </w:r>
      <w:r>
        <w:rPr>
          <w:rFonts w:ascii="Times New Roman" w:hAnsi="Times New Roman"/>
          <w:sz w:val="24"/>
          <w:szCs w:val="24"/>
        </w:rPr>
        <w:t xml:space="preserve"> (Madách Imre sétány felöli oldal)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7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október 31-ig, valamint </w:t>
      </w:r>
      <w:r>
        <w:rPr>
          <w:rFonts w:ascii="Times New Roman" w:hAnsi="Times New Roman"/>
          <w:sz w:val="24"/>
          <w:szCs w:val="24"/>
        </w:rPr>
        <w:t>3 m x 5 m, azaz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z Arborétum Presszó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a Parisienne Kft. VII. kerület, Holló u. 10. szám (Madách sétány felöli oldal)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a Parisienn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tér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2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olló u. 10. szám (Madách sétány felöli oldal)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érelmezőnek az önkormányzattal szemben közterület-használati díj tartozása áll fenn, valamint kérelme a vonatkozó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pályázati felhívásban meghatározott követelményeknek nem felel meg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ellinicon Kft. VII. kerület, Holló u. 10. szám (Madách sétány felöli oldal)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Hellinico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3 Budapest, Erzsébet krt. 40-4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8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olló u. 10.</w:t>
      </w:r>
      <w:r>
        <w:rPr>
          <w:rFonts w:ascii="Times New Roman" w:hAnsi="Times New Roman"/>
          <w:sz w:val="24"/>
          <w:szCs w:val="24"/>
        </w:rPr>
        <w:t xml:space="preserve"> szám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(Madách sétány felöli oldal)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,3 m x 7,6 m, azaz 3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8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Hellinicon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Trattoria Kft. Budapest VII. kerület, Holló u. 12-14. szám (Madách Imre sétány felöli oldal)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Tratto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Andrássy út 9. I. em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9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olló u. 12-14.</w:t>
      </w:r>
      <w:r>
        <w:rPr>
          <w:rFonts w:ascii="Times New Roman" w:hAnsi="Times New Roman"/>
          <w:sz w:val="24"/>
          <w:szCs w:val="24"/>
        </w:rPr>
        <w:t xml:space="preserve"> szám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(Madách Imre sétány felöli oldal)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 m x 13 m, azaz 3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8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Gozsdu Trattoria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erléhűtő Kft. Budapest VII. kerület, Holló u. 12-14. szám (Madách sétány felöli oldal)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erléhűtő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Holló u. 12-14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9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olló u. 12-14. szám (Madách sétány felöli oldal) alatti</w:t>
      </w:r>
      <w:r>
        <w:rPr>
          <w:rFonts w:ascii="Times New Roman" w:hAnsi="Times New Roman"/>
          <w:sz w:val="24"/>
          <w:szCs w:val="24"/>
        </w:rPr>
        <w:t xml:space="preserve">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,5 m x 11 m, azaz 3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8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Serléhűtő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-LAKING Kft. VII. kerület, Király u. 1/D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-LAK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238 Budapest, Hősök tere 3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90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1/D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összesen 3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szept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6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 V G Kft. Budapest VII. kerület, Király u. 13. szám (Gozsdu „C”udvar)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 V 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Király u. 13. III. ép. fsz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454-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13.</w:t>
      </w:r>
      <w:r>
        <w:rPr>
          <w:rFonts w:ascii="Times New Roman" w:hAnsi="Times New Roman"/>
          <w:sz w:val="24"/>
          <w:szCs w:val="24"/>
        </w:rPr>
        <w:t xml:space="preserve"> szám (Gozsdu „C” udvar) alatti épület előtt (4,6 m x 5,5 m) - (3,1 m x 4,7), azaz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4,7 m x 5,5 m, azaz 2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összesen 3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7. március 31-ig és 2017. november 1-től 2018. február 28-ig, valamint </w:t>
      </w:r>
      <w:r>
        <w:rPr>
          <w:rFonts w:ascii="Times New Roman" w:hAnsi="Times New Roman"/>
          <w:sz w:val="24"/>
          <w:szCs w:val="24"/>
        </w:rPr>
        <w:t>(6,4 m x 6,4 m) - (3,1 m x 4,7), azaz 2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4,7 m x 5,5 m, azaz 2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5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2017. április 1-től 2017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C V G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zsdu Gasztronómia Kft. Budapest VII. kerület, Király u. 13. szám (Gozsdu „C” udvar)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zsdu Gasztronóm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Király u.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10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13. szám (Gozsdu „C” udvar) alatti ép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7 m x 5 m + 2,3 m x 1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március 1-től 2017. szeptember 30-ig, valamint 1,5 m x 4,86 m + 2,45 m x 0,85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közterület használatához, 2017. október 1-től 2018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8. számú előterjesztés – 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. K. Unió Kft. Budapest VII. kerület, Király u. 19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. K. Uni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230 Gyömrő, Petőfi u. 2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2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irály u. 19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42 m x 3,67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astrofresh Kft. Budapest VII. kerület, Madách Imre út 3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astrofresh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9 m, azaz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április 1-től 2017. október 31-ig, illetve 1 m x 2,6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, 2017. november 1-től 2018. február 28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Gastrofresh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elep-Art Galéria Kft. VII. kerület, Madách Imre út 8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elep-Art Galéri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4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5 m x 6,4 m, azaz 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továbbá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6,4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körülhatárolt vendéglátó terasz elhelyezéséhez, tekintettel arra, hogy </w:t>
      </w:r>
      <w:r>
        <w:rPr>
          <w:rFonts w:eastAsia="" w:ascii="Times New Roman" w:hAnsi="Times New Roman" w:eastAsiaTheme="minorEastAsia"/>
          <w:sz w:val="24"/>
          <w:szCs w:val="24"/>
        </w:rPr>
        <w:t>terasz szélessége nem éri el az előírt minimális 1 méter szélességet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Telep-Art Galéria Kft. kérelmére, részére a közterület-használati díj részletetekben történő megfizetéséhez – tekintettel arra, hogy </w:t>
      </w:r>
      <w:r>
        <w:rPr>
          <w:rFonts w:ascii="Times New Roman" w:hAnsi="Times New Roman"/>
          <w:bCs/>
          <w:sz w:val="24"/>
          <w:szCs w:val="24"/>
        </w:rPr>
        <w:t>a közterület-használat kérelmezett időtartama a hat hónapot nem éri el –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ultúr Lokál Kft. VII. kerület, Madách Imre út 8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Kultúr Lokál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8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(10,2 m + 12 m) / 2 x 5 m, azaz 5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valamint </w:t>
      </w:r>
      <w:r>
        <w:rPr>
          <w:rFonts w:ascii="Times New Roman" w:hAnsi="Times New Roman"/>
          <w:sz w:val="24"/>
          <w:szCs w:val="24"/>
        </w:rPr>
        <w:t>(3,8 m + 5,6 m) / 2 x 5 m, azaz 2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október 1-től 2017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továbbá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6,4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körülhatárolt vendéglátó terasz elhelyezéséhez, tekintettel arra, hogy </w:t>
      </w:r>
      <w:r>
        <w:rPr>
          <w:rFonts w:eastAsia="" w:ascii="Times New Roman" w:hAnsi="Times New Roman" w:eastAsiaTheme="minorEastAsia"/>
          <w:sz w:val="24"/>
          <w:szCs w:val="24"/>
        </w:rPr>
        <w:t>terasz szélessége nem éri el az előírt minimális 1 méter szélességet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Kultúr Lokál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ARSIDE Kft. VII. kerület, Madách Imre út 10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ARSI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3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,4 m x 3,6 m, azaz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BARSID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eat &amp; Sauce Kft. VII. kerület, Madách Imre út 10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eat &amp; Sauc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5 Budapest, Nagymező u. 3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79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5 m x 3,2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október 31-ig, valamint </w:t>
      </w:r>
      <w:r>
        <w:rPr>
          <w:rFonts w:ascii="Times New Roman" w:hAnsi="Times New Roman"/>
          <w:sz w:val="24"/>
          <w:szCs w:val="24"/>
        </w:rPr>
        <w:t>1 m x 6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június 1-től 2017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Meat &amp; Sauc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awwao Kft. Budapest VII. kerület, Madách Imre út 12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awwa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8. fsz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78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3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május 1-től 2017. október 31-ig, illetve 2 m x 3 m, azaz 6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, 2017. június 1-től 2017. augusztus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5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eszegysör Kft. Budapest VII. kerület, Madách Imre út 12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eszegysö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2 Budapest, Horváth Mihály tér 6. IV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5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8 m x 3,6 m, azaz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március 1-től 2017. október 31-ig, valamint 3 m x 3 m, azaz 9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 közterület használatához, 2017. április 1-től 2017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Leszegysör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6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FKN Gastro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3-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74-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3-1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10 m, azaz 4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4 m x 5 m, azaz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6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Faragó Gyula Attila egyéni vállalkozó VII. kerület, Rumbach Sebestyén u. 12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Faragó Gyul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6030537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77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umbach Sebestyén u. 1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,5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április 1-től 2017. októ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Faragó Gyula Attila ev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8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lue Bird Cafe Kft. VII. kerület, Rumbach Sebestyén u. 12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ue Bird Ca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Rumbach Sebestyén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12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umbach Sebestyén u. 1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5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ol-Home Kft. VII. kerület, Wesselényi u. 6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ol-Hom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3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6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5 m, azaz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Sol-Home Kft. kérelmére, részére a közterület-használati díj részletetekben történő megfizetéséhez – tekintettel arra, hogy </w:t>
      </w:r>
      <w:r>
        <w:rPr>
          <w:rFonts w:ascii="Times New Roman" w:hAnsi="Times New Roman"/>
          <w:bCs/>
          <w:sz w:val="24"/>
          <w:szCs w:val="24"/>
        </w:rPr>
        <w:t>a közterület-használat kérelmezett időtartama a hat hónapot nem éri el –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nem járul hozzá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oney24 Exchange Kft. VII. kerület, Wesselényi u. 18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oney24 Exchang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8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99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1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34 m x 3,6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rcius 1-től 2018. február 28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Továbbá a Money24 Excang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ZÓDA 1 Kft. VII. kerület, Wesselényi u. 18. szám alatti épület előtti közterület használatára vonatkozó pályázati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ZÓDA 1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Wesselényi u. 1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1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1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4 m x 11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,4 m x 4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augusztus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42. számú előterjesztés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z ENCINO Event Kft. VII. kerület, Síp u. 5. szám alatti épület előtti közterület használatára vonatkozó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pályázati </w:t>
      </w:r>
      <w:r>
        <w:rPr>
          <w:rFonts w:ascii="Times New Roman" w:hAnsi="Times New Roman"/>
          <w:b/>
          <w:sz w:val="24"/>
          <w:szCs w:val="24"/>
        </w:rPr>
        <w:t>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NCINO Even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23 Budapest, Frankel Leó út 92. III.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íp u. 5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en 2 db várakozóhely </w:t>
      </w:r>
      <w:r>
        <w:rPr>
          <w:rFonts w:ascii="Times New Roman" w:hAnsi="Times New Roman"/>
          <w:sz w:val="24"/>
          <w:szCs w:val="24"/>
          <w:lang w:val="x-none"/>
        </w:rPr>
        <w:t>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március 1-től 2018. február 28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z ENCINO Event Kft. VII. kerület, Síp u. 5. szám alatti épület előtti közterület használatára vonatkozó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pályázati </w:t>
      </w:r>
      <w:r>
        <w:rPr>
          <w:rFonts w:ascii="Times New Roman" w:hAnsi="Times New Roman"/>
          <w:b/>
          <w:sz w:val="24"/>
          <w:szCs w:val="24"/>
        </w:rPr>
        <w:t>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NCINO Even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23 Budapest, Frankel Leó út 92. III/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 – attól részben eltérően –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a vonatkozó pályázati kiírásban szereplő feltételek betartása mellett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íp u. 5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en 1 db várakozóhely </w:t>
      </w:r>
      <w:r>
        <w:rPr>
          <w:rFonts w:ascii="Times New Roman" w:hAnsi="Times New Roman"/>
          <w:sz w:val="24"/>
          <w:szCs w:val="24"/>
          <w:lang w:val="x-none"/>
        </w:rPr>
        <w:t>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március 1-től 2018. február 28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C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z ENCINO Event Kft. VII. kerület, Síp u. 5. szám alatti épület előtti közterület használatára vonatkozó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pályázati </w:t>
      </w:r>
      <w:r>
        <w:rPr>
          <w:rFonts w:ascii="Times New Roman" w:hAnsi="Times New Roman"/>
          <w:b/>
          <w:sz w:val="24"/>
          <w:szCs w:val="24"/>
        </w:rPr>
        <w:t>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NCINO Even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23 Budapest, Frankel Leó út 92. III/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01/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 alatt benyújtott pályázati</w:t>
      </w:r>
      <w:r>
        <w:rPr>
          <w:rFonts w:ascii="Times New Roman" w:hAnsi="Times New Roman"/>
          <w:sz w:val="24"/>
          <w:szCs w:val="24"/>
          <w:lang w:val="x-none"/>
        </w:rPr>
        <w:t xml:space="preserve">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b/>
          <w:i/>
          <w:sz w:val="24"/>
          <w:szCs w:val="24"/>
        </w:rPr>
        <w:t xml:space="preserve"> nem 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íp u. 5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az ott 2 db várakozóhelyen vendéglátó terasz </w:t>
      </w:r>
      <w:r>
        <w:rPr>
          <w:rFonts w:ascii="Times New Roman" w:hAnsi="Times New Roman"/>
          <w:sz w:val="24"/>
          <w:szCs w:val="24"/>
          <w:lang w:val="x-none"/>
        </w:rPr>
        <w:t>elhelyezé</w:t>
      </w:r>
      <w:r>
        <w:rPr>
          <w:rFonts w:ascii="Times New Roman" w:hAnsi="Times New Roman"/>
          <w:sz w:val="24"/>
          <w:szCs w:val="24"/>
        </w:rPr>
        <w:t>séhez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7. február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12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8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00e1l0020t00e1bl00e1zatchar" w:customStyle="1">
    <w:name w:val="norm_00e1l_0020t_00e1bl_00e1zat__char"/>
    <w:basedOn w:val="DefaultParagraphFont"/>
    <w:qFormat/>
    <w:rsid w:val="009f5b9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9f5b94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9f5b94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E88025-C392-4A51-A92E-78EC3DAB86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  <Pages>80</Pages>
  <Words>23389</Words>
  <Characters>161385</Characters>
  <CharactersWithSpaces>184406</CharactersWithSpaces>
  <Paragraphs>36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6:00Z</dcterms:created>
  <dc:creator>igor</dc:creator>
  <dc:description/>
  <dc:language>en-US</dc:language>
  <cp:lastModifiedBy>Győrvári Attila</cp:lastModifiedBy>
  <cp:lastPrinted>2015-06-19T08:32:00Z</cp:lastPrinted>
  <dcterms:modified xsi:type="dcterms:W3CDTF">2017-02-22T12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