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4"/>
          <w:szCs w:val="24"/>
        </w:rPr>
        <w:t xml:space="preserve">2017. </w:t>
      </w:r>
      <w:bookmarkEnd w:id="0"/>
      <w:r>
        <w:rPr>
          <w:rFonts w:ascii="Times New Roman" w:hAnsi="Times New Roman"/>
          <w:b/>
          <w:bCs/>
          <w:sz w:val="24"/>
          <w:szCs w:val="24"/>
        </w:rPr>
        <w:t>február 2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ak szerint terjesztem elő a Hatósági és Ügyfélszolgálati Iroda által döntésre előkészített, Városüzemeltetési Bizottság hatáskörébe tartozó ügyiratok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relmekben megjelölt közterületekről helyszíni szemle során fényképfelvételek készültek, illetve az igényelt méretekre vonatkozóan jegyzőkönyvben rögzített, lézeres mérőműszer alkalmazásával felvett távolságmérési adatok az előterjesztésben egyenként feltüntet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endéglátó terasz létesítése esetén a dobogón való kialakítása kizárólag azokban az esetekben került meghatározásra, ha a gyalogosforgalom biztonságát a dobogó nélkül kialakított terasz akadályozná, vagy veszélyeztetné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22/2013. (IV.30.) önkormányzati rendeletben foglaltaknak megfelelően </w:t>
      </w:r>
      <w:r>
        <w:rPr>
          <w:rFonts w:ascii="Times New Roman" w:hAnsi="Times New Roman"/>
          <w:iCs/>
          <w:sz w:val="24"/>
          <w:szCs w:val="24"/>
        </w:rPr>
        <w:t>a kérelmezett közterület körülhatárolása került előír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eket megtárgyalni, és az érintett ügyekben döntést hozni szíveskedjen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affe Kador Kft. VII. kerület, Bethlen Gábor u. 6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894/2017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affe Kador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7 Budapest, Bécsi út 85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6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9 m, azaz 2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7 m x 2,9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nius 1-től 2017. augusztus 31-ig</w:t>
            </w:r>
          </w:p>
        </w:tc>
      </w:tr>
    </w:tbl>
    <w:tbl>
      <w:tblPr>
        <w:tblStyle w:val="Rcsostblzat27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73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7628"/>
      </w:tblGrid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ja:</w:t>
            </w:r>
          </w:p>
        </w:tc>
        <w:tc>
          <w:tcPr>
            <w:tcW w:w="76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uruló kocsi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8. április 30-ig</w:t>
            </w:r>
          </w:p>
        </w:tc>
      </w:tr>
    </w:tbl>
    <w:tbl>
      <w:tblPr>
        <w:tblStyle w:val="Rcsostblzat9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6"/>
        <w:gridCol w:w="2935"/>
      </w:tblGrid>
      <w:tr>
        <w:trPr>
          <w:trHeight w:val="144" w:hRule="atLeast"/>
        </w:trPr>
        <w:tc>
          <w:tcPr>
            <w:tcW w:w="613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3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3 m x 9 m, azaz 2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 xml:space="preserve">2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tekintetében), illetve a guruló kocsi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207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.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és a 391/2016. (10.17.) számú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atározatában már hozzájárul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a már korábban engedélyezett terasz méretének Bethlen Gábor utca középvonala felé történő bővítése már akadályozná a gyalogosforgalmat, így a kérelem ezen részének elutasítása indokolt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Bethlen Gábor utca érintett szakaszának sétáló utca jellegére való tekintettel a kérelemben megjelölt vendéglátó terasz kialakításának akadálya nincs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2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 V G Kft. VII. kerület, Király u. 13. szám (Gozsdu „C” udvar)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27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454/2017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 V G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irály u. 13. III. ép. fsz. 2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3. (Gozsdu „C” udvar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klámfelirattal ellátott napernyő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, 4 m x 4 m, azaz összesen 3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napernyők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– 4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 –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17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május 1-től 2016. 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3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erxwedan Kft. VII. kerület, Akácfa u. 5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20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4179-1/2017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erxwedan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Akácfa u. 5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5.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600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várakozóhelyen (1,5 m x 10 m)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 m x 10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járdaszakaszon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rcius 1-től 2018. február 28-ig</w:t>
            </w:r>
          </w:p>
        </w:tc>
      </w:tr>
    </w:tbl>
    <w:tbl>
      <w:tblPr>
        <w:tblStyle w:val="Rcsostblzat9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6"/>
        <w:gridCol w:w="2935"/>
      </w:tblGrid>
      <w:tr>
        <w:trPr>
          <w:trHeight w:val="144" w:hRule="atLeast"/>
        </w:trPr>
        <w:tc>
          <w:tcPr>
            <w:tcW w:w="613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3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20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. Bizottsá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 elhelyezéséhez a 249/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.18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számú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 május1-től 2017. február 28-ig már hozzájárult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október 27-én tartott ellenőrzésük során megállapították, hogy a terasz a korábbi hozzájárulásban foglaltaknak megfelelően került kialakításr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mező kérelméhez csatola a Budapesti Közlekedési Központ Zrt. jelzett vendéglátó terasz kialakításához szükséges friss közútkezelői hozzájárulását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4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Sztradi Kft. VII. kerület, Kertész u. 46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44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4028/2017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ztradi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3 Budapest, Kertész u. 46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46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, 0,76 m x 3,28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szeptember 30-ig</w:t>
            </w:r>
          </w:p>
        </w:tc>
      </w:tr>
    </w:tbl>
    <w:tbl>
      <w:tblPr>
        <w:tblStyle w:val="Rcsostblzat9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6"/>
        <w:gridCol w:w="2935"/>
      </w:tblGrid>
      <w:tr>
        <w:trPr>
          <w:trHeight w:val="144" w:hRule="atLeast"/>
        </w:trPr>
        <w:tc>
          <w:tcPr>
            <w:tcW w:w="613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3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44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. Bizottsá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 elhelyezéséhez a 178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.13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 április 1-től 2016. szeptember 30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június 2-án tartott ellenőrzésük során megállapították, hogy a terasz a korábbi hozzájárulásban foglaltaknak megfelelően került kialakításra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5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A Kis Akácfa Söröző Kft. VII. kerület, Dohány u. 56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072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KI/13546-1/2017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Kis Akácfa Söröző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6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1095 Budapest, Mester u. 51. fsz. 5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Dohány u. 56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iCs/>
                <w:color w:val="000000"/>
                <w:sz w:val="24"/>
                <w:szCs w:val="24"/>
                <w:lang w:eastAsia="en-US"/>
              </w:rPr>
              <w:t>vendéglátó terasz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1,1 m x 5,6 m, azaz 7 m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 xml:space="preserve">A T. Bizottság a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vendéglátó terasz elhelyezéséhez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 xml:space="preserve"> a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447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>/201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6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>. (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12.12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>.) sz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ámú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 xml:space="preserve"> határozatában 201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7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 xml:space="preserve">.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január 1-től 2017. december 31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Megjegyzések</w:t>
            </w:r>
          </w:p>
        </w:tc>
      </w:tr>
      <w:tr>
        <w:trPr>
          <w:trHeight w:val="579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Használó a 2017. február 8-án érkezett kérelmében a közterület-használati hozzájárulás visszavonását kérelmezi, tekintettel arra, hogy az érintett közterületet a továbbiakban nem kívánja igénybe venn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 xml:space="preserve">Budapest Főváros VII.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Kerület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 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>2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2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>/201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3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>. (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IV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>.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30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 xml:space="preserve">.)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 xml:space="preserve">önkormányzati rendelet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 w:eastAsia="en-US"/>
              </w:rPr>
              <w:t>2. § (2) be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6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Faragó Gyula Attila egyéni vállalkozó VII. kerület, Rumbach Sebestyén u. 1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072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7628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KI/13477-1/2017/VI.</w:t>
            </w:r>
          </w:p>
        </w:tc>
      </w:tr>
    </w:tbl>
    <w:tbl>
      <w:tblPr>
        <w:tblStyle w:val="Rcsostblzat5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W w:w="9072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97"/>
        <w:gridCol w:w="6774"/>
      </w:tblGrid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6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Faragó Gyula Attila ev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adószáma:</w:t>
            </w:r>
          </w:p>
        </w:tc>
        <w:tc>
          <w:tcPr>
            <w:tcW w:w="6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66030537-1-42</w:t>
            </w:r>
          </w:p>
        </w:tc>
      </w:tr>
    </w:tbl>
    <w:tbl>
      <w:tblPr>
        <w:tblStyle w:val="Rcsostblzat5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W w:w="9072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7628"/>
      </w:tblGrid>
      <w:tr>
        <w:trPr>
          <w:trHeight w:val="284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Rumbach Sebestyén u. 12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fagylaltpult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1 m x 1 m, azaz 1 m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2017. április 1-től 2017. október 31-ig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üdítőitalos hűtőpult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1 m x 1 m, azaz 1 m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2017. április 1-től 2017. október 31-ig</w:t>
            </w:r>
          </w:p>
        </w:tc>
      </w:tr>
    </w:tbl>
    <w:tbl>
      <w:tblPr>
        <w:tblStyle w:val="Rcsostblzat5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W w:w="9072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-</w:t>
            </w:r>
          </w:p>
        </w:tc>
      </w:tr>
    </w:tbl>
    <w:tbl>
      <w:tblPr>
        <w:tblStyle w:val="Rcsostblzat5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W w:w="9072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-</w:t>
            </w:r>
          </w:p>
        </w:tc>
      </w:tr>
    </w:tbl>
    <w:tbl>
      <w:tblPr>
        <w:tblStyle w:val="Rcsostblzat5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W w:w="9072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Kerület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2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/201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3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 xml:space="preserve">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(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IV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30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.)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 xml:space="preserve">önkormányzati rendelet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2. § (2) be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FKN Gastro Hungary Kft. VII. kerület, Madách Imre út 13-1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74-2/2017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KN Gastro Hungary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13-14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3-14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klámfelirattal ellátott napernyő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3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olden Flóra Bt. VII. kerület, Dohány u. 1/C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85-1/2017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olden Flóra B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hány u. 1/C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C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klámfelirattal ellátott napernyő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3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klámfelirattal ellátott napernyő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.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ámú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9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igura Film Kft. VII. kerület, Holló u. 10. szám (Madách sétány felöli oldal) alatti épület előtti közterület használatának vizsgál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066-1/2017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igura Film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/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8 Budapest, Révész u. 29. III. 303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0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palacsintázó pavilon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2 m x 2,2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június 1-től 2017. május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palacsintázó pavilon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32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számú határozatában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2016. június 1-től 2017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május 3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Budapest VII. kerület, Holló u. 10. szám alatti épületben található, és a tárgyi közterülettel határos ingatlan bérlőjének jogi képviselője (a továbbiakban: Kérelmező) a 2016. november 2. napján érkezett levelében a következő kérelemmel fordult a Városüzemeltetési Bizottság felé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„…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Ügyfelem bérleti szerződéssel rendelkezik a Budapest VII. kerület, Holló u. 10. szám alatti ingatlanra, amelyben exkluzív masszázsszalont üzemelte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Az ügyfelem évek óta zavartalanul működik a bérleményben, azonban a bérlemény bejárata előtti területre engedélyt kapott egy palacsintázó. A bódé felállítása óta Ügyfelem forgalma jelentősen csökken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A palacsintázóval kapcsolatban Ügyfelem először békés úton próbált egyeztetni mind a Bérbeadóval, mind a palacsintázó üzemeltetőjével, azonban a békés tárgyalások nem vezettek eredményre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A Belváros-Lipótváros Budapest Főváros V. Kerületi Önkormányzat Polgármesteri Hivatala Igazgatási Osztálya előtt folyamatban van egy birtokvédelmi eljárás, azonban ezen eljárás hónapok óta tart, és mindeddig teljesen eredménytelen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Kérem Önöket, hogy a közterület-használati engedélyt vonják vissza, tekintettel arra, hogy Ügyfelemet jelentős kár éri a bejárati portálját teljes mértékben eltakaró palacsintázó miatt…”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már korábban is rendelkezésre álló iratanyag, valamint a Kérelmező által benyújtott fényképfelvétel alapján megállapítható volt, hogy a tárgyi közterületen elhelyezett palacsintázó az érintett nem lakás céljára szolgáló, és a közterülettől mintegy 1,5 méterrel beljebb, az épület pillérei mögött elhelyezkedő ingatlan portáljának kb. egyharmadát valóban kitakarja, azonban nem annak bejárati ajtaja előtt, és a szabad közlekedést teljes mértékben biztosítva van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T. Bizottság a 428/2016. (11.21.) számú határozatában a 232/2016. (05.18.) számú határozatában foglalt hozzájárulás visszavonására irányuló, az érintett közterülettel szomszédos ingatlan bérlője által benyújtott kérelem alapján indult eljárást a kérelemben is megjelölt, és a tárgyi üggyel szorosan összefüggő birtokvédelmi eljárás befejezéséig felfüggesztett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mező a 2017. január 27. napján érkezett – és hiánypótlási felhívásnak eleget téve 2017. február 9. napján érkezett nyilatkozattal kiegészített – levelében hivatkozva az időközben lezárult, tárgyi birtokvédelmi eljárás befejezésére, az eljárás folytatását kérelmezt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illetékes, és hatáskörrel rendelkező Belváros-Lipótváros Budapest Főváros V. kerületi Önkormányzat Jegyzője által hozott birtokvédelmi döntés – többek között – a következőket tartalmazza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„…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panaszosok … panaszolt ellen benyújtott birtokvédelmi kérelmét elutasítom… A kérelem szerint panaszolt a 1075 Budapest, Holló u. 10-12. szám alatt lévő árkádos terület használatára vonatkozó megállapodást kötött a VII. kerületi Önkormányzattal egy palacsintázó pavilon elhelyezésére, mely zavarja panaszost üzlethelyiségének rendeltetésszerű használatában… A birtokvédelmi kérelmet nyilatkozattétel céljából megküldtem az ellenérdekű félnek, melyre válasz nem érkezett. Panaszolt álláspontja az ügyben nem ismert… A kérelemben leírt tényállás a becsatolt bizonyítékok alapján megállapítottam, hogy panaszban foglaltak nem valósítják meg a birtokháborítás törvényi tényállását. Panaszolt nem valósított meg tilos önhatalmat, mert a palacsintázó pavilon elhelyezéséhez a tulajdonos VII. kerületi Önkormányzat hozzájárult, a pavilon a közterület-használati hozzájárulás alapján jogszerűen létesült. A közterület-használati hozzájárulás visszavonása nem a jegyző hatáskörébe tartozik, mivel a közterület-használati megállapodást a közterület tulajdonosa köti a használóval…”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(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affe Kador Kft. VII. kerület, Bethlen Gábor u. 6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Caffe Kador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37 Budapest, Bécsi út 85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3894/2017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Bethlen Gábor u. 6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3 m x 9 m, azaz 27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közterület használatáho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jus 1-től 2017. szeptember 30-ig, 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e céljából, valamint 1 m x 1 m, azaz 1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közterület használatához, 2017. május 1-től 2018. április 30-ig, guruló kocsi elhelyezése céljából, azzal a kikötéssel, hogy a terasz területén, vagy azzal határosan legalább méretének 10%-át elérő nagyságú zöldfelület kerül kialakításra. 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Caffe Kador Kft. kérelmére, részére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eastAsia="en-US"/>
        </w:rPr>
        <w:t>nem járul hozzá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 további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,7 m x 2,9 m, azaz 8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nagyságú közterület használatához, 2017. június 1-től 2017. augusztus 31-ig, vendéglátó terasz elhelyezéséhez, valamint a közterület-használati díj részletetekben történő megfizetéséhez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2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 V G Kft. VII. kerület, Király u. 13. szám (Gozsdu „C” udvar)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C V G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75 Budapest, Király u. 13. III. ép. fsz. 2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6454/2017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/VI. számú kérelmé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irály u. 13. szám (Gozsdu „C” udvar) alatti épület előtt kétszer 4 m x 4 m, azaz összesen 32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nagyságú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közterület használatáho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jus 1-től 2017. szeptember 30-ig, reklámfelirattal ellátott napernyő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3. számú előterjesztés -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erxwedan Kft. VII. kerület, Akácfa u. 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Berxwedan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72 Budapest, Akácfa u. 5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4179-1/2017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/VI. számú kérelmé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re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részére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kácfa u. 5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2 db várakozóhely (1,5 m x 10 m), és a járdaszakaszon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 m x 10 m, azaz 10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közterület használatáho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rcius 1-től 2018. február 28-ig, 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azzal a kikötéssel a vendéglátó terasz az úttest közlekedésre szolgáló részétől legalább 0,5 m távolságra helyezhető el, illetve a gyalogosforgalom számára a 1,5 m szélességű szabad járdafelületet biztosítani kell, valamint a terasz területén, vagy azzal határosan legalább méretének 10%-át elérő nagyságú zöldfelület kerül kialakításra. Továbbá a Berxwedan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4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Sztradi Kft. VII. kerület, Kertész u. 46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Sztradi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73 Budapest, Kertész u. 46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4028/2017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/VI. számú kérelmé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ertész u. 46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  <w:lang w:eastAsia="en-US"/>
        </w:rPr>
        <w:t>kétszer 0,76 m x 3,28 m, azaz 6 m</w:t>
      </w:r>
      <w:r>
        <w:rPr>
          <w:rFonts w:eastAsia="" w:ascii="Times New Roman" w:hAnsi="Times New Roman" w:eastAsiaTheme="minorEastAsia"/>
          <w:sz w:val="24"/>
          <w:szCs w:val="24"/>
          <w:vertAlign w:val="superscript"/>
          <w:lang w:eastAsia="en-US"/>
        </w:rPr>
        <w:t>2</w:t>
      </w:r>
      <w:r>
        <w:rPr>
          <w:rFonts w:eastAsia="" w:ascii="Times New Roman" w:hAnsi="Times New Roman" w:eastAsiaTheme="minorEastAsia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nagyságú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közterület használatáho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1-től 2017. szeptember 30-ig, dobogón kialakított és körülhatárolt vendéglátó teras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, azzal a kikötéssel, hogy a gyalogosforgalom számára a 1,5 m szabad járdafelületet – a parkolósávot jelző vonal és a terasz széle között – biztosítani kell, valamint a terasz teljes szélessége 1 méternél nem lehet kevesebb, és a terasz területén, vagy azzal határosan legalább méretének 10%-át elérő nagyságú zöldfelület kerül kialakításra. Továbbá a Sztradi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       Ujvári-Kövér Mónika bizottsági elnök</w:t>
      </w:r>
    </w:p>
    <w:p>
      <w:pPr>
        <w:pStyle w:val="Normal"/>
        <w:widowControl w:val="false"/>
        <w:spacing w:lineRule="auto" w:line="240" w:before="0" w:after="0"/>
        <w:ind w:firstLine="30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eastAsia="en-US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5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A Kis Akácfa Söröző Kft. VII. kerület, Dohány u. 56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 Kis Akácfa Söröző Kft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ékhely/lakcím: 1095 Budapest, Mester u. 51. fsz. 5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3546-1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/201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7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 a Budapest VII. kerület, Dohány u. 56. szám alatti épület előtti közterület használatának ügyében meghozott 447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/201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6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. 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2.12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.) s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ámú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határozatá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ban foglalt, vendéglátó terasz elhelyezésére szóló hozzájárulását </w:t>
      </w:r>
      <w:r>
        <w:rPr>
          <w:rFonts w:eastAsia="Calibri" w:ascii="Times New Roman" w:hAnsi="Times New Roman" w:eastAsiaTheme="minorHAnsi"/>
          <w:b/>
          <w:bCs/>
          <w:i/>
          <w:iCs/>
          <w:sz w:val="24"/>
          <w:szCs w:val="24"/>
          <w:lang w:eastAsia="en-US"/>
        </w:rPr>
        <w:t>2017. február 8. napjával visszavon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overflowPunct w:val="tru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color w:val="FF0000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6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……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Faragó Gyula Attila egyéni vállalkozó VII. kerület, Rumbach Sebestyén u. 12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Faragó Gyula Attila ev.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(</w:t>
      </w:r>
      <w:r>
        <w:rPr>
          <w:rFonts w:eastAsia="Calibri" w:ascii="Times New Roman" w:hAnsi="Times New Roman" w:eastAsiaTheme="minorHAnsi"/>
          <w:sz w:val="24"/>
          <w:szCs w:val="24"/>
        </w:rPr>
        <w:t>adószám: 66030537-1-42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) KI/</w:t>
      </w:r>
      <w:r>
        <w:rPr>
          <w:rFonts w:eastAsia="Calibri" w:ascii="Times New Roman" w:hAnsi="Times New Roman" w:eastAsiaTheme="minorHAnsi"/>
          <w:sz w:val="24"/>
          <w:szCs w:val="24"/>
        </w:rPr>
        <w:t>13477-1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/</w:t>
      </w:r>
      <w:r>
        <w:rPr>
          <w:rFonts w:eastAsia="Calibri" w:ascii="Times New Roman" w:hAnsi="Times New Roman" w:eastAsiaTheme="minorHAnsi"/>
          <w:sz w:val="24"/>
          <w:szCs w:val="24"/>
        </w:rPr>
        <w:t>2017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/VI. számú kérelmé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re, részére </w:t>
      </w:r>
      <w:r>
        <w:rPr>
          <w:rFonts w:eastAsia="Calibri" w:ascii="Times New Roman" w:hAnsi="Times New Roman" w:eastAsiaTheme="minorHAnsi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Rumbach Sebestyén u. 12.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1 m x 1 m, azaz 1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nagyságú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1-től 2017. október 31-ig, </w:t>
      </w:r>
      <w:r>
        <w:rPr>
          <w:rFonts w:eastAsia="Calibri" w:ascii="Times New Roman" w:hAnsi="Times New Roman" w:eastAsiaTheme="minorHAnsi"/>
          <w:sz w:val="24"/>
          <w:szCs w:val="24"/>
        </w:rPr>
        <w:t>fagylaltpult elhelyezése céljából, valamint 1 m x 1 m, azaz 1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nagyságú közterület használatához, 2017. április 1-től 2017. október 31-ig, üdítőitalos hűtőpult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e céljából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zal a kikötéssel, hogy a gyalogosforgalom számára a 1,5 m szabad járdafelületet biztosítani k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FKN Gastro Hungary Kft. VII. kerület, Madách Imre út 13-14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FKN Gastro Hungary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13-1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74-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adách Imre út 13-14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3 m x 3 m, azaz 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7. május 1-től 2017. szeptember 30-ig</w:t>
      </w:r>
      <w:r>
        <w:rPr>
          <w:rFonts w:ascii="Times New Roman" w:hAnsi="Times New Roman"/>
          <w:sz w:val="24"/>
          <w:szCs w:val="24"/>
        </w:rPr>
        <w:t xml:space="preserve">, reklámfelirattal ellátott napernyő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.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olden Flóra Bt. VII. kerület, Dohány u. 1/C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olden Flóra B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Dohány u. 1/C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85-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hány u. 1/C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3 m x 3 m, azaz 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7. május 1-től 2017. szeptember 30-ig</w:t>
      </w:r>
      <w:r>
        <w:rPr>
          <w:rFonts w:ascii="Times New Roman" w:hAnsi="Times New Roman"/>
          <w:sz w:val="24"/>
          <w:szCs w:val="24"/>
        </w:rPr>
        <w:t xml:space="preserve">, reklámfelirattal ellátott napernyő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.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bookmarkStart w:id="2" w:name="_GoBack"/>
      <w:bookmarkEnd w:id="2"/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9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A)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igura Film Kft. VII. kerület, Holló u. 10. szám (Madách sétány felöli oldal) alatti épület előtti közterület használatának vizsgálat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Figura Fil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 xml:space="preserve">székhely/lakcím: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1138 Budapest, Révész u. 29. III. 303.) </w:t>
      </w:r>
      <w:r>
        <w:rPr>
          <w:rFonts w:ascii="Times New Roman" w:hAnsi="Times New Roman"/>
          <w:sz w:val="24"/>
          <w:szCs w:val="24"/>
        </w:rPr>
        <w:t xml:space="preserve">részére, </w:t>
      </w:r>
      <w:r>
        <w:rPr>
          <w:rFonts w:ascii="Times New Roman" w:hAnsi="Times New Roman"/>
          <w:sz w:val="24"/>
          <w:szCs w:val="24"/>
          <w:lang w:val="x-none"/>
        </w:rPr>
        <w:t>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lló u. 10. szám (Madách sétány felöli oldal)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</w:t>
      </w:r>
      <w:r>
        <w:rPr>
          <w:rFonts w:ascii="Times New Roman" w:hAnsi="Times New Roman"/>
          <w:sz w:val="24"/>
          <w:szCs w:val="24"/>
        </w:rPr>
        <w:t xml:space="preserve">ra megadott, 232/2016. (05.18.) számú határozatában foglalt hozzájárulás visszavonására irányuló, az érintett közterülettel szomszédos ingatlan bérlője által benyújtott kérelmet </w:t>
      </w:r>
      <w:r>
        <w:rPr>
          <w:rFonts w:ascii="Times New Roman" w:hAnsi="Times New Roman"/>
          <w:b/>
          <w:i/>
          <w:sz w:val="24"/>
          <w:szCs w:val="24"/>
        </w:rPr>
        <w:t>elutasítja</w:t>
      </w:r>
      <w:r>
        <w:rPr>
          <w:rFonts w:ascii="Times New Roman" w:hAnsi="Times New Roman"/>
          <w:sz w:val="24"/>
          <w:szCs w:val="24"/>
        </w:rPr>
        <w:t>, tekintettel arra, hogy a hozzájárulás kiadására irányuló eljárás vizsgálata során jogsértést nem tárt fel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B)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igura Film Kft. VII. kerület, Holló u. 10. szám (Madách sétány felöli oldal) alatti épület előtti közterület használatának vizsgálat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Figura Fil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 xml:space="preserve">székhely/lakcím: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1138 Budapest, Révész u. 29. III. 303.) </w:t>
      </w:r>
      <w:r>
        <w:rPr>
          <w:rFonts w:ascii="Times New Roman" w:hAnsi="Times New Roman"/>
          <w:sz w:val="24"/>
          <w:szCs w:val="24"/>
        </w:rPr>
        <w:t xml:space="preserve">részére, </w:t>
      </w:r>
      <w:r>
        <w:rPr>
          <w:rFonts w:ascii="Times New Roman" w:hAnsi="Times New Roman"/>
          <w:sz w:val="24"/>
          <w:szCs w:val="24"/>
          <w:lang w:val="x-none"/>
        </w:rPr>
        <w:t>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lló u. 10. szám (Madách sétány felöli oldal)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</w:t>
      </w:r>
      <w:r>
        <w:rPr>
          <w:rFonts w:ascii="Times New Roman" w:hAnsi="Times New Roman"/>
          <w:sz w:val="24"/>
          <w:szCs w:val="24"/>
        </w:rPr>
        <w:t xml:space="preserve">ra megadott, 232/2016. (05.18.) számú határozatában foglalt hozzájárulását </w:t>
      </w:r>
      <w:r>
        <w:rPr>
          <w:rFonts w:ascii="Times New Roman" w:hAnsi="Times New Roman"/>
          <w:b/>
          <w:i/>
          <w:sz w:val="24"/>
          <w:szCs w:val="24"/>
        </w:rPr>
        <w:t>visszavonja</w:t>
      </w:r>
      <w:r>
        <w:rPr>
          <w:rFonts w:ascii="Times New Roman" w:hAnsi="Times New Roman"/>
          <w:sz w:val="24"/>
          <w:szCs w:val="24"/>
        </w:rPr>
        <w:t>, tekintettel arra, hogy az érintett közterület-használat sérti az érintett közterülettel szomszédos ingatlan bérlőjének jogos érdekét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color w:val="FF0000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color w:val="FF0000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 w:eastAsia="en-US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  <w:lang w:eastAsia="en-US"/>
        </w:rPr>
        <w:t>2017. február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eastAsia="en-US"/>
        </w:rPr>
      </w:pPr>
      <w:r>
        <w:rPr>
          <w:rFonts w:eastAsia="" w:eastAsiaTheme="minorEastAsia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eastAsia="en-US"/>
        </w:rPr>
      </w:pPr>
      <w:r>
        <w:rPr>
          <w:rFonts w:eastAsia="" w:eastAsiaTheme="minorEastAsia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eastAsia="en-US"/>
        </w:rPr>
      </w:pPr>
      <w:r>
        <w:rPr>
          <w:rFonts w:eastAsia="" w:eastAsiaTheme="minorEastAsia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eastAsia="en-US"/>
        </w:rPr>
      </w:pPr>
      <w:r>
        <w:rPr>
          <w:rFonts w:eastAsia="" w:eastAsiaTheme="minorEastAsia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 w:eastAsia="en-US"/>
        </w:rPr>
      </w:pPr>
      <w:r>
        <w:rPr>
          <w:rFonts w:eastAsia="" w:ascii="Times New Roman" w:hAnsi="Times New Roman" w:eastAsiaTheme="minorEastAsia"/>
          <w:sz w:val="24"/>
          <w:szCs w:val="24"/>
          <w:lang w:val="x-none" w:eastAsia="en-US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  <w:lang w:val="x-none" w:eastAsia="en-US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  <w:lang w:eastAsia="en-US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 w:eastAsia="en-US"/>
        </w:rPr>
        <w:t>Ügyfélszolgálat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orm00e1l0020t00e1bl00e1zatchar" w:customStyle="1">
    <w:name w:val="norm_00e1l_0020t_00e1bl_00e1zat__char"/>
    <w:basedOn w:val="DefaultParagraphFont"/>
    <w:qFormat/>
    <w:rsid w:val="00fc28c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Nemlista1" w:customStyle="1">
    <w:name w:val="Nem lista1"/>
    <w:uiPriority w:val="99"/>
    <w:semiHidden/>
    <w:unhideWhenUsed/>
    <w:qFormat/>
    <w:rsid w:val="00fc28c1"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fc28c1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">
    <w:name w:val="Rácsos táblázat2"/>
    <w:basedOn w:val="Normltblzat"/>
    <w:uiPriority w:val="59"/>
    <w:rsid w:val="00fc28c1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fc28c1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fc28c1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">
    <w:name w:val="Rácsos táblázat5"/>
    <w:basedOn w:val="Normltblzat"/>
    <w:uiPriority w:val="59"/>
    <w:rsid w:val="00fc28c1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">
    <w:name w:val="Rácsos táblázat6"/>
    <w:basedOn w:val="Normltblzat"/>
    <w:uiPriority w:val="59"/>
    <w:rsid w:val="00fc28c1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">
    <w:name w:val="Rácsos táblázat7"/>
    <w:basedOn w:val="Normltblzat"/>
    <w:uiPriority w:val="59"/>
    <w:rsid w:val="00fc28c1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8">
    <w:name w:val="Rácsos táblázat8"/>
    <w:basedOn w:val="Normltblzat"/>
    <w:uiPriority w:val="59"/>
    <w:rsid w:val="00fc28c1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8">
    <w:name w:val="Rácsos táblázat18"/>
    <w:basedOn w:val="Normltblzat"/>
    <w:uiPriority w:val="59"/>
    <w:rsid w:val="00fc28c1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9">
    <w:name w:val="Rácsos táblázat19"/>
    <w:basedOn w:val="Normltblzat"/>
    <w:uiPriority w:val="59"/>
    <w:rsid w:val="00fc28c1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6">
    <w:name w:val="Rácsos táblázat16"/>
    <w:basedOn w:val="Normltblzat"/>
    <w:uiPriority w:val="59"/>
    <w:rsid w:val="00fc28c1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fc28c1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fc28c1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">
    <w:name w:val="Rácsos táblázat22"/>
    <w:basedOn w:val="Normltblzat"/>
    <w:uiPriority w:val="59"/>
    <w:rsid w:val="00fc28c1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">
    <w:name w:val="Rácsos táblázat42"/>
    <w:basedOn w:val="Normltblzat"/>
    <w:uiPriority w:val="59"/>
    <w:rsid w:val="00fc28c1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1">
    <w:name w:val="Rácsos táblázat71"/>
    <w:basedOn w:val="Normltblzat"/>
    <w:uiPriority w:val="59"/>
    <w:rsid w:val="00fc28c1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8">
    <w:name w:val="Rácsos táblázat38"/>
    <w:basedOn w:val="Normltblzat"/>
    <w:uiPriority w:val="59"/>
    <w:rsid w:val="00fc28c1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4">
    <w:name w:val="Rácsos táblázat74"/>
    <w:basedOn w:val="Normltblzat"/>
    <w:uiPriority w:val="59"/>
    <w:rsid w:val="00fc28c1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fc28c1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0">
    <w:name w:val="Rácsos táblázat20"/>
    <w:basedOn w:val="Normltblzat"/>
    <w:uiPriority w:val="59"/>
    <w:rsid w:val="00fc28c1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">
    <w:name w:val="Rácsos táblázat27"/>
    <w:basedOn w:val="Normltblzat"/>
    <w:uiPriority w:val="59"/>
    <w:rsid w:val="00fc28c1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4">
    <w:name w:val="Rácsos táblázat44"/>
    <w:basedOn w:val="Normltblzat"/>
    <w:uiPriority w:val="59"/>
    <w:rsid w:val="00fc28c1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8EE26AE-6783-47B9-82AA-AC129ED7853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3</Pages>
  <Words>3127</Words>
  <Characters>21582</Characters>
  <CharactersWithSpaces>24660</CharactersWithSpaces>
  <Paragraphs>4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58:00Z</dcterms:created>
  <dc:creator>igor</dc:creator>
  <dc:description/>
  <dc:language>en-US</dc:language>
  <cp:lastModifiedBy>Győrvári Attila</cp:lastModifiedBy>
  <cp:lastPrinted>2015-06-19T08:32:00Z</cp:lastPrinted>
  <dcterms:modified xsi:type="dcterms:W3CDTF">2017-02-20T14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