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kapufigyelő pályázaton elnyert támogatással történő elszámolás, illetve a számlák benyújtásának határidejéve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Bizottság!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257/2016. (05.18.) sz. határozatával döntött a 2016. évi  kapufigyelő  pályázat kiírásáról és a pályázat lényeges feltételeirő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hívás utolsó bekezdése alapján a pályázattal történő elszámolás, illetve a számlák benyújtásának határideje a támogatási szerződés felek általi aláírásától számított 90. nap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apasztalatok alapján a támogatási szerződés felek általi aláírása és az átvétel között akár egy hónap is eltelhet, mely jelentősen csökkenti a pályázat megvalósítására és elszámolására rendelkezésre álló határidőt. Így az elszámolás, illetve a számlák benyújtása határidejének a meghosszabbítására vonatkozó kérelmekre lehet számítani a nyertes pályázók részérő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indokolt az elszámolás, illetve a számlák benyújtási határidejét a támogatási szerződés nyertes pályázó részéről történő átvételétől számítan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Tisztelt Bizottság a pályázattal kapcsolatban </w:t>
      </w:r>
      <w:r>
        <w:rPr>
          <w:rFonts w:ascii="Times New Roman" w:hAnsi="Times New Roman"/>
          <w:spacing w:val="15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a 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az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29</w:t>
      </w:r>
      <w:r>
        <w:rPr>
          <w:rFonts w:ascii="Times New Roman" w:hAnsi="Times New Roman"/>
          <w:sz w:val="24"/>
          <w:szCs w:val="24"/>
          <w:lang w:val="x-none"/>
        </w:rPr>
        <w:t>/2013. (</w:t>
      </w:r>
      <w:r>
        <w:rPr>
          <w:rFonts w:ascii="Times New Roman" w:hAnsi="Times New Roman"/>
          <w:sz w:val="24"/>
          <w:szCs w:val="24"/>
        </w:rPr>
        <w:t>V.31.</w:t>
      </w:r>
      <w:r>
        <w:rPr>
          <w:rFonts w:ascii="Times New Roman" w:hAnsi="Times New Roman"/>
          <w:sz w:val="24"/>
          <w:szCs w:val="24"/>
          <w:lang w:val="x-none"/>
        </w:rPr>
        <w:t xml:space="preserve">) önkormányzati rendelet </w:t>
      </w:r>
      <w:r>
        <w:rPr>
          <w:rFonts w:ascii="Times New Roman" w:hAnsi="Times New Roman"/>
          <w:sz w:val="24"/>
          <w:szCs w:val="24"/>
        </w:rPr>
        <w:t xml:space="preserve">2.§-a </w:t>
      </w:r>
      <w:r>
        <w:rPr>
          <w:rFonts w:ascii="Times New Roman" w:hAnsi="Times New Roman"/>
          <w:sz w:val="24"/>
          <w:szCs w:val="24"/>
          <w:lang w:val="x-none"/>
        </w:rPr>
        <w:t>alapjá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kapufigyelő  pályázat keretében elnyert támogatással történő elszámolás, illetve a számlák benyújtásának határidejét a támogatási szerződés pályázó részéről történő átvételétől számított 90. napban határozz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7. febr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Cs/>
          <w:sz w:val="24"/>
          <w:szCs w:val="24"/>
        </w:rPr>
        <w:t xml:space="preserve">Bencsik Món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Vagyongazdálkodási Iroda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EA0036-328E-4D77-89F0-1D97CE1D4E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36</Words>
  <Characters>2319</Characters>
  <CharactersWithSpaces>265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0:00Z</dcterms:created>
  <dc:creator>igor</dc:creator>
  <dc:description/>
  <dc:language>en-US</dc:language>
  <cp:lastModifiedBy>Szerencse Csaba</cp:lastModifiedBy>
  <cp:lastPrinted>2015-06-19T08:32:00Z</cp:lastPrinted>
  <dcterms:modified xsi:type="dcterms:W3CDTF">2017-02-21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