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Cigány Nemzetiségi Önkormányzat 2017. évi programjaina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2011. évi CLXXXIX. törvény </w:t>
      </w:r>
      <w:r>
        <w:rPr>
          <w:rFonts w:ascii="Times New Roman" w:hAnsi="Times New Roman"/>
          <w:sz w:val="24"/>
          <w:szCs w:val="24"/>
        </w:rPr>
        <w:t xml:space="preserve"> 13</w:t>
      </w:r>
      <w:r>
        <w:rPr>
          <w:rFonts w:ascii="Times New Roman" w:hAnsi="Times New Roman"/>
          <w:sz w:val="24"/>
          <w:szCs w:val="24"/>
          <w:lang w:val="x-none"/>
        </w:rPr>
        <w:t>.§</w:t>
      </w:r>
      <w:r>
        <w:rPr>
          <w:rFonts w:ascii="Times New Roman" w:hAnsi="Times New Roman"/>
          <w:sz w:val="24"/>
          <w:szCs w:val="24"/>
        </w:rPr>
        <w:t>-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kötelezően ellátandó önkormányzati feladatok közé sorolja a nemzetiségi ügyeket.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>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(továbbiakban: Költségvetési rendelet) erre a célra a 7302 címszáma alatt lévő „Erzsébetvárosi Cigány Nemzetiségi Önkormányzat 2017. évi programjainak támogatása” soron előirányzo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5.600.000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orinto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ltségvetési rendelet 12.§ (8) bekezdés j) pontja  felhatalmazza a Művelődési, Kulturális és Szociális Bizottságot a 7302 címen lévő előirányzat felhasználásáról szóló döntés meghozatal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nemzetiségek jogairól szóló 2011. évi CLXXIX. törvény 115. §-a meghatározza a helyi nemzetiségi önkormányzatok kötelező feladatait, melyek közül kiemelten fontos a képviselt közösség kulturális autonómiájának megerősítése érdekében a közösség önszerveződésének támogatása, kapcsolattartás a helyi nemzetiségi civil szervezetekkel. Az Erzsébetvárosi Cigány Nemzetiségi Önkormányzat önként vállalt közfeladatot kíván ellátni a nemzetiségi oktatási és kulturális önigazgatási ügyekben, a hagyományápolás és közművelődés, a társadalmi felzárkóztatás, a szociális és ifjúsági feladatok terén. A nemzetiségi önkormányzat 2017. január 13-i ülésén 4/2017. (I.13.) számú határozatával elfogadta idei programtervét (1. melléklet), ennek megvalósításához kérik az Önkormányzat segítség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ltségvetési rendelet 11.§ (1) bekezdése alapján annak a nemzetiségi önkormányzatnak, amely a korábbi támogatások felhasználásáról megfelelően nem számolt el, új támogatás nem folyósítható. Az Erzsébetvárosi Cigány Nemzetiségi Önkormányzat a 2016. évi támogatási összegekkel határidőre elszám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Tisztelt </w:t>
      </w:r>
      <w:r>
        <w:rPr>
          <w:rFonts w:ascii="Times New Roman" w:hAnsi="Times New Roman"/>
          <w:sz w:val="24"/>
          <w:szCs w:val="24"/>
        </w:rPr>
        <w:t>Bizottságot az</w:t>
      </w:r>
      <w:r>
        <w:rPr>
          <w:rFonts w:ascii="Times New Roman" w:hAnsi="Times New Roman"/>
          <w:sz w:val="24"/>
          <w:szCs w:val="24"/>
          <w:lang w:val="x-none"/>
        </w:rPr>
        <w:t xml:space="preserve"> előterjesztés megtárgyalására és a határozati javaslat elfogadására.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…</w:t>
      </w:r>
      <w:r>
        <w:rPr>
          <w:rFonts w:ascii="Times New Roman" w:hAnsi="Times New Roman"/>
          <w:b/>
          <w:u w:val="single"/>
        </w:rPr>
        <w:t>/2017. (III.6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Ezsébetvárosi Cigány Nemzetiségi Önkormányzat 2017. évi programjainak támogatása –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jóváhagyja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ről szóló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(II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sz w:val="24"/>
          <w:szCs w:val="24"/>
        </w:rPr>
        <w:t>7302</w:t>
      </w:r>
      <w:r>
        <w:rPr>
          <w:rFonts w:ascii="Times New Roman" w:hAnsi="Times New Roman"/>
          <w:sz w:val="24"/>
          <w:szCs w:val="24"/>
          <w:lang w:val="x-none"/>
        </w:rPr>
        <w:t xml:space="preserve"> címszám alatt lévő </w:t>
      </w:r>
      <w:r>
        <w:rPr>
          <w:rFonts w:ascii="Times New Roman" w:hAnsi="Times New Roman"/>
          <w:sz w:val="24"/>
          <w:szCs w:val="24"/>
        </w:rPr>
        <w:t>„Erzsébetvárosi Roma Nemzetiségi Önkormányzat 2017. évi programjainak támogatása” soron előirányzott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5.600.000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.Ft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felhasználásá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A támogatás csak a mellékletben szereplő programok megvalósítására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 Bizottság felkéri a Polgármestert az Erzsébetvárosi Cigány Nemzetiségi Önkormányzattal kötendő támogatási szerződés aláírására, és az előirányzat 5701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„Oktatási, közművelődési és egyéb feladatok” címre történő átcsopoprtosítására. A támogatás csak a mellékletben szereplő programok megvalósítására 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március 13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b/>
          <w:bCs/>
          <w:sz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</w:rPr>
        <w:t>2017. február 27.</w:t>
      </w:r>
      <w:r>
        <w:rPr>
          <w:rFonts w:ascii="Times New Roman" w:hAnsi="Times New Roman"/>
          <w:sz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x-none"/>
        </w:rPr>
        <w:tab/>
        <w:tab/>
      </w:r>
      <w:r>
        <w:rPr>
          <w:rFonts w:ascii="Times New Roman" w:hAnsi="Times New Roman"/>
          <w:sz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  <w:tab/>
        <w:tab/>
      </w:r>
      <w:r>
        <w:rPr>
          <w:rFonts w:ascii="Times New Roman" w:hAnsi="Times New Roman"/>
          <w:sz w:val="24"/>
        </w:rPr>
        <w:t>Humánszolgáltató</w:t>
      </w:r>
      <w:r>
        <w:rPr>
          <w:rFonts w:ascii="Times New Roman" w:hAnsi="Times New Roman"/>
          <w:sz w:val="24"/>
          <w:lang w:val="x-none"/>
        </w:rPr>
        <w:t xml:space="preserve">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D67207-9FC7-4B9E-BCFF-AA3299016B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480</Words>
  <Characters>3315</Characters>
  <CharactersWithSpaces>378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11:00Z</dcterms:created>
  <dc:creator>igor</dc:creator>
  <dc:description/>
  <dc:language>en-US</dc:language>
  <cp:lastModifiedBy>Tánczos Viktória Dr.</cp:lastModifiedBy>
  <cp:lastPrinted>2015-06-19T08:32:00Z</cp:lastPrinted>
  <dcterms:modified xsi:type="dcterms:W3CDTF">2017-03-03T10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