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jóváhagyása a Közterületi WiFi szolgáltatás kiépítése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Budapest Főváros VII. kerület Erzsébetváros Önkormányzata 2016. december 23. napján a közbeszerzésekről szóló 2015. évi CXLIII. törvény 112. § (1) bekezdés b) pontjára tekintettel a Kbt. 115. § (1) bekezdés szerinti hirdetmény nélküli tárgyalásos közbeszerzési eljárást indított „</w:t>
      </w:r>
      <w:r>
        <w:rPr>
          <w:rFonts w:ascii="Times New Roman" w:hAnsi="Times New Roman"/>
          <w:sz w:val="24"/>
        </w:rPr>
        <w:t>Közterületi WiFi szolgáltatás kiépítése</w:t>
      </w:r>
      <w:r>
        <w:rPr>
          <w:rFonts w:eastAsia="" w:ascii="Times New Roman" w:hAnsi="Times New Roman" w:eastAsiaTheme="minorEastAsia"/>
          <w:sz w:val="24"/>
          <w:szCs w:val="24"/>
        </w:rPr>
        <w:t>” tárgyban.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z ajánlattételi határidőig - 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ebruár 15. napján 15:00 óráig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–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árom ajánlattevő részéről került benyújtásra alap ajánlat, az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ajánlatot benyújtó Ajánlattevő</w:t>
      </w:r>
      <w:r>
        <w:rPr>
          <w:rFonts w:eastAsia="" w:ascii="Times New Roman" w:hAnsi="Times New Roman" w:eastAsiaTheme="minorEastAsia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tevő neve: Híd Média Kf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116 Budapest, Kalotaszeg u. 16. 3/1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97.049.129,- Ft + áfa, azaz kilencvenhétmillió-negyvenkilencezer-egyszázhuszonkilenc forint + áf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épített rendszer üzemeltetési költsége: 5.189.560.- Ft + áfa/év, azaz ötmillió-egyszáznyolcvankilencezer-ötszázhatvan forint + áfa per év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Metropol Stúdió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85 Budapest, Horányszky u. 7. 1/14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01.371.293,- Ft + áfa, azaz egyszázegymillió-háromszázhetvenegyezer-kettőszázkilencvenhárom forint + áf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épített rendszer üzemeltetési költsége: 5.446.613.- Ft + áfa/év, azaz ötmillió-négyszáznegyvenhatezer-hatszáztizenhárom forint + áfa per év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24 hónap, azaz huszonnégy hónap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GMC BRAND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4400 Nyíregyháza, Újszőlő u. 112. 2/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99.913.841,- Ft + áfa, azaz kilencvenkilencmillió-kilencszáztizenháromezer-nyolcszáznegyvene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gy forint + áf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épített rendszer üzemeltetési költsége: 5.370.221.- Ft + áfa/év, azaz ötmillió-háromszázhetvenezer-kettőszázhuszonegy forint + áfa per év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24 hónap, azaz huszonnégy hónap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megtartott tárgyalásokat követően 2017. március 7. napján 11:00 óráig három végleges ajánlat érkezett lezárt borítékban. A végleges ajánlatok a következőket tartalmazzák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GMC BRAND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4400 Nyíregyháza, Újszőlő u. 112. 2/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71.601.172,- Ft + áfa, azaz hetvenegymillió-hatszázegyezer-egyszázhetvenkettő forint + áf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épített rendszer üzemeltetési költsége: 2.173.711.- Ft + áfa/év, azaz kettőmillió-egyszázhetvenháromezer-hétszáztizenegy + áfa per év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24 hónap, azaz huszonnégy hónap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tevő neve: Híd Média Kf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116 Budapest, Kalotaszeg u. 16. 3/1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68.691.509,- Ft + áfa, azaz hatvannyolcmillió-hatszázkilencvenegyezer-ötszázkilenc forint + áf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épített rendszer üzemeltetési költsége: 1.815.107.- Ft + áfa/év, azaz egymillió-nyolcszáztizenötezer-egyszázhét forint + áfa per év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Metropol Stúdió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85 Budapest, Horányszky u. 7. 1/14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73.131.392,- Ft + áfa, azaz hetvenhárommillió-egyszázharmincegyezer-háromszázkilencvenkettő forint + áf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épített rendszer üzemeltetési költsége: 2.363.671.- Ft + áfa/év, azaz kettőmillió-háromszázhatvanháromezer-hatszázhetvenegy forint + áfa per év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24 hónap, azaz huszonnégy hónap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hez mellékeljük a felelős akkreditált közbeszerzési szaktanácsadó szakvéleményét, a bírálati lapokat és a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</w:t>
      </w: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Közterületi WiFi-szolgáltatás kiépítése</w:t>
      </w:r>
      <w:r>
        <w:rPr>
          <w:rFonts w:ascii="Times New Roman" w:hAnsi="Times New Roman"/>
          <w:bCs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</w:rPr>
        <w:t xml:space="preserve">tárgyú közbeszerzési </w:t>
      </w:r>
      <w:r>
        <w:rPr>
          <w:rFonts w:ascii="Times New Roman" w:hAnsi="Times New Roman"/>
          <w:bCs/>
          <w:sz w:val="24"/>
          <w:szCs w:val="24"/>
        </w:rPr>
        <w:t xml:space="preserve">eljárást a Kbt. 75. § (2) bekezdés b) pontjára tekintettel eredménytelenné, ugyanis a </w:t>
      </w:r>
      <w:r>
        <w:rPr>
          <w:rFonts w:ascii="Times New Roman" w:hAnsi="Times New Roman"/>
          <w:sz w:val="24"/>
          <w:szCs w:val="24"/>
        </w:rPr>
        <w:t>rendelkezésére álló anyagi fedezet összege nem elegendő a szerződés megkö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Tisztelt Bizottság az eljárást lezáró döntés meghozatalára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Budapest Főváros VII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erület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Erzsébetváros Önkormányza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ának Képviselő-testülete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100/2012. (II.27.) sz. határozat</w:t>
      </w:r>
      <w:r>
        <w:rPr>
          <w:rFonts w:eastAsia="" w:ascii="Times New Roman" w:hAnsi="Times New Roman" w:eastAsiaTheme="minorEastAsia"/>
          <w:sz w:val="24"/>
          <w:szCs w:val="24"/>
        </w:rPr>
        <w:t>ával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</w:t>
      </w:r>
      <w:r>
        <w:rPr>
          <w:rFonts w:eastAsia="" w:ascii="Times New Roman" w:hAnsi="Times New Roman" w:eastAsiaTheme="minorEastAsia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</w:t>
      </w:r>
      <w:r>
        <w:rPr>
          <w:rFonts w:eastAsia="" w:ascii="Times New Roman" w:hAnsi="Times New Roman" w:eastAsiaTheme="minorEastAsia"/>
          <w:sz w:val="24"/>
          <w:szCs w:val="24"/>
        </w:rPr>
        <w:t>ána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özbeszerzési és Beszerzési Szabályzat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eastAsia="" w:ascii="Times New Roman" w:hAnsi="Times New Roman" w:eastAsiaTheme="minorEastAsia"/>
          <w:bCs/>
          <w:sz w:val="24"/>
          <w:szCs w:val="24"/>
        </w:rPr>
        <w:t>név szerinti szavaz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telenség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</w:rPr>
        <w:t>Közterületi WiFi szolgáltatás kiépítése</w:t>
      </w:r>
      <w:r>
        <w:rPr>
          <w:rFonts w:eastAsia="" w:ascii="Times New Roman" w:hAnsi="Times New Roman" w:eastAsiaTheme="minorEastAsia"/>
          <w:b/>
          <w:sz w:val="24"/>
          <w:szCs w:val="24"/>
        </w:rPr>
        <w:t>”</w:t>
      </w: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 tárgyú közbeszerzési eljárás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t </w:t>
      </w:r>
      <w:r>
        <w:rPr>
          <w:rFonts w:eastAsia="" w:ascii="Times New Roman" w:hAnsi="Times New Roman" w:eastAsiaTheme="minorEastAsia"/>
          <w:b/>
          <w:sz w:val="24"/>
          <w:szCs w:val="24"/>
          <w:u w:val="single"/>
        </w:rPr>
        <w:t>eredménytelenné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nyilvánítja </w:t>
      </w:r>
      <w:r>
        <w:rPr>
          <w:rFonts w:ascii="Times New Roman" w:hAnsi="Times New Roman"/>
          <w:bCs/>
          <w:sz w:val="24"/>
          <w:szCs w:val="24"/>
        </w:rPr>
        <w:t>a Kbt. 75. § (2) bekezdés b) pontjára tekintettel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0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31" w:customStyle="1">
    <w:name w:val="Szövegtörzs 31"/>
    <w:basedOn w:val="Normal"/>
    <w:qFormat/>
    <w:rsid w:val="0030461f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5F070A-8FB7-4B62-A6A6-D12DDB0DF4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41</Words>
  <Characters>6496</Characters>
  <CharactersWithSpaces>742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25:00Z</dcterms:created>
  <dc:creator>igor</dc:creator>
  <dc:description/>
  <dc:language>en-US</dc:language>
  <cp:lastModifiedBy>Dr. Domokos Diána</cp:lastModifiedBy>
  <cp:lastPrinted>2015-06-19T08:32:00Z</cp:lastPrinted>
  <dcterms:modified xsi:type="dcterms:W3CDTF">2017-03-09T1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