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7. febr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7. febr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7. febr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7. febr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márciu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45150DF-6763-4686-890A-520C63D9C4B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72</Words>
  <Characters>2572</Characters>
  <CharactersWithSpaces>293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igor</dc:creator>
  <dc:description/>
  <dc:language>en-US</dc:language>
  <cp:lastModifiedBy>Joó Mária</cp:lastModifiedBy>
  <cp:lastPrinted>2015-06-19T08:32:00Z</cp:lastPrinted>
  <dcterms:modified xsi:type="dcterms:W3CDTF">2017-03-01T1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