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Miniszterelnökség Budapest VII. kerület Wesselényi utca 20-22. és a Nagydiófa utca 11. számok előtti kizárólagos használatú várakozóhelyeinek ügy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reifenstein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útkezelői- és beruház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120-123/2015.(02.02.) számú PKB határozataiban döntött a Miniszterelnökség Budapest VII. kerület Wesselényi utca 20-22. </w:t>
      </w:r>
      <w:r>
        <w:rPr>
          <w:rFonts w:ascii="Times New Roman" w:hAnsi="Times New Roman"/>
          <w:bCs/>
          <w:sz w:val="24"/>
          <w:szCs w:val="24"/>
        </w:rPr>
        <w:t>szám előtti 8 db</w:t>
      </w:r>
      <w:r>
        <w:rPr>
          <w:rFonts w:ascii="Times New Roman" w:hAnsi="Times New Roman"/>
          <w:sz w:val="24"/>
          <w:szCs w:val="24"/>
        </w:rPr>
        <w:t xml:space="preserve"> és a Nagydiófa utca 11. </w:t>
      </w:r>
      <w:r>
        <w:rPr>
          <w:rFonts w:ascii="Times New Roman" w:hAnsi="Times New Roman"/>
          <w:bCs/>
          <w:sz w:val="24"/>
          <w:szCs w:val="24"/>
        </w:rPr>
        <w:t>szám előtt 2 db kizárólagos használatú parkolóhely</w:t>
      </w:r>
      <w:r>
        <w:rPr>
          <w:rFonts w:ascii="Times New Roman" w:hAnsi="Times New Roman"/>
          <w:sz w:val="24"/>
          <w:szCs w:val="24"/>
        </w:rPr>
        <w:t xml:space="preserve"> 2015. évre vonatkozó használatával kapcsolat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özbeszerzési és Ellátási Főigazgatóság (továbbiakban: KEF) a jelen előterjesztéshez mellékelt leveleivel kérelmezte a Budapest VII. kerület Wesselényi utca 20-22. szám előtti kizárólagos parkolóhelyek használatának - további 4 db parkolóhellyel bővülő – meghosszabbítását, és a Nagydiófa utca 11. szám előtti kizárólagos parkolóhelyek használatának meghosszabbítását a Miniszterelnökség szervezeti egységei rész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Indoklásként jelezte, hogy </w:t>
      </w:r>
      <w:r>
        <w:rPr>
          <w:rFonts w:ascii="Times New Roman" w:hAnsi="Times New Roman"/>
          <w:bCs/>
          <w:sz w:val="24"/>
          <w:szCs w:val="24"/>
        </w:rPr>
        <w:t>a Miniszterelnökség 2016. július 29-én azzal az igénnyel fordult a KEF-hez, hogy a Wesselényi utca 20-22. szám előtti kizárólagos parkolóhelyek felfestéséről és a szükséges táblák kihelyezéséről soron kívül intézkedjen. A kizárólagos parkolóhelyek felfestése halszálkában történt meg, ezért a várakozóhelyek száma 2016.szeptember 01-től 8 darabról 12 darabra növekede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EF a változással egy időben a „Budapest VII. kerület Wesselényi utca 20-22. szám előtti kizárólagos parkolóhelyek létesítése” tárgyú kérelmet nyújtott be a forgalomtechnikai kezelő Budapest Közút Zrt. felé, és kérte a forgalomtechnikai hozzájárulás kiadását. A Budapest Közút Zrt. által megküldött 2017. február 8. napján kelt 467/795-2/2017. iktatószámú levelében a kért forgalomtechnikai hozzájárulását me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EF a Wesselényi utca 20-22. és a Nagydiófa utca 11. számra vonatkozó kérelmeit a forgalomtechnikai kezelő Budapest Közút Zrt. forgalomtechnikai hozzájárulásában foglalt előírások betartásával, a hozzájárulás kiadását követően nyújtotta be az Önkormányzatunk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ekre tekintettel a KEF a Wesselényi utca 20-22. szám és a Nagydiófa utca 11. szám előtti kizárólagos parkolóhelyek 2016. és 2017. évi használatára vonatkozó kérelmet terjesztett elő, a Nagydiófa utca 11. számra vonatkozóan „kivéve Miniszterelnökség H-P 08:00-20:00h” jelzéssel ellátott kiegészítő tábla, a Wesselényi utca 20-22. számra vonatkozóan pedig – a forgalomtechnikai hozzájárulás alapján, 2016. 09.01-től - „kivéve Miniszterelnökség H-P 06:00-20:00h” jelzéssel ellátott kiegészítő tábla szeri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közigazgatási területén a járművel várakozás rendjének egységes kialakításáról, a várakozás díjáról és az üzemképtelen járművek tárolásának szabályozásáról szóló 30/2010. (VI. 4.) Főv. Kgy. rendelet (a továbbiakban: Főv.Kgy. rendelet) szabályozza a várakozási övezetek területén a kizárólagos használatú várakozóhelyek ügykörét. A Főv.Kgy. rendelet 36. §-a és az utak forgalomszabályozásáról és a közúti jelzések elhelyezéséről szóló 20/1984. (XII.21.) KM rendelet 35.8. pontja értelmében többek között a közszolgálati tisztviselőkről szóló 2011. évi CXCIX. törvény hatálya alá tartozó szervek első számú vezetői által használt székházaknál (jelen esetben a Miniszterelnökség), székhelyéül szolgáló épületeinél, azok homlokzatának hosszában igényelhető kizárólagos használatú várakozóhely, az ilyen várakozóhelyek létesítésére szóló hozzájárulást a tulajdonos önkormányzat egyetértése alapján az út forgalomtechnikai kezelője, azaz a Budapest Közút Zrt. adja k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őv. Kgy. rendelet 37.§ (1) és (2) bekezdése szerint a várakozási övezetben létesített kizárólagos használatú várakozóhelyekért a kedvezményezett a tulajdonos önkormányzatnak </w:t>
      </w:r>
      <w:r>
        <w:rPr>
          <w:rFonts w:ascii="Times New Roman" w:hAnsi="Times New Roman"/>
          <w:b/>
          <w:bCs/>
          <w:sz w:val="24"/>
          <w:szCs w:val="24"/>
        </w:rPr>
        <w:t>várakozási megváltási díjat köteles fizetni</w:t>
      </w:r>
      <w:r>
        <w:rPr>
          <w:rFonts w:ascii="Times New Roman" w:hAnsi="Times New Roman"/>
          <w:bCs/>
          <w:sz w:val="24"/>
          <w:szCs w:val="24"/>
        </w:rPr>
        <w:t xml:space="preserve">, amelynek éves összege várakozóhelyenként az adott területre érvényes egyórai várakozási díj és a kizárólagos használatú várakozóhelyet jelző tábla alatti kiegészítő táblán feltüntetett napi üzemidő szorzatának 250-szerese. Az </w:t>
      </w:r>
      <w:r>
        <w:rPr>
          <w:rFonts w:ascii="Times New Roman" w:hAnsi="Times New Roman"/>
          <w:b/>
          <w:bCs/>
          <w:sz w:val="24"/>
          <w:szCs w:val="24"/>
        </w:rPr>
        <w:t xml:space="preserve">év közben létesített kizárólagos parkolóhely esetén a díj időarányosan fizetendő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ek alapján a Wesselényi utca 20-22. szám előtti és a Nagydiófa utca 11. szám előtt kizárólagos használatú parkolóhelyek megváltási díjainak éves összege az alábbiak szerint határozható meg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6. évre vonatkozóa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Wesselényi utca 20-22.:</w:t>
      </w:r>
    </w:p>
    <w:p>
      <w:pPr>
        <w:pStyle w:val="Normal"/>
        <w:widowControl w:val="false"/>
        <w:spacing w:lineRule="auto" w:line="240" w:before="0" w:after="0"/>
        <w:ind w:left="708" w:firstLine="708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50 x 440,- Ft/óra x 12 óra x 8 db parkolóhely = 10.560.000,- Ft (teljes éves díj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 xml:space="preserve">  83 x 440,- Ft /óra x 12 óra x 4 db parkolóhely =  1.752.960,- Ft (időarányos díj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 xml:space="preserve">  83 x 440,- Ft /óra x   2 óra x 12 db parkolóhely =   876.480,- Ft (időarányos díj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agydiófa utca 11.:</w:t>
      </w:r>
    </w:p>
    <w:p>
      <w:pPr>
        <w:pStyle w:val="Normal"/>
        <w:widowControl w:val="false"/>
        <w:spacing w:lineRule="auto" w:line="240" w:before="0" w:after="0"/>
        <w:ind w:left="708" w:firstLine="708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50 x 440,- Ft /óra x 12 óra x 2 db parkolóhely =   2.640.000,- Ft (teljes éves díj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7. évre vonatkozóa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Wesselényi utca 20-22.: </w:t>
      </w:r>
    </w:p>
    <w:p>
      <w:pPr>
        <w:pStyle w:val="Normal"/>
        <w:widowControl w:val="false"/>
        <w:spacing w:lineRule="auto" w:line="240" w:before="0" w:after="0"/>
        <w:ind w:left="708" w:firstLine="708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50 x 440,- Ft /óra x 14 óra x 12 db parkolóhely = 18.480.000,- Ft (teljes éves díj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agydiófa utca 11.:</w:t>
      </w:r>
    </w:p>
    <w:p>
      <w:pPr>
        <w:pStyle w:val="Normal"/>
        <w:widowControl w:val="false"/>
        <w:spacing w:lineRule="auto" w:line="240" w:before="0" w:after="0"/>
        <w:ind w:left="708" w:firstLine="708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50 x 440,- Ft /óra x 12 óra x 2 db parkolóhely =     2.640.000,- Ft (teljes éves díj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jelen ügyben a Tisztelt Bizottság jogosult dönteni a </w:t>
      </w:r>
      <w:r>
        <w:rPr>
          <w:rFonts w:ascii="Times New Roman" w:hAnsi="Times New Roman"/>
          <w:bCs/>
          <w:iCs/>
          <w:sz w:val="24"/>
          <w:szCs w:val="24"/>
        </w:rPr>
        <w:t xml:space="preserve">Budapest Főváros VII. Kerület </w:t>
      </w:r>
      <w:r>
        <w:rPr>
          <w:rFonts w:ascii="Times New Roman" w:hAnsi="Times New Roman"/>
          <w:bCs/>
          <w:sz w:val="24"/>
          <w:szCs w:val="24"/>
        </w:rPr>
        <w:t xml:space="preserve">Erzsébetváros Önkormányzatát megillető tulajdonosi jogok gyakorlása és a tulajdonában álló vagyonnal való gazdálkodás szabályairól szóló 11/2012. (III.26.) rendelet 5.§. (1) bekezdése alapjá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Kérem a Tisztelt </w:t>
      </w:r>
      <w:r>
        <w:rPr>
          <w:rFonts w:ascii="Times New Roman" w:hAnsi="Times New Roman"/>
          <w:bCs/>
          <w:sz w:val="24"/>
          <w:szCs w:val="24"/>
        </w:rPr>
        <w:t>Bizottságo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t, </w:t>
      </w:r>
      <w:r>
        <w:rPr>
          <w:rFonts w:ascii="Times New Roman" w:hAnsi="Times New Roman"/>
          <w:bCs/>
          <w:sz w:val="24"/>
          <w:szCs w:val="24"/>
        </w:rPr>
        <w:t xml:space="preserve">hogy </w:t>
      </w:r>
      <w:r>
        <w:rPr>
          <w:rFonts w:ascii="Times New Roman" w:hAnsi="Times New Roman"/>
          <w:bCs/>
          <w:sz w:val="24"/>
          <w:szCs w:val="24"/>
          <w:lang w:val="x-none"/>
        </w:rPr>
        <w:t>az előterjesztést megtárgyalni</w:t>
      </w:r>
      <w:r>
        <w:rPr>
          <w:rFonts w:ascii="Times New Roman" w:hAnsi="Times New Roman"/>
          <w:bCs/>
          <w:sz w:val="24"/>
          <w:szCs w:val="24"/>
        </w:rPr>
        <w:t>, a határozati javaslatokat elfogadni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szíveskedjenek.</w:t>
      </w:r>
    </w:p>
    <w:p>
      <w:pPr>
        <w:pStyle w:val="Normal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Budapest VII. kerület Wesselényi utca 20-22. szám előtti – 2016.01.01-től 2016.08.31-ig 8 db (hétfőtől péntekig 08:00 és 20:00 óra közötti), 2016. 09.01-től 2017.12.31-ig pedig 12 db (hétfőtől péntekig 06:00 és 20:00 óra közötti) - parkolóhelyek Miniszterelnökség általi kizárólagos használatához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mint tulajdonos </w:t>
      </w:r>
      <w:r>
        <w:rPr>
          <w:rFonts w:ascii="Times New Roman" w:hAnsi="Times New Roman"/>
          <w:bCs/>
          <w:sz w:val="24"/>
          <w:szCs w:val="24"/>
        </w:rPr>
        <w:t>hozzájárul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sz w:val="24"/>
          <w:szCs w:val="24"/>
        </w:rPr>
        <w:t xml:space="preserve"> – tekintettel a folyamatos használatra - </w:t>
      </w:r>
      <w:r>
        <w:rPr>
          <w:rFonts w:ascii="Times New Roman" w:hAnsi="Times New Roman"/>
          <w:bCs/>
          <w:sz w:val="24"/>
          <w:szCs w:val="24"/>
        </w:rPr>
        <w:t>a Budapest VII. kerület Wesselényi utca 20-22. szám előtti parkolóhelyek kizárólagos használata után 2016. és 2017. évre vonatkozóan teljes évi megváltási díj fizetendő, mindösszesen 31.669.440,- Ft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Budapest VII. kerület Nagydiófa utca 11. szám előtti – 2016.01.01-től 2017.12.31-ig 2 db (hétfőtől péntekig 08:00 és 20:00 óra közötti) - parkolóhelyek Miniszterelnökség általi kizárólagos használatához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mint tulajdonos </w:t>
      </w:r>
      <w:r>
        <w:rPr>
          <w:rFonts w:ascii="Times New Roman" w:hAnsi="Times New Roman"/>
          <w:bCs/>
          <w:sz w:val="24"/>
          <w:szCs w:val="24"/>
        </w:rPr>
        <w:t>hozzájárul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sz w:val="24"/>
          <w:szCs w:val="24"/>
        </w:rPr>
        <w:t xml:space="preserve"> – tekintettel a folyamatos használatra - </w:t>
      </w:r>
      <w:r>
        <w:rPr>
          <w:rFonts w:ascii="Times New Roman" w:hAnsi="Times New Roman"/>
          <w:bCs/>
          <w:sz w:val="24"/>
          <w:szCs w:val="24"/>
        </w:rPr>
        <w:t>a Budapest VII. kerület Nagydiófa utca 11. szám előtti 2 db parkolóhely kizárólagos használata után a 2016. és a 2017. évre a teljes évi megváltási díj fizetendő, mindösszesen 5.280.000,- Ft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EE8894E-E0D3-4CDC-9AA8-E891AB652A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005</Words>
  <Characters>6939</Characters>
  <CharactersWithSpaces>7929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01:00Z</dcterms:created>
  <dc:creator>igor</dc:creator>
  <dc:description/>
  <dc:language>en-US</dc:language>
  <cp:lastModifiedBy>Bizse Natália</cp:lastModifiedBy>
  <cp:lastPrinted>2015-06-19T08:32:00Z</cp:lastPrinted>
  <dcterms:modified xsi:type="dcterms:W3CDTF">2017-03-10T11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