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élbefizetéssel kapcsolatos döntések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u. 33. szám (34311/0/A hrsz) gáz alap és felszálló vezetékeinek felúj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 VII. kerület 34311/0/A hrsz-ú Klauzál u. 33. sz.</w:t>
      </w:r>
      <w:r>
        <w:rPr>
          <w:rFonts w:ascii="Times New Roman" w:hAnsi="Times New Roman"/>
          <w:sz w:val="24"/>
          <w:szCs w:val="24"/>
        </w:rPr>
        <w:t xml:space="preserve"> alatti társasház 2017. február 13-án megtartott közgyűlésén a magántulajdonosok 26,33%-ban voltak jelen, az Önkormányzat 38,39%-ban képviseltette magát (összesen 64,72%). A jelenlévő tulajdoni hányadot képviselő tulajdonosok a 4/2017./II.13./ sz. határozatukban 26,33% igen, 38,39 % tartózkodás, 0% nem szavazattal (35,28 % nem volt jelen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gy döntöttek, hogy a gáz alap és felszálló vezetékeinek felújítási munkák pénzügyi fedezetének biztosítása érdekében 2017. március 01-től 2017. június 30-áig 4 hónapon keresztül célbefizetést írnak elő havi 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3839/10000, 99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397.200,- Ft/hó 2017. március 01-től 2017. június 30-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az Önkormányzatnak a Budapest VII. ker. 34311/0/A hrsz-ú Klauzál u. 33. sz. társasházban fennálló 38,39% tulajdoni hányadára tekintettel a Budapest VII. ker. 34311/0/A hrsz-ú </w:t>
      </w:r>
      <w:r>
        <w:rPr>
          <w:rFonts w:ascii="Times New Roman" w:hAnsi="Times New Roman"/>
          <w:b/>
          <w:sz w:val="24"/>
          <w:szCs w:val="24"/>
        </w:rPr>
        <w:t>Klauzál u. 33. sz.</w:t>
      </w:r>
      <w:r>
        <w:rPr>
          <w:rFonts w:ascii="Times New Roman" w:hAnsi="Times New Roman"/>
          <w:sz w:val="24"/>
          <w:szCs w:val="24"/>
        </w:rPr>
        <w:t xml:space="preserve"> társasház részére, a gáz alap és felszálló vezetékeinek felújítási munkák pénzügyi fedezetének biztosítása érdekében az „5302 Társasházak közös költsége, célbefizetése” címen a „Társasházi közgyűlés határozata alapján célbefizetés” kiadási előirányzat terhére</w:t>
      </w:r>
      <w:r>
        <w:rPr>
          <w:rFonts w:ascii="Times New Roman" w:hAnsi="Times New Roman"/>
          <w:b/>
          <w:sz w:val="24"/>
          <w:szCs w:val="24"/>
        </w:rPr>
        <w:t xml:space="preserve">  397.200,- Ft/hó </w:t>
      </w:r>
      <w:r>
        <w:rPr>
          <w:rFonts w:ascii="Times New Roman" w:hAnsi="Times New Roman"/>
          <w:sz w:val="24"/>
          <w:szCs w:val="24"/>
        </w:rPr>
        <w:t xml:space="preserve">célbefizetés kerüljön átutalásra </w:t>
      </w:r>
      <w:r>
        <w:rPr>
          <w:rFonts w:ascii="Times New Roman" w:hAnsi="Times New Roman"/>
          <w:b/>
          <w:sz w:val="24"/>
          <w:szCs w:val="24"/>
        </w:rPr>
        <w:t>2017. március 01-től 2017. június 30-áig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297636-A47F-4941-89E5-49EE0EFB88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07</Words>
  <Characters>2123</Characters>
  <CharactersWithSpaces>24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11:00Z</dcterms:created>
  <dc:creator>igor</dc:creator>
  <dc:description/>
  <dc:language>en-US</dc:language>
  <cp:lastModifiedBy>Joó Mária</cp:lastModifiedBy>
  <cp:lastPrinted>2015-06-19T08:32:00Z</cp:lastPrinted>
  <dcterms:modified xsi:type="dcterms:W3CDTF">2017-03-09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