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VIKINT Kft. feladat-ellátási szerződésének módosítása az állami köznevelési intézmények épületgondnoksági feladatai vonatkozás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650/2012. (XI.16.) számú határozatában az állami köznevelési intézmények feladatellátását szolgáló, az önkormányzat tulajdonában és működtetésében lévő ingatlanok általános üzemeltetési feladataival az ERVA Nonprofit Zrt-t, takarítási és karbantartási, valamint épületgondnoksági feladataival az EVIKINT Kft-t bízta meg 2013. január 1. napját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, az ERVA Nonprofit Zrt. és az EVIKINT Kft. között létrejött háromoldalú feladatellátási szerződést a Képviselő-testület 708/2012. (XII. 10.) számú határozata alapján 2012. december 19-én írták alá a felek, majd módosításra került a Pénzügyi és Kerületfejlesztési Bizottság 60/2015. (01.26.) és 46/2016. (01.25.) számú határozata alapján. A szerződés és módosításai az előterjesztés mellékletét kép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köznevelésről szóló 2011. évi CXC. törvény (a továbbiakban: Nkt.) 99/G. §-a alapján a tankerületi központ által fenntartott, az önkormányzat által működtetett köznevelési intézmények - az Nkt. 76. §-ban meghatározott - működtetésével kapcsolatos jogviszonyokból származó jogok és kötelezettségek 2017. január 1-jétől a tankerületi központot illetik meg. Ezen feladatok átadás-átvételéről az Önkormányzat és a Belső-Pesti Tankerületi Központ 2016. december 15-én megállapodást kö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lévő és a Tankerületi Központ által fenntartott köznevelési intézmények feladatainak ellátását szolgáló ingatlan vagyon működtetésének biztosítására az Önkormányzat és a Tankerületi Központ 2016. december 15-én közszolgáltatási szerződést kötött, így ezen feladatokat továbbra is az EVIKINT Kft.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a feladat-ellátási szerződés módosítása vált szükségessé a működtető személyében bekövetkező változás miatt, mivel a jövőbeni feladatellátás tekintetében az ERVA Nonprofit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Zrt. a továbbiakban nem érintett. Javasoljuk továbbá a szerződésben feladatonként és intézményenként részletezett feladat-ellátási díjak aktualizálását, amely az éves keretösszeg mértékét nem érinti. A szerződéstervezet a határozati javaslat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708/2012. (XII.10.) sz. Képviselő-testületi határozat alapján a feladat-ellátási szerződés jövőben szükségessé váló esetleges módosítására a Pénzügyi és Kerületfejlesztési Bizottság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b/>
          <w:sz w:val="24"/>
          <w:szCs w:val="24"/>
        </w:rPr>
        <w:t>K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ület Erzsébetváros Önkormányzat Képviselő-testületének </w:t>
      </w:r>
      <w:r>
        <w:rPr>
          <w:rFonts w:ascii="Times New Roman" w:hAnsi="Times New Roman"/>
          <w:b/>
          <w:sz w:val="24"/>
          <w:szCs w:val="24"/>
        </w:rPr>
        <w:t>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úgy dönt, hogy Budapest Főváros VII. kerület Erzsébetváros Önkormányzata és az EVIKINT Intézményi Műszaki Gondnoki és Településüzemeltetési Kft. között 2012. december 19-én épületgondnoksági feladatok ellátására kötött szerződés módosításához hozzájár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márc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C61F79-C349-42DD-B4BF-556B882570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3</Pages>
  <Words>471</Words>
  <Characters>3257</Characters>
  <CharactersWithSpaces>372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2:00Z</dcterms:created>
  <dc:creator>igor</dc:creator>
  <dc:description/>
  <dc:language>en-US</dc:language>
  <cp:lastModifiedBy>Dr. Bohuniczky György</cp:lastModifiedBy>
  <cp:lastPrinted>2015-06-19T08:32:00Z</cp:lastPrinted>
  <dcterms:modified xsi:type="dcterms:W3CDTF">2017-03-10T12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