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Damjanich u. 31/B pince 1. szám alatti 33444/5/A/1 hrsz.-on nyilvántartott 95 m2 alapterületű utcai pincehelyiség versenyeztetésen kívüli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, VII. Damjanich u. 31/B pince 1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3444/5/A/1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5,40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9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tcai bejáratú pinc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nyilvántartásunk szerint nincs felszerel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után az Önkormányzat által fizetett közös költség: 38.000,- Ft/h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 xml:space="preserve">LSP Team Sportegyesület </w:t>
      </w:r>
      <w:r>
        <w:rPr>
          <w:rFonts w:ascii="Times New Roman" w:hAnsi="Times New Roman"/>
          <w:sz w:val="24"/>
          <w:szCs w:val="24"/>
        </w:rPr>
        <w:t>(székhely: 2164 Mogyoród, Mátyás Király út 38.; adószám: 18207264-1-13; nyilvántartási szám: 14065, képviseli: Nagy Lajos) kérelmet nyújtott be az ERVA NZrt.-hez a Bp. VII. Damjanich u. 31/B pince 1. sz. alatti, fenti paraméterekkel rendelkező nem lakás céljára szolgáló helyiség bérbevételére vonatkozóan. A helyiséget határozatlan időre, sport és edzőtermi tevékenység céljából kívánják bérbe v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énzügyi és Kerületfejlesztési Bizottság az 1150/2016.(12.05.) számú határozatában hozzájárult ahhoz, hogy az LSP Team Sportegyesület a fenti helyiséget a 144/2015.(III.25.) számú Képviselő-testületi határozat által meghatározott övezeti besorolás szerinti – a pincére adható 50 %-os csökkentő tényező figyelembe vételével – bérleti díj ellenében bérbe vegy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portegyesületet 2016.12.09-én kelt levelünkben értesítettük, a levelet 2016.12.21-én vették át. A határozatról szóló értesítő levél tartalmazta, hogy óvadékfizetési kötelezettségként 550.164,- Ft-ot kell az Önkormányzat számlaszámára átutalni. A PKB határozat hatályát vesztette, tekintettel arra, hogy a szerződés 45 napon belül nem került aláír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17.02.08-án kelt levelében a sportegyesület újra beadta bérbevételi kérelmét, kiegészítve azzal, hogy a helyiséget szeretnék közös költség áron bérelni, cserébe különböző szolgáltatásokat vállalnának. A kérelmüket az előterjesztéshez mellékletként csatoltuk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g) és ga) pontjai szerint:</w:t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 xml:space="preserve">(3) </w:t>
      </w:r>
      <w:r>
        <w:rPr>
          <w:rFonts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g) Erzsébet krt.- Király utca- Lövölde tér- Városligeti fasor- Dózsa György út- Verseny utca- Thököly út- Baross tér- Rákóczi út által határolt területen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ga) üresen álló pince vagy pinceszinten lévő, továbbá udvari bejáratú helyiségek bérbe adása esetén;” 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nek nevezett helyiség megfelel, mivel a szóban forgó területen helyezkedik el, forgalmi értéke nem haladja meg a 25 millió forintot, pinceszinti, és 2014.06.12. óta üres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Damjanich u. 36. sz. alatti utcai bejáratú pinceszinti helyiségről 2015. szeptember 14-én készült értékbecslés szerint a fajlagos érték: 102.83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Amennyiben ezzel az értékkel számolunk, fenti, utcai pinceszinti helyiség forgalmi értéke 9.768.850,-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kintettel arra, hogy a kérelmező kérte a helyiség bérleti díjának közös költségen történő megállapítását, mely a 144/2015.(III.25.) Képviselő-testületi határozat 16) pontja alapján adható, így a közös költséggel megegyezően fizetendő bérleti díj az alábbiak szerint alak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0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 ÁFA, azaz 38.000,- Ft/hó + ÁFA (4.80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. kategóriába tartozik, melynek bérleti díja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atározat 12) g) alpontja az utcáról nyíló pince esetén az alap bérleti díj 50 %-os csökkentését állapítja meg, így a fizetendő bérleti díj </w:t>
      </w:r>
      <w:r>
        <w:rPr>
          <w:rFonts w:ascii="Times New Roman" w:hAnsi="Times New Roman"/>
          <w:b/>
          <w:sz w:val="24"/>
          <w:szCs w:val="24"/>
        </w:rPr>
        <w:t>76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 ÁFA, azaz 72.200,- Ft/hó + ÁFA (9.1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</w:t>
      </w:r>
      <w:r>
        <w:rPr>
          <w:rFonts w:ascii="Times New Roman" w:hAnsi="Times New Roman"/>
          <w:sz w:val="24"/>
          <w:szCs w:val="24"/>
        </w:rPr>
        <w:t xml:space="preserve">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2.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ind w:left="570" w:hanging="57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ruttó bérleti díjnak megfelelő óvadék összege: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A határozati javaslat „A” változata szerint, mely alapján a bérleti díjfizetési kötelezettség a közös költséggel megegyező összegben van megállapítva: </w:t>
      </w:r>
      <w:r>
        <w:rPr>
          <w:rFonts w:ascii="Times New Roman" w:hAnsi="Times New Roman"/>
          <w:b/>
          <w:sz w:val="24"/>
          <w:szCs w:val="24"/>
          <w:u w:val="single"/>
        </w:rPr>
        <w:t>144.780,- Ft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atározati javaslat „B” változata szerint, mely alapján a bérleti díjfizetési kötelezettség a 144/2015.(III.25.) Képviselő-testületi határozat 9) pontja alapján van megállapítva: </w:t>
      </w:r>
      <w:r>
        <w:rPr>
          <w:rFonts w:ascii="Times New Roman" w:hAnsi="Times New Roman"/>
          <w:b/>
          <w:sz w:val="24"/>
          <w:szCs w:val="24"/>
          <w:u w:val="single"/>
        </w:rPr>
        <w:t>550.164,- Ft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) pontja és ga) alpontja alapján hozzájárul ahhoz, hogy a </w:t>
      </w:r>
      <w:r>
        <w:rPr>
          <w:rFonts w:ascii="Times New Roman" w:hAnsi="Times New Roman"/>
          <w:b/>
          <w:sz w:val="24"/>
          <w:szCs w:val="24"/>
        </w:rPr>
        <w:t>Budapest VII. Damjanich u. 31/B</w:t>
      </w:r>
      <w:r>
        <w:rPr>
          <w:rFonts w:ascii="Times New Roman" w:hAnsi="Times New Roman"/>
          <w:sz w:val="24"/>
          <w:szCs w:val="24"/>
        </w:rPr>
        <w:t xml:space="preserve"> pince 1 szám alatti 33444/5/A/1 hrsz.-on nyilvántartott 9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 pinceszinti nem lakás céljára szolgáló helyiség az </w:t>
      </w:r>
      <w:r>
        <w:rPr>
          <w:rFonts w:ascii="Times New Roman" w:hAnsi="Times New Roman"/>
          <w:b/>
          <w:sz w:val="24"/>
          <w:szCs w:val="24"/>
        </w:rPr>
        <w:t xml:space="preserve">LSP Team Sportegyesület </w:t>
      </w:r>
      <w:r>
        <w:rPr>
          <w:rFonts w:ascii="Times New Roman" w:hAnsi="Times New Roman"/>
          <w:sz w:val="24"/>
          <w:szCs w:val="24"/>
        </w:rPr>
        <w:t>(székhely: 2164 Mogyoród, Mátyás Király út 38.; adószám: 18207264-1-13; nyilvántartási szám: 14065, képviseli: Nagy Lajos) részére határozatlan időre, sport és edzőtermi tevékenység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 </w:t>
      </w:r>
      <w:r>
        <w:rPr>
          <w:rFonts w:ascii="Times New Roman" w:hAnsi="Times New Roman"/>
          <w:sz w:val="24"/>
          <w:szCs w:val="24"/>
          <w:u w:val="single"/>
        </w:rPr>
        <w:t>144.780,- Ft</w:t>
      </w:r>
      <w:r>
        <w:rPr>
          <w:rFonts w:ascii="Times New Roman" w:hAnsi="Times New Roman"/>
          <w:sz w:val="24"/>
          <w:szCs w:val="24"/>
        </w:rPr>
        <w:t xml:space="preserve">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38.000,- Ft/hó + ÁFA (4.8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Che"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Che"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 xml:space="preserve">Bérlő köteles a bérleti jogviszony kezdetétől számított 60 napon belül hitelesített mellékvízmérőt felszereltetni a helyiségben, és ezt hitelt érdemlően igazolni bérbeadó felé; a mérő felszereléséig víz- csatornadíj átalány fizetésére kötelezet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) pontja és ga) alpontja alapján hozzájárul ahhoz, hogy a </w:t>
      </w:r>
      <w:r>
        <w:rPr>
          <w:rFonts w:ascii="Times New Roman" w:hAnsi="Times New Roman"/>
          <w:b/>
          <w:sz w:val="24"/>
          <w:szCs w:val="24"/>
        </w:rPr>
        <w:t>Budapest VII. Damjanich u. 31/B</w:t>
      </w:r>
      <w:r>
        <w:rPr>
          <w:rFonts w:ascii="Times New Roman" w:hAnsi="Times New Roman"/>
          <w:sz w:val="24"/>
          <w:szCs w:val="24"/>
        </w:rPr>
        <w:t xml:space="preserve"> pince 1 szám alatti 33444/5/A/1 hrsz.-on nyilvántartott 9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 pinceszinti nem lakás céljára szolgáló helyiség az </w:t>
      </w:r>
      <w:r>
        <w:rPr>
          <w:rFonts w:ascii="Times New Roman" w:hAnsi="Times New Roman"/>
          <w:b/>
          <w:sz w:val="24"/>
          <w:szCs w:val="24"/>
        </w:rPr>
        <w:t xml:space="preserve">LSP Team Sportegyesület </w:t>
      </w:r>
      <w:r>
        <w:rPr>
          <w:rFonts w:ascii="Times New Roman" w:hAnsi="Times New Roman"/>
          <w:sz w:val="24"/>
          <w:szCs w:val="24"/>
        </w:rPr>
        <w:t>(székhely: 2164 Mogyoród, Mátyás Király út 38.; adószám: 18207264-1-13; nyilvántartási szám: 14065, képviseli: Nagy Lajos) részére határozatlan időre, sport és edzőtermi tevékenység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 </w:t>
      </w:r>
      <w:r>
        <w:rPr>
          <w:rFonts w:ascii="Times New Roman" w:hAnsi="Times New Roman"/>
          <w:sz w:val="24"/>
          <w:szCs w:val="24"/>
          <w:u w:val="single"/>
        </w:rPr>
        <w:t>550.164,- Ft</w:t>
      </w:r>
      <w:r>
        <w:rPr>
          <w:rFonts w:ascii="Times New Roman" w:hAnsi="Times New Roman"/>
          <w:sz w:val="24"/>
          <w:szCs w:val="24"/>
        </w:rPr>
        <w:t xml:space="preserve">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72.200,- Ft/hó + ÁFA (9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Che"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Che"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 xml:space="preserve">Bérlő köteles a bérleti jogviszony kezdetétől számított 60 napon belül hitelesített mellékvízmérőt felszereltetni a helyiségben, és ezt hitelt érdemlően igazolni bérbeadó felé; a mérő felszereléséig víz- csatornadíj átalány fizetésére kötelezet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C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hhoz, hogy a </w:t>
      </w:r>
      <w:r>
        <w:rPr>
          <w:rFonts w:ascii="Times New Roman" w:hAnsi="Times New Roman"/>
          <w:b/>
          <w:sz w:val="24"/>
          <w:szCs w:val="24"/>
        </w:rPr>
        <w:t>Budapest VII. Damjanich u. 31/B</w:t>
      </w:r>
      <w:r>
        <w:rPr>
          <w:rFonts w:ascii="Times New Roman" w:hAnsi="Times New Roman"/>
          <w:sz w:val="24"/>
          <w:szCs w:val="24"/>
        </w:rPr>
        <w:t xml:space="preserve"> pince 1 szám alatti 33444/5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/A/1 hrsz.-on nyilvántartott 9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 pinceszinti nem lakás céljára szolgáló helyiség az </w:t>
      </w:r>
      <w:r>
        <w:rPr>
          <w:rFonts w:ascii="Times New Roman" w:hAnsi="Times New Roman"/>
          <w:b/>
          <w:sz w:val="24"/>
          <w:szCs w:val="24"/>
        </w:rPr>
        <w:t xml:space="preserve">LSP Team Sportegyesület </w:t>
      </w:r>
      <w:r>
        <w:rPr>
          <w:rFonts w:ascii="Times New Roman" w:hAnsi="Times New Roman"/>
          <w:sz w:val="24"/>
          <w:szCs w:val="24"/>
        </w:rPr>
        <w:t xml:space="preserve">(székhely: 2164 Mogyoród, Mátyás Király út 38.; adószám: 18207264-1-13; nyilvántartási szám: 14065, képviseli: Nagy Lajos) részére, sport és edzőtermi tevékenység céljára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rcius 0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f15b01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f15b01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F13549-2460-4E0F-BC8B-B517AFFC03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2067</Words>
  <Characters>14268</Characters>
  <CharactersWithSpaces>16303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02:00Z</dcterms:created>
  <dc:creator>igor</dc:creator>
  <dc:description/>
  <dc:language>en-US</dc:language>
  <cp:lastModifiedBy>Joó Mária</cp:lastModifiedBy>
  <cp:lastPrinted>2015-06-19T08:32:00Z</cp:lastPrinted>
  <dcterms:modified xsi:type="dcterms:W3CDTF">2017-03-10T09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