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Jegyző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városi Média Nonprofit Kft „v.a” végelszámolásáv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ankó Ed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és 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Jegyző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a 493/2014. (XII.17.)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döntött az </w:t>
      </w:r>
      <w:r>
        <w:rPr>
          <w:rFonts w:ascii="Times New Roman" w:hAnsi="Times New Roman"/>
          <w:bCs/>
          <w:sz w:val="24"/>
          <w:szCs w:val="24"/>
        </w:rPr>
        <w:t>Erzsébetvárosi Média Nonprofit Korlátolt Felelősségű Társaság</w:t>
      </w:r>
      <w:r>
        <w:rPr>
          <w:rFonts w:ascii="Times New Roman" w:hAnsi="Times New Roman"/>
          <w:sz w:val="24"/>
          <w:szCs w:val="24"/>
        </w:rPr>
        <w:t xml:space="preserve"> „va”(székhelye: 1077 Budapest, Wesselényi u. 17., cégjegyzék száma: Cg. 01-09-920721, adószáma: 18157451-2-42, statisztikai számjele: 18157451-5911-599-01) ( a továbbiakban: Társaság) jogutód nélküli megszüntetéséről és elrendelte annak a végelszámolását. A végelszámolás kezdő napját 2015. január 1. napjában határozza meg. A Képviselő-testület a Társaság végelszámolójának az Intendáns Kft-t ( a továbbiakban: Végelszámoló) bízt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Képviselő-testület szintén a 2014. december 17-ei ülésén megválasztotta a Társaság felügyelő bizottsági tagjait 2015. január 1. napjától 2016. december 31. napjáig tartó határozott időtartam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Végelszámoló 2016. december 31. napjával elkészítette a határozati javaslat mellékletét képező végelszámolást záró egyszerűsített éves beszámolót, amelynek nyomán  Barabás Csaba független könyvvizsgáló (a továbbiakban: Könyvvizsgáló) benyújtotta a jelen előterjesztés mellékeltét képező jelentését. A könyvvizsgáló jelentésében az alábbiakat adta elő: </w:t>
      </w:r>
      <w:r>
        <w:rPr>
          <w:rFonts w:ascii="Times New Roman" w:hAnsi="Times New Roman"/>
          <w:bCs/>
          <w:i/>
          <w:sz w:val="24"/>
          <w:szCs w:val="24"/>
        </w:rPr>
        <w:t>„Véleményem szerint a mellékelt egyszerűsített éves beszámoló megbízható és valós képet ad a Társaság 2016. december 31-én fennálló vagyoni és pénzügyi helyzetéről, valamint az ezen időponttal végződő üzleti évre vonatkozó jovedelmi helyzetéről a Magyarországon hatályos, a számvitelről szóló 2000. évi C törvénnyel összhangba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elen végelszámlási eljárás befejezéséhez, ekként a Társaság Cégbíróság általi törléséhez szükséges a Végelszámoló által 2017. január 18. napján elkészített, majd azt a Könyvvizsgáló által a hatályos jogszabályoknak maradéktalanul megfelelőnek értékelt egyszerűsített éves beszámoló elfogadása, amely az utolsó szükséges tulajdonosi döntés az eljárás végleges lezár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tt kívánjuk megjegyezni, hogy a felügyelő bizottság 2016. december 29. napján ülésezett, azonban a zárómérlegről – mivel az 2017. január 18. napján készült el és felügyelő bizottsági tagok mandátuma 2016. december 31. napján lejárt – nem állt módjában dön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Pénzügyi és Kerületfejlesztési Bizottsága úgy dönt, hogy az </w:t>
      </w:r>
      <w:r>
        <w:rPr>
          <w:rFonts w:ascii="Times New Roman" w:hAnsi="Times New Roman"/>
          <w:sz w:val="24"/>
          <w:szCs w:val="24"/>
        </w:rPr>
        <w:t xml:space="preserve">Erzsébetvárosi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Média Nonprofit Korlátolt Felelősségű Társaság</w:t>
      </w:r>
      <w:r>
        <w:rPr>
          <w:rFonts w:ascii="Times New Roman" w:hAnsi="Times New Roman"/>
          <w:sz w:val="24"/>
          <w:szCs w:val="24"/>
        </w:rPr>
        <w:t xml:space="preserve"> „va” </w:t>
      </w:r>
      <w:r>
        <w:rPr>
          <w:rFonts w:ascii="Times New Roman" w:hAnsi="Times New Roman"/>
          <w:sz w:val="24"/>
          <w:szCs w:val="24"/>
          <w:lang w:val="x-none"/>
        </w:rPr>
        <w:t xml:space="preserve">jelen határozat mellékletét képező egyszerűsített éves beszámolóját elfogadja. </w:t>
      </w:r>
    </w:p>
    <w:p>
      <w:pPr>
        <w:pStyle w:val="Norml2"/>
        <w:jc w:val="both"/>
        <w:rPr>
          <w:lang w:val="x-none"/>
        </w:rPr>
      </w:pPr>
      <w:r>
        <w:rPr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de3c9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de3c9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405D91-B0FE-470F-93A6-F80C813E16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37</Words>
  <Characters>3022</Characters>
  <CharactersWithSpaces>345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2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3-10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