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 a társasházak teherhordó épületszerkezeteinek, és épületgépészeti rendszereinek rendeltetését gátló - ezen belül gázszolgáltatásból való kizárás miatti - javító munkáinak Társasház Felújítás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3/2017 (II.17.) számú önkormányzati rendeletével döntött Budapest Főváros VII. Kerület Erzsébetváros Önkormányzata 2017. évi költségvetéséről az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lábbi </w:t>
      </w:r>
      <w:r>
        <w:rPr>
          <w:rFonts w:ascii="Times New Roman" w:hAnsi="Times New Roman"/>
          <w:color w:val="000000"/>
          <w:sz w:val="24"/>
          <w:szCs w:val="24"/>
        </w:rPr>
        <w:t>vonatkozásban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:</w:t>
      </w:r>
    </w:p>
    <w:p>
      <w:pPr>
        <w:pStyle w:val="Normal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Gázszolgáltatásból kizárt társasházak pályázata: 30 millió Ft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visszatérítendő támogatás 18 millió Ft és </w:t>
      </w:r>
    </w:p>
    <w:p>
      <w:pPr>
        <w:pStyle w:val="Normal"/>
        <w:keepNext w:val="true"/>
        <w:numPr>
          <w:ilvl w:val="0"/>
          <w:numId w:val="1"/>
        </w:numPr>
        <w:ind w:left="709" w:hanging="360"/>
        <w:jc w:val="both"/>
        <w:rPr>
          <w:b/>
          <w:b/>
          <w:u w:val="single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 xml:space="preserve">vissza nem térítendő kamatmentes támogatás: 12 millió Ft </w:t>
      </w:r>
    </w:p>
    <w:p>
      <w:pPr>
        <w:pStyle w:val="TextBody"/>
        <w:keepNext w:val="true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u w:val="single"/>
        </w:rPr>
        <w:t>Pályázható munkák: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társasházak teherhordó épületszerkezeteinek, és épületgépészeti rendszereinek rendeltetését gátló - ezen belül </w:t>
      </w:r>
      <w:r>
        <w:rPr>
          <w:rFonts w:ascii="Times New Roman" w:hAnsi="Times New Roman"/>
          <w:b/>
          <w:sz w:val="24"/>
          <w:szCs w:val="24"/>
        </w:rPr>
        <w:t>gázszolgáltatásból való kizárás miatti</w:t>
      </w:r>
      <w:r>
        <w:rPr>
          <w:rFonts w:ascii="Times New Roman" w:hAnsi="Times New Roman"/>
          <w:sz w:val="24"/>
          <w:szCs w:val="24"/>
        </w:rPr>
        <w:t xml:space="preserve"> - javító munkák.</w:t>
      </w:r>
    </w:p>
    <w:p>
      <w:pPr>
        <w:pStyle w:val="NoSpacing"/>
        <w:ind w:firstLine="709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7/2016 (II.18.) számú önkormányzati rendeletének </w:t>
      </w:r>
      <w:r>
        <w:rPr>
          <w:rFonts w:ascii="Times New Roman" w:hAnsi="Times New Roman"/>
          <w:sz w:val="24"/>
          <w:szCs w:val="24"/>
        </w:rPr>
        <w:t>megfelelően előkészítettük az egyes céloknak megfelelő pályázati kiírást és a hozzá tartozó mellékleteket, melyet jelen előterjesztéshez csatolun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. Bizottságot a Pályázati kiírás tervez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 és az alábbi határozati javaslat elfogadására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a jelen határozat mellékletét képező 2017. évi  a társasházak teherhordó épületszerkezeteinek, és épületgépészeti rendszereinek rendeltetését gátló - ezen belül gázszolgáltatásból való kizárás miatti - javító munkáinak társasházak részére vonatkozó pályázati kiírást és annak mellékleteit elfogad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március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721141-AAE9-411D-B96B-8557E2AAACD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08</Words>
  <Characters>2133</Characters>
  <CharactersWithSpaces>243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2:56:00Z</dcterms:created>
  <dc:creator>igor</dc:creator>
  <dc:description/>
  <dc:language>en-US</dc:language>
  <cp:lastModifiedBy>Pék Andrea</cp:lastModifiedBy>
  <cp:lastPrinted>2015-06-19T08:32:00Z</cp:lastPrinted>
  <dcterms:modified xsi:type="dcterms:W3CDTF">2017-03-13T13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