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hevederzár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ász Eleonór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 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ascii="Times New Roman" w:hAnsi="Times New Roman"/>
          <w:bCs/>
          <w:sz w:val="24"/>
          <w:szCs w:val="24"/>
        </w:rPr>
        <w:t>29</w:t>
      </w:r>
      <w:r>
        <w:rPr>
          <w:rFonts w:ascii="Times New Roman" w:hAnsi="Times New Roman"/>
          <w:bCs/>
          <w:sz w:val="24"/>
          <w:szCs w:val="24"/>
          <w:lang w:val="x-none"/>
        </w:rPr>
        <w:t>/2013. (</w:t>
      </w:r>
      <w:r>
        <w:rPr>
          <w:rFonts w:ascii="Times New Roman" w:hAnsi="Times New Roman"/>
          <w:bCs/>
          <w:sz w:val="24"/>
          <w:szCs w:val="24"/>
        </w:rPr>
        <w:t>V.31</w:t>
      </w:r>
      <w:r>
        <w:rPr>
          <w:rFonts w:ascii="Times New Roman" w:hAnsi="Times New Roman"/>
          <w:bCs/>
          <w:sz w:val="24"/>
          <w:szCs w:val="24"/>
          <w:lang w:val="x-none"/>
        </w:rPr>
        <w:t>.) önkormányzati</w:t>
      </w:r>
      <w:r>
        <w:rPr>
          <w:rFonts w:ascii="Times New Roman" w:hAnsi="Times New Roman"/>
          <w:bCs/>
          <w:sz w:val="24"/>
          <w:szCs w:val="24"/>
        </w:rPr>
        <w:t xml:space="preserve"> rendelet 1. § (1) bekezdése alapján a</w:t>
      </w:r>
      <w:r>
        <w:rPr>
          <w:rFonts w:ascii="Times New Roman" w:hAnsi="Times New Roman"/>
          <w:sz w:val="24"/>
          <w:szCs w:val="24"/>
        </w:rPr>
        <w:t xml:space="preserve"> Bizottság a költségvetésben meghatározott keretösszegig pályázatot írhat ki Otthonvédelmi program címén biztonsági berendezések létesítésének - hevederzár – támogatására az ugyanitt meghatározott pályázói kör szám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múlt évek tapasztalatai alapján továbbra is igény van a hevederzár felszerelésének pályázati úton történő biztos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 a költségvetésben Otthonvédelmi program (hevederzár) címen 1.000.000,- Ft tartalék előirányzat áll rendelkezésre hevederzár kiadásokra, ezért jelen pályázati felhívás alapján a nyertes pályázók részére legfeljebb bruttó 1.000.000,- Ft értékben ítélhető meg a támogatá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iCs/>
          <w:sz w:val="24"/>
          <w:szCs w:val="24"/>
          <w:lang w:eastAsia="en-US"/>
        </w:rPr>
        <w:t>A pályázati kiírás és mellékletei, a Bizottság jóváhagyását követően megküldésre kerülnek a Miniszterelnökség</w:t>
      </w:r>
      <w:r>
        <w:rPr>
          <w:rFonts w:ascii="Times New Roman" w:hAnsi="Times New Roman"/>
          <w:sz w:val="24"/>
          <w:szCs w:val="24"/>
        </w:rPr>
        <w:t xml:space="preserve"> Támogatásokat Vizsgáló Iroda (továbbiakban TVI)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kiírására a TVI jóváhagyását, illetve a TVI által esetlegesen javasolt módosítások átvezetését követően kerülhet sor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orábbi év hevederzár felszerelésére vonatkozó vissza nem térítendő támogatás pályázati felhívásához és mellékleteihez képest pontosításra kerültek a jelen felhívás és melléklete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gfontosabb változás az, hogy a pályázati felhívás lehetőséget biztosít hiánypótlásra és jogorvoslatra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/>
        <w:t xml:space="preserve"> kerü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letben lévő 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  <w:lang w:eastAsia="en-US"/>
        </w:rPr>
        <w:t>részére kiírásra kerülő hevederzár felszerelésére vonatkozó pályázat lényeges feltételeit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2.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  <w:lang w:eastAsia="en-US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3. A Bizottság felkéri a Vagyongazdálkodási Iroda vezetőjét, hogy a TVI, a 2. pontban meghatározott esetben a Bizottság jóváhagyásá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67DB59-EEC7-4B08-AB60-3AEC89D121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07</Words>
  <Characters>2811</Characters>
  <CharactersWithSpaces>321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9:00Z</dcterms:created>
  <dc:creator>igor</dc:creator>
  <dc:description/>
  <dc:language>en-US</dc:language>
  <cp:lastModifiedBy>Dr. Eisenbeck Nóra</cp:lastModifiedBy>
  <cp:lastPrinted>2015-06-19T08:32:00Z</cp:lastPrinted>
  <dcterms:modified xsi:type="dcterms:W3CDTF">2017-03-23T1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