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ebruár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febr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márci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AE4030-DA71-4C9F-89E0-A62B97EDED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1</Words>
  <Characters>2221</Characters>
  <CharactersWithSpaces>253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23:00Z</dcterms:created>
  <dc:creator>igor</dc:creator>
  <dc:description/>
  <dc:language>en-US</dc:language>
  <cp:lastModifiedBy>Rónaszéki Réka</cp:lastModifiedBy>
  <cp:lastPrinted>2015-06-19T08:32:00Z</cp:lastPrinted>
  <dcterms:modified xsi:type="dcterms:W3CDTF">2017-03-21T13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