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övényesítési pályázat kiírása lakóközösségek és önkormányzati intézmények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ben foglalt felhatalmazás alapján a 2017. évi költségvetésben biztosított 8.000.000 forintos támogatási keret erejéig növényesítési pályázatot írhat ki lakóközösségek és önkormányzati intézmény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i kiírást és mellékleteit, a Bizottság jóváhagyása után megküldjük a Miniszterelnökség Támogatásokat Vizsgáló Iroda (továbbiakban TVI)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7. évi növényesítési támogatásra vonatkozó pályázati kiírást és mellékleteit a tavalyi kiírást figyelembe véve az alábbi változtatásokkal kiegészítv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iegészült a Támogatható tevékenységek köre a Pályázati Felhívás 4., 5., 7., 8., 12., 13. pontban (hivatkozva a 46/2017. (02.13.) sz., 48/2017. (02.13.) sz., 50/2017. (02.13.) sz. és 52/2017. (02.13.) sz. VÜB határozatokra), értelemszerűen ezzel párhuzamosan a Pályázati Adatlapon szereplő pályázati célok is, miszerint elszámolhatóak a növényesítéshez kapcsolódó eszközök beszerzése, a növényesítéshez kapcsolódó szállítás költsége, a tájékoztatóban meghatározott méretnél kisebb planténer kihelyezése és indoklással lehetőség van a pályázat tartalmától történő eltérésre amennyiben az új tevékenység támogathat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Pályázat benyújtása, elbírálása rész pontosítva lett, illetve plusz információkkal bővült a pályázat benyújtása rész kiegészítve hiánypótlás beadhatóságának lehetőségével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Tájékoztatóban az Értékelés szempontjai alatt pontosítva lett a kertterv ismérve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Tájékoztatón belül bekerült a nyilvánosság fogalma a 9. pontban, miszerint a</w:t>
      </w:r>
      <w:r>
        <w:rPr>
          <w:rFonts w:ascii="Times New Roman" w:hAnsi="Times New Roman"/>
          <w:sz w:val="24"/>
          <w:szCs w:val="24"/>
        </w:rPr>
        <w:t xml:space="preserve"> támogatásban részesült pályázónak vonatkozó helyszínen látható helyen kötelezően fel kell tüntetnie, hogy a pályázatban megjelölt tevékenységet a </w:t>
      </w:r>
      <w:r>
        <w:rPr>
          <w:rFonts w:ascii="Times New Roman" w:hAnsi="Times New Roman"/>
          <w:b/>
          <w:bCs/>
          <w:spacing w:val="15"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támogatja és „2017. évi növényesítési pályázat” támogatás keretében valósult meg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jékoztatón belül szintén kiegészült a Támogatás 8. pontja Az elfogadott számlákra rá kell vezetni: a 2017. évi növényesítési pályázat terhére elszámolva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 lebonyolításának módja részben módosul a benyújtási határidő: a támogatás elszámolására benyújtásra kerülő önerős számla kézhezvételétől számolandó a 120 nap és nem a támogatási szerződés szerződő felek általi aláírásától számolandó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Új elem a jogorvoslat lehetőség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zmények részére kiírandó 2017. évi növényesítési pályázati felhívást és mellékletei lényeges feltételeit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73C2D7-167A-438C-8A15-082CF1657F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3</Pages>
  <Words>534</Words>
  <Characters>3692</Characters>
  <CharactersWithSpaces>421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5:00Z</dcterms:created>
  <dc:creator>igor</dc:creator>
  <dc:description/>
  <dc:language>en-US</dc:language>
  <cp:lastModifiedBy>Szász Eleonóra dr.</cp:lastModifiedBy>
  <cp:lastPrinted>2015-06-19T08:32:00Z</cp:lastPrinted>
  <dcterms:modified xsi:type="dcterms:W3CDTF">2017-03-24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