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traw Bt. VII. kerület, Király u. 4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475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traw B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Dalszínház u. 10. III. 5/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7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ocsiról történő kávé árusítás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7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0-től 2017. június 1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uruló kocsiról történő kávé árusításho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0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rintett eszköz elhelyezése esetén is megfelel a jogszabályi előírásoknak, a járda teljes szélessége 4,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NCINO Event Kft. VII. kerület, Síp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13501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NCINO Event Kft.</w:t>
            </w:r>
          </w:p>
        </w:tc>
      </w:tr>
      <w:tr>
        <w:trPr/>
        <w:tc>
          <w:tcPr>
            <w:tcW w:w="229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3 Budapest, Frankel Leó út 92. III. 13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íp u. 5.</w:t>
            </w:r>
          </w:p>
        </w:tc>
      </w:tr>
      <w:tr>
        <w:trPr/>
        <w:tc>
          <w:tcPr>
            <w:tcW w:w="1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vendéglátó terasz</w:t>
            </w:r>
          </w:p>
        </w:tc>
      </w:tr>
      <w:tr>
        <w:trPr/>
        <w:tc>
          <w:tcPr>
            <w:tcW w:w="1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vendéglátó terasz elhelyezéséhe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>101/20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02.2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) sz</w:t>
            </w:r>
            <w:r>
              <w:rPr>
                <w:rFonts w:ascii="Times New Roman" w:hAnsi="Times New Roman"/>
                <w:sz w:val="24"/>
                <w:szCs w:val="24"/>
              </w:rPr>
              <w:t>ámú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atározatában 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március 1-től 2018. február 28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2017. február 28-án benyújtott kérelmében a közterület-használati hozzájárulás visszavonását kérelmezi, tekintettel arra, hogy a közterületet az adott időszakban nem kívánja igénybe venni, különös tekintettel a magas közterület-használati díjra. A Hatósági és Ügyfélszolgálati Iroda Használót írásban tájékoztatta arról, hogy a hatósági díjszabásról a kérelem benyújtását megelőzően is volt lehetősége tudomást szerezni, továbbá arról is, hogy a közterület-használati díj jogszabályban rögzített mértékétől a hatóságnak nem áll módjában eltérn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ascii="Times New Roman" w:hAnsi="Times New Roman"/>
                <w:sz w:val="24"/>
                <w:szCs w:val="24"/>
              </w:rPr>
              <w:t> 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.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so &amp; Sztranyo Kft. VII. kerület, Wesselényi u. 1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073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so &amp; Sztranyo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2 Budapest, San Marco u. 7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9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22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lius 18-á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M. G. KISHON Kft. VII. kerület, Wesselényi u. 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126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. G. KISHON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1 Budapest, Október 6. u. 19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4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4,1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</w:tbl>
    <w:tbl>
      <w:tblPr>
        <w:tblStyle w:val="Rcsostblzat9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6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7-én tartott ellenőrzésük során megállapították, hogy a terasz körülhatárolás nélkül került kialakításra, amely hiányosságot Használó a hatósági felszólításra pótolt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lvárosi Vendéglátóipari Kft. VII. kerület, Királ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65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lvárosi Vendéglátóipari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38 Budapest, Hősök tere 37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7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,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jelen kérelemben megjelölt nagyságú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186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valamint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4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lius 5-é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LE PON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20662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LE PONT Kft.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088 Budapest, Bródy Sándor u. 13. fsz. 1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rtész u. 48.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0,48 m x 4,6 m, azaz 3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7. április 1-től 2017. október 31-ig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vendéglátó teras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elhelyezéséhez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14/201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0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) s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ámú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határozatában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201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május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1-től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október 31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-ig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A vendéglátó terasz jelen kérelem alapján 0,48 m szélességben közterületen, további 0,57 m szélességben magánterületen kerülne kialakításra. </w:t>
            </w:r>
            <w:r>
              <w:rPr>
                <w:rFonts w:ascii="Times New Roman" w:hAnsi="Times New Roman"/>
                <w:sz w:val="24"/>
                <w:szCs w:val="24"/>
              </w:rPr>
              <w:t>A vendéglátó terasz az érintett épület homlokzatának csak egy részét foglalja el, ott további vendéglátó üzlethez kapcsolódó vendéglátó terasz is kialakításra kerüln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A Hatósági és Ügyfélszolgálati Iroda munkatársai a 2016. június 2-án megtartott ellenőrzésük során megállapították, </w:t>
            </w:r>
            <w:r>
              <w:rPr>
                <w:rFonts w:ascii="Times New Roman" w:hAnsi="Times New Roman"/>
                <w:sz w:val="24"/>
                <w:szCs w:val="24"/>
              </w:rPr>
              <w:t>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923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oltpatyolat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6/A. fsz. 3-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7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-tó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prilis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1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meg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lower For You Kft. VII. kerület, Dohány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6779"/>
        <w:gridCol w:w="426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927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lower For You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/lakcím:</w:t>
            </w:r>
          </w:p>
        </w:tc>
        <w:tc>
          <w:tcPr>
            <w:tcW w:w="72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48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8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júniu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4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20799/2017/VI.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96"/>
        <w:gridCol w:w="7201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  <w:tab w:val="center" w:pos="4641" w:leader="none"/>
              </w:tabs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ab/>
              <w:tab/>
              <w:t>Kérelmező</w:t>
            </w:r>
          </w:p>
        </w:tc>
      </w:tr>
      <w:tr>
        <w:trPr>
          <w:trHeight w:val="17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 és P 1998 Kft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066 Budapest, Dessewffy u. 35. II. 19.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>
          <w:trHeight w:val="284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Bethlen Gábor u. 4.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fagylaltpult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 m x 2 m, azaz 4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7. április 1-től 2017. október 31-ig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fagylaltpult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elhelyezéséhez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76/201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0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) s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ámú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határozatában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201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június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1-től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október 31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-ig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már hozzájárult.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a Bethlen Gábor utca ezen szakaszának sétáló utca jellegére tekintettel megfelel a jogszabályi előírásoknak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andom Concept Kft. VII. kerület, Madách Imre út 5. és Rumbach Sebestyén u. 12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20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andom Concept Kft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 fsz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o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0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3,7 m a Madách Imre út felőli oldalon, 2,7 m a Rumbach Sebestyén utcai oldalon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31-én meg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Balázs Ágnes egyéni vállalkozó VII. kerület, István u. 4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6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554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lázs Ágnes ev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751680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40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1,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június 30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szeptember 1-tő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z árubemutató elhelyezéséhez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105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február 27. napján nyújtott be, és a kérelmezett időszakot 2017. március 1-től, 2017. június 30-ig, illetve 2017. szeptember 1-től 2017. december 31-ig jelölte meg, ezért a 6/2007. (II.17.) ökormányzati rendelet 4. § c) pontjában adott felhatalmazás alapján Használó részére polgármesteri hatáskörben 2017. március 1-től 2017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CE PRODUCTION Kft. VII. kerület, Király u. 1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909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CE PRODUCTION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3 Budapest, Szentendrei út 89-9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5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7,5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286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.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al módosított 225/2016. (05.18.) számú határozatá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15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én tartott ellenőrzésük során megállapították, hogy a terasz körülhatárolás nélkül került kialakításra, amely hiányosságot Használó a hatósági felszólításra pót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asztro Szakasz Kft.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92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asztro Szakasz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5 Budapest, Kútvölgyi út 5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1,8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</w:tbl>
    <w:tbl>
      <w:tblPr>
        <w:tblStyle w:val="Rcsostblzat9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30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-től 2016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lius 5-é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égió Banktechnika Kft. VII. kerület, Dob u. 4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807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égió Banktechnika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691 Pécs, Szövetkezet u. 11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5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9,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00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rcius 1-től 2016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53 m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imgad Kft. VII. kerület, Dohány u. 6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86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imgad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5 Budapest, Laky Adolf u. 31. IV. 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68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,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júniu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287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.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1-től 2016. augusztus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évi ellenőrzésük során megállapították, hogy a terasz a kért időszakban nem került kihelyezésr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-C VILL Kft. VII. kerület, Almássy u.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74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-C VILL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023 Győr, Török István u. 26. fsz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mássy u. 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júniu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–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a 443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.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 március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7-é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sh-Atm Kft.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079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h-Atm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8 m x 0,8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6-tól 2018. április 5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ethlen Gábor u. 1. szám alatt működő vendéglátóhely üzemeltetője írásban nyilatkozott, hogy amennyiben az általa működtetett üzlethelyiség homlokzata előtt az automata elhelyezésre kerül, úgy Használó részére a működtetéshez szükséges elektromos áramot biztosítj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mezett használat díjszabása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. melléklet 1.1. pontja alapján egyértelműen be nem sorolható, így ennek tárgyában a az 1. melléklet 1.1. pont 31. sorában adott felhatalmazás alapján T. Bizottság döntése szükséges. A kérelmezett használat díjszabását az 1. melléklet 1.1. pont 17. sora alapján javaslom meghatározni (80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nap)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REEN DAY CAFFE Kft. VII. kerület, István u. 2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79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REEN DAY CAFFE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1 Budapest, István u. 2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2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2 m x 8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7-től 2017. október 31-ig</w:t>
            </w:r>
          </w:p>
        </w:tc>
      </w:tr>
    </w:tbl>
    <w:tbl>
      <w:tblPr>
        <w:tblStyle w:val="Rcsostblzat9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sonka Zsolt István egyéni vállalkozó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7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L PASTRONE Kft. VII. kerület, Dohány u. 4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21-2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 PASTRONE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3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-től 2017. október 31-ig</w:t>
            </w:r>
          </w:p>
        </w:tc>
      </w:tr>
    </w:tbl>
    <w:tbl>
      <w:tblPr>
        <w:tblStyle w:val="Rcsostblzat4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>
          <w:trHeight w:val="113" w:hRule="exact"/>
        </w:trPr>
        <w:tc>
          <w:tcPr>
            <w:tcW w:w="1442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-től 2017. október 31-ig</w:t>
            </w:r>
          </w:p>
        </w:tc>
      </w:tr>
    </w:tbl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erényi &amp; Tímár Kft. részére ezt megelőzően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, valamint a reklámfelirattal ellátott naperny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9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5 m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egedűs Ibolya egyéni vállalkozó VII. kerület, Kisdiófa u. 1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26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egedűs Ibolya ev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0629249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sdiófa u. 1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árubemuta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20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-től 2016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,25 m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usion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932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usion Zr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6 Budapest, Oktogon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2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3 m x 6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8-tól 2017. áprili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7-én meg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sillagos Ribizli Kft. VII. kerület, Dohány u. 2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10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430-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sillagos Ribizli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20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20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2,6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március 8. napján nyújtott be, és a kérelmezett időszakot 2017. március 8-től, 2018. február 28-ig jelölte meg, ezért a 6/2007. (II.17.) ökormányzati rendelet 4. § c) pontjában adott felhatalmazás alapján Használó részére polgármesteri hatáskörben 2017. március 8-től 2017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vóklub Kft. VII. kerület, Hársfa utca és Wesselényi utca sarkán található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2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076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vóklub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Hársfa u. 28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ársfa utca és Wesselényi utca sarok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 lufi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7 m x 0,7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júniu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 reklámozni kívánt üzlethelyisége a kérelmében megjelölt közterülettel nem határos, ezért a reklámhordozó elhelyezése nem javas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939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rida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 m x 4,8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-től 2017. október 31-ig</w:t>
            </w:r>
          </w:p>
        </w:tc>
      </w:tr>
    </w:tbl>
    <w:tbl>
      <w:tblPr>
        <w:tblStyle w:val="Rcsostblzat9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Menta Catering Kft. részére korábban egy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egy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gyüttes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5,4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astrofresh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1-1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astrofresh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március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8/2017. (02.27.) számú határozatában egy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 április 1-től 2017. október 31-ig, valamint egy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elhelyezéséhez 2017. november 1-től 2018. február 28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  <w:lang w:val="hu-HU" w:eastAsia="en-US" w:bidi="ar-SA"/>
              </w:rPr>
              <w:t xml:space="preserve">Tekintettel arra, hogy Kérelmező jelen kérelmét 2017. február 28. napján nyújtotta be, azaz nem a vonatkozó rendelkezéseknek megfelelően a kérelmezett időszak kezdőidőpontját megelőző 30 nappal, továbbá előzetes engedély kiadására irányuló kérelem benyújtására nem volt lehetőség, ezért </w:t>
            </w:r>
            <w:r>
              <w:rPr>
                <w:rFonts w:eastAsia="Calibri"/>
                <w:b w:val="false"/>
                <w:spacing w:val="-5"/>
                <w:sz w:val="24"/>
                <w:szCs w:val="24"/>
                <w:lang w:val="hu-HU" w:eastAsia="en-US" w:bidi="ar-SA"/>
              </w:rPr>
              <w:t>a közigazgatási hatósági eljárás és szolgáltatás általános szabályairól szóló 2004. évi CXL. törvény</w:t>
            </w:r>
            <w:r>
              <w:rPr>
                <w:rFonts w:eastAsia="Calibri"/>
                <w:b w:val="false"/>
                <w:bCs w:val="false"/>
                <w:spacing w:val="-5"/>
                <w:sz w:val="24"/>
                <w:szCs w:val="24"/>
                <w:lang w:val="hu-HU" w:eastAsia="en-US" w:bidi="ar-SA"/>
              </w:rPr>
              <w:t xml:space="preserve">  </w:t>
            </w:r>
            <w:r>
              <w:rPr>
                <w:rFonts w:eastAsia="Calibri"/>
                <w:b w:val="false"/>
                <w:bCs w:val="false"/>
                <w:sz w:val="24"/>
                <w:szCs w:val="24"/>
                <w:shd w:fill="FFFFFF" w:val="clear"/>
                <w:lang w:val="hu-HU" w:eastAsia="en-US" w:bidi="ar-SA"/>
              </w:rPr>
              <w:t>30. §</w:t>
            </w:r>
            <w:r>
              <w:rPr>
                <w:rFonts w:eastAsia="Calibri"/>
                <w:b w:val="false"/>
                <w:bCs w:val="false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Style w:val="Appleconvertedspace"/>
                <w:rFonts w:eastAsia="Calibri"/>
                <w:b w:val="false"/>
                <w:bCs w:val="false"/>
                <w:sz w:val="24"/>
                <w:szCs w:val="24"/>
                <w:shd w:fill="FFFFFF" w:val="clear"/>
                <w:lang w:val="hu-HU" w:eastAsia="en-US" w:bidi="ar-SA"/>
              </w:rPr>
              <w:t>d) pontja – mely szerint </w:t>
            </w:r>
            <w:r>
              <w:rPr>
                <w:rStyle w:val="Appleconvertedspace"/>
                <w:rFonts w:eastAsia="Calibri"/>
                <w:b w:val="false"/>
                <w:bCs w:val="false"/>
                <w:i/>
                <w:sz w:val="24"/>
                <w:szCs w:val="24"/>
                <w:shd w:fill="FFFFFF" w:val="clear"/>
                <w:lang w:val="hu-HU" w:eastAsia="en-US" w:bidi="ar-SA"/>
              </w:rPr>
              <w:t>„</w:t>
            </w:r>
            <w:r>
              <w:rPr>
                <w:rFonts w:eastAsia="Calibri"/>
                <w:b w:val="false"/>
                <w:i/>
                <w:sz w:val="24"/>
                <w:szCs w:val="24"/>
                <w:shd w:fill="FFFFFF" w:val="clear"/>
                <w:lang w:val="hu-HU" w:eastAsia="en-US" w:bidi="ar-SA"/>
              </w:rPr>
              <w:t>A hatóság a kérelmet érdemi vizsgálat nélkül, nyolc napon belül elutasítja, ha… jogszabály a kérelem előterjesztésére határidőt vagy határnapot állapít meg, és a kérelem idő előtti vagy elkésett…”</w:t>
            </w:r>
            <w:r>
              <w:rPr>
                <w:rFonts w:eastAsia="Calibri"/>
                <w:b w:val="false"/>
                <w:sz w:val="24"/>
                <w:szCs w:val="24"/>
                <w:shd w:fill="FFFFFF" w:val="clear"/>
                <w:lang w:val="hu-HU" w:eastAsia="en-US" w:bidi="ar-SA"/>
              </w:rPr>
              <w:t xml:space="preserve"> –, és a </w:t>
            </w:r>
            <w:r>
              <w:rPr>
                <w:rFonts w:eastAsia="Calibri"/>
                <w:b w:val="false"/>
                <w:bCs w:val="false"/>
                <w:sz w:val="24"/>
                <w:szCs w:val="24"/>
                <w:shd w:fill="FFFFFF" w:val="clear"/>
                <w:lang w:val="hu-HU" w:eastAsia="en-US" w:bidi="ar-SA"/>
              </w:rPr>
              <w:t>31. §</w:t>
            </w:r>
            <w:r>
              <w:rPr>
                <w:rStyle w:val="Appleconvertedspace"/>
                <w:rFonts w:eastAsia="Calibri"/>
                <w:b w:val="false"/>
                <w:bCs w:val="false"/>
                <w:sz w:val="24"/>
                <w:szCs w:val="24"/>
                <w:shd w:fill="FFFFFF" w:val="clear"/>
                <w:lang w:val="hu-HU" w:eastAsia="en-US" w:bidi="ar-SA"/>
              </w:rPr>
              <w:t> </w:t>
            </w:r>
            <w:r>
              <w:rPr>
                <w:rFonts w:eastAsia="Calibri"/>
                <w:b w:val="false"/>
                <w:sz w:val="24"/>
                <w:szCs w:val="24"/>
                <w:shd w:fill="FFFFFF" w:val="clear"/>
                <w:lang w:val="hu-HU" w:eastAsia="en-US" w:bidi="ar-SA"/>
              </w:rPr>
              <w:t xml:space="preserve">(1) bekezdés a) pontja – mely szerint </w:t>
            </w:r>
            <w:r>
              <w:rPr>
                <w:rFonts w:eastAsia="Calibri"/>
                <w:b w:val="false"/>
                <w:i/>
                <w:sz w:val="24"/>
                <w:szCs w:val="24"/>
                <w:shd w:fill="FFFFFF" w:val="clear"/>
                <w:lang w:val="hu-HU" w:eastAsia="en-US" w:bidi="ar-SA"/>
              </w:rPr>
              <w:t>„A hatóság az eljárást megszünteti, ha… a 30. § alapján a kérelem érdemi vizsgálat nélküli elutasításának lett volna helye, az elutasítási ok azonban az eljárás megindítását követően jutott a hatóság tudomására…”</w:t>
            </w:r>
            <w:r>
              <w:rPr>
                <w:rFonts w:eastAsia="Calibri"/>
                <w:b w:val="false"/>
                <w:sz w:val="24"/>
                <w:szCs w:val="24"/>
                <w:shd w:fill="FFFFFF" w:val="clear"/>
                <w:lang w:val="hu-HU" w:eastAsia="en-US" w:bidi="ar-SA"/>
              </w:rPr>
              <w:t xml:space="preserve"> – alapján az eljárás megszüntetése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964/2017/VI.</w:t>
            </w:r>
          </w:p>
        </w:tc>
      </w:tr>
    </w:tbl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967"/>
        <w:gridCol w:w="7088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lus Game Invest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szterce u. 26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3,3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augusztus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9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lius 5-én tartott ellenőrzésük során megállapították, hogy a terasz körülhatárolás nélkül került kialakításra, amely hiányosságot Használó a hatósági felszólításra pót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zeptember 13 B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454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eptember 13 B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6 Budapest, Pasaréti út 114/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4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8-tó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82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26-á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ocler SSC Kft. VII. kerület, Károly körút – Király utca – Erzsébet körút – Rákóczi út által határolt,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tbl>
      <w:tblPr>
        <w:tblStyle w:val="Rcsostblzat6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970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cler SSC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1 Budapest, Expo tér 5-7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I. kerület, Károly körút – Király utca – Erzsébet körút – Rákóczi út által határolt, Erzsébetváros Önkormányzata tulajdonában lévő közterületek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 (állásajánlat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fő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04.20., 2017.04.21., 2017.05.1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fuge Bistro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48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fuge Bistro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8. fsz.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8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</w:tbl>
    <w:tbl>
      <w:tblPr>
        <w:tblStyle w:val="Rcsostblzat91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ervis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9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z épület falsíkja, illetve a járdán található, és a parkolás határát jelző burkolati felfestés közötti távolság 2,3 m. A vendéglátó terasz az érintett épület homlokzatának csak egy részét foglalja el, ott további vendéglátó üzlethez kapcsolódó vendéglátó terasz is kialakításra kerüln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kérelem alapján 0,8 m szélességben közterületen, további legalább 0,2 m szélességben magánterületen kerül kialakításr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ne Sales Hous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78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ine Sales House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5 Budapest, József krt. 69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6 m x 3,6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</w:tbl>
    <w:tbl>
      <w:tblPr>
        <w:tblStyle w:val="Rcsostblzat91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ream Walk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íszburkolat szélessége a vízelvezető rács és a fal síkja között 3,6 m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19-2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.G. HOTELS SOLUTIONS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5 Budapest, Bajcsy-Zsilinszky köz 1. IV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7 m x 1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45 m x 1,4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-től 2017. október 31-ig</w:t>
            </w:r>
          </w:p>
        </w:tc>
      </w:tr>
    </w:tbl>
    <w:tbl>
      <w:tblPr>
        <w:tblStyle w:val="Rcsostblzat91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Lol Trade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ban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8/2016. (05.18.) számú határozattal módosított 17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DRART DRUUMS Bt. VII. kerület, István u. 1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948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DRART DRUMS B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István u. 18. pinceszint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8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</w:tbl>
    <w:tbl>
      <w:tblPr>
        <w:tblStyle w:val="Rcsostblzat91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University Drink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ban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fal síkja és a járda széle között 2,85 m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NGELICUS Kft. VII. kerület, Dob u.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965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NGELICUS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8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</w:tbl>
    <w:tbl>
      <w:tblPr>
        <w:tblStyle w:val="Rcsostblzat91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15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csatolt helyszínrajz alapján Kérelmező a szomszédos épületben található üzlet oldalában lévő, járdaszakasz beugró sarokrészében kívánja vendéglátó teraszt elhelyezni. Tekintettel arra, hogy a létesíteni kívánt terasz nem a vendéglátó üzlet homlokzatával érintkező közterületen kerülne kialakításra, az nem felel meg a vonatkozó jogszabályi feltételeknek, ezért a kérelem elutasítása indoko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OR FAVOR GASTRO Kft. VII. kerület, Kertész u. 42-4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949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OR FAVOR GASTRO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2-4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2-44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-től 2017. júniu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, a járda szélessége a fal síkja és a járda széle között 2,5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ue Bird Cafe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6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2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Bird Cafe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Rumbach Sebestyén u. 1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áprili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97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.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lius 18-á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gda-Merlo Kft. VII. kerület, Király u. 59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43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gda-Merlo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59/B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59/B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8,7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</w:tbl>
    <w:tbl>
      <w:tblPr>
        <w:tblStyle w:val="Rcsostblzat91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39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8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3843"/>
        <w:gridCol w:w="3362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41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pülő Puli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25 m x 4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április 30-ig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8 m, azaz 3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44" w:hRule="atLeast"/>
        </w:trPr>
        <w:tc>
          <w:tcPr>
            <w:tcW w:w="6135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(9 és 1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4/2016. (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, az elhelyezni kívánt terasz a gyalogosforgalom útján kívül esi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84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rály Capital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C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1 m x 2,7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5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jus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1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l Santo Kft. VII. kerület, Kertész u. 24-2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44-4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l Santo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24-28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9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november 30-ig</w:t>
            </w:r>
          </w:p>
        </w:tc>
      </w:tr>
    </w:tbl>
    <w:tbl>
      <w:tblPr>
        <w:tblStyle w:val="Rcsostblzat91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4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2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l Santo Kft. VII. kerület, Dohány u. 4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44-5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l Santo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6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88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november 30-ig</w:t>
            </w:r>
          </w:p>
        </w:tc>
      </w:tr>
    </w:tbl>
    <w:tbl>
      <w:tblPr>
        <w:tblStyle w:val="Rcsostblzat91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4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, a járda szélessége a fal síkja és a járda széle között 2,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74-3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gy darab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10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.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(Gozsdu „C” udvar) alatti épület előtti közterület használatával kapcsolatos részletfizetési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2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0-1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 udvar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7 m x 5 m + 2,3 m x 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pont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szeptember 30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pont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86 m + 2,45 m x 0,8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október 1-től 2018. február 28.</w:t>
            </w:r>
          </w:p>
        </w:tc>
      </w:tr>
    </w:tbl>
    <w:tbl>
      <w:tblPr>
        <w:tblStyle w:val="Rcsostblzat50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color w:val="000000"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22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ok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6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-től 2018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március 20-án benyújtott kérelmében a vendéglátó teraszra vonatkozó közterület-használati díj részletekben történő megfizetése iránti kérelmet nyújtott b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Használó a részletfizetési kérelmét csak a kérelmezett közterület-használat kezdő időpontja után nyújtotta be, így a hozzájárulás megadása nem javaso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HATÁROZATI JAVASLATO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traw Bt. VII. kerület, Király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Netraw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Dalszínház u. 10. III. 5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475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irály u. 47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,7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0-től 2017. június 10-ig, 1</w:t>
      </w:r>
      <w:r>
        <w:rPr>
          <w:rFonts w:ascii="Times New Roman" w:hAnsi="Times New Roman"/>
          <w:sz w:val="24"/>
          <w:szCs w:val="24"/>
        </w:rPr>
        <w:t xml:space="preserve"> db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guruló kocsi elhelyezése (kávé árusítás)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abad járdafelületet, továbbá a guruló kocsiról szeszes ital nem árusí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NCINO Event Kft. VII. kerület, Síp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>az ENCINO Event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23 Budapest, Frankel Leó út 92. III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1-1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 a Budapest VII. kerület, Síp u. 5. szám alatti épület előtti közterület használatának ügyében meghozott 101/2017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2.26</w:t>
      </w:r>
      <w:r>
        <w:rPr>
          <w:rFonts w:ascii="Times New Roman" w:hAnsi="Times New Roman"/>
          <w:sz w:val="24"/>
          <w:szCs w:val="24"/>
          <w:lang w:val="x-none"/>
        </w:rPr>
        <w:t>.) sz</w:t>
      </w:r>
      <w:r>
        <w:rPr>
          <w:rFonts w:ascii="Times New Roman" w:hAnsi="Times New Roman"/>
          <w:sz w:val="24"/>
          <w:szCs w:val="24"/>
        </w:rPr>
        <w:t>ámú</w:t>
      </w:r>
      <w:r>
        <w:rPr>
          <w:rFonts w:ascii="Times New Roman" w:hAnsi="Times New Roman"/>
          <w:sz w:val="24"/>
          <w:szCs w:val="24"/>
          <w:lang w:val="x-none"/>
        </w:rPr>
        <w:t xml:space="preserve"> határozatá</w:t>
      </w:r>
      <w:r>
        <w:rPr>
          <w:rFonts w:ascii="Times New Roman" w:hAnsi="Times New Roman"/>
          <w:sz w:val="24"/>
          <w:szCs w:val="24"/>
        </w:rPr>
        <w:t xml:space="preserve">ban foglalt, vendéglátó terasz elhelyezésére vonatkozó </w:t>
      </w:r>
      <w:r>
        <w:rPr>
          <w:rFonts w:ascii="Times New Roman" w:hAnsi="Times New Roman"/>
          <w:b/>
          <w:i/>
          <w:sz w:val="24"/>
          <w:szCs w:val="24"/>
        </w:rPr>
        <w:t xml:space="preserve">hozzájárulásá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visszavon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oso &amp; Sztranyo Kft. VII. kerület, Wesselényi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so &amp; Sztrany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2 Budapest, San Marco u. 7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07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1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9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M. G. KISHON Kft. VII. kerület, Wesselényi u. 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M. G. KISH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1 Budapest, Október 6. u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126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1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2 m x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4,16</w:t>
      </w:r>
      <w:r>
        <w:rPr>
          <w:rFonts w:ascii="Times New Roman" w:hAnsi="Times New Roman"/>
          <w:sz w:val="24"/>
          <w:szCs w:val="24"/>
        </w:rPr>
        <w:t xml:space="preserve">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-től 2017. október 31-ig, d</w:t>
      </w:r>
      <w:r>
        <w:rPr>
          <w:rFonts w:ascii="Times New Roman" w:hAnsi="Times New Roman"/>
          <w:sz w:val="24"/>
          <w:szCs w:val="24"/>
        </w:rPr>
        <w:t xml:space="preserve">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z M. G. KISHON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lvárosi Vendéglátóipari Kft. VII. kerület, Király u. 4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lvárosi Vendéglátóipa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38 Budapest, Hősök tere 37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20665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4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3,7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5,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LE PON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LE PONT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>székhely/lakcím: 1088 Budapest, Bródy Sándor u. 13. fsz. 1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20662/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ertész u. 48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előtt 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,48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m x 4,6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vendéglátó terasz elhelyezésével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oltpatyola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46/A. fsz. 3-5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2092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b u. 46/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,4</w:t>
      </w:r>
      <w:r>
        <w:rPr>
          <w:rFonts w:ascii="Times New Roman" w:hAnsi="Times New Roman"/>
          <w:sz w:val="24"/>
          <w:szCs w:val="24"/>
        </w:rPr>
        <w:t xml:space="preserve"> m x 7 m, azaz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2-tól 2017. szeptember 30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vendéglátó terasz a járda szélétől minimum 0,5 m távolságra helyezhető el, a gyalogosforgalom számára a 1,5 m szélességű szabad járdafelületet biztosítani kell, a terasz elhelyezése az akadálymentes gyalogosközlekedést nem zavarva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lower for You Kft. VII. kerület, Dohány u. 48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lower for You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927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4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áprili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K és P 1998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Dessewffy u. 35. II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799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Bethlen Gábor u. 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2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7. április 1-től 2017. október 31-ig, fagylalt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fagylaltpult a fal síkjától legfeljebb 1 méter távolságba helyezhető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andom Concept Kft. VII. kerület, Madách Imre út 5. és Rumbach Sebestyén u. 12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020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5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 m x 3 m, azaz összesen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Rumbach Sebestyén u. 12. szám alatti épület előtt 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-től 2017. szeptember 30-ig,</w:t>
      </w:r>
      <w:r>
        <w:rPr>
          <w:rFonts w:ascii="Times New Roman" w:hAnsi="Times New Roman"/>
          <w:sz w:val="24"/>
          <w:szCs w:val="24"/>
        </w:rPr>
        <w:t xml:space="preserve">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Balázs Ágnes egyéni vállalkozó VII. kerület, István u. 4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Balázs Ágnes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5751680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55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4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65 m x 1,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áprili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 xml:space="preserve">2017. június 30-ig, illetve 2017. szeptember 1-től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CE PRODUCTION Kft. VII. kerület, Király u. 1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ACE PRODUCTION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33 Budapest, Szentendrei út 89-9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909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5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,2 m x 7,5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asztro Szakasz Kft. VII. kerület, Wesselényi u. 3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Gasztro Szakasz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125 Budapest, Kútvölgyi út 51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9921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3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,1 m x 1,8 m, azaz 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 xml:space="preserve">azzal a kikötéssel, hogy biztosítani kell a gyalogosforgalom számára a 1,5 m széles szabad járdafelületet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Gasztro Szakasz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égió Banktechnika Kft. VII. kerület, Dob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Régió Banktechnik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7691 Pécs, Szövetkezet u. 112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9807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45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 m x 9,5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imgad Kft. VII. kerület, Dohány u. 6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Timgad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145 Budapest, Laky Adolf u. 31. IV. 3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1286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6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m x 3,8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június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terasz a járda szélétől legalább 0,5 méterre helyezhető e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-C VILL Kft. VII. kerület, Almássy u.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S-C VILL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9023 Győr, Török István u. 26. fsz. 2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674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lmássy u. 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 db, 3 m x 5 m, azaz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június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Cash-Atm Kft.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Cash-At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8220 Balatonalmádi, Damjanich u. 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07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8 m x 0,8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7. április 6-tól 2018. április 5-ig, bankautomat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. Tekintettel arra, hogy a kérelmezett használat díjszabása a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i rendelet 1. melléklet 1.1. pontja alapján egyértelműen be nem sorolható, ezért a Városüzemeltetési Bizottság úgy dönt, hogy a kérelmezett használat díjszabásá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 </w:t>
      </w:r>
      <w:r>
        <w:rPr>
          <w:rFonts w:ascii="Times New Roman" w:hAnsi="Times New Roman"/>
          <w:b/>
          <w:i/>
          <w:sz w:val="24"/>
          <w:szCs w:val="24"/>
        </w:rPr>
        <w:t>1.1. melléklet 17. sora szerint, 800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nap</w:t>
      </w:r>
      <w:r>
        <w:rPr>
          <w:rFonts w:ascii="Times New Roman" w:hAnsi="Times New Roman"/>
          <w:sz w:val="24"/>
          <w:szCs w:val="24"/>
        </w:rPr>
        <w:t xml:space="preserve"> összegben határozza meg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REEN DAY CAFFE Kft. VII. kerület, István u. 2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GREEN DAY CAFFE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1 Budapest, István u. 21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1279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István u. 2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,12 m x 8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7-től 2017. október 31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GREEN DAY CAFFE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L PASTRONE Kft. VII. kerület, Dohán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L PASTRO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21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hány u. 4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3 m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2-től 2017. október 31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, valami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7. április 2-től 2017. október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klámfelirattal ellátott napernyő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egedűs Ibolya egyéni vállalkozó VII. kerület, Kisdiófa u. 1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Hegedűs Ibolya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0629249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72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sdiófa u. 1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7. április 1-től 2017. december 31-ig, árubemutató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usion Zrt. VII. kerület, Bethlen Gábor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usion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Oktogon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932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thlen Gábor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3 m x 6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8-től 2017. április 30-ig</w:t>
      </w:r>
      <w:r>
        <w:rPr>
          <w:rFonts w:ascii="Times New Roman" w:hAnsi="Times New Roman"/>
          <w:sz w:val="24"/>
          <w:szCs w:val="24"/>
        </w:rPr>
        <w:t xml:space="preserve">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sillagos Ribizli Kft. VII. kerület, Dohány u. 2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sillagos Ribizl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2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430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hány u. 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m x 2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8. február 28-ig, </w:t>
      </w:r>
      <w:r>
        <w:rPr>
          <w:rFonts w:ascii="Times New Roman" w:hAnsi="Times New Roman"/>
          <w:sz w:val="24"/>
          <w:szCs w:val="24"/>
        </w:rPr>
        <w:t xml:space="preserve">árubemutató bab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vóklub Kft. VII. kerület, Hársfa utca és Wesselényi utca sarkán található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vóklub Kft. </w:t>
      </w:r>
      <w:r>
        <w:rPr>
          <w:rFonts w:ascii="Times New Roman" w:hAnsi="Times New Roman"/>
          <w:sz w:val="24"/>
          <w:szCs w:val="24"/>
        </w:rPr>
        <w:t xml:space="preserve">(székhely/lakcím: 1074 Budapest, Hársfa u. 28.) KI/21076/2017/VI. számú kérelmére, részére a Budapest VII. kerület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Hársfa utca és Wesselényi utca sarkán található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ekintettel arra, </w:t>
      </w:r>
      <w:r>
        <w:rPr>
          <w:rFonts w:ascii="Times New Roman" w:hAnsi="Times New Roman"/>
          <w:sz w:val="24"/>
          <w:szCs w:val="24"/>
        </w:rPr>
        <w:t>hogy a kérelmező által reklámozni kívánt üzlethelyiség az érintett közterülettel nem határo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RID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939/2017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m x 3,2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m x 4,8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2-től </w:t>
      </w:r>
      <w:r>
        <w:rPr>
          <w:rFonts w:ascii="Times New Roman" w:hAnsi="Times New Roman"/>
          <w:sz w:val="24"/>
          <w:szCs w:val="24"/>
        </w:rPr>
        <w:t xml:space="preserve">2017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Frid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astrofresh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>a Gastrofresh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1-1/2017</w:t>
      </w:r>
      <w:r>
        <w:rPr>
          <w:rFonts w:ascii="Times New Roman" w:hAnsi="Times New Roman"/>
          <w:sz w:val="24"/>
          <w:szCs w:val="24"/>
          <w:lang w:val="x-none"/>
        </w:rPr>
        <w:t>/VI. számú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Budapest VII. kerület, Madách Imre út 3. szám alatti épület előtti közterület 2017. március 1-től 2017. március 31-ig történő használatára, ott 1 m x 2,6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endéglátó terasz elhelyezésére irányuló kérelme alapján indult </w:t>
      </w:r>
      <w:r>
        <w:rPr>
          <w:rFonts w:ascii="Times New Roman" w:hAnsi="Times New Roman"/>
          <w:b/>
          <w:i/>
          <w:sz w:val="24"/>
          <w:szCs w:val="24"/>
        </w:rPr>
        <w:t>eljárást megszüntet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lus Game Inv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4 Budapest, Beszterce u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96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zabella u. 4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2 m x 3,3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jus 1-től 2017. augusztus 31-ig</w:t>
      </w:r>
      <w:r>
        <w:rPr>
          <w:rFonts w:ascii="Times New Roman" w:hAnsi="Times New Roman"/>
          <w:sz w:val="24"/>
          <w:szCs w:val="24"/>
        </w:rPr>
        <w:t xml:space="preserve">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zeptember 13 Bt. VII. kerület, Dohány u. 1/C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Szeptember 13 B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26 Budapest, Pasaréti út 114/A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1454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1/C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m x 4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8-tó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Docler SSC Kft. VII. kerület, Károly körút – Király utca – Erzsébet körút – Rákóczi út által határolt,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Docler SSC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1 Budapest, Expo tér 5-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970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I. kerület, Károly körút – Király utca – Erzsébet körút – Rákóczi út által határolt, Erzsébetváros Önkormányzata tulajdonában lévő közterületek </w:t>
      </w:r>
      <w:r>
        <w:rPr>
          <w:rFonts w:ascii="Times New Roman" w:hAnsi="Times New Roman"/>
          <w:sz w:val="24"/>
          <w:szCs w:val="24"/>
          <w:lang w:val="x-none"/>
        </w:rPr>
        <w:t>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7.04.20., 2017.04.21., 2017.05.11. napokon, szórólaposztás (4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fuge Bistro Kft. VII. kerület, Kertész u. 4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Refuge Bistro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3 Budapest, Kertész u. 48. fsz. 1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1748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ertész u. 4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0,8 m x 5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Refuge Bistro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ne Sales House Kft. VII. kerület, Madách Imre út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Fine Sales House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85 Budapest, József krt. 69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678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0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3,6 m x 3,6 m, azaz 1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Fine Sales House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I.G. HOTELS SOLUTIONS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65 Budapest, Bajcsy-Zsilinszky köz 1. IV. 2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4019-2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30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47 m x 1,5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,45 m x 1,4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2-től 2017. október 31-ig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z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I.G. HOTELS SOLUTION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DRART DRUUMS Bt. VII. kerület, István u. 1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IDRART DRUMS B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8 Budapest, István u. 18. pinceszint 1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948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István u. 1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 m x 2,5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z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IDRART DRUMS B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NGELICUS Kft. VII. kerület, Dob u.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NGELICU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96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Dob u. 8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ekintettel arra, hogy </w:t>
      </w:r>
      <w:r>
        <w:rPr>
          <w:rFonts w:ascii="Times New Roman" w:hAnsi="Times New Roman"/>
          <w:sz w:val="24"/>
          <w:szCs w:val="24"/>
        </w:rPr>
        <w:t>a létesíteni kívánt terasz nem a vendéglátó üzlet homlokzatával érintkező közterületen kerülne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POR FAVOR GASTRO Kt. VII. kerület, Kertész u. 42-4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POR FAVOR GASTRO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73 Budapest, Kertész u. 42-44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20949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ertész u. 42-44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1 m x 4 m, azaz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2-től 2017. június 30-ig </w:t>
      </w:r>
      <w:r>
        <w:rPr>
          <w:rFonts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zal a kikötéssel, hogy a gyalogosforgalom számára a 1,5 m szabad járdafelületet biztosítani kell, 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ue Bird Cafe Kft. VII. kerület, Rumbach Sebestyén u.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lue Bird Cafe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Rumbach Sebestyén u. 12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3512-1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umbach Sebestyén u. 12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 m x 5 m, azaz 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április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gda-Merlo Kft. VII. kerület, Király u. 59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Magda-Merlo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7 Budapest, Király u. 59/B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143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59/B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,3 m x 8,7 m, azaz 1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Magda-Merlo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epülő Pul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141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u. 1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25 m x 4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-től 2017. április 30-ig</w:t>
      </w:r>
      <w:r>
        <w:rPr>
          <w:rFonts w:ascii="Times New Roman" w:hAnsi="Times New Roman"/>
          <w:sz w:val="24"/>
          <w:szCs w:val="24"/>
        </w:rPr>
        <w:t>, valamint 4,5 m x 8 m, azaz 3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zterület használatához 2017. május 1-től 2017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erasz területén, vagy azzal határosan legalább </w:t>
      </w:r>
      <w:r>
        <w:rPr>
          <w:rFonts w:ascii="Times New Roman" w:hAnsi="Times New Roman"/>
          <w:sz w:val="24"/>
          <w:szCs w:val="24"/>
        </w:rPr>
        <w:t xml:space="preserve">méretének 10%-át elérő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zöldfelület kerül kialakításra. Továbbá a Repülő Puli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rály Capita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C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2218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4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 db </w:t>
      </w:r>
      <w:r>
        <w:rPr>
          <w:rFonts w:ascii="Times New Roman" w:hAnsi="Times New Roman"/>
          <w:sz w:val="24"/>
          <w:szCs w:val="24"/>
        </w:rPr>
        <w:t>1,1 m x 2,7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a terasz területén, vagy azzal határosan legalább </w:t>
      </w:r>
      <w:r>
        <w:rPr>
          <w:rFonts w:ascii="Times New Roman" w:hAnsi="Times New Roman"/>
          <w:sz w:val="24"/>
          <w:szCs w:val="24"/>
        </w:rPr>
        <w:t xml:space="preserve">méretének 10%-át elérő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l Santo Kft. VII. kerület, Kertész u. 24-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l Sant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44-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ertész u. 24-2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9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-től 2017. november 30-ig</w:t>
      </w:r>
      <w:r>
        <w:rPr>
          <w:rFonts w:ascii="Times New Roman" w:hAnsi="Times New Roman"/>
          <w:sz w:val="24"/>
          <w:szCs w:val="24"/>
        </w:rPr>
        <w:t>, 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lamint a terasz területén, vagy azzal határosan legalább </w:t>
      </w:r>
      <w:r>
        <w:rPr>
          <w:rFonts w:ascii="Times New Roman" w:hAnsi="Times New Roman"/>
          <w:sz w:val="24"/>
          <w:szCs w:val="24"/>
        </w:rPr>
        <w:t xml:space="preserve">méretének 10%-át elérő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zöldfelület kerül kialakításra. Továbbá az El Santo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l Santo Kft. VII. kerület, Dohány u. 4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l Sant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44-5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hány u. 46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3,88 m, azaz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-től 2017. november 30-ig</w:t>
      </w:r>
      <w:r>
        <w:rPr>
          <w:rFonts w:ascii="Times New Roman" w:hAnsi="Times New Roman"/>
          <w:sz w:val="24"/>
          <w:szCs w:val="24"/>
        </w:rPr>
        <w:t>, 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 Továbbá az El Santo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74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3-1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, 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jus 1-től 2017. szeptember 30-ig</w:t>
      </w:r>
      <w:r>
        <w:rPr>
          <w:rFonts w:ascii="Times New Roman" w:hAnsi="Times New Roman"/>
          <w:sz w:val="24"/>
          <w:szCs w:val="24"/>
        </w:rPr>
        <w:t xml:space="preserve">, reklámfelirattal ellátott napernyő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szdu Gasztronómia Kft. VII. kerület, Király u. 13. (Gozsdu „C” udvar) alatti épület előtti közterület használatával kapcsolatos részletfizetés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1075 Budapest, Király u. 13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13510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kérelmére, részére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,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Király u. 13. szám (Gozsdu „C” udvar) alatti épület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előtti közterület használa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a tekintetében, az ott elhelyezett vendéglátó teraszok közterület-használati díjának részletetekben történő megfizetéséhez </w:t>
      </w:r>
      <w:r>
        <w:rPr>
          <w:rFonts w:eastAsia="Calibri" w:cs="" w:ascii="Times New Roman" w:hAnsi="Times New Roman" w:cstheme="minorBidi" w:eastAsiaTheme="minorHAnsi"/>
          <w:b/>
          <w:i/>
          <w:sz w:val="24"/>
          <w:szCs w:val="24"/>
          <w:lang w:eastAsia="en-US"/>
        </w:rPr>
        <w:t>nem járul hozzá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szdu Gasztronómia Kft. VII. kerület, Király u. 13. (Gozsdu „C” udvar) alatti épület előtti közterület használatával kapcsolatos részletfizetés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1075 Budapest, Király u. 13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13510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kérelmére, részére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,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Király u. 13. szám (Gozsdu „C” udvar) alatti épület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előtti közterület használa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a tekintetében, az ott elhelyezett vendéglátó teraszok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zterület-használati díjának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március 21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4a3d22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4a3d22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00e1l0020t00e1bl00e1zatchar" w:customStyle="1">
    <w:name w:val="norm_00e1l_0020t_00e1bl_00e1zat__char"/>
    <w:basedOn w:val="DefaultParagraphFont"/>
    <w:qFormat/>
    <w:rsid w:val="004a3d22"/>
    <w:rPr/>
  </w:style>
  <w:style w:type="character" w:styleId="Appleconvertedspace" w:customStyle="1">
    <w:name w:val="apple-converted-space"/>
    <w:basedOn w:val="DefaultParagraphFont"/>
    <w:qFormat/>
    <w:rsid w:val="004a3d22"/>
    <w:rPr/>
  </w:style>
  <w:style w:type="character" w:styleId="InternetLink">
    <w:name w:val="Hyperlink"/>
    <w:basedOn w:val="DefaultParagraphFont"/>
    <w:uiPriority w:val="99"/>
    <w:semiHidden/>
    <w:unhideWhenUsed/>
    <w:rsid w:val="004a3d2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4a3d22"/>
  </w:style>
  <w:style w:type="numbering" w:styleId="Nemlista2" w:customStyle="1">
    <w:name w:val="Nem lista2"/>
    <w:uiPriority w:val="99"/>
    <w:semiHidden/>
    <w:unhideWhenUsed/>
    <w:qFormat/>
    <w:rsid w:val="004a3d22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3">
    <w:name w:val="Rácsos táblázat2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5">
    <w:name w:val="Rácsos táblázat2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6">
    <w:name w:val="Rácsos táblázat2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8">
    <w:name w:val="Rácsos táblázat28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1">
    <w:name w:val="Rácsos táblázat6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5">
    <w:name w:val="Rácsos táblázat7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">
    <w:name w:val="Rácsos táblázat3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2">
    <w:name w:val="Rácsos táblázat3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3">
    <w:name w:val="Rácsos táblázat3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5">
    <w:name w:val="Rácsos táblázat3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0">
    <w:name w:val="Rácsos táblázat11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6">
    <w:name w:val="Rácsos táblázat7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6">
    <w:name w:val="Rácsos táblázat3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7">
    <w:name w:val="Rácsos táblázat3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9">
    <w:name w:val="Rácsos táblázat39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7">
    <w:name w:val="Rácsos táblázat7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0">
    <w:name w:val="Rácsos táblázat4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0">
    <w:name w:val="Rácsos táblázat31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1">
    <w:name w:val="Rácsos táblázat31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5">
    <w:name w:val="Rácsos táblázat4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6">
    <w:name w:val="Rácsos táblázat4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1">
    <w:name w:val="Rácsos táblázat27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">
    <w:name w:val="Rácsos táblázat42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2">
    <w:name w:val="Rácsos táblázat27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3">
    <w:name w:val="Rácsos táblázat273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4">
    <w:name w:val="Rácsos táblázat274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5">
    <w:name w:val="Rácsos táblázat275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6">
    <w:name w:val="Rácsos táblázat276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7">
    <w:name w:val="Rácsos táblázat277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8">
    <w:name w:val="Rácsos táblázat48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9">
    <w:name w:val="Rácsos táblázat49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2">
    <w:name w:val="Rácsos táblázat112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4a3d2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B85551-0474-4A2E-B982-7560B30DE7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46</Pages>
  <Words>12135</Words>
  <Characters>83735</Characters>
  <CharactersWithSpaces>95679</CharactersWithSpaces>
  <Paragraphs>19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5:00Z</dcterms:created>
  <dc:creator>igor</dc:creator>
  <dc:description/>
  <dc:language>en-US</dc:language>
  <cp:lastModifiedBy>Győrvári Attila</cp:lastModifiedBy>
  <cp:lastPrinted>2015-06-19T08:32:00Z</cp:lastPrinted>
  <dcterms:modified xsi:type="dcterms:W3CDTF">2017-03-23T13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