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helyiséghasználat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Alapvető rendelkezései között a 6.§ a) bekezdésében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 Erzsébetváros Önkormányzata elkötelezett abban, hogy hozzájáruljon az erzsébetvárosi polgárok közösségi érdekeinek érvényesítéséhez, támogassa az autonóm erzsébetvárosi közösségek tevékenységét, a munkavégzés helyének biztosításával erősítse a kerülethez való kötődésüket, ezért 2016. június 24-én pályázatot hirdetett az ERöMŰVHÁZ-ban lévő felújított helyiségek használati jogához. A nyitva álló határidőn belül 8 szervezet nyújtott be érvényes pályázatot. Az azóta eltelt időben a civilek - a visszajelzések alapján- nagy megelégedéssel vették birtokukba a helyiségek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ivel az eltel fél évben több civil szervezet is jelezte, hogy érdeklődik a lehetőség iránt, és a helyiségek kihasználtsága is lehetővé teszi újabb szervezetek bevonását, ezért javaslom, hogy a Művelődési Kulturális és Szociális Bizottsága a Képviselő-testülettől 229/2016 (V.18.) számú határozatában kapott felhatalmazással élve újabb pályázatot írjon ki az ERöMŰVHÁZ Nonprofit Kft-t helyiségeinek használat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sal körülhatárolt szempontrendszer alapján kerülnek meghatározásra a civil szervezetek helyiséghasználatának keretei, mely segítséget nyújt működésükhöz vagy programjaik megvalósításához, biztosítja számukra a kulturált munkavégzés feltételeit. A kiírás minimális tartalmi követelményeit az államháztartásról szóló törvény végrehajtásáról szóló 368/2011. (XII.31.) Kormányrendelet (továbbiakban: Ávr.) 66.§ (2) bekezdése rögzíti, amelyet figyelembe vettünk a felhívás elkészítéséné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</w:t>
      </w:r>
      <w:r>
        <w:rPr>
          <w:rFonts w:ascii="Times New Roman" w:hAnsi="Times New Roman"/>
          <w:sz w:val="24"/>
          <w:szCs w:val="24"/>
        </w:rPr>
        <w:t>ingyenes helyiséghasználat</w:t>
      </w:r>
      <w:r>
        <w:rPr>
          <w:rFonts w:ascii="Times New Roman" w:hAnsi="Times New Roman"/>
          <w:sz w:val="24"/>
          <w:szCs w:val="24"/>
          <w:lang w:val="x-none"/>
        </w:rPr>
        <w:t xml:space="preserve">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 mellékelt pályázati kiírás</w:t>
      </w:r>
      <w:r>
        <w:rPr>
          <w:rFonts w:ascii="Times New Roman" w:hAnsi="Times New Roman"/>
          <w:sz w:val="24"/>
          <w:szCs w:val="24"/>
        </w:rPr>
        <w:t>t (1. melléklet civil kiírás)</w:t>
      </w:r>
      <w:r>
        <w:rPr>
          <w:rFonts w:ascii="Times New Roman" w:hAnsi="Times New Roman"/>
          <w:sz w:val="24"/>
          <w:szCs w:val="24"/>
          <w:lang w:val="x-none"/>
        </w:rPr>
        <w:t xml:space="preserve"> és az a</w:t>
      </w:r>
      <w:r>
        <w:rPr>
          <w:rFonts w:ascii="Times New Roman" w:hAnsi="Times New Roman"/>
          <w:sz w:val="24"/>
          <w:szCs w:val="24"/>
        </w:rPr>
        <w:t>hhoz</w:t>
      </w:r>
      <w:r>
        <w:rPr>
          <w:rFonts w:ascii="Times New Roman" w:hAnsi="Times New Roman"/>
          <w:sz w:val="24"/>
          <w:szCs w:val="24"/>
          <w:lang w:val="x-none"/>
        </w:rPr>
        <w:t xml:space="preserve"> tartozó pályázati adatlapo</w:t>
      </w:r>
      <w:r>
        <w:rPr>
          <w:rFonts w:ascii="Times New Roman" w:hAnsi="Times New Roman"/>
          <w:sz w:val="24"/>
          <w:szCs w:val="24"/>
        </w:rPr>
        <w:t>t (2. melléklet civil adatlap)</w:t>
      </w:r>
      <w:r>
        <w:rPr>
          <w:rFonts w:ascii="Times New Roman" w:hAnsi="Times New Roman"/>
          <w:sz w:val="24"/>
          <w:szCs w:val="24"/>
          <w:lang w:val="x-none"/>
        </w:rPr>
        <w:t xml:space="preserve"> fogadja e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III.30. 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elyiséghasználati pály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7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térítésmentes helyiséghasználat biztosításá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16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A1A190-45D9-4685-96AA-2E6C84C12C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91</Words>
  <Characters>3392</Characters>
  <CharactersWithSpaces>387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1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3-27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