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Sportegyesület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a Főváros és kerületei feladat- és hatásköri szabályairól szóló rendelkezése a kerületi önkormányzat feladatai között nevesíti a kerületi sport és szabadidő sport támogatását. Az önkormányzat sporttevékenységgel kapcsolatos feladatairól és kötelezettségeiről szóló 24/2013. (V.31.) önkormányzati rendelet a sporttevékenység alapelveit, valamint az önkormányzat sport feladatait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Sportegyesület 1979-ben alakult lakossági kezdeményezésre. Azóta 9 szakosztályban biztosít sportolási lehetőséget az érdeklődők részére. A megváltozott TAO támogatási rendszer miatt az Egyesület kevesebb forráshoz jut az idei évben, így tevékenységük finanszírozása nehézségekbe ütközik. Mindezekre tekintettel az Erzsébetvárosi Sportegyesület magas színvonalú működésének fenntartása, a sportolási lehetőségek széles körű biztosítása és az egészséges életmód és mozgás fontosságának megismertetése érdekében 3.000.000 Ft összegű támogatási kérelemmel fordult Erzsébetváros Önkormányzat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bCs/>
          <w:sz w:val="24"/>
          <w:szCs w:val="24"/>
        </w:rPr>
        <w:t>Képviselő-testülete az Önkormányzat 2017. évi költségvetéséről szóló 3/2017. (II.17.)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3 Központilag kezelt sport pályázatok és feladatok cím Sportegyesületek és szövetségek támogatása során 30.000.000 forintot különített el. A </w:t>
      </w:r>
      <w:r>
        <w:rPr>
          <w:rFonts w:ascii="Times New Roman" w:hAnsi="Times New Roman"/>
          <w:bCs/>
          <w:sz w:val="24"/>
          <w:szCs w:val="24"/>
        </w:rPr>
        <w:t xml:space="preserve">Képviselő-testület a rendelet 13. § (1) bekezdésben felhatalmazza a Művelődési, Kulturális és Szociális Bizottságot, hogy döntsön a 7303 Központilag kezelt sport pályázatok és feladatok sor tartós elkötelezettséggel nem járó felhasznál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om a Tisztelt Bizottságnak, hogy a keretösszegből 3.000.000 forinttal támogassa az Erzsébetvárosi Sportegyesületet, és ezen keresztül a kerületei lakosok sportj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Calibri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az Erzsébetvárosi Sportegyesületet </w:t>
      </w:r>
      <w:r>
        <w:rPr>
          <w:rFonts w:eastAsia="Calibri" w:ascii="Times New Roman" w:hAnsi="Times New Roman"/>
          <w:szCs w:val="24"/>
          <w:lang w:eastAsia="en-US"/>
        </w:rPr>
        <w:t xml:space="preserve">Budapest Főváros VII. kerület Erzsébetváros Önkormányzata 2017. évi költségvetésének </w:t>
      </w:r>
      <w:r>
        <w:rPr>
          <w:rFonts w:ascii="Times New Roman" w:hAnsi="Times New Roman"/>
          <w:bCs/>
          <w:szCs w:val="24"/>
        </w:rPr>
        <w:t xml:space="preserve">„7303 </w:t>
      </w:r>
      <w:r>
        <w:rPr>
          <w:rFonts w:ascii="Times New Roman" w:hAnsi="Times New Roman"/>
          <w:b/>
          <w:szCs w:val="24"/>
        </w:rPr>
        <w:t>Központilag kezelt sport pályázatok és feladatok</w:t>
      </w:r>
      <w:r>
        <w:rPr>
          <w:rFonts w:ascii="Times New Roman" w:hAnsi="Times New Roman"/>
          <w:szCs w:val="24"/>
        </w:rPr>
        <w:t>”</w:t>
      </w:r>
      <w:r>
        <w:rPr>
          <w:rFonts w:eastAsia="Calibri" w:ascii="Times New Roman" w:hAnsi="Times New Roman"/>
          <w:szCs w:val="24"/>
          <w:lang w:eastAsia="en-US"/>
        </w:rPr>
        <w:t xml:space="preserve">cím </w:t>
      </w:r>
      <w:r>
        <w:rPr>
          <w:rFonts w:ascii="Times New Roman" w:hAnsi="Times New Roman"/>
          <w:sz w:val="24"/>
          <w:szCs w:val="24"/>
        </w:rPr>
        <w:t xml:space="preserve">Sportegyesületek és szövetségek támogatása sor </w:t>
      </w:r>
      <w:r>
        <w:rPr>
          <w:rFonts w:eastAsia="Calibri" w:ascii="Times New Roman" w:hAnsi="Times New Roman"/>
          <w:szCs w:val="24"/>
          <w:lang w:eastAsia="en-US"/>
        </w:rPr>
        <w:t>terhére 3.000.000 forinttal támogatja. A Bizottság felkéri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>        T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tabs>
          <w:tab w:val="clear" w:pos="720"/>
          <w:tab w:val="left" w:pos="6030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b/>
        </w:rPr>
        <w:tab/>
      </w:r>
      <w:r>
        <w:rPr>
          <w:rFonts w:ascii="Times New Roman" w:hAnsi="Times New Roman"/>
          <w:b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8E154D-1C8A-403F-8CB2-8A6FD92823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414</Words>
  <Characters>2857</Characters>
  <CharactersWithSpaces>326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3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3-24T07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