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 kiírás háziorvosi szolgáltatók támogatására 201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hályné Majoros Enik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egészségügyi szolgáltatókkal kötött ellátási szerződések útján gondoskodik a számára kötelező feladatot jelentő egészségügyi alapellátás biztosításáról. Az Önkormányzat kiemelt figyelmet fordít az ellátás magas színvonalának biztosítására és fenntartására, ezért a tavalyi évhez hasonlóan pályázat keretében kíván támogatást nyújtani a területi ellátási kötelezettséggel alapellátási tevékenységet végző háziorvosi szolgáltatók részére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ző évben kiírt pályázati felhívásra 56 praxisból 45 praxis esetében érkezett pályázat. A tapasztalatok alapján elmondható, hogy a pályázat keretében támogatott beszerzések és fejlesztések nagymértékben hozzájárultak az alapellátás magas színvonalának fenntartásához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</w:rPr>
        <w:t xml:space="preserve">Az Önkormányzat a 3/2017 (II.17.) számú, Budapest Főváros VII. kerület Erzsébetváros Önkormányzata 2017. évi költségvetéséről szóló rendeletében 6.000.000,- Ft-ot biztosít a háziorvosi szolgáltatók támogatására. </w:t>
      </w:r>
      <w:r>
        <w:rPr>
          <w:rFonts w:ascii="Times New Roman" w:hAnsi="Times New Roman"/>
          <w:sz w:val="24"/>
          <w:szCs w:val="24"/>
          <w:lang w:val="x-none"/>
        </w:rPr>
        <w:t xml:space="preserve">Javasolom, hogy a rendeletben biztosított támogatási keret felhasználására a </w:t>
      </w:r>
      <w:r>
        <w:rPr>
          <w:rFonts w:ascii="Times New Roman" w:hAnsi="Times New Roman"/>
          <w:sz w:val="24"/>
          <w:szCs w:val="24"/>
        </w:rPr>
        <w:t xml:space="preserve">költségvetési rendelet 13.§ (1) bekezdése és 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14.§ (6) bekezdésében kapott felhatalmazás alapján a Művelődési, Kulturális és Szociális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. sz. </w:t>
      </w:r>
      <w:r>
        <w:rPr>
          <w:rFonts w:ascii="Times New Roman" w:hAnsi="Times New Roman"/>
          <w:sz w:val="24"/>
          <w:szCs w:val="24"/>
          <w:lang w:val="x-none"/>
        </w:rPr>
        <w:t>mellékletben csatolt tartalommal pályázatot írjon ki</w:t>
      </w:r>
      <w:r>
        <w:rPr>
          <w:rFonts w:ascii="Times New Roman" w:hAnsi="Times New Roman"/>
          <w:sz w:val="24"/>
          <w:szCs w:val="24"/>
        </w:rPr>
        <w:t>, orvosi, beteg-edukációs és informatikai eszközök beszerzésére, a rendelő alapfelszereltségét jelentő bútorok megújítására, cseréjére, valamint gyógyszer tárolására alkalmas hűtőszekrényre, infokommunikációs fejlesztésekre és a meglévő infokommunikációs programok folyamatos biztosításá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alapjá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pályázatot a felhívás mellékletét képező pályázati adatlapon lehet benyújtani. Az adatlapon rögzítésre került mindaz, amit a pályázati úton biztosított költségvetési támogatás esetén a benyújtott pályázathoz csatolni kel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</w:rPr>
        <w:t>Kérem a tisztelt Bizottságot az előterjesztés megtárgyalására, valamint a pályázati kiírás és annak elválaszthatatlan részét képező pályázati dokumentáció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 Főváros VII. kerület Erzsébetváros Önkormányzatának Képviselő-testület</w:t>
      </w:r>
      <w:r>
        <w:rPr>
          <w:rFonts w:ascii="Times New Roman" w:hAnsi="Times New Roman"/>
          <w:b/>
          <w:bCs/>
          <w:sz w:val="24"/>
          <w:szCs w:val="24"/>
        </w:rPr>
        <w:t>ének Művelődési, Kulturális és Szociális Bizottság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jelen határozati javaslat mellékletét képező tartalommal </w:t>
      </w:r>
      <w:r>
        <w:rPr>
          <w:rFonts w:ascii="Times New Roman" w:hAnsi="Times New Roman"/>
          <w:bCs/>
          <w:sz w:val="24"/>
          <w:szCs w:val="24"/>
        </w:rPr>
        <w:t xml:space="preserve">2017. évben </w:t>
      </w:r>
      <w:r>
        <w:rPr>
          <w:rFonts w:ascii="Times New Roman" w:hAnsi="Times New Roman"/>
          <w:sz w:val="24"/>
          <w:szCs w:val="24"/>
        </w:rPr>
        <w:t xml:space="preserve">háziorvosi szolgáltatók támogatására </w:t>
      </w:r>
      <w:r>
        <w:rPr>
          <w:rFonts w:ascii="Times New Roman" w:hAnsi="Times New Roman"/>
          <w:bCs/>
          <w:sz w:val="24"/>
          <w:szCs w:val="24"/>
        </w:rPr>
        <w:t>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Bizottság a jelen határozat 1. sz. mellékletét képező pályázati felhívást és annak mellékletei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március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AE0043-D05C-4805-9F5E-58077A08D9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3</Pages>
  <Words>428</Words>
  <Characters>2954</Characters>
  <CharactersWithSpaces>337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7:00Z</dcterms:created>
  <dc:creator>igor</dc:creator>
  <dc:description/>
  <dc:language>en-US</dc:language>
  <cp:lastModifiedBy>Rohályné Majoros Enikő</cp:lastModifiedBy>
  <cp:lastPrinted>2017-03-21T13:35:00Z</cp:lastPrinted>
  <dcterms:modified xsi:type="dcterms:W3CDTF">2017-03-21T13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