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 kiírása sport szervezetek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a főváros és kerületei feladat- és hatásköri szabályairól szóló rendelkezése a kerületi önkormányzat feladatai között nevesíti a kerületi sport és szabadidő sport támogatását. Az önkormányzat sporttevékenységgel kapcsolatos feladatairól és kötelezettségeiről szóló 24/2013. (V.31.) önkormányzati rendelet a sporttevékenység alapelveit, valamint az önkormányzat sport feladatait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sportszervezetek anyagi támogatásának lehetőségét az önkormányzat éves költségvetési rendeletében biztosítja. A 2016.  évben 7 millió forintos keretösszeggel 3 pályázatot írt ki a Bizottsá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bCs/>
          <w:sz w:val="24"/>
          <w:szCs w:val="24"/>
        </w:rPr>
        <w:t>Képviselő-testülete az önkormányzat 2017. évi költségvetéséről szóló 3/2017. (II.17.)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„7. Oktatási, közművelődési és sporttámogatások” során 30.000.000 forintot különített el.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</w:t>
      </w:r>
      <w:r>
        <w:rPr>
          <w:rFonts w:ascii="Times New Roman" w:hAnsi="Times New Roman"/>
          <w:bCs/>
          <w:sz w:val="24"/>
          <w:szCs w:val="24"/>
        </w:rPr>
        <w:t>Képviselő-testülete a rendelet 13. § (1) bekezdésben felhatalmazza a Művelődési, Kulturális és Szociális Bizottságot, hogy döntsön a 7302 Központilag kezelt közművelődési pályázatok és feladatok „</w:t>
      </w:r>
      <w:r>
        <w:rPr>
          <w:rFonts w:ascii="Times New Roman" w:hAnsi="Times New Roman"/>
          <w:sz w:val="24"/>
          <w:szCs w:val="24"/>
        </w:rPr>
        <w:t>Oktatási, közművelődési és sporttámogatások”</w:t>
      </w:r>
      <w:r>
        <w:rPr>
          <w:rFonts w:ascii="Times New Roman" w:hAnsi="Times New Roman"/>
          <w:bCs/>
          <w:sz w:val="24"/>
          <w:szCs w:val="24"/>
        </w:rPr>
        <w:t xml:space="preserve"> sor tartós kötelezettséggel nem járó felhasznál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sportszervezete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ára</w:t>
      </w:r>
      <w:r>
        <w:rPr>
          <w:rFonts w:ascii="Times New Roman" w:hAnsi="Times New Roman"/>
          <w:sz w:val="24"/>
          <w:szCs w:val="24"/>
        </w:rPr>
        <w:t xml:space="preserve"> javasolom a tisztelt Bizottságnak, hogy a keretösszegből a tavalyival megegyező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sz w:val="24"/>
          <w:szCs w:val="24"/>
          <w:lang w:val="x-none"/>
        </w:rPr>
        <w:t xml:space="preserve">,- Ft </w:t>
      </w:r>
      <w:r>
        <w:rPr>
          <w:rFonts w:ascii="Times New Roman" w:hAnsi="Times New Roman"/>
          <w:sz w:val="24"/>
          <w:szCs w:val="24"/>
        </w:rPr>
        <w:t>használjon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melléklete a sportcélú támogatások odaítélésének pályázati úton történő juttatásának feltételeit állapítja meg. A tavalyi pályázatok tapasztalatai alapján javaslom, hogy a pályázatot az Erzsébetvárosban működő sportszervezetek számára írja ki a Bizottsá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ét megtárgyalására és a határozati javaslatok elfogad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Művelődési, Kulturális és Szociális Bizottsága úgy dönt, hogy a sportszervezetek számára nyújtandó támogatás keretösszegét a Budapest Főváros VII. kerület Erzsébetváros Önkormányzata 2017. évi költségvetéséről szóló 3/2017. (II.17.) önkormányzati rendeletének 7302 Oktatási, közművelődési és sporttámogatások előirányzat terhére 7.000.000 Ft összegben határozz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pályázatot ír ki az Erzsébetvárosban működő sportszervezetek támogatására. A támogatás feltételeinek meghatározását, a pályázati kiírás tartalmát és csatolandó dokumentumait a határozat 1. és 2. számú melléklete szerinti tartalommal és formában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tabs>
          <w:tab w:val="clear" w:pos="720"/>
          <w:tab w:val="left" w:pos="6030" w:leader="none"/>
        </w:tabs>
        <w:spacing w:before="0" w:after="200"/>
        <w:rPr>
          <w:rFonts w:ascii="Times New Roman" w:hAnsi="Times New Roman"/>
          <w:b/>
          <w:b/>
          <w:sz w:val="24"/>
          <w:szCs w:val="24"/>
        </w:rPr>
      </w:pPr>
      <w:r>
        <w:rPr>
          <w:b/>
        </w:rPr>
        <w:tab/>
      </w:r>
      <w:r>
        <w:rPr>
          <w:rFonts w:ascii="Times New Roman" w:hAnsi="Times New Roman"/>
          <w:b/>
          <w:sz w:val="24"/>
          <w:szCs w:val="24"/>
        </w:rPr>
        <w:t>irodavezető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286774-6495-41F4-B172-135A26F0DE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84</Words>
  <Characters>3343</Characters>
  <CharactersWithSpaces>38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56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3-24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