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üzletek és raktárok bérbeadása estén az egyszeri használatba vételi díj fizetésére vonatkozó módosí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2017. február 23. napján tartott testületi ülésén 7/2017. (II.17.) számú rendeletével módosította a Budapest Főváros VII. kerület Erzsébetváros Önkormányzatának tulajdonában lévő piacokról szóló 9/2015. (III.31.) önkormányzati rendeletét. Az új szabályozás szerint az üzlethelyiség vagy raktárhelyiség bérbeadása esetén a bérlő 4 havi bérleti díjnak megfelelő biztosítékot (kauciót) köteles fizetni – kivéve a helyhasználókat és a közös használatú területeken elhelyezett vendéglátói asztalt bérlőket. Az új szabályozás bevezetésével a Tisztelt Pénzügyi és Kerületfejlesztési Bizottság 675/2016.(07.18.) sz. határozatának módosítása indokolttá vált. </w:t>
      </w:r>
      <w:r>
        <w:rPr>
          <w:rFonts w:ascii="Times New Roman" w:hAnsi="Times New Roman"/>
          <w:bCs/>
          <w:i/>
          <w:sz w:val="24"/>
          <w:szCs w:val="24"/>
        </w:rPr>
        <w:t>(mellék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 hivatkozott PKB határozat a korábbi szabályozás szerinti egyszeri használati díj megfizetésére 6 hónapos határidőt biztosí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ódosítás célja, hogy az egyszeri használatba vételi díjra vonatkozó megfizetési határidő helyett a 4 havi bérleti díj biztosíték megfizetéséről rendelkezzen a határozati javaslat sze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határozat meghozatalára a Tisztelt Bizottság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Times New Roman" w:hAnsi="Times New Roman"/>
          <w:bCs/>
          <w:sz w:val="24"/>
          <w:szCs w:val="24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i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sz w:val="24"/>
          <w:szCs w:val="24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ascii="Times New Roman" w:hAnsi="Times New Roman"/>
          <w:b/>
          <w:sz w:val="24"/>
          <w:szCs w:val="24"/>
          <w:u w:val="single"/>
        </w:rPr>
        <w:t>675/2016.(07.18.) Sz. PKB határozat</w:t>
      </w:r>
      <w:r>
        <w:rPr>
          <w:rFonts w:ascii="Times New Roman" w:hAnsi="Times New Roman"/>
          <w:b/>
          <w:sz w:val="24"/>
          <w:szCs w:val="24"/>
        </w:rPr>
        <w:t xml:space="preserve"> hatályon kívül helyezésével egyidejűleg úgy dönt</w:t>
      </w:r>
      <w:r>
        <w:rPr>
          <w:rFonts w:ascii="Times New Roman" w:hAnsi="Times New Roman"/>
          <w:sz w:val="24"/>
          <w:szCs w:val="24"/>
        </w:rPr>
        <w:t>, hogy a Budapest Főváros VII. kerület Erzsébetváros Önkormányzata bérbeadóként  a Budapest, VII. Kerület Klauzál tér 11.- Akácfa u. 42-48. szám alatti Klauzál téri Vásárcsarnokban lévő üzletek és raktárak bérbeadása esetén a 4 havi biztosíték (kaució) fizetésére a bérleti szerződés aláírásától számított 15 napos határidőt biztosít, azzal, hogy a 4 havi biztosíték, (kaució) határidőben történő megfizetésének elmulasztása esetén a bérleti szerződés minden további jognyilatkozat nélkül megszű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nem helyezi hatályon kívül a </w:t>
      </w:r>
      <w:r>
        <w:rPr>
          <w:rFonts w:ascii="Times New Roman" w:hAnsi="Times New Roman"/>
          <w:b/>
          <w:sz w:val="24"/>
          <w:szCs w:val="24"/>
          <w:u w:val="single"/>
        </w:rPr>
        <w:t>675/2016.(07.18.) Sz. PKB határozatát és nem</w:t>
      </w:r>
      <w:r>
        <w:rPr>
          <w:rFonts w:ascii="Times New Roman" w:hAnsi="Times New Roman"/>
          <w:b/>
          <w:sz w:val="24"/>
          <w:szCs w:val="24"/>
        </w:rPr>
        <w:t xml:space="preserve"> járul hozzá</w:t>
      </w:r>
      <w:r>
        <w:rPr>
          <w:rFonts w:ascii="Times New Roman" w:hAnsi="Times New Roman"/>
          <w:sz w:val="24"/>
          <w:szCs w:val="24"/>
        </w:rPr>
        <w:t xml:space="preserve"> ahhoz, hogy a Budapest Főváros VII. kerület Erzsébetváros Önkormányzata bérbeadóként  a Budapest, VII. Kerület Klauzál tér 11.- Akácfa u. 42-48. szám alatti Klauzál téri Vásárcsarnokban lévő üzletek és raktárak bérbeadása esetén a 4 havi biztosíték (kaució) fizetésére a bérleti szerződés aláírásától számított 15 napos határidőt biztosítson, azzal, hogy a 4 havi biztosíték, (kaució) határidőben történő megfizetésének elmulasztása esetén a bérleti szerződés minden további jognyilatkozat nélkül megszű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504F22-538B-4E23-9CE9-A1216FE8E5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4</Words>
  <Characters>3895</Characters>
  <CharactersWithSpaces>445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34:00Z</dcterms:created>
  <dc:creator>igor</dc:creator>
  <dc:description/>
  <dc:language>en-US</dc:language>
  <cp:lastModifiedBy>Mészáros Zoltán</cp:lastModifiedBy>
  <cp:lastPrinted>2015-06-19T08:32:00Z</cp:lastPrinted>
  <dcterms:modified xsi:type="dcterms:W3CDTF">2017-03-31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