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Szolgáltató Kft. feladat-ellátási szerződéséne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449/2016. (XI. 23.) és 9/2017. (II. 15.) számú határozatával úgy döntött, hogy az ERVA Nonprofit Zrt. átalakítása kapcsán az alábbi feladatok az Erzsébetvárosi Szolgáltató Kft-hez kerülnek át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egyes tulajdonú, bealapított és megalakult társasházakban fennálló </w:t>
      </w:r>
      <w:r>
        <w:rPr>
          <w:rFonts w:ascii="Times New Roman" w:hAnsi="Times New Roman"/>
          <w:iCs/>
          <w:sz w:val="24"/>
          <w:szCs w:val="24"/>
        </w:rPr>
        <w:t>Önkormányzat tulajdonát képező lakások, nem lakás céljára szolgáló helyiségek, egyéb ingatlanok tulajdonosi/bérbeadói kötelezettségeinek (karbantartás, üzemeltetéssel összefüggő kisebb felújítási munkák) teljesítés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egyes tulajdonú, bealapított és megalakult társasházakban fennálló </w:t>
      </w:r>
      <w:r>
        <w:rPr>
          <w:rFonts w:ascii="Times New Roman" w:hAnsi="Times New Roman"/>
          <w:iCs/>
          <w:sz w:val="24"/>
          <w:szCs w:val="24"/>
        </w:rPr>
        <w:t>Önkormányzat tulajdonát képező lakások, nem lakás céljára szolgáló helyiségek, egyéb ingatlanok tulajdonosi/bérbeadói kötelezettségei kapcsán gyorsszolgálat működtetés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vegyes tulajdonú, bealapított és megalakult társasházakban fennálló Önkormányzatot terhelő hatósági kötelezések alapján teljesítendő munkálatok lebonyolítás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egyes tulajdonú, bealapított és megalakult társasházakban fennálló önkormányzati tulajdoni hányaddal összefüggő pénzügyi kötelezettségek (célbefizetések és közösköltségek) előkészítésével és ellenőrzésével kapcsolatos feladatok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üzemi szolgáltatások bonyolítása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sasházkezelési feladatok ellát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feladatok elvégzésére lefolytatott ajánlatkérésre az Erzsébetvárosi Szolgáltató Kft. 101.644.00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0,-Ft összegű ajánlatot adott, 2017. május 1-től számítva a feladatellátás időszak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9/2017. (II. 15.) számú határozata </w:t>
      </w:r>
      <w:r>
        <w:rPr>
          <w:rFonts w:ascii="Times New Roman" w:hAnsi="Times New Roman"/>
          <w:sz w:val="24"/>
          <w:szCs w:val="24"/>
          <w:lang w:val="x-none"/>
        </w:rPr>
        <w:t xml:space="preserve">alapján jogosult </w:t>
      </w:r>
      <w:r>
        <w:rPr>
          <w:rFonts w:ascii="Times New Roman" w:hAnsi="Times New Roman"/>
          <w:sz w:val="24"/>
          <w:szCs w:val="24"/>
        </w:rPr>
        <w:t>dönteni a szerződés jóváhagy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iCs/>
          <w:sz w:val="24"/>
          <w:szCs w:val="24"/>
        </w:rPr>
        <w:t xml:space="preserve">Kerületfejlesztési Bizottsága úgy dönt, hogy jóváhagyja a </w:t>
      </w:r>
      <w:r>
        <w:rPr>
          <w:rFonts w:ascii="Times New Roman" w:hAnsi="Times New Roman"/>
          <w:sz w:val="24"/>
          <w:szCs w:val="24"/>
        </w:rPr>
        <w:t>Budapest Főváros VII. kerület Erzsébetváros Önkormányzata és az Erzsébetvárosi Szolgáltató Kft között a jelen határozat mellékletét feladatellátási szerződést.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>A Budapest Főváros VII. kerület Erzsébetváros Önkormányzata Képviselő-testületének Pénzügyi és Kerületfejlesztései Bizottsága felkéri és felhatalmazza a Polgármestert, hogy a Budapest Főváros VII. kerület Erzsébetváros Önkormányzata és az Erzsébetvárosi Üzemeltetési és Ingatlanfejlesztési Kft közötti feladatellátási szerződést írja alá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rcius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Bajk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l1" w:customStyle="1">
    <w:name w:val="Normál1"/>
    <w:basedOn w:val="Normal"/>
    <w:qFormat/>
    <w:rsid w:val="00df4c1c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bidi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8D8B2C-990A-4ADC-B8AA-8E2617394F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96</Words>
  <Characters>2733</Characters>
  <CharactersWithSpaces>312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40:00Z</dcterms:created>
  <dc:creator>igor</dc:creator>
  <dc:description/>
  <dc:language>en-US</dc:language>
  <cp:lastModifiedBy>Joó Mária</cp:lastModifiedBy>
  <cp:lastPrinted>2015-06-19T08:32:00Z</cp:lastPrinted>
  <dcterms:modified xsi:type="dcterms:W3CDTF">2017-03-31T15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