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m lakáscélú helyiség versenyeztetésen kívüli bérbeadás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udapest, VII. Wesselényi u. 2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1"/>
        <w:jc w:val="both"/>
        <w:rPr/>
      </w:pPr>
      <w:r>
        <w:rPr/>
        <w:t>Az ERVA NZrt. a határozati javaslat A.) változatát javasolja elfogadás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, VII. Wesselényi u. 2.</w:t>
      </w:r>
      <w:r>
        <w:rPr/>
        <w:t xml:space="preserve"> </w:t>
      </w:r>
      <w:r>
        <w:rPr>
          <w:b/>
        </w:rPr>
        <w:t>földszint Ü-6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4226/0/A/6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2,06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1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dvari bejáratú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nincs a helyiségben vízvételi lehető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után az Önkormányzat által fizetett közös költség: 18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1.980,- Ft/h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Blue Starex Management Kft. </w:t>
      </w:r>
      <w:r>
        <w:rPr>
          <w:rFonts w:ascii="Times New Roman" w:hAnsi="Times New Roman"/>
          <w:sz w:val="24"/>
          <w:szCs w:val="24"/>
        </w:rPr>
        <w:t>(székhely: 1061 Bp. Jókai tér 1. fsz. 3., cégjegyzékszám: 01-09-203383, adószám: 25161281-2-42, képviseletre jogosultak: Robert Haimov és Moshe Nahum együttesen) kérelmet nyújtott be az ERVA NZrt.-hez a Bp. VII. Wesselényi u. 2. földszint Ü-6 sz. alatti, fenti paraméterekkel rendelkező nem lakás céljára szolgáló helyiség bérbevételére vonatkozóan. A helyiséget raktározás céljára szeretnék hasznosítani. (A Wesselényi u. 4. alatti társasházban saját tulajdonú ingatlannal rendelkeznek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i) és ia) pontjai szerint:</w:t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 xml:space="preserve">(3) </w:t>
      </w:r>
      <w:r>
        <w:rPr>
          <w:rFonts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i) Károly krt. - Király utca - Erzsébet krt. - Rákóczi út által határolt területen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ia) több mint 3 éve üresen álló pince vagy pinceszinten lévő, vagy udvari bejáratú helyiségek bérbe adása esetén;” 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nek nevezett helyiség megfelel, mivel a szóban forgó területen helyezkedik el, forgalmi értéke nem haladja meg a 25 millió forintot, udvari bejáratú, és 2003. októbere óta ür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 Károly krt. 5. sz. alatti szintén udvari bejáratú, földszinti helyiségről 2016. októberben készült értékbecslés szerint a fajlagos érték: 368.75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Amennyiben ezzel az értékkel számolunk, fenti helyiség forgalmi értéke 4.056.250,-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emelt kategória: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. kategóriába tartozik, melynek bérleti díja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) e) alpontja az udvari elhelyezkedés miatt az alap bérleti díj 40 %-os csökkentését állapítja meg, így a fizetendő bérleti díj 1.15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12.672,- Ft/hó + ÁFA (13.824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2.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ind w:left="570" w:hanging="57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Így ez a kötelezettség jelen esetben is alkalmazandó, ennek megfelelően a csökkentő-növelő tényezők nélküli három havi bruttó bérleti díjnak megfelelő óvadék összege:</w:t>
      </w:r>
      <w:r>
        <w:rPr>
          <w:rFonts w:ascii="Times New Roman" w:hAnsi="Times New Roman"/>
          <w:sz w:val="24"/>
          <w:szCs w:val="24"/>
          <w:u w:val="single"/>
        </w:rPr>
        <w:t xml:space="preserve"> 80.467,-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 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 xml:space="preserve"> </w:t>
      </w:r>
      <w:r>
        <w:rPr>
          <w:rFonts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i) pontja és ia) alpontja alapján hozzájárul ahhoz, hogy a </w:t>
      </w:r>
      <w:r>
        <w:rPr>
          <w:rFonts w:ascii="Times New Roman" w:hAnsi="Times New Roman"/>
          <w:b/>
          <w:sz w:val="24"/>
          <w:szCs w:val="24"/>
        </w:rPr>
        <w:t>Budapest VII. Wesselényi u. 2.</w:t>
      </w:r>
      <w:r>
        <w:rPr>
          <w:rFonts w:ascii="Times New Roman" w:hAnsi="Times New Roman"/>
          <w:sz w:val="24"/>
          <w:szCs w:val="24"/>
        </w:rPr>
        <w:t xml:space="preserve"> földszint Ü-6 szám alatti 34226/0/A/6 hrsz.-on nyilvántartott 1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bejáratú földszinti nem lakás céljára szolgáló helyiség a </w:t>
      </w:r>
      <w:r>
        <w:rPr>
          <w:rFonts w:ascii="Times New Roman" w:hAnsi="Times New Roman"/>
          <w:b/>
          <w:sz w:val="24"/>
          <w:szCs w:val="24"/>
        </w:rPr>
        <w:t xml:space="preserve">Blue Starex Management Kft. </w:t>
      </w:r>
      <w:r>
        <w:rPr>
          <w:rFonts w:ascii="Times New Roman" w:hAnsi="Times New Roman"/>
          <w:sz w:val="24"/>
          <w:szCs w:val="24"/>
        </w:rPr>
        <w:t>(székhely: 1061 Bp. Jókai tér 1. fsz. 3., cégjegyzékszám: 01-09-203383, adószám: 25161281-2-42, képviseletre jogosultak: Robert Haimov és Moshe Nahum együttesen) részére határozatlan időre, raktározás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megkötését megelőzően az Önkormányzat részére óvadékként 80.467,- Ft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15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12.672,- Ft/hó + ÁFA (13.824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hhoz, hogy a </w:t>
      </w:r>
      <w:r>
        <w:rPr>
          <w:rFonts w:ascii="Times New Roman" w:hAnsi="Times New Roman"/>
          <w:b/>
          <w:sz w:val="24"/>
          <w:szCs w:val="24"/>
        </w:rPr>
        <w:t>Budapest VII. Wesselényi u. 2.</w:t>
      </w:r>
      <w:r>
        <w:rPr>
          <w:rFonts w:ascii="Times New Roman" w:hAnsi="Times New Roman"/>
          <w:sz w:val="24"/>
          <w:szCs w:val="24"/>
        </w:rPr>
        <w:t xml:space="preserve"> földszint Ü-6 szám alatti 34226/0/A/6 hrsz.-on nyilvántartott 1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bejáratú földszinti nem lakás céljára szolgáló helyiség a </w:t>
      </w:r>
      <w:r>
        <w:rPr>
          <w:rFonts w:ascii="Times New Roman" w:hAnsi="Times New Roman"/>
          <w:b/>
          <w:sz w:val="24"/>
          <w:szCs w:val="24"/>
        </w:rPr>
        <w:t xml:space="preserve">Blue Starex Management Kft. </w:t>
      </w:r>
      <w:r>
        <w:rPr>
          <w:rFonts w:ascii="Times New Roman" w:hAnsi="Times New Roman"/>
          <w:sz w:val="24"/>
          <w:szCs w:val="24"/>
        </w:rPr>
        <w:t xml:space="preserve">(székhely: 1061 Bp. Jókai tér 1. fsz. 3., cégjegyzékszám: 01-09-203383, adószám: 25161281-2-42, képviseletre jogosultak: Robert Haimov és Moshe Nahum együttesen) részére raktározás céljára,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rcius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a84288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a84288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4A6AB9-84E7-4F63-A38B-F6B6BFE767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6</Pages>
  <Words>1508</Words>
  <Characters>10410</Characters>
  <CharactersWithSpaces>11895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5:22:00Z</dcterms:created>
  <dc:creator>igor</dc:creator>
  <dc:description/>
  <dc:language>en-US</dc:language>
  <cp:lastModifiedBy>Dr. Rormán Eszter</cp:lastModifiedBy>
  <cp:lastPrinted>2015-06-19T08:32:00Z</cp:lastPrinted>
  <dcterms:modified xsi:type="dcterms:W3CDTF">2017-03-31T10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