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áscélú helyiség versenyeztetésen kívüli bérbeadás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dapest, VII. Bethlen G. u. 10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VA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Bethlen G. u. 10.</w:t>
      </w:r>
      <w:r>
        <w:rPr/>
        <w:t xml:space="preserve"> </w:t>
      </w:r>
      <w:r>
        <w:rPr>
          <w:b/>
        </w:rPr>
        <w:t>földszint Ü-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106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9,67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bejáratú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incs a helyiségben vízvételi lehető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25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750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Fejős Zsuzsanna Rita egyéni vállalkozó </w:t>
      </w:r>
      <w:r>
        <w:rPr>
          <w:rFonts w:ascii="Times New Roman" w:hAnsi="Times New Roman"/>
          <w:sz w:val="24"/>
          <w:szCs w:val="24"/>
        </w:rPr>
        <w:t xml:space="preserve">(nyilvántartási szám: 50459746, adószám: 67593525-1-42) kérelmet nyújtott be az ERVA NZrt.-hez a Bp. VII. Bethlen G. u. 10. földszint Ü-2 sz. alatti, fenti paraméterekkel rendelkező nem lakás céljára szolgáló helyiség bérbevételére vonatkozóan. A helyiséget vállalkozásához iroda céljára szeretné haszno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)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üresen álló pince vagy pinceszinten lévő, továbbá udvari bejáratú helyiségek bérbe adása esetén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udvari bejáratú, és 1999. novembere óta ür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kategóriába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e) alpontja az udvari elhelyezkedés miatt az alap bérleti díj 40 %-os csökkentését állapítja meg, így a fizetendő bérleti díj 6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.016,- Ft/hó + ÁFA (8.06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gy ez a kötelezettség jelen esetben is alkalmazandó, ennek megfelelően a csökkentő-növelő tényezők nélküli három havi bruttó bérleti díjnak megfelelő óvadék összege:</w:t>
      </w:r>
      <w:r>
        <w:rPr>
          <w:rFonts w:ascii="Times New Roman" w:hAnsi="Times New Roman"/>
          <w:sz w:val="24"/>
          <w:szCs w:val="24"/>
          <w:u w:val="single"/>
        </w:rPr>
        <w:t xml:space="preserve"> 12.801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Bethlen G. u. 10.</w:t>
      </w:r>
      <w:r>
        <w:rPr>
          <w:rFonts w:ascii="Times New Roman" w:hAnsi="Times New Roman"/>
          <w:sz w:val="24"/>
          <w:szCs w:val="24"/>
        </w:rPr>
        <w:t xml:space="preserve"> földszint Ü-2 szám alatti 33106/0/A/2 hrsz.-on nyilvántartott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Fejős Zsuzsanna Rita egyéni vállalkozó </w:t>
      </w:r>
      <w:r>
        <w:rPr>
          <w:rFonts w:ascii="Times New Roman" w:hAnsi="Times New Roman"/>
          <w:sz w:val="24"/>
          <w:szCs w:val="24"/>
        </w:rPr>
        <w:t>(nyilvántartási szám: 50459746, adószám: 67593525-1-42) részére határozatlan időre, iroda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12.801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.016,- Ft/hó + ÁFA (8.06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Bethlen G. u. 10.</w:t>
      </w:r>
      <w:r>
        <w:rPr>
          <w:rFonts w:ascii="Times New Roman" w:hAnsi="Times New Roman"/>
          <w:sz w:val="24"/>
          <w:szCs w:val="24"/>
        </w:rPr>
        <w:t xml:space="preserve"> földszint Ü-2 szám alatti 33106/0/A/2 hrsz.-on nyilvántartott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Fejős Zsuzsanna Rita egyéni vállalkozó </w:t>
      </w:r>
      <w:r>
        <w:rPr>
          <w:rFonts w:ascii="Times New Roman" w:hAnsi="Times New Roman"/>
          <w:sz w:val="24"/>
          <w:szCs w:val="24"/>
        </w:rPr>
        <w:t xml:space="preserve">(nyilvántartási szám: 50459746, adószám: 67593525-1-42) részére iroda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8d636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8d636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8DC0A9-3661-4BB2-B619-EA9F4A2CEC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405</Words>
  <Characters>9697</Characters>
  <CharactersWithSpaces>11080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16:00Z</dcterms:created>
  <dc:creator>igor</dc:creator>
  <dc:description/>
  <dc:language>en-US</dc:language>
  <cp:lastModifiedBy>Baki Zsuzsanna</cp:lastModifiedBy>
  <cp:lastPrinted>2015-06-19T08:32:00Z</cp:lastPrinted>
  <dcterms:modified xsi:type="dcterms:W3CDTF">2017-03-31T0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