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ályázati felhívás nagycsaládosok és egyszülős családok üdülési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né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űvelőd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e az önkormányzat 2017. évi költségvetéséről szóló 3/2017. (II.17.) önkormányzati rendeletében (továbbiakban: Költségvetési rendelet) 1.500.000 forintot különített el a 7303 Központilag kezelt sport pályázatok és feladatok soron a nagycsaládos és egyszülős családok üdülésének támogatására pályázatos formában a balatonmáriafürdői önkormányzati üdülő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ntiek alapján került sor a határozati javaslat mellékletét képező pályázati felhívás és adatlap kidolgozására. A rendelkezésre álló keretösszeg pályázati úton történő kiosztására szociális rászorultsági alapon, az egy főre eső jövedelem alapján, a családtagok létszáma szerint előre meghatározott összegben, a keretösszeg kimerüléséig kerülne s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lyázók köre: három vagy több gyermeket nevelő kétszülős családok és a gyermekét egyedül nevelő, 18. életévét betöltött szülők. A támogatás összege három vagy több gyermeket nevelő család esetében családtagonként egységesen 10.000 Ft, egyszülős család esetében a szülő részére 20.000 Ft, gyermekek részére 10.000 Ft/f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mogatás kizárólag belföldi üdüléssel kapcsolatban felmerült szállásdíjra, útiköltségre és szabadidős tevékenységgel összefüggő belépőkre használható fel, melyek egy üdülés során leginkább felmerülő költségeket jelent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shd w:fill="FFFFFF" w:val="clear"/>
        </w:rPr>
        <w:t>Javaslatunk szerint a pályázattal elnyert összeget nemcsak a balatonmáriafürdői önkormányzati üdülőben használhatnák fel a nyertes pályázók, hanem szélesebb választási lehetőséget teremtve az egész ország területén bármely belföldi üdülésre, tekintettel arra, hogy a balatonmáriafürdői üdülő –mely inkább csoportos üdülések lebonyolítására alkalmas - az óvodai, iskolai nyári táborok miatt várhatóan közel teltházzal üzemel majd egész nyár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öltségvetési rendelet 13.§ (1) bekezdése felhatalmazza a Művelődési, Kulturális és Szociális Bizottságot, hogy döntsön a 7303 Központilag kezelt sport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 xml:space="preserve"> pályázatok és feladatok sor </w:t>
      </w:r>
      <w:r>
        <w:rPr>
          <w:rFonts w:ascii="Times New Roman" w:hAnsi="Times New Roman"/>
          <w:sz w:val="24"/>
          <w:szCs w:val="24"/>
        </w:rPr>
        <w:t xml:space="preserve">tartós elkötelezettséggel nem járó </w:t>
      </w:r>
      <w:r>
        <w:rPr>
          <w:rFonts w:ascii="Times New Roman" w:hAnsi="Times New Roman"/>
          <w:bCs/>
          <w:sz w:val="24"/>
          <w:szCs w:val="24"/>
        </w:rPr>
        <w:t xml:space="preserve">felhasznál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alapján javasolom, hogy a költségvetési rendeletben biztosított támogatási keret felhasználására a </w:t>
      </w:r>
      <w:r>
        <w:rPr>
          <w:rFonts w:ascii="Times New Roman" w:hAnsi="Times New Roman"/>
          <w:bCs/>
          <w:sz w:val="24"/>
          <w:szCs w:val="24"/>
        </w:rPr>
        <w:t xml:space="preserve">Bizottság </w:t>
      </w:r>
      <w:r>
        <w:rPr>
          <w:rFonts w:ascii="Times New Roman" w:hAnsi="Times New Roman"/>
          <w:sz w:val="24"/>
          <w:szCs w:val="24"/>
        </w:rPr>
        <w:t xml:space="preserve">pályázatot írjon ki az 1. melléklet szeri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tartalmi követelményeit az államháztartásról szóló törvény végrehajtásáról szóló 368/2011. (XII.31.) Kormányrendelet (továbbiakban: Ávr.) 66.§ (2) bekezdése rögzí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 közzétételére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</w:t>
      </w:r>
      <w:r>
        <w:rPr>
          <w:rFonts w:ascii="Times New Roman" w:hAnsi="Times New Roman"/>
          <w:sz w:val="24"/>
          <w:szCs w:val="24"/>
        </w:rPr>
        <w:t xml:space="preserve"> kerül sor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,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előterjesztés megtárgyalására és a határozati javaslat elfogad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 2017. évben, az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Erzsébetvárosban </w:t>
      </w:r>
      <w:r>
        <w:rPr>
          <w:rFonts w:ascii="Times New Roman" w:hAnsi="Times New Roman"/>
          <w:bCs/>
          <w:sz w:val="24"/>
          <w:szCs w:val="24"/>
        </w:rPr>
        <w:t>élő nagycsaládok és egyszülős családok üdülésének támogatásra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7. március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B5E025-14B5-4249-92BA-A38A5624B1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550</Words>
  <Characters>3796</Characters>
  <CharactersWithSpaces>433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31:00Z</dcterms:created>
  <dc:creator>igor</dc:creator>
  <dc:description/>
  <dc:language>en-US</dc:language>
  <cp:lastModifiedBy>Tánczos Viktória Dr.</cp:lastModifiedBy>
  <cp:lastPrinted>2015-06-19T08:32:00Z</cp:lastPrinted>
  <dcterms:modified xsi:type="dcterms:W3CDTF">2017-04-07T07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