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0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énzügyi és Kerületfejlesz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Bohuniczky György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Gergely József, Perity László, Mózes Ernő Attila és Dr. Orbán Gyula személyéb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atározati javaslatokat </w:t>
      </w:r>
      <w:r>
        <w:rPr>
          <w:rFonts w:ascii="Times New Roman" w:hAnsi="Times New Roman"/>
          <w:sz w:val="24"/>
          <w:szCs w:val="24"/>
          <w:lang w:val="x-none"/>
        </w:rPr>
        <w:t>elfogadni szíveskedjenek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Gergely József szakértő 2017. márci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Perity László szakértő 2017. márci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Mózes Ernő Attila szakértő 2017. márci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Dr. Orbán Gyula szakértő 2017. márci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április 0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E50C442-5F21-490F-A145-30678290658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73</Words>
  <Characters>2575</Characters>
  <CharactersWithSpaces>294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13:00Z</dcterms:created>
  <dc:creator>igor</dc:creator>
  <dc:description/>
  <dc:language>en-US</dc:language>
  <cp:lastModifiedBy>Joó Mária</cp:lastModifiedBy>
  <cp:lastPrinted>2015-06-19T08:32:00Z</cp:lastPrinted>
  <dcterms:modified xsi:type="dcterms:W3CDTF">2017-04-03T12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