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Budapest VII. kerület, Erzsébet körút 6. szám alatti Polgármesteri Hivatal épületének részleges épületgépészeti felújítására vonatkozó megbízási szerződés módosításának engedé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 Erzsébetváros Önkormányzata Képviselő-testületének Pénzügyi és Kerületfejlesztési Bizottsága 1179/2016. (12.12.) számú határozatával úgy döntött, hogy Budapest Főváros VII. kerület Erzsébetváros Önkormányzata a „Budapest VII. kerület, Erzsébet körút 6. szám alatti Polgármesteri Hivatal épületének részleges épületgépészeti felújítása (szennyvíz hálózat felújítása, fűtési rendszer és kazánház felújítása)” tárgyú Projekt lebonyolítására az Erzsébetváros Kft.-vel (székhely: 1076 Budapest, Garay u 5. I. emelet 119., cégjegyzékszám: 01-09-164125, adószám: 10740398-2-42., képviseli: Dr. Kocsis Zsolt László ügyvezető) köt szerződést, mindösszesen 58.704.803,- Ft + Áfa (bruttó 74.555.100,- Ft) összeg erejéig,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 fentiekre tekintettel Erzsébetváros Önkormányzata 2016. december 21. napján megbízási szerződést kötött az Erzsébetváros Kft.-vel, aki a szerződés alapján – egy az átmeneti gazdálkodás időszaka alatt fedezet hiányában eredménytelenné nyilvánított közbeszerzési eljárást követően újabb - közbeszerzési eljárást indított a tárgyi munka kivitelezésére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 beérkezett ajánlatok figyelembe vételével az Erzsébetváros Kft. a Projekt eredményes lebonyolítása érdekében kezdeményezte a megbízási díj megemelését 12.488.791,- Ft + Áfa összeggel, mely felemelt összeg fedezné a Projekt kivitelezésének vállalkozási díját, valamint a műszaki ellenőri, a közbeszerzési szakértői, valamint közbeszerzési eljárás hirdetményellenőrzési díjait is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 közbeszerzési törvény hatálya alá nem tartozó beszerzések részletes szabályairól szóló Polgármesteri és Jegyzői Együttes Intézkedés IV. 1.1. pontja szerin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„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Pénzügyi vonatkozású szerződésmódosítás – különös tekintettel: pénzügyi teljesítést igénylő szerződésmódosítás, visszterhes szerződés tartamának meghosszabbítása - esetén a módosításra vonatkozó döntés meghozatalára jogosult szerv/személy meghatározására a Szabályzat IX. részének 1.1. és 1.2. pontja szerinti hatásköri szabályok az irányadók azzal, hogy a beszerzési eljárás nettó értékének meghatározása során a szerződésmódosítással létrejövő nettó beszerzési értéket kell figyelembe venni, a jelen intézkedés III.1.2. pontjában foglaltak alkalmazásával.”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 fentiek figyelembe vételével a megbízási díj mindösszesen nettó 71.193.594,- Ft + áfa (bruttó 90.415.864,- Ft) összegre történő megemelését eredményező szerződésmódosítás engedélyezésére vonatkozó döntés meghozatalára a Tisztelt Bizottság jogosul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Kérem a Tisztelt Bizottságot, hogy szíveskedjen engedélyezni a fent megjelölt tárgyú munkára vonatkozó megbízási szerződés módosításá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bookmarkStart w:id="2" w:name="_GoBack"/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 Budapest Főváros VII. kerület Erzsébetváros Önkormányzata és az Erzsébetváros Kft. (székhely: 1076 Budapest, Garay u 5. I. emelet 119.  cégjegyzékszám: 01-09-164125, adószám: 10740398-2-42., képviseli: Dr. Kocsis Zsolt László ügyvezető) között a „Budapest VII. kerület, Erzsébet körút 6. szám alatti Polgármesteri Hivatal épületének részleges épületgépészeti felújítása (szennyvíz hálózat felújítása, fűtési rendszer és kazánház felújítása)” tárgyú Projekt lebonyolítása tárgyában létrejött szerződésnek a megbízási díj 71.193.594,- Ft + áfa, azaz bruttó 90.415.864,- Ft összegre történő emelésére vonatkozó módosítását engedélyezi,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április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EA30A7-CE67-4035-BEC7-359889BF59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68</Words>
  <Characters>3920</Characters>
  <CharactersWithSpaces>448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37:00Z</dcterms:created>
  <dc:creator>igor</dc:creator>
  <dc:description/>
  <dc:language>en-US</dc:language>
  <cp:lastModifiedBy>Bizse Natália</cp:lastModifiedBy>
  <cp:lastPrinted>2015-06-19T08:32:00Z</cp:lastPrinted>
  <dcterms:modified xsi:type="dcterms:W3CDTF">2017-04-07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