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ERVA Nonprofit Zrt. átalakításával kapcsolatos további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feladatellátási szempontrendszerének és gazdaságpolitikai céljainak figyelembe vételével a gazdasági társaságok átszervezésével kapcsolatban 2016. november 23-án megtartott Képviselő-testületi ülésen a 449/2016. (XI.23.) számú határozattal született döntés az ERVA Nonprofit Zrt. átalakulásával összefüggésben az Erzsébetvárosi Szolgáltató Kft. (létrehozva 2016. február) feladatainak bővítéséről, illetve döntés született az Erzsébetvárosi Üzemeltetési és Ingatlanfejlesztési Kft. létrehozásáról is. A Képviselő-testület a hivatkozott határozatában rendelkezett arról is, hogy a Klauzál téri Vásárcsarnok és a Garay téri Vásárcsarnokok üzemeltetésére az </w:t>
      </w:r>
      <w:r>
        <w:rPr>
          <w:rFonts w:ascii="Times New Roman" w:hAnsi="Times New Roman"/>
          <w:b/>
          <w:sz w:val="24"/>
          <w:szCs w:val="24"/>
        </w:rPr>
        <w:t>Erzsébetvárosi Piacüzemeltetési Kft</w:t>
      </w:r>
      <w:r>
        <w:rPr>
          <w:rFonts w:ascii="Times New Roman" w:hAnsi="Times New Roman"/>
          <w:sz w:val="24"/>
          <w:szCs w:val="24"/>
        </w:rPr>
        <w:t>. elnevezésű gazdasági társaságot hozza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terjesztjük most a Tisztelt Képviselő-testület elé az önkormányzati piacok (Garay téri és Klauzál téri) üzemetetési feladatainak ellátására vonatkozóan az Erzsébetvárosi Piacüzemeltetési Kft. megalapítására vonatkozó határozati javasl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létrejövő új gazdasági társaság célja a jövőben is az, hogy a Vásárcsarnokok kapcsán olyan működtetést biztosítson az Önkormányzat számára, amely a Vásárcsarnokok üzemeltetésével kapcsolatos feladatokat olcsóbban tudja ellátni, valamint az ellátás biztonsága és felelőssége hatékonyabban és biztonságosabban valósu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VA Nonprofit Zrt. átalakításával kapcsolatosan 2016. november 23-án tárgyalt előterjesztésben már felmerült, hogy az eddigi megbízási, közszolgáltatási feladatellátási szerződésében lévő feladatokat áttekintve és a már meghozott átalakítással összefüggő döntéseket figyelembe véve az ERVA Nonprofit Zrt. csökkentett feladatkörrel (8/2017. (II.15.) számú KT határozat), új cégnéven működne tovább, azaz a már korábbi előterjesztésben szereplő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zsébetvárosi Ingatlangazdálkodási Nonprofit Zrt.-</w:t>
      </w:r>
      <w:r>
        <w:rPr>
          <w:rFonts w:ascii="Times New Roman" w:hAnsi="Times New Roman"/>
          <w:sz w:val="24"/>
          <w:szCs w:val="24"/>
        </w:rPr>
        <w:t>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dőközben az ERVA Nonprofit Zrt. vezérigazgatója, Sallai László a munkaviszonyát felmondással érvényesen megszüntette, azonban a munkaviszony megszüntetésére vonatkozó nyilatkozata nem érintette a cégjog szabályai szerinti vezető tisztségviselői megbíza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Gmailp23"/>
        <w:spacing w:beforeAutospacing="0" w:before="0" w:afterAutospacing="0" w:after="0"/>
        <w:jc w:val="both"/>
        <w:textAlignment w:val="baseline"/>
        <w:rPr/>
      </w:pPr>
      <w:r>
        <w:rPr/>
        <w:t xml:space="preserve">A Ptk. 3:25. § (3) bekezdése szerint a vezető tisztségviselő megbízatásáról a jogi személyhez címzett, a jogi személy másik vezető tisztségviselőjéhez vagy döntéshozó szervéhez intézett </w:t>
      </w:r>
      <w:r>
        <w:rPr>
          <w:bCs/>
        </w:rPr>
        <w:t>nyilatkozattal bármikor lemondhat</w:t>
      </w:r>
      <w:r>
        <w:rPr/>
        <w:t xml:space="preserve">. </w:t>
      </w:r>
      <w:r>
        <w:rPr>
          <w:b/>
        </w:rPr>
        <w:t>Sallai László a vezető tisztségviselő megbízatásáról való lemondás ügyében ez idáig nem nyilatkozott</w:t>
      </w:r>
      <w:r>
        <w:rPr/>
        <w:t xml:space="preserve"> sem a Polgármester úr, sem pedig az arról döntésre hivatott Képviselő-testület részére.</w:t>
      </w:r>
    </w:p>
    <w:p>
      <w:pPr>
        <w:pStyle w:val="Gmailp23"/>
        <w:spacing w:beforeAutospacing="0" w:before="0" w:afterAutospacing="0" w:after="0"/>
        <w:jc w:val="both"/>
        <w:textAlignment w:val="baseline"/>
        <w:rPr/>
      </w:pPr>
      <w:r>
        <w:rPr/>
      </w:r>
    </w:p>
    <w:p>
      <w:pPr>
        <w:pStyle w:val="Gmailp23"/>
        <w:spacing w:beforeAutospacing="0" w:before="0" w:afterAutospacing="0" w:after="0"/>
        <w:jc w:val="both"/>
        <w:textAlignment w:val="baseline"/>
        <w:rPr/>
      </w:pPr>
      <w:r>
        <w:rPr/>
      </w:r>
    </w:p>
    <w:p>
      <w:pPr>
        <w:pStyle w:val="Gmailp23"/>
        <w:spacing w:beforeAutospacing="0" w:before="0" w:afterAutospacing="0" w:after="0"/>
        <w:jc w:val="both"/>
        <w:textAlignment w:val="baseline"/>
        <w:rPr>
          <w:rStyle w:val="Gmailappleconvertedspace"/>
          <w:color w:val="262626"/>
        </w:rPr>
      </w:pPr>
      <w:r>
        <w:rPr/>
        <w:t xml:space="preserve">Ezzel együtt azonban 2017. március 29-e óta nem teljesíti a vezérigazgatói megbízatásából fakadó kötelezettségeit, ezért a Képviselő-testületnek döntést kell hozni a gazdasági társaság működőképességének biztosítása érdekében </w:t>
      </w:r>
      <w:r>
        <w:rPr>
          <w:b/>
        </w:rPr>
        <w:t>Sallai László visszahívásáról</w:t>
      </w:r>
      <w:r>
        <w:rPr/>
        <w:t xml:space="preserve"> (</w:t>
      </w:r>
      <w:r>
        <w:rPr>
          <w:rStyle w:val="Gmailt20"/>
          <w:bCs/>
          <w:color w:val="262626"/>
        </w:rPr>
        <w:t>Ptk. 3:25 § (</w:t>
      </w:r>
      <w:r>
        <w:rPr>
          <w:rStyle w:val="Gmailt45"/>
          <w:bCs/>
          <w:color w:val="262626"/>
        </w:rPr>
        <w:t xml:space="preserve">A vezető tisztségviselői megbízatás megszűnése) </w:t>
      </w:r>
      <w:r>
        <w:rPr>
          <w:rStyle w:val="Gmailt20"/>
          <w:bCs/>
          <w:color w:val="262626"/>
        </w:rPr>
        <w:t xml:space="preserve">(1) bekezdés </w:t>
      </w:r>
      <w:r>
        <w:rPr>
          <w:rStyle w:val="Gmailt23"/>
          <w:color w:val="262626"/>
        </w:rPr>
        <w:t>c) pontja alapján</w:t>
      </w:r>
      <w:r>
        <w:rPr>
          <w:rStyle w:val="Gmailappleconvertedspace"/>
          <w:color w:val="262626"/>
        </w:rPr>
        <w:t>) és ezzel egy időben új vezérigazgató kinevezéséről.</w:t>
      </w:r>
    </w:p>
    <w:p>
      <w:pPr>
        <w:pStyle w:val="Gmailp23"/>
        <w:spacing w:beforeAutospacing="0" w:before="0" w:afterAutospacing="0" w:after="0"/>
        <w:jc w:val="both"/>
        <w:textAlignment w:val="baseline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talakítási folyamat lezárásaként a vezérigazgató mellé, vezető tisztségviselőként cégvezető is kinevezésre kerül a biztonságos működőképesség biztosítása érdekébe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VA Nonprofit Zrt. átalakítási folyamatának tapasztalatai alapján, valamint az elmúlt egy évben az önkormányzati feladatok ellátásának áttekintése kapcsán indokoltnak tartom, hogy mind az Erzsébetvárosi Szolgáltató Kft.-nél, mind az Erzsébetvárosi Üzemeltetési és Ingatlanfejlesztési Kft.-nél az ügyvezetők mellett cégvezetők is kerüljenek kinevezésre a hatékonyabb és operatív feladatmegosztás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, hogy a határozati javaslatokat szíveskedjen elfogadni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hárommillió forint törzstőkével 2017. május 1-el megalapítja az Erzsébetvárosi Piacüzemeltetési Korlátolt Felelősségű Társaságot, melynek székhelye: 1071 Budapest, Akácfa utca 42-48.(Klauzál Vásárcsarnokban lévő üzemeltetési irod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Piacüzemeltetési Korlátolt Felelősségű Társaság fő tevékenységi köre: 683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felhatalmazza a Pénzügyi és Kerületfejlesztési Bizottságot a Társaság alapító okiratának elfogadására, ezzel egyidejűleg az alapító okirat aláírására felhatalmazza a Polgármestert, és egyben megad minden további felhatalmazást, amely a társaság megalapításához és cégbírósági bejegyeztetéséhez szükség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felkéri a Polgármestert, hogy az Erzsébetvárosi Piacüzemeltetési Korlátolt Felelősségű Társaságot megalapításához szükséges pénzügyi forrásáról szükség szerint a 2017. évi költségvetési rendelet módosításával gondoskodjé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Erzsébetvárosi Piacüzemeltetési Korlátolt Felelősségű Társaság ügyvezetőjének kinevezi ………………………………………………………………….(lakcím:………………………………………………………………………..anyja neve:…………………………………………...) akként, hogy ügyvezetői feladatait határozott idejű, 2017. május 1. napjától 2018. június 30. napjáig terjedő időszakra szóló megbízási jogviszony keretében havi bruttó 600.000 Ft díjazás mellett látj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e felkéri és felhatalmazza a Polgármestert, hogy …………………………………………………………….. ügyvezetővel a határozott idejű megbízási szerződést kösse me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Erzsébetvárosi Piacüzemeltetési Korlátolt Felelősségű Társaság önálló képviseleti joggal rendelkező cégvezetőjének kinevez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ascii="Times New Roman" w:hAnsi="Times New Roman"/>
          <w:sz w:val="24"/>
          <w:szCs w:val="24"/>
        </w:rPr>
        <w:t>.(lakcím:………………………………………………………………………..anyja neve:…………………………..……………..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kként, hogy cégvezetői feladatait határozott idejű, 2017. május 1. napjától 2018. június 30. napjáig terjedő időszakra szóló munkaviszony keretében, havi bruttó 600.000 Ft alapbér mellett- látja el. Ezzel egyidejűleg a Képviselő-testület felkéri és felhatalmazza a Polgármestert, hogy a cégvezetővel a határozott idejű munkaszerződést kösse me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Erzsébetvárosi Piacüzemeltetési Korlátolt Felelősségű Társaság Felügyelő Bizottsági tagjává kinevezi:……………….........……………-t (lakik:…………………………………….., anyja neve:………………………………………) határozott időre, 2017. május 1. napjától 2018. június 30. napjáig terjedő időszak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Erzsébetvárosi Piacüzemeltetési Korlátolt Felelősségű Társaság Felügyelő Bizottsági tagjává kinevezi:……………….........……………-t (lakik:…………………………………….., anyja neve:………………………………………) határozott időre, 2017. május 1. napjától 2018. június 30. napjáig terjedő időszak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Erzsébetvárosi Piacüzemeltetési Korlátolt Felelősségű Társaság Felügyelő Bizottsági tagjává kinevezi:……………….........……………-t (lakik:…………………………………….., anyja neve:………………………………………) határozott időre, 2017. május 1. napjától 2018. június 30. napjáig terjedő időszak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Erzsébetvárosi Piacüzemeltetési Korlátolt Felelősségű Társaság Felügyelő Bizottság tagjai közül a Felügyelő Bizottság elnökének megválasztani javasolja ………………………………………….…-t (lakik:</w:t>
      </w:r>
      <w:r>
        <w:rPr>
          <w:rFonts w:ascii="Times New Roman" w:hAnsi="Times New Roman"/>
          <w:color w:val="2222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…………………………………………, anyja neve:</w:t>
      </w:r>
      <w:r>
        <w:rPr>
          <w:rFonts w:ascii="Times New Roman" w:hAnsi="Times New Roman"/>
          <w:color w:val="2222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……………………………………..) határozott időre 2017. május 1. napjától 2018. június 30. napjáig terjedő időszak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Erzsébetvárosi Piacüzemeltetési Korlátolt Felelősségű Társaság Felügyelő Bizottságának elnöke havi bruttó 150.000 Ft, a felügyelő bizottság tagjai havi bruttó 120.000 Ft díjazásban részesüln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, hogy az ERVA Nonprofit Zrt. vezérigazgatóját Sallai László</w:t>
      </w:r>
      <w:r>
        <w:rPr>
          <w:rFonts w:ascii="Times New Roman" w:hAnsi="Times New Roman"/>
          <w:sz w:val="24"/>
          <w:szCs w:val="24"/>
        </w:rPr>
        <w:t>t (szül.: 1965.02.14., Anyja neve: Nemes Mária</w:t>
      </w:r>
      <w:r>
        <w:rPr>
          <w:rFonts w:ascii="Times New Roman" w:hAnsi="Times New Roman"/>
          <w:sz w:val="24"/>
          <w:szCs w:val="24"/>
          <w:lang w:val="x-none"/>
        </w:rPr>
        <w:t xml:space="preserve">), </w:t>
      </w:r>
      <w:r>
        <w:rPr>
          <w:rFonts w:ascii="Times New Roman" w:hAnsi="Times New Roman"/>
          <w:sz w:val="24"/>
          <w:szCs w:val="24"/>
        </w:rPr>
        <w:t>2017. április 11-vel a vezérigazgatói tisztségéből visszahívj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, hogy felhatalmazza a Polgármestert</w:t>
      </w:r>
      <w:r>
        <w:rPr>
          <w:rFonts w:ascii="Times New Roman" w:hAnsi="Times New Roman"/>
          <w:sz w:val="24"/>
          <w:szCs w:val="24"/>
        </w:rPr>
        <w:t xml:space="preserve"> a szükséges okiratok aláírására. Ezzel egy időben felkéri </w:t>
      </w:r>
      <w:r>
        <w:rPr>
          <w:rFonts w:ascii="Times New Roman" w:hAnsi="Times New Roman"/>
          <w:sz w:val="24"/>
          <w:szCs w:val="24"/>
          <w:lang w:val="x-none"/>
        </w:rPr>
        <w:t>az ERVA Nonprofit Zrt</w:t>
      </w:r>
      <w:r>
        <w:rPr>
          <w:rFonts w:ascii="Times New Roman" w:hAnsi="Times New Roman"/>
          <w:sz w:val="24"/>
          <w:szCs w:val="24"/>
        </w:rPr>
        <w:t>.-t, hogy a Fővárosi Törvényszék Cégbírósága előtti változás bejegyzési eljáráshoz szükséges intézkedéseket tegye me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hogy az ERVA Nonprofit Zrt. vezérigazgatójának </w:t>
      </w:r>
      <w:r>
        <w:rPr>
          <w:rFonts w:ascii="Times New Roman" w:hAnsi="Times New Roman"/>
          <w:sz w:val="24"/>
          <w:szCs w:val="24"/>
        </w:rPr>
        <w:t>……………………………………………..-t (szül.:………………………………………..., anyja neve: ………………………………………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nevezi ki akként, hogy a vezérigazgatói feladatait határozott idejű, 2017. április 12. napjától 2018. június 30. napjáig terjedő időszakra szóló munkaviszony keretében, </w:t>
      </w:r>
      <w:r>
        <w:rPr>
          <w:rFonts w:ascii="Times New Roman" w:hAnsi="Times New Roman"/>
          <w:sz w:val="24"/>
          <w:szCs w:val="24"/>
          <w:lang w:val="x-none"/>
        </w:rPr>
        <w:t xml:space="preserve">havi </w:t>
      </w:r>
      <w:r>
        <w:rPr>
          <w:rFonts w:ascii="Times New Roman" w:hAnsi="Times New Roman"/>
          <w:sz w:val="24"/>
          <w:szCs w:val="24"/>
        </w:rPr>
        <w:t xml:space="preserve">bruttó </w:t>
      </w:r>
      <w:r>
        <w:rPr>
          <w:rFonts w:ascii="Times New Roman" w:hAnsi="Times New Roman"/>
          <w:sz w:val="24"/>
          <w:szCs w:val="24"/>
          <w:lang w:val="x-none"/>
        </w:rPr>
        <w:t xml:space="preserve">700.000,- forint </w:t>
      </w:r>
      <w:r>
        <w:rPr>
          <w:rFonts w:ascii="Times New Roman" w:hAnsi="Times New Roman"/>
          <w:sz w:val="24"/>
          <w:szCs w:val="24"/>
        </w:rPr>
        <w:t>alapbér</w:t>
      </w:r>
      <w:r>
        <w:rPr>
          <w:rFonts w:ascii="Times New Roman" w:hAnsi="Times New Roman"/>
          <w:sz w:val="24"/>
          <w:szCs w:val="24"/>
          <w:lang w:val="x-none"/>
        </w:rPr>
        <w:t xml:space="preserve"> mellett lát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Képviselő-testület felkéri és felhatalmazza a Polgármestert, hogy a vezérigazgatóval a határozott idejű munkaszerződést szerződést kösse me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, hogy felhatalmazza a Polgármestert</w:t>
      </w:r>
      <w:r>
        <w:rPr>
          <w:rFonts w:ascii="Times New Roman" w:hAnsi="Times New Roman"/>
          <w:sz w:val="24"/>
          <w:szCs w:val="24"/>
        </w:rPr>
        <w:t xml:space="preserve"> a szükséges okiratok aláírására, ezzel egy időben felkéri </w:t>
      </w:r>
      <w:r>
        <w:rPr>
          <w:rFonts w:ascii="Times New Roman" w:hAnsi="Times New Roman"/>
          <w:sz w:val="24"/>
          <w:szCs w:val="24"/>
          <w:lang w:val="x-none"/>
        </w:rPr>
        <w:t>az ERVA Nonprofit Zrt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>-t</w:t>
      </w:r>
      <w:r>
        <w:rPr>
          <w:rFonts w:ascii="Times New Roman" w:hAnsi="Times New Roman"/>
          <w:sz w:val="24"/>
          <w:szCs w:val="24"/>
        </w:rPr>
        <w:t>, hogy a Fővárosi Törvényszék Cégbírósága előtti változás bejegyzési eljáráshoz szükséges intézkedéseket tegye me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Felelős</w:t>
      </w:r>
      <w:r>
        <w:rPr>
          <w:rFonts w:ascii="Times New Roman" w:hAnsi="Times New Roman"/>
          <w:b/>
          <w:sz w:val="24"/>
          <w:szCs w:val="24"/>
          <w:lang w:val="x-none"/>
        </w:rPr>
        <w:t>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Határidő</w:t>
      </w:r>
      <w:r>
        <w:rPr>
          <w:rFonts w:ascii="Times New Roman" w:hAnsi="Times New Roman"/>
          <w:b/>
          <w:sz w:val="24"/>
          <w:szCs w:val="24"/>
          <w:lang w:val="x-none"/>
        </w:rPr>
        <w:t>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ERVA Nonprofit Zrt. önálló képviseleti joggal rendelkező cégvezetőjének kinevezi……………….……………………………….-t (lakcím:………………………………………..anyja neve:……………………………………...) akként, hogy a cégvezetői feladatait határozott idejű, 2017. május 1. napjától 2018. június 30. napjáig terjedő időszakra szóló munkaviszony keretében, havi bruttó 600.000 Ft alapbér mellett látj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Képviselő-testület felkéri és felhatalmazza a Polgármestert, hogy a cégvezetővel a határozott idejű munkaszerződést szerződést kösse me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, hogy felhatalmazza a Polgármestert</w:t>
      </w:r>
      <w:r>
        <w:rPr>
          <w:rFonts w:ascii="Times New Roman" w:hAnsi="Times New Roman"/>
          <w:sz w:val="24"/>
          <w:szCs w:val="24"/>
        </w:rPr>
        <w:t xml:space="preserve"> a szükséges okiratok aláírására, ezzel egy időben felkéri </w:t>
      </w:r>
      <w:r>
        <w:rPr>
          <w:rFonts w:ascii="Times New Roman" w:hAnsi="Times New Roman"/>
          <w:sz w:val="24"/>
          <w:szCs w:val="24"/>
          <w:lang w:val="x-none"/>
        </w:rPr>
        <w:t>az ERVA Nonprofit Zrt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>-t</w:t>
      </w:r>
      <w:r>
        <w:rPr>
          <w:rFonts w:ascii="Times New Roman" w:hAnsi="Times New Roman"/>
          <w:sz w:val="24"/>
          <w:szCs w:val="24"/>
        </w:rPr>
        <w:t>, hogy a Fővárosi Törvényszék Cégbírósága előtti változás bejegyzési eljáráshoz szükséges intézkedéseket tegye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úgy dönt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Georgia" w:hAnsi="Georgia"/>
          <w:iCs/>
        </w:rPr>
        <w:t xml:space="preserve">az </w:t>
      </w:r>
      <w:r>
        <w:rPr>
          <w:rFonts w:ascii="Georgia" w:hAnsi="Georgia"/>
          <w:b/>
          <w:bCs/>
        </w:rPr>
        <w:t>ERVA Erzsébetvárosi Önkormányzati Vagyonkezelő Nonprofit Zártkörűen Működő Részvénytársaság</w:t>
      </w:r>
      <w:r>
        <w:rPr>
          <w:rFonts w:ascii="Times New Roman" w:hAnsi="Times New Roman"/>
          <w:sz w:val="24"/>
          <w:szCs w:val="24"/>
        </w:rPr>
        <w:t xml:space="preserve"> cégnevét módosítja, az új cégnév </w:t>
      </w:r>
      <w:r>
        <w:rPr>
          <w:rFonts w:ascii="Times New Roman" w:hAnsi="Times New Roman"/>
          <w:b/>
          <w:sz w:val="24"/>
          <w:szCs w:val="24"/>
        </w:rPr>
        <w:t>Erzsébetvárosi Ingatlangazdálkodási Nonprofit Zártkörűen Működő Részvénytársasá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, hogy felhatalmazza a Polgármestert</w:t>
      </w:r>
      <w:r>
        <w:rPr>
          <w:rFonts w:ascii="Times New Roman" w:hAnsi="Times New Roman"/>
          <w:sz w:val="24"/>
          <w:szCs w:val="24"/>
        </w:rPr>
        <w:t xml:space="preserve"> a szükséges okiratok aláírására. Ezzel egy időben felkéri </w:t>
      </w:r>
      <w:r>
        <w:rPr>
          <w:rFonts w:ascii="Times New Roman" w:hAnsi="Times New Roman"/>
          <w:sz w:val="24"/>
          <w:szCs w:val="24"/>
          <w:lang w:val="x-none"/>
        </w:rPr>
        <w:t>az ERVA Nonprofit Zrt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>-t</w:t>
      </w:r>
      <w:r>
        <w:rPr>
          <w:rFonts w:ascii="Times New Roman" w:hAnsi="Times New Roman"/>
          <w:sz w:val="24"/>
          <w:szCs w:val="24"/>
        </w:rPr>
        <w:t>, hogy a Fővárosi Törvényszék Cégbírósága előtti változás bejegyzési eljáráshoz szükséges intézkedéseket tegye me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Erzsébetvárosi Szolgáltató Kft. önálló képviseleti joggal rendelkező cégvezetőjének kinevezi …………………-t (lakcím:……………………………..anyja neve:…………………...) akként, hogy cégvezetői feladatait határozott idejű, 2017. május 1. napjától 2018. június 30. napjáig terjedő időszakra szóló munkaviszony keretében, havi bruttó 600.000 Ft alapbér mellett látj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Képviselő-testület felkéri és felhatalmazza a Polgármestert, hogy a cégvezetővel a határozott idejű munkaszerződést szerződést kösse me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, hogy felhatalmazza a Polgármestert</w:t>
      </w:r>
      <w:r>
        <w:rPr>
          <w:rFonts w:ascii="Times New Roman" w:hAnsi="Times New Roman"/>
          <w:sz w:val="24"/>
          <w:szCs w:val="24"/>
        </w:rPr>
        <w:t xml:space="preserve"> a szükséges okiratok aláírására. Ezzel egy időben felkéri </w:t>
      </w: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>Erzsébetvárosi Szolgáltató Kft.-t, hogy a Fővárosi Törvényszék Cégbírósága előtti változás bejegyzési eljáráshoz szükséges intézkedéseket tegye me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Erzsébetvárosi Üzemeltetési és Ingatlanfejlesztési Kft. önálló képviseleti joggal rendelkező cégvezetőjének kinevezi ………………………………………...……………………-t (lakcím:………………………………………..anyja neve:………………………………...) akként, hogy cégvezetői feladatait határozott idejű, 2017. május 1. napjától 2018. június 30. napjáig terjedő időszakra szóló munkaviszony keretében, havi bruttó 600.000 Ft alapbér mellett látj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Képviselő-testület felkéri és felhatalmazza a Polgármestert, hogy a cégvezetővel a határozott idejű munkaszerződést szerződést kösse me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, kerület Erzsébetváros Önkormányzatának Képviselő-testülete úgy dönt, hogy felhatalmazza a Polgármestert</w:t>
      </w:r>
      <w:r>
        <w:rPr>
          <w:rFonts w:ascii="Times New Roman" w:hAnsi="Times New Roman"/>
          <w:sz w:val="24"/>
          <w:szCs w:val="24"/>
        </w:rPr>
        <w:t xml:space="preserve"> a szükséges okiratok aláírására. Ezzel egy időben felkéri </w:t>
      </w: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>Erzsébetvárosi Üzemeltetési és Ingatlanfejlesztési Kft., hogy a Fővárosi Törvényszék Cégbírósága előtti változás bejegyzési eljáráshoz szükséges intézkedéseket tegye me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április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Bajkai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Gmailt20" w:customStyle="1">
    <w:name w:val="gmail-t20"/>
    <w:qFormat/>
    <w:rsid w:val="00de50a1"/>
    <w:rPr/>
  </w:style>
  <w:style w:type="character" w:styleId="Gmailappleconvertedspace" w:customStyle="1">
    <w:name w:val="gmail-apple-converted-space"/>
    <w:qFormat/>
    <w:rsid w:val="00de50a1"/>
    <w:rPr/>
  </w:style>
  <w:style w:type="character" w:styleId="Gmailt45" w:customStyle="1">
    <w:name w:val="gmail-t45"/>
    <w:qFormat/>
    <w:rsid w:val="00de50a1"/>
    <w:rPr/>
  </w:style>
  <w:style w:type="character" w:styleId="Gmailt23" w:customStyle="1">
    <w:name w:val="gmail-t23"/>
    <w:qFormat/>
    <w:rsid w:val="00de50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Gmailp23" w:customStyle="1">
    <w:name w:val="gmail-p23"/>
    <w:basedOn w:val="Normal"/>
    <w:qFormat/>
    <w:rsid w:val="00de50a1"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A8BC39-7117-4F89-A636-498393940F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7</Pages>
  <Words>1800</Words>
  <Characters>12426</Characters>
  <CharactersWithSpaces>14198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17:00Z</dcterms:created>
  <dc:creator>Joó Mária</dc:creator>
  <dc:description/>
  <dc:language>en-US</dc:language>
  <cp:lastModifiedBy>Jékli Mariann</cp:lastModifiedBy>
  <cp:lastPrinted>2015-06-19T08:32:00Z</cp:lastPrinted>
  <dcterms:modified xsi:type="dcterms:W3CDTF">2017-04-06T12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