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Erzsébet Terv keretében megvalósuló beruházásokhoz kapcsolódó projektbonyolítói, -ellenőrzési és -felügyeleti feladatok ellátására vonatkozó megbízási szerződés megkötésének engedé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az Erzsébet Tervben előirányzott projektek magas szintű megvalósulása érdekében 2016. augusztus 31. napján megbízási szerződést (a továbbiakban: szerződés) kötött az OutSys Kft.-vel projektbonyolítói, -ellenőrzési és -felügyeleti feladatok ellátására. A 2016. szeptember 1. napján hatályba lépő, 8 hónap határozott időre kötött szerződés 2017. április 30. napján lejár. Annak érdekében, hogy a beruházások a továbbiakban is hasonló minőségben valósuljanak meg, szükséges a projektbonyolítói feladatok ellátására új beszerzési eljárás lefolyta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özbeszerzési és Beszerzési Szabályzatának (a továbbiakban: szabályzat)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ajánlattételi felhívás tartalmáról, az ajánlattételre felhívásra kerülő ajánlattevők köréről a beszerzés tárgya szerinti szakiroda indokolt javaslata alapján a Polgármester dönt…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felhívást legalább 3 ajánlattételre felhívottnak meg kell küldeni, lehetőség szerint előzetesen tájékozódni kell arról, hogy a felhívottakkal összefüggésben az alkalmasság vélelmezhető legyen.”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i Polgármesteri Hivatal Városgazdálkodási Iroda 3 ajánlatot kért be a polgármesteri jóváhagyást követően. A beérkezett ajánlatok a következők:</w:t>
      </w:r>
    </w:p>
    <w:p>
      <w:pPr>
        <w:pStyle w:val="TextBody"/>
        <w:tabs>
          <w:tab w:val="clear" w:pos="720"/>
          <w:tab w:val="left" w:pos="0" w:leader="none"/>
          <w:tab w:val="left" w:pos="2694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OutSys Kft.</w:t>
        <w:tab/>
        <w:t>880.000,- Ft+Áfa / hónap</w:t>
      </w:r>
    </w:p>
    <w:p>
      <w:pPr>
        <w:pStyle w:val="TextBody"/>
        <w:tabs>
          <w:tab w:val="clear" w:pos="720"/>
          <w:tab w:val="left" w:pos="0" w:leader="none"/>
          <w:tab w:val="left" w:pos="2523" w:leader="none"/>
          <w:tab w:val="left" w:pos="2694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LIZENA Bt. </w:t>
        <w:tab/>
        <w:t>1.100.000,- Ft+Áfa / hónap</w:t>
      </w:r>
    </w:p>
    <w:p>
      <w:pPr>
        <w:pStyle w:val="TextBody"/>
        <w:tabs>
          <w:tab w:val="clear" w:pos="720"/>
          <w:tab w:val="left" w:pos="0" w:leader="none"/>
          <w:tab w:val="left" w:pos="2523" w:leader="none"/>
          <w:tab w:val="left" w:pos="2694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Green Controll Kft. </w:t>
        <w:tab/>
        <w:t>1.180.000,- Ft+Áfa / hónap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figyelembe vételével a 14 hónapra kötendő szerződés megbízási díja mindösszesen nettó 12.320.000,- Ft + Áfa (bruttó 15.646.400,- Ft) összeg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abályzat IX. fejezet 1.1. pontja szerint </w:t>
      </w:r>
      <w:r>
        <w:rPr>
          <w:rFonts w:ascii="Times New Roman" w:hAnsi="Times New Roman"/>
          <w:i/>
          <w:sz w:val="24"/>
          <w:szCs w:val="24"/>
        </w:rPr>
        <w:t>„A beszerzési eljárást lezáró érdemi döntés meghozatala…a Kbt. tárgyi hatálya alá nem tartozó, nettó 10 millió forint értéket elérő, vagy meghaladó beszerzési eljárásokban a Bizottság hatáskörébe tartozik.”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szíveskedjen engedélyezni a fent megjelölt tárgyú munkára vonatkozó megbízási szerződés OutSys Kft.-vel történő megkötésé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z Erzsébet terv keretében megvalósuló projektek vonatkozásában projektbonyolítói, -ellenőrzési és -felügyeleti feladatok ellátására az OutSys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4028 Debrecen, Apafi utca 42-44., cégjegyzékszám: 09-09-018643, adószám: 12459360-2-09, képviseli: Molnár Zsolt ügyvezető) köt szerződést 2017. május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1. napjától 14 hónap határozott időre, mindösszesen 12.320.000,- Ft + áfa (bruttó 15.646.400,- Ft) összeg erejéig,</w:t>
      </w:r>
      <w:r>
        <w:rPr>
          <w:rFonts w:ascii="Times New Roman" w:hAnsi="Times New Roman"/>
          <w:bCs/>
          <w:sz w:val="24"/>
          <w:szCs w:val="24"/>
        </w:rPr>
        <w:t xml:space="preserve"> az 5208 Településfejlesztés, településrendezés cím, Erzsébet terv bonyolítói, ellenőrzési és végrehajtási feladatai sor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április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F76717-B794-43B4-8AFF-427C57952D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519</Words>
  <Characters>3586</Characters>
  <CharactersWithSpaces>409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58:00Z</dcterms:created>
  <dc:creator>igor</dc:creator>
  <dc:description/>
  <dc:language>en-US</dc:language>
  <cp:lastModifiedBy>Dr. Bohuniczky György</cp:lastModifiedBy>
  <cp:lastPrinted>2015-06-19T08:32:00Z</cp:lastPrinted>
  <dcterms:modified xsi:type="dcterms:W3CDTF">2017-04-21T09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