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yílászáró felújítási Pályázati Kiírás magánszemélyek rész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 Képviselő</w:t>
      </w:r>
      <w:r>
        <w:rPr>
          <w:rFonts w:ascii="Times New Roman" w:hAnsi="Times New Roman"/>
          <w:color w:val="000000"/>
          <w:sz w:val="24"/>
          <w:szCs w:val="24"/>
        </w:rPr>
        <w:t>-t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estülete a 201</w:t>
      </w:r>
      <w:r>
        <w:rPr>
          <w:rFonts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. évi költségvetésében, a kerületi </w:t>
      </w:r>
      <w:r>
        <w:rPr>
          <w:rFonts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vissza nem térítendő támogatás nyújtásának céljából) </w:t>
      </w:r>
      <w:r>
        <w:rPr>
          <w:rFonts w:ascii="Times New Roman" w:hAnsi="Times New Roman"/>
          <w:b/>
          <w:sz w:val="24"/>
          <w:szCs w:val="24"/>
        </w:rPr>
        <w:t>nyílászárók felújítási munkáinak támogatására bruttó 25.000.000,</w:t>
      </w:r>
      <w:r>
        <w:rPr>
          <w:rFonts w:ascii="Times New Roman" w:hAnsi="Times New Roman"/>
          <w:b/>
          <w:bCs/>
          <w:sz w:val="24"/>
          <w:szCs w:val="24"/>
        </w:rPr>
        <w:t xml:space="preserve">- Ft </w:t>
      </w:r>
      <w:r>
        <w:rPr>
          <w:rFonts w:ascii="Times New Roman" w:hAnsi="Times New Roman"/>
          <w:bCs/>
          <w:sz w:val="24"/>
          <w:szCs w:val="24"/>
        </w:rPr>
        <w:t>keret összeget különített el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bből bruttó 12.500.000,- Ft az I. ütemben, bruttó 12.500.000,- Ft a II. ütemben kerül felhasználásr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len előterjesztésben szereplő pályázat két ütemben kerülne kiírásra, tehát a második ütem már nem kerülne a T. Bizottság elé, ez azért jó, mert a lakosság számára meghatározott időszakok egyértelműek, könnyebben tudnak tervezni.</w:t>
      </w:r>
    </w:p>
    <w:p>
      <w:pPr>
        <w:pStyle w:val="Normal"/>
        <w:keepNext w:val="true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pályázat célj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A pályázat elsődleges célja, hogy az erzsébetvárosi lakosok (magánszemély tulajdonosok és önkormányzati lakások bérlői) életminősége javuljon az épített környezet eltérő funkcióiból, használatából eredő környezeti hatások, elsősorban a zajterhelés negatív hatásainak csillapítása, a homlokzati ablakok utólagos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 xml:space="preserve">hangszigetelése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által. A pályázat másodlagos célja, hogy az ablakok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hőszigetelő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képessége növekedjen, ami által a Pályázó energia költséget takaríthat meg. A pályázat harmadlagos célja az eredeti </w:t>
      </w:r>
      <w:r>
        <w:rPr>
          <w:rFonts w:eastAsia="Calibri" w:ascii="Times New Roman" w:hAnsi="Times New Roman"/>
          <w:b/>
          <w:sz w:val="24"/>
          <w:szCs w:val="24"/>
          <w:lang w:eastAsia="en-US"/>
        </w:rPr>
        <w:t>építészeti karakter védelme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és megőrzés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nyílászárók két kategóriába kerültek felosztásra, a támogatás mértéke kategóriánként egy összegben került meghatározásra. Függetlenül az adott nyílászáró állapotától egységesítjük a támogatás összegét, ezáltal arányossá és kiszámíthatóvá válik a pályázati rendszer, továbbá egyszerűbbé is válik, ha nincs költségvetés, mert azok nehezen értelmezhetők voltak az elbírálás során és sok félreértésre adtak oko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 formája </w:t>
      </w:r>
      <w:r>
        <w:rPr>
          <w:rFonts w:ascii="Times New Roman" w:hAnsi="Times New Roman"/>
          <w:b/>
          <w:sz w:val="24"/>
          <w:szCs w:val="24"/>
        </w:rPr>
        <w:t>kizárólag vissza nem térítendő támogat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ivel magánszemélyek támogatásáról van szó a TVI állásfoglalását nem kell meg kérni.</w:t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A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yílászáró felújítási pályázatra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vonatkozó részletes pályázati kiírást, és a mellékleteit jelen előterjesztésem melléklete tartalma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. Bizottságot a Pályázati kiírás tervezet megtárgyalására és az alábbi határozati javaslat</w:t>
      </w:r>
      <w:r>
        <w:rPr>
          <w:rFonts w:ascii="Times New Roman" w:hAnsi="Times New Roman"/>
          <w:sz w:val="24"/>
          <w:szCs w:val="24"/>
        </w:rPr>
        <w:t xml:space="preserve">ok </w:t>
      </w:r>
      <w:r>
        <w:rPr>
          <w:rFonts w:ascii="Times New Roman" w:hAnsi="Times New Roman"/>
          <w:sz w:val="24"/>
          <w:szCs w:val="24"/>
          <w:lang w:val="x-none"/>
        </w:rPr>
        <w:t>elfogad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Mellékletek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2017. évi nyílászáró felújítási Pályázati Kiírás magánszemélyek részére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 (</w:t>
      </w:r>
      <w:r>
        <w:rPr>
          <w:rFonts w:ascii="Times New Roman" w:hAnsi="Times New Roman"/>
          <w:i/>
          <w:sz w:val="24"/>
          <w:szCs w:val="24"/>
        </w:rPr>
        <w:t>jelentkezési adatlap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 (</w:t>
      </w:r>
      <w:r>
        <w:rPr>
          <w:rFonts w:ascii="Times New Roman" w:hAnsi="Times New Roman"/>
          <w:i/>
          <w:sz w:val="24"/>
          <w:szCs w:val="24"/>
        </w:rPr>
        <w:t>nyílászáró adatlap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 támogatási szerződés - tervezet mint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 nyilatkoz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magánszemélyeknek nyújtható visszatérítendő kamatmentes és vissza nem térítendő nyílászáró-felújítási támogatásról szóló 46/2015. (XII.18.) önkormányzati </w:t>
      </w:r>
      <w:r>
        <w:rPr>
          <w:rFonts w:eastAsia="Calibri" w:ascii="Times New Roman" w:hAnsi="Times New Roman"/>
          <w:sz w:val="24"/>
          <w:szCs w:val="24"/>
        </w:rPr>
        <w:t>rendeletben kapott felhatalmazás alapján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color w:val="000000"/>
          <w:sz w:val="24"/>
          <w:szCs w:val="24"/>
          <w:lang w:val="x-none"/>
        </w:rPr>
        <w:t>2017. évi nyílászáró felújítási Pályázati Kiírás magánszemélyek részére</w:t>
      </w:r>
      <w:r>
        <w:rPr>
          <w:rFonts w:ascii="Times New Roman" w:hAnsi="Times New Roman"/>
          <w:color w:val="000000"/>
          <w:sz w:val="24"/>
          <w:szCs w:val="24"/>
        </w:rPr>
        <w:t>” pályázatot</w:t>
      </w:r>
      <w:r>
        <w:rPr>
          <w:rFonts w:ascii="Times New Roman" w:hAnsi="Times New Roman"/>
          <w:sz w:val="24"/>
          <w:szCs w:val="24"/>
        </w:rPr>
        <w:t xml:space="preserve"> az I., II., ütem vonatkozásában jóváhagyja </w:t>
      </w:r>
      <w:r>
        <w:rPr>
          <w:rFonts w:ascii="Times New Roman" w:hAnsi="Times New Roman"/>
          <w:sz w:val="24"/>
          <w:szCs w:val="24"/>
          <w:lang w:val="x-none"/>
        </w:rPr>
        <w:t>a mellékelt Pályázati Kiírás</w:t>
      </w:r>
      <w:r>
        <w:rPr>
          <w:rFonts w:ascii="Times New Roman" w:hAnsi="Times New Roman"/>
          <w:sz w:val="24"/>
          <w:szCs w:val="24"/>
        </w:rPr>
        <w:t>nak és mellékleteinek megfelelőe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</w:t>
      </w:r>
      <w:r>
        <w:rPr>
          <w:rFonts w:ascii="Times New Roman" w:hAnsi="Times New Roman"/>
          <w:sz w:val="24"/>
          <w:szCs w:val="24"/>
          <w:lang w:val="x-none"/>
        </w:rPr>
        <w:t>solt</w:t>
      </w:r>
      <w:r>
        <w:rPr>
          <w:rFonts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felkéri a Polgármestert, hogy a „</w:t>
      </w:r>
      <w:r>
        <w:rPr>
          <w:rFonts w:ascii="Times New Roman" w:hAnsi="Times New Roman"/>
          <w:i/>
          <w:sz w:val="24"/>
          <w:szCs w:val="24"/>
        </w:rPr>
        <w:t>2017. évi nyílászáró felújítási Pályázati Kiírás magánszemélyek részére</w:t>
      </w:r>
      <w:r>
        <w:rPr>
          <w:rFonts w:ascii="Times New Roman" w:hAnsi="Times New Roman"/>
          <w:sz w:val="24"/>
          <w:szCs w:val="24"/>
        </w:rPr>
        <w:t>” Pályázati Kiírás és a hozzá szükséges mellékletek megjelentetéséről, hozzáférhetőségéről – szükség szerinti sokszorosításáról –, a lakosság tájékoztatásáról, valamint az elbírálásához szükséges feltételekről gondoskodj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áprili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FD0A564-0074-4B87-8363-38148F692A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24</Words>
  <Characters>3617</Characters>
  <CharactersWithSpaces>413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19:00Z</dcterms:created>
  <dc:creator>igor</dc:creator>
  <dc:description/>
  <dc:language>en-US</dc:language>
  <cp:lastModifiedBy>Pék Andrea</cp:lastModifiedBy>
  <cp:lastPrinted>2015-06-19T08:32:00Z</cp:lastPrinted>
  <dcterms:modified xsi:type="dcterms:W3CDTF">2017-04-11T13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