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szénmonoxid érzékelő berendezések igénylésére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 xml:space="preserve"> 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ascii="Times New Roman" w:hAnsi="Times New Roman"/>
          <w:bCs/>
          <w:sz w:val="24"/>
          <w:szCs w:val="24"/>
        </w:rPr>
        <w:t>29</w:t>
      </w:r>
      <w:r>
        <w:rPr>
          <w:rFonts w:ascii="Times New Roman" w:hAnsi="Times New Roman"/>
          <w:bCs/>
          <w:sz w:val="24"/>
          <w:szCs w:val="24"/>
          <w:lang w:val="x-none"/>
        </w:rPr>
        <w:t>/2013. (</w:t>
      </w:r>
      <w:r>
        <w:rPr>
          <w:rFonts w:ascii="Times New Roman" w:hAnsi="Times New Roman"/>
          <w:bCs/>
          <w:sz w:val="24"/>
          <w:szCs w:val="24"/>
        </w:rPr>
        <w:t>V.31</w:t>
      </w:r>
      <w:r>
        <w:rPr>
          <w:rFonts w:ascii="Times New Roman" w:hAnsi="Times New Roman"/>
          <w:bCs/>
          <w:sz w:val="24"/>
          <w:szCs w:val="24"/>
          <w:lang w:val="x-none"/>
        </w:rPr>
        <w:t>.) önkormányzati</w:t>
      </w:r>
      <w:r>
        <w:rPr>
          <w:rFonts w:ascii="Times New Roman" w:hAnsi="Times New Roman"/>
          <w:bCs/>
          <w:sz w:val="24"/>
          <w:szCs w:val="24"/>
        </w:rPr>
        <w:t xml:space="preserve"> rendelet 1. § (1) bekezdése alapján a</w:t>
      </w:r>
      <w:r>
        <w:rPr>
          <w:rFonts w:ascii="Times New Roman" w:hAnsi="Times New Roman"/>
          <w:sz w:val="24"/>
          <w:szCs w:val="24"/>
        </w:rPr>
        <w:t xml:space="preserve"> Bizottság a költségvetésben meghatározott keretösszegig pályázatot írhat ki szénmonoxid érzékelő készülékek igénylésére az ugyanitt meghatározott pályázói kör számára. Az elmúlt évek tapasztalatai és lakossági visszajelzések alapján továbbra is igény van a készülékek pályázati úton történő biztos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 a költségvetésben Otthonvédelmi program soron (CO érzékelő) címen 3.000.000,- Ft tartalék előirányzat áll rendelkezésre szénmonoxid érzékelő készülékek kiadásra, ezért jelen pályázati felhívásban nyertes pályázók részére legfeljebb bruttó 3.000.000,- Ft erejéig beszerezhető mennyiségű készülék ítélhető meg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iCs/>
          <w:sz w:val="24"/>
          <w:szCs w:val="24"/>
          <w:lang w:eastAsia="en-US"/>
        </w:rPr>
        <w:t>A pályázati kiírás és mellékletei, a Bizottság jóváhagyását követően megküldésre kerülnek véleményezésre a Miniszterelnökség</w:t>
      </w:r>
      <w:r>
        <w:rPr>
          <w:rFonts w:ascii="Times New Roman" w:hAnsi="Times New Roman"/>
          <w:sz w:val="24"/>
          <w:szCs w:val="24"/>
        </w:rPr>
        <w:t xml:space="preserve"> Támogatásokat Vizsgáló Iroda (továbbiakban TVI)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 kiírására a TVI jóváhagyását, illetve a TVI által esetlegesen javasolt módosítások átvezetését követően kerülhet s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orábbi év szénmonoxid érzékelő berendezések igénylésére vonatkozó vissza nem térítendő támogatás pályázati felhívásához és mellékletéhez képest pontosításra kerültek a jelen felhívás és mellékle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gfontosabb változás az, hogy a pályázati felhívás lehetőséget biztosít hiánypótlásra és jogorvoslat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fentiek alapján mellékelten előterjesztem a </w:t>
      </w:r>
      <w:r>
        <w:rPr>
          <w:rFonts w:ascii="Times New Roman" w:hAnsi="Times New Roman"/>
          <w:sz w:val="24"/>
          <w:szCs w:val="24"/>
        </w:rPr>
        <w:t>2017. évi szénmonoxid érzékelő berendezések igénylésére vonatkozó pályázati felhívást és mellékleteit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érem a Tisztelt Bizottságot, hogy az előterjesztést megtárgyalni és a határozati javaslatot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Budapest Főváros VII. kerület Önkormányzat Képviselő-testületének Városüzemeltetési Bizottsága úgy dönt, hogy </w:t>
      </w:r>
      <w:bookmarkStart w:id="2" w:name="_GoBack"/>
      <w:bookmarkEnd w:id="2"/>
      <w:r>
        <w:rPr>
          <w:rFonts w:eastAsia="Calibri" w:ascii="Times New Roman" w:hAnsi="Times New Roman"/>
          <w:bCs/>
          <w:sz w:val="24"/>
          <w:szCs w:val="24"/>
          <w:lang w:eastAsia="en-US"/>
        </w:rPr>
        <w:t>jóváhagyja a jelen határozat mellékletét képező,</w:t>
      </w:r>
      <w:r>
        <w:rPr/>
        <w:t xml:space="preserve">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lakások természetes személy bérlői, tulajdonosai, háziorvosi rendelők és VII. kerület fenntartásában lévő önkormányzati intézmények </w:t>
      </w:r>
      <w:r>
        <w:rPr>
          <w:rFonts w:eastAsia="Calibri" w:ascii="Times New Roman" w:hAnsi="Times New Roman"/>
          <w:sz w:val="24"/>
          <w:szCs w:val="24"/>
          <w:lang w:eastAsia="en-US"/>
        </w:rPr>
        <w:t>részére kiírásra kerülő szénmonoxid érzékelő készülék igénylésére vonatkozó pályázati felhívást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 A Bizottság felkéri a Vagyongazdálkodási Iroda vezetőjét, hogy amennyiben a Támogatásokat Vizsgáló Iroda </w:t>
      </w:r>
      <w:r>
        <w:rPr>
          <w:rFonts w:ascii="Times New Roman" w:hAnsi="Times New Roman"/>
          <w:sz w:val="24"/>
          <w:szCs w:val="24"/>
        </w:rPr>
        <w:t xml:space="preserve">(továbbiakban TVI) </w:t>
      </w:r>
      <w:r>
        <w:rPr>
          <w:rFonts w:eastAsia="Calibri" w:ascii="Times New Roman" w:hAnsi="Times New Roman"/>
          <w:sz w:val="24"/>
          <w:szCs w:val="24"/>
          <w:lang w:eastAsia="en-US"/>
        </w:rPr>
        <w:t>releváns, a pályázókat lényegesen érintő módosításokat javasol a pályázatban, a javaslat alapján módosított és a TVI által jóváhagyott pályázati felhívást jóváhagyásra terjessze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3. A Bizottság felkéri a Vagyongazdálkodási Iroda vezetőjét, hogy a TVI, a 2. pontban meghatározott esetben a Bizottság jóváhagyását követően gondoskodjék a pályázati kiírás közzétételérő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április 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csik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-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D7B403-BC80-429D-A7DA-D63774C2E5F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0</Words>
  <Characters>3112</Characters>
  <CharactersWithSpaces>35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45:00Z</dcterms:created>
  <dc:creator>igor</dc:creator>
  <dc:description/>
  <dc:language>en-US</dc:language>
  <cp:lastModifiedBy>Szerencse Csaba</cp:lastModifiedBy>
  <cp:lastPrinted>2015-06-19T08:32:00Z</cp:lastPrinted>
  <dcterms:modified xsi:type="dcterms:W3CDTF">2017-04-12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