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4"/>
          <w:szCs w:val="24"/>
        </w:rPr>
        <w:t xml:space="preserve">2017. </w:t>
      </w:r>
      <w:bookmarkEnd w:id="0"/>
      <w:r>
        <w:rPr>
          <w:rFonts w:ascii="Times New Roman" w:hAnsi="Times New Roman"/>
          <w:b/>
          <w:bCs/>
          <w:sz w:val="24"/>
          <w:szCs w:val="24"/>
        </w:rPr>
        <w:t>április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 Hatósági és Ügyfélszolgálati Iroda közterület-használattal kapcsolatos előterjesztései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 ügyirat</w:t>
      </w:r>
      <w:r>
        <w:rPr>
          <w:rFonts w:ascii="Times New Roman" w:hAnsi="Times New Roman"/>
          <w:sz w:val="24"/>
          <w:szCs w:val="24"/>
        </w:rPr>
        <w:t>oka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 készültek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 xml:space="preserve">távolságmérési adatok az előterjesztésben egyenként </w:t>
      </w:r>
      <w:r>
        <w:rPr>
          <w:rFonts w:ascii="Times New Roman" w:hAnsi="Times New Roman"/>
          <w:sz w:val="24"/>
          <w:szCs w:val="24"/>
        </w:rPr>
        <w:t>feltüntetésre</w:t>
      </w:r>
      <w:r>
        <w:rPr>
          <w:rFonts w:ascii="Times New Roman" w:hAnsi="Times New Roman"/>
          <w:sz w:val="24"/>
          <w:szCs w:val="24"/>
          <w:lang w:val="x-none"/>
        </w:rPr>
        <w:t xml:space="preserve"> kerültek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Vendéglátó terasz</w:t>
      </w:r>
      <w:r>
        <w:rPr>
          <w:rFonts w:ascii="Times New Roman" w:hAnsi="Times New Roman"/>
          <w:sz w:val="24"/>
          <w:szCs w:val="24"/>
        </w:rPr>
        <w:t xml:space="preserve"> létesítés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esetén a </w:t>
      </w:r>
      <w:r>
        <w:rPr>
          <w:rFonts w:ascii="Times New Roman" w:hAnsi="Times New Roman"/>
          <w:sz w:val="24"/>
          <w:szCs w:val="24"/>
          <w:lang w:val="x-none"/>
        </w:rPr>
        <w:t xml:space="preserve">dobogón való elhelyezés </w:t>
      </w:r>
      <w:r>
        <w:rPr>
          <w:rFonts w:ascii="Times New Roman" w:hAnsi="Times New Roman"/>
          <w:sz w:val="24"/>
          <w:szCs w:val="24"/>
        </w:rPr>
        <w:t xml:space="preserve">kizárólag </w:t>
      </w:r>
      <w:r>
        <w:rPr>
          <w:rFonts w:ascii="Times New Roman" w:hAnsi="Times New Roman"/>
          <w:sz w:val="24"/>
          <w:szCs w:val="24"/>
          <w:lang w:val="x-none"/>
        </w:rPr>
        <w:t>azokban az</w:t>
      </w:r>
      <w:r>
        <w:rPr>
          <w:rFonts w:ascii="Times New Roman" w:hAnsi="Times New Roman"/>
          <w:sz w:val="24"/>
          <w:szCs w:val="24"/>
        </w:rPr>
        <w:t xml:space="preserve"> esetekben</w:t>
      </w:r>
      <w:r>
        <w:rPr>
          <w:rFonts w:ascii="Times New Roman" w:hAnsi="Times New Roman"/>
          <w:sz w:val="24"/>
          <w:szCs w:val="24"/>
          <w:lang w:val="x-none"/>
        </w:rPr>
        <w:t xml:space="preserve"> került meghatározásra, ha a gyalogosforgalom biztonságát a dobogó nélkül elhelyezett terasz akadályozná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vagy veszélyeztetné</w:t>
      </w:r>
      <w:r>
        <w:rPr>
          <w:rFonts w:ascii="Times New Roman" w:hAnsi="Times New Roman"/>
          <w:sz w:val="24"/>
          <w:szCs w:val="24"/>
        </w:rPr>
        <w:t xml:space="preserve">, egyéb esetben </w:t>
      </w:r>
      <w:r>
        <w:rPr>
          <w:rFonts w:ascii="Times New Roman" w:hAnsi="Times New Roman"/>
          <w:i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6/2017. (II.17.) önkormányzati rendeletben foglaltaknak megfelelően </w:t>
      </w:r>
      <w:r>
        <w:rPr>
          <w:rFonts w:ascii="Times New Roman" w:hAnsi="Times New Roman"/>
          <w:iCs/>
          <w:sz w:val="24"/>
          <w:szCs w:val="24"/>
          <w:lang w:val="x-none"/>
        </w:rPr>
        <w:t>a</w:t>
      </w:r>
      <w:r>
        <w:rPr>
          <w:rFonts w:ascii="Times New Roman" w:hAnsi="Times New Roman"/>
          <w:iCs/>
          <w:sz w:val="24"/>
          <w:szCs w:val="24"/>
        </w:rPr>
        <w:t xml:space="preserve"> kérelmezett</w:t>
      </w:r>
      <w:r>
        <w:rPr>
          <w:rFonts w:ascii="Times New Roman" w:hAnsi="Times New Roman"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köz</w:t>
      </w:r>
      <w:r>
        <w:rPr>
          <w:rFonts w:ascii="Times New Roman" w:hAnsi="Times New Roman"/>
          <w:iCs/>
          <w:sz w:val="24"/>
          <w:szCs w:val="24"/>
          <w:lang w:val="x-none"/>
        </w:rPr>
        <w:t>terület körülhatárol</w:t>
      </w:r>
      <w:r>
        <w:rPr>
          <w:rFonts w:ascii="Times New Roman" w:hAnsi="Times New Roman"/>
          <w:iCs/>
          <w:sz w:val="24"/>
          <w:szCs w:val="24"/>
        </w:rPr>
        <w:t>ása került előírásr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Az előterjesztésekben a vendéglátó előkert, terasz esetében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 első helyen – ha amennyiben ez értelmezhető – annak mindig a fal síkja, illetve az úttest közötti viszonylatban meghatározott szélessége került feltüntetésr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eket megtárgyalni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és az </w:t>
      </w:r>
      <w:r>
        <w:rPr>
          <w:rFonts w:ascii="Times New Roman" w:hAnsi="Times New Roman"/>
          <w:sz w:val="24"/>
          <w:szCs w:val="24"/>
        </w:rPr>
        <w:t xml:space="preserve">érintett </w:t>
      </w:r>
      <w:r>
        <w:rPr>
          <w:rFonts w:ascii="Times New Roman" w:hAnsi="Times New Roman"/>
          <w:sz w:val="24"/>
          <w:szCs w:val="24"/>
          <w:lang w:val="x-none"/>
        </w:rPr>
        <w:t>ügyekben döntést hozni szíveskedjen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Horizont Reklám Szervíz Kft. VII. kerület, Nagy Diófa u. 1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47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749/2017/VI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Horizont Reklám Szervíz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81 Budapest, Darus u. 12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agy Diófa u. 1.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mlokzati (építési) védőháló reklámmal (banki tartalmú)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8 m x 18,5 m, azaz 14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május 31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udapest VII. kerület, Rákóczi út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latti 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ársasház a KI/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1749/20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VI.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on benyújtott kérelmére,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társasház teljes homlokzatának felújítása érdekében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agydiófa u.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 szám előtti járdaszakaszo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nagyságú közterülete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építési állványzat elhelyezésér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közterület-használati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engedély került kiadásr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jus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anuár 2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ársasház vállalkozási szerződést kötött a Horizont Reklám Szerviz Kft-vel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mely szerződés alapjá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relmező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omlokzat felújítási munkálatokat végez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többek közöt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z ép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agydiófa u.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 alatt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oldalán. A Társasház 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korábban megtartot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közgyűlés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ozzájárult, hogy a homlokzat felújítás során kihelyezésre kerülő építési háló reklámfelületként kerüljön hasznosításra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Társasházban a természetes személyek tulajdonában álló lakások összes tulajdoni hányad szerinti aránya 100%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Docler SSC Kft. VII. kerület, Károly körút – Király utca – Erzsébet körút – Rákóczi út által határolt, Erzsébetváros Önkormányzata tulajdonában lévő közterületek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</w:t>
      </w:r>
    </w:p>
    <w:tbl>
      <w:tblPr>
        <w:tblStyle w:val="Rcsostblzat62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970-1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cler SSC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01 Budapest, Expo tér 5-7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I. kerület, Károly körút – Király utca – Erzsébet körút – Rákóczi út által határolt, Erzsébetváros Önkormányzata tulajdonában lévő közterületek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órólaposztás (állásajánlat)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fő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05.19., 2017.06.08., 2017.06.09., 2017.06.16., 2017.06.22., 2017.06.23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szórólaposztás tevékenység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50/20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.28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04.20., 2017.04.21., 2017.05.11. napokr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már hozzájáru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Plus Game Invest Kft. VII. kerület, Izabella u. 42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13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05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964/2017/VI.</w:t>
            </w:r>
          </w:p>
        </w:tc>
      </w:tr>
    </w:tbl>
    <w:tbl>
      <w:tblPr>
        <w:tblStyle w:val="Rcsostblzat95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113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967"/>
        <w:gridCol w:w="7088"/>
      </w:tblGrid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0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8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Plus Game Invest Kft.</w:t>
            </w:r>
          </w:p>
        </w:tc>
      </w:tr>
      <w:tr>
        <w:trPr/>
        <w:tc>
          <w:tcPr>
            <w:tcW w:w="240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8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34 Budapest</w:t>
            </w:r>
            <w:r>
              <w:rPr>
                <w:rFonts w:eastAsia="Calibri" w:ascii="Times New Roman" w:hAnsi="Times New Roman"/>
                <w:i/>
                <w:kern w:val="0"/>
                <w:sz w:val="24"/>
                <w:szCs w:val="24"/>
                <w:lang w:val="hu-HU" w:eastAsia="en-US" w:bidi="ar-SA"/>
              </w:rPr>
              <w:t xml:space="preserve">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szterce u. 26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zabella u. 42.</w:t>
            </w:r>
          </w:p>
        </w:tc>
      </w:tr>
    </w:tbl>
    <w:tbl>
      <w:tblPr>
        <w:tblStyle w:val="Rcsostblzat95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05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ényreklám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augusztus 31-ig</w:t>
            </w:r>
          </w:p>
        </w:tc>
      </w:tr>
    </w:tbl>
    <w:tbl>
      <w:tblPr>
        <w:tblStyle w:val="Rcsostblzat113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fényreklá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19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ugusztus 1-től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októ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már hozzájárult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előterjeszté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Anjunapops Kft. Erzsébetváros Önkormányzata tulajdonában lévő közterületek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8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2860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Anjunapops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/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8000 Székesfehérvár, Trencséni u. 13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Erzsébetváros Önkormányzata tulajdonában lévő közterületek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égkrém tricikliről történő mozgóárusítása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2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október 31-ig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ozgóárusításho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4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ámú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jus 2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októ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8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Faragó Gyula Attila egyéni vállalkozó VII. kerület, Rumbach Sebestyén u. 12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14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477-2/2017/VI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aragó Gyula Attila ev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6030537-1-42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umbach Sebestyén u. 12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agylaltpult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</w:tbl>
    <w:tbl>
      <w:tblPr>
        <w:tblStyle w:val="Rcsostblzat78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055"/>
      </w:tblGrid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üdítőitalos hűtőpult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1-től 2017. szeptember 30-ig</w:t>
            </w:r>
          </w:p>
        </w:tc>
      </w:tr>
    </w:tbl>
    <w:tbl>
      <w:tblPr>
        <w:tblStyle w:val="Rcsostblzat114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agylaltpult és üdítőitalos hűtőpult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9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prilis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októ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2017.03.27.-én benyújtott kérelmében a korábbi hozzájárulásban szereplő közterület használat idejének módosítását kérelmezi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Mezei Sándor egyéni vállalkozó VII. kerület, Bethlen Gábor u. 1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2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2233/2017/VI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zei Sándor ev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53394426-1-42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1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sítás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2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5-től 2017. május 7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Axico Kft. VII. kerület, Dohány u. 67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210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29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xico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39 Budapest, Frangepán u. 11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67.</w:t>
            </w:r>
          </w:p>
        </w:tc>
      </w:tr>
      <w:tr>
        <w:trPr>
          <w:trHeight w:val="236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onzolos reklámtábla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3 m x 0,6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24-től 2019. március 31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onzolos reklámtábl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131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.2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március 7-től 2017. február 28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már 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Az Elbien Pékség Kft. VII. kerület, Garay tér 1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9498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055"/>
      </w:tblGrid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8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KI/24365/2017/VI.</w:t>
            </w:r>
          </w:p>
        </w:tc>
      </w:tr>
    </w:tbl>
    <w:tbl>
      <w:tblPr>
        <w:tblStyle w:val="Rcsostblzat5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W w:w="9498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96"/>
        <w:gridCol w:w="7201"/>
      </w:tblGrid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Elbien Pékség Kft.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1085 Budapest, József krt. 36. fsz. 5.</w:t>
            </w:r>
          </w:p>
        </w:tc>
      </w:tr>
    </w:tbl>
    <w:tbl>
      <w:tblPr>
        <w:tblStyle w:val="Rcsostblzat5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W w:w="9498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055"/>
      </w:tblGrid>
      <w:tr>
        <w:trPr>
          <w:trHeight w:val="284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8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Garay tér 1.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8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fagylaltpult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8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1,5 m x 2 m, azaz 3 m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8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2017. május 1-től 2017. szeptember 30-ig</w:t>
            </w:r>
          </w:p>
        </w:tc>
      </w:tr>
    </w:tbl>
    <w:tbl>
      <w:tblPr>
        <w:tblStyle w:val="Rcsostblzat5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210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>
          <w:trHeight w:val="216" w:hRule="atLeast"/>
        </w:trPr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</w:tbl>
    <w:tbl>
      <w:tblPr>
        <w:tblStyle w:val="Rcsostblzat5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W w:w="9498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az épület homlokzata és a járda széle között 3 m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</w:tc>
      </w:tr>
    </w:tbl>
    <w:tbl>
      <w:tblPr>
        <w:tblStyle w:val="Rcsostblzat5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W w:w="9498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EER AND BURGER Kft. VII. kerület, Wesselényi u. 32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4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547-1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EER AND BURGER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Wesselényi u. 32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32.</w:t>
            </w:r>
          </w:p>
        </w:tc>
      </w:tr>
      <w:tr>
        <w:trPr>
          <w:trHeight w:val="236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65 m x 3,5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és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65 m x 2,5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szeptember 30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159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prilis 1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ő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-i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r 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 1 m szélességéhez szükséges legalább 0,35 m magánterületen, 0,65 m közterületen kerül kialakításra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6. május 17-én tartott ellenőrzésük során megállapították, hogy a terasz a korábbi hozzájárulásban foglaltaknak megfelelően került kialakításra, továbbá a járda teljes hosszában a legalább 1,5 méter széles szabad felület biztosított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7. március 24. napján nyújtott be, és a kérelmezett időszakot 2017. április 1-től 2017. szeptember 30-ig jelölte meg, ezért a 6/2017. (II.17.) ökormányzati rendelet 4. § c) pontjában adott felhatalmazás alapján Használó részére polgármesteri hatáskörben 2017. április 1-től 2017. április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0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Tuning-Artlife Kft. VII. kerület, Akácfa u. 45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2758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Tuning-Artlife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Akácfa u. 45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45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5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1 m x 6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1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szeptember 30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181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4.1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május 5-től 2016. szeptember 30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már 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6. június 2-án megtartott ellenőrzésük során megállapították, hogy a terasz a korábbi hozzájárulásban foglaltaknak megfelelően került kialakításra, továbbá a gyalogosforgalom számára előírt szabad járdafelület biztosítva van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7. március 24. napján nyújtotta be, és a kérelmezett időszakot 2017. április 1-től 2017. szeptember 30-ig jelölte meg, ezért a 6/2017. (II.17.) ökormányzati rendelet 4. § c) pontjában adott felhatalmazás alapján Használó részére polgármesteri hatáskörben 2017. április 1-től 2017. április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1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Navegar Kft. VII. kerület, Holló u. 10. szám (Madách sétány felöli oldal)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2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3149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Navegar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2 Budapest, Székely Bertalan u. 2/C. I. 10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olló u. 10. (Madách sétány felöli oldal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5 m x 8 m, azaz 2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8. február 28-ig</w:t>
            </w:r>
          </w:p>
        </w:tc>
      </w:tr>
    </w:tbl>
    <w:tbl>
      <w:tblPr>
        <w:tblStyle w:val="Rcsostblzat9112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5"/>
        <w:gridCol w:w="3362"/>
      </w:tblGrid>
      <w:tr>
        <w:trPr>
          <w:trHeight w:val="144" w:hRule="atLeast"/>
        </w:trPr>
        <w:tc>
          <w:tcPr>
            <w:tcW w:w="613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36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12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rintett korábbi üzemeltetője, a La Parisienne Kft. részére ezt megelőzően 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rcius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1-től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február 2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-i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r hozzájárult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ialakítani kívánt méretek mellett megfelel a jogszabályi előírásoknak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7. március 29. napján nyújtotta be, és a kérelmezett időszakot 2017. április 1-től, 2018. február 28-ig jelölte meg, ezért a 6/2017. (II.17.) ökormányzati rendelet 4. § c) pontjában adott felhatalmazás alapján Használó részére polgármesteri hatáskörben 2017. április 1-től 2017. április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2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Vinylandwood Team Kft. VII. kerület, Wesselényi u. 23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967"/>
        <w:gridCol w:w="7088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3151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0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8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Vinylandwood Team Kft.</w:t>
            </w:r>
          </w:p>
        </w:tc>
      </w:tr>
      <w:tr>
        <w:trPr/>
        <w:tc>
          <w:tcPr>
            <w:tcW w:w="240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8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35 Budapest, Palóc u. 3. IV. 2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23.</w:t>
            </w:r>
          </w:p>
        </w:tc>
      </w:tr>
      <w:tr>
        <w:trPr>
          <w:trHeight w:val="236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3 m x 2,6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szeptember 30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–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tekintetében –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77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9.2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október 1-től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ecem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2016. október 20-án helyszíni ellenőrzést tartottak nevezett vendéglátó terasznál, ahol megállapítást nyert, hogy az a korábbi hozzájárulásban foglaltaktól eltérően – jelen kérelemben szereplő méretekkel – került kialakításra, amely jogellenes használat miatt Használó részére többlethasználati díj került megállapításra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7. március 29. napján nyújtott be, és a kérelmezett időszakot 2017. április 1-től 2017. szeptember 30-ig jelölte meg, ezért a 6/2017. (II.17.) ökormányzati rendelet 4. § c) pontjában adott felhatalmazás alapján Használó részére polgármesteri hatáskörben 2017. április 1-től 2017. április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lang w:eastAsia="en-US"/>
        </w:rPr>
        <w:t>13</w:t>
      </w:r>
      <w:r>
        <w:rPr>
          <w:rFonts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lang w:eastAsia="en-US"/>
        </w:rPr>
        <w:t>Az Amoeno Kft. VII. kerület, Király u. 43-45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9498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8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KI/23236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  <w:t>Kérelmező</w:t>
            </w:r>
          </w:p>
        </w:tc>
      </w:tr>
      <w:tr>
        <w:trPr/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7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Amoeno Kft.</w:t>
            </w:r>
          </w:p>
        </w:tc>
      </w:tr>
      <w:tr>
        <w:trPr/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7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22 Budapest, Csaba u. 9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8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Király u. 43-45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8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8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,2 m x 2,3 m, azaz 3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és 1,2 m x 9,3 m, azaz 12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összesen 15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8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17. május 1-től 2017. szeptember 30-ig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val="x-none" w:eastAsia="en-US"/>
              </w:rPr>
              <w:t xml:space="preserve">A T. Bizottság a 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vendéglátó terasz</w:t>
            </w:r>
            <w:r>
              <w:rPr>
                <w:rFonts w:ascii="Times New Roman" w:hAnsi="Times New Roman"/>
                <w:sz w:val="24"/>
                <w:szCs w:val="24"/>
                <w:lang w:val="x-none" w:eastAsia="en-US"/>
              </w:rPr>
              <w:t xml:space="preserve"> elhelyezéséhez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a 204/2016</w:t>
            </w:r>
            <w:r>
              <w:rPr>
                <w:rFonts w:ascii="Times New Roman" w:hAnsi="Times New Roman"/>
                <w:sz w:val="24"/>
                <w:szCs w:val="24"/>
                <w:lang w:val="x-none" w:eastAsia="en-US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5.18</w:t>
            </w:r>
            <w:r>
              <w:rPr>
                <w:rFonts w:ascii="Times New Roman" w:hAnsi="Times New Roman"/>
                <w:sz w:val="24"/>
                <w:szCs w:val="24"/>
                <w:lang w:val="x-none" w:eastAsia="en-US"/>
              </w:rPr>
              <w:t>.) sz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ámú</w:t>
            </w:r>
            <w:r>
              <w:rPr>
                <w:rFonts w:ascii="Times New Roman" w:hAnsi="Times New Roman"/>
                <w:sz w:val="24"/>
                <w:szCs w:val="24"/>
                <w:lang w:val="x-none" w:eastAsia="en-US"/>
              </w:rPr>
              <w:t xml:space="preserve"> határozatában 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16. május 5-től 2016. szeptember 30-ig</w:t>
            </w:r>
            <w:r>
              <w:rPr>
                <w:rFonts w:ascii="Times New Roman" w:hAnsi="Times New Roman"/>
                <w:sz w:val="24"/>
                <w:szCs w:val="24"/>
                <w:lang w:val="x-none" w:eastAsia="en-US"/>
              </w:rPr>
              <w:t xml:space="preserve"> már hozzájárult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A Hatósági és Ügyfélszolgálati Iroda munkatársai a 2016. június 2-án megtartott ellenőrzésük során megállapították, hogy a terasz a korábbi hozzájárulásban foglaltaknak megfelelően került kialakításra, továbbá a gyalogosforgalom számára előírt szabad járdafelület biztosítva van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Használó a jelen kérelmét 2017. március 31. napján nyújtotta be, és a kérelmezett időszakot 2017. április 1-től 2017. szeptember 30-ig jelölte meg, ezért a 6/2017. (II.17.) ökormányzati rendelet 4. § c) pontjában adott felhatalmazás alapján Használó részére polgármesteri hatáskörben 2017. április 1-től 2017. április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 w:eastAsia="en-US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kerület </w:t>
            </w:r>
            <w:r>
              <w:rPr>
                <w:rFonts w:ascii="Times New Roman" w:hAnsi="Times New Roman"/>
                <w:sz w:val="24"/>
                <w:szCs w:val="24"/>
                <w:lang w:val="x-none" w:eastAsia="en-US"/>
              </w:rPr>
              <w:t xml:space="preserve">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 w:eastAsia="en-US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 w:eastAsia="en-US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 w:eastAsia="en-US"/>
              </w:rPr>
              <w:t>.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 w:eastAsia="en-US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 w:eastAsia="en-US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 w:eastAsia="en-US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4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Menta Catering Kft. VII. kerület, Madách Imre út 1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7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967"/>
        <w:gridCol w:w="7088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3153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0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8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enta Catering Kft.</w:t>
            </w:r>
          </w:p>
        </w:tc>
      </w:tr>
      <w:tr>
        <w:trPr/>
        <w:tc>
          <w:tcPr>
            <w:tcW w:w="240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8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13 Budapest, Attila út 10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.</w:t>
            </w:r>
          </w:p>
        </w:tc>
      </w:tr>
      <w:tr>
        <w:trPr>
          <w:trHeight w:val="236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3,45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1,8 m x 4,5 m, azaz 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1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október 31-ig</w:t>
            </w:r>
          </w:p>
        </w:tc>
      </w:tr>
    </w:tbl>
    <w:tbl>
      <w:tblPr>
        <w:tblStyle w:val="Rcsostblzat9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5"/>
        <w:gridCol w:w="3362"/>
      </w:tblGrid>
      <w:tr>
        <w:trPr>
          <w:trHeight w:val="144" w:hRule="atLeast"/>
        </w:trPr>
        <w:tc>
          <w:tcPr>
            <w:tcW w:w="613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36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97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–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és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tekintetében –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65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4.1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prilis 1-től, illetve 2016. május 1-től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októ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2016. május 31-én helyszíni ellenőrzést tartottak nevezett vendéglátó terasznál, ahol megállapítást nyert, hogy az a korábbi hozzájárulásban foglaltaknak megfelelően került kialakításra, továbbá a gyalogosforgalom számára 1,5 méter szabad járdafelület biztosítva van.</w:t>
            </w:r>
          </w:p>
        </w:tc>
      </w:tr>
    </w:tbl>
    <w:tbl>
      <w:tblPr>
        <w:tblW w:w="9498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055"/>
      </w:tblGrid>
      <w:tr>
        <w:trPr>
          <w:trHeight w:val="113" w:hRule="exact"/>
        </w:trPr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 w:eastAsia="en-US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kerület </w:t>
            </w:r>
            <w:r>
              <w:rPr>
                <w:rFonts w:ascii="Times New Roman" w:hAnsi="Times New Roman"/>
                <w:sz w:val="24"/>
                <w:szCs w:val="24"/>
                <w:lang w:val="x-none" w:eastAsia="en-US"/>
              </w:rPr>
              <w:t xml:space="preserve">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 w:eastAsia="en-US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 w:eastAsia="en-US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 w:eastAsia="en-US"/>
              </w:rPr>
              <w:t>.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 w:eastAsia="en-US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 w:eastAsia="en-US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 w:eastAsia="en-US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5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Marigold Trade Kft. VII. kerület, Wesselényi u. 47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4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967"/>
        <w:gridCol w:w="7088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47-1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0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8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arigold Trade Kft.</w:t>
            </w:r>
          </w:p>
        </w:tc>
      </w:tr>
      <w:tr>
        <w:trPr/>
        <w:tc>
          <w:tcPr>
            <w:tcW w:w="240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8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40 Budaörs, Hársfa u. 25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47.</w:t>
            </w:r>
          </w:p>
        </w:tc>
      </w:tr>
      <w:tr>
        <w:trPr>
          <w:trHeight w:val="236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4 m x 5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október 31-ig</w:t>
            </w:r>
          </w:p>
        </w:tc>
      </w:tr>
    </w:tbl>
    <w:tbl>
      <w:tblPr>
        <w:tblStyle w:val="Rcsostblzat9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5"/>
        <w:gridCol w:w="3362"/>
      </w:tblGrid>
      <w:tr>
        <w:trPr>
          <w:trHeight w:val="144" w:hRule="atLeast"/>
        </w:trPr>
        <w:tc>
          <w:tcPr>
            <w:tcW w:w="613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36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94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8/20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1.30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ebruár 1-től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prilis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2016. június 7-én helyszíni ellenőrzést tartottak nevezett vendéglátó terasznál, ahol megállapítást nyert, hogy az a korábbi hozzájárulásban foglaltaknak megfelelően került kialakításra, továbbá a járda teljes hosszában a legalább 1,5 méter széles szabad felület biztosított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Nagy Gyöngyi Magdolna egyéni vállalkozó VII. kerület, István u. 10. szám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29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770-2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Nagy Gyöngyi Magdolna ev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7192801-1-42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tván u. 10.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3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szeptember 30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19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jus  1-től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szepte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6. június 7-én tartott ellenőrzésük során megállapították, hogy a terasz a korábbi hozzájárulásban foglaltaknak megfelelően került kialakításra, továbbá a járda teljes hosszában a legalább 1,5 méter széles szabad felület biztosítot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17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Mihber 2014 Kft. VII. kerület, Dohány u. 39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548-1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ihber 2014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141 Csömör, Csalogány u. 6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39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3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október 31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– összesen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tekintetében – a 203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5.1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május 7-től 2016. október 31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már 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6. május 26-án tartott ellenőrzésük során megállapították, hogy a terasz körülhatárolás nélkül, de a korábbi hozzájárulásban foglalt méreteknek megfelelően került kialakításra, amely hiányosságot Használó a hatóság felszólítására pótolt, és a körülhatárolást kialakította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8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A Thelema Kft. VII. kerület, Kertész u. 48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9498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8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KI/22426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Kérelmező</w:t>
            </w:r>
          </w:p>
        </w:tc>
      </w:tr>
      <w:tr>
        <w:trPr/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7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Thelema Kft.</w:t>
            </w:r>
          </w:p>
        </w:tc>
      </w:tr>
      <w:tr>
        <w:trPr/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7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1073 Budapest, Kertész u. 48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8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Kertész u. 48.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8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dobogón kialakított és körülhatárolt vendéglátó terasz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8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0,8 m x 2,2 m, azaz 2 m</w:t>
            </w:r>
            <w:r>
              <w:rPr>
                <w:rFonts w:eastAsia="Calibri" w:ascii="Times New Roman" w:hAnsi="Times New Roman" w:eastAsiaTheme="minorHAnsi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8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>2017. május 1-től 2017. október 31-ig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</w:rPr>
              <w:t>-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 w:eastAsiaTheme="minorHAnsi"/>
                <w:b/>
                <w:bCs/>
                <w:i/>
                <w:iCs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 w:eastAsiaTheme="minorHAnsi"/>
                <w:sz w:val="24"/>
                <w:szCs w:val="24"/>
                <w:lang w:eastAsia="en-US"/>
              </w:rPr>
              <w:t xml:space="preserve">A vendéglátó terasz jelen kérelem alapján 0,8 m szélességben közterületen, további 0,6 m szélességben magánterületen kerülne kialakításra.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az épület homlokzata és a járdán található felfestés között 2,36 m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eastAsiaTheme="minorHAnsi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eastAsiaTheme="minorHAns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Indiai Étterem Kft. VII. kerület, Dob u. 5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53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3259/2016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ndiai Étterem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4 Budapest, Dob u. 53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53.</w:t>
            </w:r>
          </w:p>
        </w:tc>
      </w:tr>
      <w:tr>
        <w:trPr>
          <w:trHeight w:val="236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8 m x 2,9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0,9 m x 8,60 m, azaz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1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szeptember 30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218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jus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ő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-i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r 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jelen kérelem alapján 0,8 m, illetve 0,9 m szélességben közterületen, további 0,2 m szélességben magánterületen kerülne kialakításra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6. május 12-én megtartott ellenőrzésük során megállapították, hogy a terasz a kérelemben foglaltaknak megfelelően került kialakításra, továbbá a gyalogosforgalom számára 1,5 méter szabad járdafelület biztosítva van.</w:t>
            </w:r>
          </w:p>
        </w:tc>
      </w:tr>
    </w:tbl>
    <w:tbl>
      <w:tblPr>
        <w:tblStyle w:val="Rcsostblzat97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Ginger Restarurant Kft. VII. kerület, Dob u. 2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8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967"/>
        <w:gridCol w:w="7088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487-1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0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8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Ginger Restarurant Kft.</w:t>
            </w:r>
          </w:p>
        </w:tc>
      </w:tr>
      <w:tr>
        <w:trPr/>
        <w:tc>
          <w:tcPr>
            <w:tcW w:w="240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8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Dob u. 2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2.</w:t>
            </w:r>
          </w:p>
        </w:tc>
      </w:tr>
      <w:tr>
        <w:trPr>
          <w:trHeight w:val="236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5 m x 6 m, azaz 3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10-től 2017. április 30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62/20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2.2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ámú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atározatá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7.05.01. – 2017.10.31. terjedő időszakra a már 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ekintettel arra, hogy Kérelmező a kérelmét 2017. április 3. napján nyújtotta be, azaz a 6/2017. (II.17.) önkormányzati rendelet 20. § (1) bekezdésében meghatározott 30 napos határnapot nem tartotta be, ezért a közigazgatási hatósági eljárás és szolgáltatás általános szabályairól szóló 2004. évi CXL. törvény 31. § (1) bekezdés a) pontjában foglaltak alapján az eljárás megszüntetése indoko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Trade Force Kft. VII. kerület, Dohány u. 37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967"/>
        <w:gridCol w:w="7088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1782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0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8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Trade Force Kft.</w:t>
            </w:r>
          </w:p>
        </w:tc>
      </w:tr>
      <w:tr>
        <w:trPr/>
        <w:tc>
          <w:tcPr>
            <w:tcW w:w="240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8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724 Újlengyel, Petőfi Sándor u. 48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37.</w:t>
            </w:r>
          </w:p>
        </w:tc>
      </w:tr>
      <w:tr>
        <w:trPr>
          <w:trHeight w:val="236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6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október 31-ig</w:t>
            </w:r>
          </w:p>
        </w:tc>
      </w:tr>
    </w:tbl>
    <w:tbl>
      <w:tblPr>
        <w:tblStyle w:val="Rcsostblzat9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5"/>
        <w:gridCol w:w="3362"/>
      </w:tblGrid>
      <w:tr>
        <w:trPr>
          <w:trHeight w:val="144" w:hRule="atLeast"/>
        </w:trPr>
        <w:tc>
          <w:tcPr>
            <w:tcW w:w="613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36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9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rintett korábbi üzemeltetője, a Klubi 11 Kft. részére ezt megelőzően 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31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ugusztus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1-től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októ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-i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r hozzájárult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2,5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22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Legelő Kft. VII. kerület, Dob u. 46/A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3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3433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Legelő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Dob u. 46/A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46/A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 x 6 m, azaz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szeptember 30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123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.2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április 1-től 2016. szeptember 30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már 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6. május 12-én tartott ellenőrzésük során megállapították, hogy a terasz a korábbi hozzájárulásban foglaltaknak megfelelően került kialakításra, továbbá a gyalogosforgalom számára előírt szabad járdafelület biztosítva van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23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Dacur Drink Kft. VII. kerület, Wesselényi u. 25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5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3284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Dacur Drink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700 Mátészalka, Deák F. út 1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25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4 m x 6 m, azaz 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október 31-ig</w:t>
            </w:r>
          </w:p>
        </w:tc>
      </w:tr>
    </w:tbl>
    <w:tbl>
      <w:tblPr>
        <w:tblStyle w:val="Rcsostblzat9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5"/>
        <w:gridCol w:w="3362"/>
      </w:tblGrid>
      <w:tr>
        <w:trPr>
          <w:trHeight w:val="144" w:hRule="atLeast"/>
        </w:trPr>
        <w:tc>
          <w:tcPr>
            <w:tcW w:w="613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36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15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125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.2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április 1-től 2016. október 31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már hozzájárult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6. május 17-én tartott ellenőrzésük során megállapították, hogy a terasz a korábbi hozzájárulásban foglaltaknak megfelelően került kialakításra, továbbá a gyalogosforgalom számára előírt szabad járdafelület biztosítva van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FFY Holding Szolgáltató Kft. VII. kerület, Dohány u. 5/A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15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500-1/2017/VI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FY Holding Szolgáltató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/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36 Budapest, Tátra u. 5/A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exac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5/A.</w:t>
            </w:r>
          </w:p>
        </w:tc>
      </w:tr>
      <w:tr>
        <w:trPr>
          <w:trHeight w:val="284" w:hRule="exac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exac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284" w:hRule="exac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prilis 1-től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októ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-i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ár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2017. március 30-án benyújtott kérelmében a 7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foglalt közterület-használati hozzájárulás visszavonását kéri, tekintettel arra, hogy a közterületet nem kívánja igénybe venni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ker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 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25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Red Caffe Kft. VII. kerület, Kertész u. 50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6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3556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ed Caffe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3 Budapest, Kertész u. 50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tész u. 50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65 m x 4,6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szeptember 30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227/201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5.0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5. május 1-től 2015. október 31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már 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jelen kérelem alapján 0,65 m szélességben közterületen, további legalább 0,35 m szélességben magánterületen kerülne kialakításr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2,1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26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ormisszió Kft. VII. kerület, Wesselényi u. 2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7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4132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ormisszió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Wesselényi u. 23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23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4 m x 3,28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és 1,4 m x 1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összesen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október 31-ig</w:t>
            </w:r>
          </w:p>
        </w:tc>
      </w:tr>
    </w:tbl>
    <w:tbl>
      <w:tblPr>
        <w:tblStyle w:val="Rcsostblzat9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5"/>
        <w:gridCol w:w="3362"/>
      </w:tblGrid>
      <w:tr>
        <w:trPr>
          <w:trHeight w:val="144" w:hRule="atLeast"/>
        </w:trPr>
        <w:tc>
          <w:tcPr>
            <w:tcW w:w="613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36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7317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129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.2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április 1-től 2016. október 31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már hozzájárult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6. május 17-én tartott ellenőrzésük során megállapították, hogy a terasz a korábbi hozzájárulásban foglaltaknak megfelelően került kialakításra, továbbá a gyalogosforgalom számára előírt szabad járdafelület biztosítva van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27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Ital Komment Kft. VII. kerület, Wesselényi u. 6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8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3440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tal Komment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4 Budapest, Wesselényi u. 63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63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2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szeptember 30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118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.2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május 1-től 2016. szeptember 30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már 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6. május 17-én tartott ellenőrzésük során megállapították, hogy a terasz a korábbi hozzájárulásban foglaltaknak megfelelően került kialakításra, továbbá a gyalogosforgalom számára előírt szabad járdafelület biztosítva van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28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Sarok Étterem Kft. VII. kerület, Akácfa u. 7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4204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arok Étterem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47 Budapest, Kerékgyártó u. 45/D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7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37 m x 8 m, azaz 1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szeptember 30-ig</w:t>
            </w:r>
          </w:p>
        </w:tc>
      </w:tr>
    </w:tbl>
    <w:tbl>
      <w:tblPr>
        <w:tblStyle w:val="Rcsostblzat47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055"/>
      </w:tblGrid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eklámfelirattal ellátott napvédő ponyva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8 m, azaz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június 1-től 2017. augusztus 31-ig</w:t>
            </w:r>
          </w:p>
        </w:tc>
      </w:tr>
    </w:tbl>
    <w:tbl>
      <w:tblPr>
        <w:tblStyle w:val="Rcsostblzat73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orábbi üzemeltető Bajor Restaurant Kft. részére ezt megelőzően ugyanezen méret tekintetében vendéglátó terasz, valamint a reklámfelirattal ellátott napvédő ponyv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9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prilis 3-tó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októ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illetve 2016. június 1-től 2016. augusztus 31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r hozzájárult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  <w:lang w:eastAsia="hu-HU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járda teljes szélessége az útpadka és a fal síkja között 2,87 m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lang w:eastAsia="en-US"/>
        </w:rPr>
        <w:t>29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Miterli Mariann egyéni vállalkozó VII. kerület, Hernád u. 39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9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9674-2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iterli Mariann ev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7733446-1-41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ernád u. 39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2 m x 3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július 31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 járda széle és a fal síkja között 3 m. A járdaszakaszon a faltól 2 méterre egy tűzcsap található, ezért a kérelmezett helyszínen a saroktól mérve – a kérelemben megjelölt 4 m hosszúságú helyett – legfeljebb egy 3 m hosszúságú terasz helyezhető el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Mega-Bonus 2009 Kft. VII. kerület, Dohány u. 56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54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3843"/>
        <w:gridCol w:w="3362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3771-1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ega-Bonus 2009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33 Budapest, Pozsonyi út 63. I. 1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56.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1 m x 5,6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október 31-ig</w:t>
            </w:r>
          </w:p>
        </w:tc>
      </w:tr>
      <w:tr>
        <w:trPr>
          <w:trHeight w:val="144" w:hRule="atLeast"/>
        </w:trPr>
        <w:tc>
          <w:tcPr>
            <w:tcW w:w="6135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362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7319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korábbi üzemeltető Kis Akácfa Söröző Kft. részére ezt megelőzően 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4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2.1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anuár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-től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decem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-i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r hozzájárult, amely hozzájárulást korábbi üzemeltető kérelmére a 10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2.2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7. február 8. napjával visszavonta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54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 járda széle és a fal síkja között 2,6 m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jelen kérelmét 2017. április 12. napján nyújtotta be, és a kérelmezett időszakot 2017. április 12-től 2017. október 31-ig jelölte meg, ezért a 6/2017. (II.17.) ökormányzati rendelet 4. § c) pontjában adott felhatalmazás alapján Használó részére polgármesteri hatáskörben 2017. április 12-től 2017. április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EG-MI Hotel Kft. VII. kerület, István u. 20. szám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292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410-1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EG-MI Hotel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/lakcím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64 Budapest, Vízesés u. 20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tván u. 20.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4 m x 6,6 m, azaz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szeptember 30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fal síkja és a járda széle között 3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m szélességű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. A járdaszakaszon a faltól 2,26 méterre egy tűzcsap, illetve egy virágtartó oszlop található, ezért a kérelmezett helyszínen a saroktól mérve – a kérelemben megjelölt 8,8 m hosszúságú helyett – legfeljebb egy 6,6 m hosszúságú terasz helyezhető el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SDCA Kft. VII. kerület, Dohány u. 1/A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43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480-3/2017/VI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8055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SDCA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52 Budapest, Apáczai Csere János u. 17. III. 7/A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/A.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1,8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65 m x 4,2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3,3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65 m x 6 m, azaz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1,65 m x 4,2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indösszesen 3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24-től 2017. október 31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292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</w:tbl>
    <w:tbl>
      <w:tblPr>
        <w:tblStyle w:val="Rcsostblzat43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 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5/20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nem járult hozzá, tekintettel arra, hogy Kérelmezőnek korábbi közterület-használati ügyből kifolyólag tartozása állt fenn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relmező a korábban fennálló tartozását a Pénzügyi Iroda tájékoztatása alapján megfizett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6. május 31-én tartott ellenőrzésük során megállapították, hogy a terasz a korábbi hozzájárulásban foglaltaknak megfelelően került kialakításra, továbbá a gyalogosforgalom számára előírt szabad járdafelület biztosítva van.</w:t>
            </w:r>
          </w:p>
        </w:tc>
      </w:tr>
      <w:tr>
        <w:trPr>
          <w:trHeight w:val="113" w:hRule="exact"/>
        </w:trPr>
        <w:tc>
          <w:tcPr>
            <w:tcW w:w="9498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3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lue Bird Cafe Kft. VII. kerület, Rumbach Sebestyén u. 12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4212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3512-2/2017/VI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lue Bird Cafe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Rumbach Sebestyén u. 12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exac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umbach Sebestyén u. 12.</w:t>
            </w:r>
          </w:p>
        </w:tc>
      </w:tr>
      <w:tr>
        <w:trPr>
          <w:trHeight w:val="284" w:hRule="exac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exac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 x 2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exac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szeptember 30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5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nagyság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97/20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2.2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szeptember 30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már hozzájáru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már meglévő teraszát a szomszédos tűzfal irányába kívánja bővíteni, azonban a vendéglátó teraszhoz szükséges építmény elhelyezése esetén a járdán található közművekhez való hozzáférés akadályoztatva lenne, továbbá az építmény elhelyezésével a gyalogosforgalom számára szükséges szabad járdafelület 1,5 méter alá csökkenne, ezért a kérelem elutasítása indoko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abylon Fresh Food Kft. VII. kerület, Bethlen Gábor u. 5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1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850"/>
        <w:gridCol w:w="7205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3554/2017/VI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abylon Fresh Food Kft.</w:t>
            </w:r>
          </w:p>
        </w:tc>
      </w:tr>
      <w:tr>
        <w:trPr/>
        <w:tc>
          <w:tcPr>
            <w:tcW w:w="22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20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19 Budapest, Andor u. 21/C. fsz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5.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4 m x 8 m, azaz 2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8055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szeptember 30-ig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Erzsébetváros Rendészeti Igazgatóságának munkatársai 2017. március 20. napján, lakossági bejelentés alapján hatósági ellenőrzést végeztek a Bethlen Gábor u. 5. szám alatti épület előtti közterületen. A helyszínen készült fényképfelvételek tanúsága szerint az épület homlokzata mentén vendéglátó terasz talapzatául szolgáló dobogó került kihelyezésre. Az ellenőrzésről készült jelentést, valamint a hozzá kapcsolódó fényképfelvételeket Erzsébetváros Rendészeti Igazgatósága további intézkedés céljából megküldte hatóságunk részére. A jelentés alapján az épületben található vendéglátó egység üres volt, a helyszínen senkivel sem sikerült felvenni a kapcsolatot. A rendelkezésre álló bizonyítékokat és nyilvántartás adatait együttesen értékelve vélelmezhető volt, hogy az ott található üzlethelyiséget annak tulajdonosa, a Hoang és Társai Kereskedelmi Kft. használja, vagy adta bérbe, ezért hatóság a nevezett Kft.-t írásban nyilatkozattételre szólította fel arra vonatkozóan, hogy tudomása van-e a dobogó elhelyezőjének személyéről, tulajdonosáról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dőközben 2017. április 3. napján Kérelmező közterület-használati engedély iránti kérelmet nyújtott be. A becsatolt iratok alapján megállapítható, hogy a helyszínrajzon látható terasz kialakítása és mérete nem egyezik meg a helyszínen már korábban, közterület használati-engedély nélkül elhelyezett építmény méreteivel, a terasz a kérelemben megjelölt méretekhez képest nagyobb területen, valamint a szomszédos üzlet homlokzata előtti területre is átnyúlva kerülne kialakításr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által lefolytatott hatósági ellenőrzés alapján, illetve az ellenőrzésen tapasztaltakat a korábbi bizonyítékokkal egybevetve  megállapítást nyert az is, hogy – vélelmezhetően – Kérelmező által a felépítmény egy része, azaz a faelemek elbontásra kerültek ugyan, illeve nem találhatók már a helyszínen, de az annak alapját képező fémszerkezet, -váz a közterületet továbbra is foglalja, illetve elhatárolja. A fentebb részletezett adatok, bizonyítékok alapján a hatóság a közterület jogellenes használata miatt Kérelmezővel szemben az eljárás megindította, illetve őt közigazgatási bírsággal sújtott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indezekre való tekintettel a kérelem elutasítása indokolt.</w:t>
            </w:r>
          </w:p>
        </w:tc>
      </w:tr>
      <w:tr>
        <w:trPr>
          <w:trHeight w:val="113" w:hRule="exact"/>
        </w:trPr>
        <w:tc>
          <w:tcPr>
            <w:tcW w:w="9497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  <w:r>
        <w:rPr>
          <w:rFonts w:ascii="Times New Roman" w:hAnsi="Times New Roman"/>
          <w:b/>
          <w:bCs/>
          <w:sz w:val="24"/>
          <w:szCs w:val="24"/>
        </w:rPr>
        <w:t xml:space="preserve">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Horizont Reklám Szervíz Kft. VII. kerület, Nagy Diófa u. 1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Horizont Reklám Szervíz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81 Budapest, Darus u. 1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1749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agy Diófa u. 1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8 m x 18,5 m, azaz 14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május 1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>tő</w:t>
      </w:r>
      <w:r>
        <w:rPr>
          <w:rFonts w:ascii="Times New Roman" w:hAnsi="Times New Roman"/>
          <w:sz w:val="24"/>
          <w:szCs w:val="24"/>
          <w:lang w:val="x-none"/>
        </w:rPr>
        <w:t>l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május 31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 xml:space="preserve">, reklámtartalmú homlokzati (építési) védőhál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</w:rPr>
        <w:t>Docler SSC Kft. VII. kerület, Károly körút – Király utca – Erzsébet körút – Rákóczi út által határolt, Erzsébetváros Önkormányzata tulajdonában lévő közterületek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>Docler SSC Kft.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01 Budapest, Expo tér 5-7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1970-1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ároly körút – Király utca – Erzsébet körút – Rákóczi út által határolt, Erzsébetváros Önkormányzata tulajdonában lévő közterületek </w:t>
      </w:r>
      <w:r>
        <w:rPr>
          <w:rFonts w:ascii="Times New Roman" w:hAnsi="Times New Roman"/>
          <w:sz w:val="24"/>
          <w:szCs w:val="24"/>
          <w:lang w:val="x-none"/>
        </w:rPr>
        <w:t xml:space="preserve">használatához </w:t>
      </w:r>
      <w:r>
        <w:rPr>
          <w:rFonts w:ascii="Times New Roman" w:hAnsi="Times New Roman"/>
          <w:sz w:val="24"/>
          <w:szCs w:val="24"/>
        </w:rPr>
        <w:t>2017.05.19., 2017.06.08., 2017.06.09., 2017.06.16., 2017.06.22., 2017.06.23. napokra, szórólaposztás (2 fő) céljából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3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Plus Game Invest Kft. VII. kerület, Izabella u. 4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Plus Game Inves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34 Budapest, Beszterce u. 26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1964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  <w:lang w:val="x-none"/>
        </w:rPr>
        <w:t>e</w:t>
      </w:r>
      <w:r>
        <w:rPr>
          <w:rFonts w:ascii="Times New Roman" w:hAnsi="Times New Roman"/>
          <w:sz w:val="24"/>
          <w:szCs w:val="24"/>
        </w:rPr>
        <w:t>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Izabella u. 42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1 m, azaz 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május 1-től 2017. augusztus 31-ig, </w:t>
      </w:r>
      <w:r>
        <w:rPr>
          <w:rFonts w:ascii="Times New Roman" w:hAnsi="Times New Roman"/>
          <w:sz w:val="24"/>
          <w:szCs w:val="24"/>
        </w:rPr>
        <w:t xml:space="preserve">fényreklám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Anjunapops Kft. Erzsébetváros Önkormányzata tulajdonában lévő közterületek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Anjunapops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8000 Székesfehérvár, Trencséni u. 1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2860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</w:t>
      </w:r>
      <w:r>
        <w:rPr>
          <w:rFonts w:ascii="Times New Roman" w:hAnsi="Times New Roman"/>
          <w:sz w:val="24"/>
          <w:szCs w:val="24"/>
        </w:rPr>
        <w:t xml:space="preserve">Főváros </w:t>
      </w:r>
      <w:r>
        <w:rPr>
          <w:rFonts w:ascii="Times New Roman" w:hAnsi="Times New Roman"/>
          <w:sz w:val="24"/>
          <w:szCs w:val="24"/>
          <w:lang w:val="x-none"/>
        </w:rPr>
        <w:t>VII. kerület</w:t>
      </w:r>
      <w:r>
        <w:rPr>
          <w:rFonts w:ascii="Times New Roman" w:hAnsi="Times New Roman"/>
          <w:sz w:val="24"/>
          <w:szCs w:val="24"/>
        </w:rPr>
        <w:t xml:space="preserve"> Erzsébetváros Önkormányzata tulajdonában lévő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 m x 2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 xml:space="preserve"> 2017. május 1-től 2017. október 31-ig, jégkrém tricikliről történő mozgóárusítása céljából, azzal a kikötéssel, hogy az árusítás, azaz a tricikli járdán történő megállása során mindenkor biztosítani kell a gyalogosforgalom számára a szükséges 1,5 m szabad járdafelület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Faragó Gyula Attila egyéni vállalkozó VII. kerület, Rumbach Sebestyén u. 1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Faragó Gyula Attila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66030537-1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477-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 a korábban megadott, 109/2017. (02.27.) számú határozatában foglalt hozzájárulását a közterület használat időtartama tekintetében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2017. április 1-től 2017. szeptember 30-ig terjedő időszakra </w:t>
      </w:r>
      <w:r>
        <w:rPr>
          <w:rFonts w:ascii="Times New Roman" w:hAnsi="Times New Roman"/>
          <w:b/>
          <w:i/>
          <w:sz w:val="24"/>
          <w:szCs w:val="24"/>
        </w:rPr>
        <w:t>módosít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Mezei Sándor egyéni vállalkozó VII. kerület, Bethlen Gábor u. 1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>Mezei Sándor ev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53394426-1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2233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ethlen Gábor u. 1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>2017. május 5-től 2017. május 7-ig, virág árusítás céljából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Axico Kft. VII. kerület, Dohány u. 67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Axico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39 Budapest, Frangepán u. 1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2917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hány u. 67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3 m x 0,6 m, azaz 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ascii="Times New Roman" w:hAnsi="Times New Roman"/>
          <w:sz w:val="24"/>
          <w:szCs w:val="24"/>
        </w:rPr>
        <w:t xml:space="preserve">2017. április 24-től 2019. március 31-ig, konzolos reklámtábla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z Elbien Pékség Kft. VII. kerület, Garay tér 1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z Elbien Pékség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85 Budapest, József krt. 36. fsz. 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4365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Garay tér 1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,5 m x 2 m, azaz 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 xml:space="preserve"> 2017. május 1-től 2017. szeptember 30-ig, fagylaltpult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9. számú előterjesztés – határozati javaslat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BEER AND BURGER Kft. VII. kerület, Wesselényi u. 3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BEER AND BURGER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7 Budapest, Wesselényi u. 3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547-1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Wesselényi u. 32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0,65 m x 3,5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és 0,65 m x 2,5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május 1-től 2017. szeptember 30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uning-Artlife Kft. VII. kerület, Akácfa u. 45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Tuning-Artlif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Akácfa u. 4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2758/2017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kácfa u. 45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5 m, azaz 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és 1 m x 6 m, azaz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1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 xml:space="preserve"> 2017. május 1-től 2017. szeptember 30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 valamint a terasz területén, vagy azzal határosan legalább méretének 10%-át elérő nagyságú zöldfelület kerül kialakít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Navegar Kft. VII. kerület, Holló u. 10. szám (Madách sétány felöli oldal)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Navegar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2 Budapest, Székely Bertalan u. 2/C. I. 10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3149/2017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olló u. 10. szám (Madách sétány felöli oldal)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,5 m x 8 m, azaz 2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7. május 1-től 2018. február 28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3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Továbbá a </w:t>
      </w:r>
      <w:r>
        <w:rPr>
          <w:rFonts w:ascii="Times New Roman" w:hAnsi="Times New Roman"/>
          <w:bCs/>
          <w:sz w:val="24"/>
          <w:szCs w:val="24"/>
        </w:rPr>
        <w:t xml:space="preserve">Navegar </w:t>
      </w:r>
      <w:r>
        <w:rPr>
          <w:rFonts w:ascii="Times New Roman" w:hAnsi="Times New Roman"/>
          <w:sz w:val="24"/>
          <w:szCs w:val="24"/>
        </w:rPr>
        <w:t xml:space="preserve">Kft. kérelmére, részére a közterület-használati díj – legalább háromhavi díjat elérő – részletetekben történő megfizetéséhez </w:t>
      </w:r>
      <w:r>
        <w:rPr>
          <w:rFonts w:ascii="Times New Roman" w:hAnsi="Times New Roman"/>
          <w:b/>
          <w:i/>
          <w:sz w:val="24"/>
          <w:szCs w:val="24"/>
        </w:rPr>
        <w:t>hozzájárulását ad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2. számú előterjesztés – határozati javaslat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Vinylandwood Team Kft. VII. kerület, Wesselényi u. 2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Vinylandwood Team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35 Budapest, Palóc u. 3. IV. 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3151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Wesselényi u. 23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,3 m x 2,6 m, azaz 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május 1-től 2017. szeptember 30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 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</w:rPr>
        <w:t>számú előterjesztés – 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lang w:eastAsia="en-US"/>
        </w:rPr>
        <w:t>Az Amoeno Kft. VII. kerület, Király u. 43-45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z Amoeno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22 Budapest, Csaba u. 9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3236/2017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 xml:space="preserve">kérelmé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Király u. 43-45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2 m x 2,3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és 1,2 m x 9,3 m, azaz 1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1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7. május 1-től 2017. szeptember 30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 valamint a terasz területén, vagy azzal határosan legalább méretének 10%-át elérő nagyságú zöldfelület kerül kialakí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 azonnal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4. számú előterjesztés – határozati javaslat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Menta Catering Kft. VII. kerület, Madách Imre út 1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Menta Catering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13 Budapest, Attila út 10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3153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adách Imre út 1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 m x 3,45 m, azaz 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és 1,8 m x 4,5 m, azaz 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1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május 1-től 2017. október 31-ig, </w:t>
      </w:r>
      <w:r>
        <w:rPr>
          <w:rFonts w:ascii="Times New Roman" w:hAnsi="Times New Roman"/>
          <w:sz w:val="24"/>
          <w:szCs w:val="24"/>
        </w:rPr>
        <w:t xml:space="preserve">nagyságú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, továbbá a közút felé 0,5 m széles biztonsági sávot biztosítani kell, vagy azzal határosan legalább méretének 10%-át elérő nagyságú zöldfelület kerül kialakításra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ovábbá a Menta Catering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5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Marigold Trade Kft. VII. kerület, Wesselényi u. 47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Marigold Trad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2040 Budaörs, Hársfa u. 2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47-1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Wesselényi u. 47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1,4 m x 5 m, azaz 7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május 1-től 2017. október 31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ovábbá a Marigold Trade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Nagy Gyöngyi Magdolna egyéni vállalkozó VII. kerület, István u. 10. szám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Nagy Gyöngyi Magdolna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67192801-1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1770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stván u. 10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3 m, azaz 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ascii="Times New Roman" w:hAnsi="Times New Roman"/>
          <w:sz w:val="24"/>
          <w:szCs w:val="24"/>
        </w:rPr>
        <w:t xml:space="preserve">2017. május 1-től 2017. szeptember 30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Mihber 2014 Kft. VII. kerület, Dohány u. 39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Mihber 2014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2141 Csömör, Csalogány u. 6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548-1/2017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hány u. 39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3 m, azaz 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7. május 1-től 2017. októbe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Thelema Kft. VII. kerület, Kertész u. 48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Thelem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3 Budapest, Kertész u. 48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2426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Kertész u. 48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0,8 m x 2,2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7. május 1-től 2017. októbe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vendéglátó terasz elhelyezésével a gyalogosforgalom számára a 1,5 m szélességű szabad járdafelületet biztosítani ke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Indiai Étterem Kft. VII. kerület, Dob u. 53. szám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Indiai Étterem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4 Budapest, Dob u. 5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3259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ob u. 53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0,8 m x 2,9 m, azaz 3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ascii="Times New Roman" w:hAnsi="Times New Roman"/>
          <w:sz w:val="24"/>
          <w:szCs w:val="24"/>
        </w:rPr>
        <w:t xml:space="preserve"> és 0,9 m x 8,6 m, azaz 8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, összesen 1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május 1-től 2016. szeptember 30-ig, </w:t>
      </w:r>
      <w:r>
        <w:rPr>
          <w:rFonts w:ascii="Times New Roman" w:hAnsi="Times New Roman"/>
          <w:sz w:val="24"/>
          <w:szCs w:val="24"/>
        </w:rPr>
        <w:t xml:space="preserve">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 valamint a terasz területén, vagy azzal határosan legalább méretének 10%-át elérő nagyságú zöldfelület kerül kialakításra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20. számú előterjesztés – határozati javaslat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Ginger Restarurant Kft. VII. kerület, Dob u. 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Ginger Restaruran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Dob u. 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487-1/2017</w:t>
      </w:r>
      <w:r>
        <w:rPr>
          <w:rFonts w:ascii="Times New Roman" w:hAnsi="Times New Roman"/>
          <w:sz w:val="24"/>
          <w:szCs w:val="24"/>
          <w:lang w:val="x-none"/>
        </w:rPr>
        <w:t>/VI. számú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>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ob u. 2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5 m x 6 m, azaz 3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017. április 10-től 2017. április 30-ig történő használatára irányuló kérelmére indult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eljárást megszünteti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, tekintettel arra, hogy a kérelem elkésett, azonban ezen elutasítási ok csak az eljárás megindítását követően jutott a hatóság tudomására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21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Trade Force Kft. VII. kerület, Dohány u. 37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Trade Forc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2724 Újlengyel, Petőfi Sándor u. 48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1782-1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ohány u. 37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1 m x 6 m, azaz 6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május 1-től 2017. október 31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ovábbá a Trade Force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Legelő Kft. VII. kerület, Dob u. 46/A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Legelő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Dob u. 46/A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3433/2017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b u. 46/A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 m x 6 m, azaz 1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7. május 1-től 2017. szeptember 30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továbbá a közút felé 0,5 m széles biztonsági sávot biztosítani kell, valamint a terasz területén, vagy azzal határosan legalább méretének 10%-át elérő nagyságú zöldfelület kerül kialakít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Dacur Drink Kft. VII. kerület, Wesselényi u. 25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Dacur Drink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4700 Mátészalka, Deák F. út 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3284/2017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esselényi u. 25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,4 m x 6 m, azaz 9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7. május 1-től 2017. októbe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ovábbá a Dacur Drink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  <w:r>
        <w:rPr>
          <w:rFonts w:ascii="Times New Roman" w:hAnsi="Times New Roman"/>
          <w:b/>
          <w:bCs/>
          <w:sz w:val="24"/>
          <w:szCs w:val="24"/>
        </w:rPr>
        <w:t xml:space="preserve">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FFY Holding Szolgáltató Kft. VII. kerület, Dohány u. 5/A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A Városüzemeltetési Bizottság úgy dönt, hogy </w:t>
      </w:r>
      <w:r>
        <w:rPr>
          <w:rFonts w:eastAsia="" w:ascii="Times New Roman" w:hAnsi="Times New Roman" w:eastAsiaTheme="minorEastAsia"/>
          <w:sz w:val="24"/>
          <w:szCs w:val="24"/>
        </w:rPr>
        <w:t>az FFY Holding Szolgáltató Kft.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székhely/lakcím: 1136 Budapest, Tátra u. 5/A.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) KI/</w:t>
      </w:r>
      <w:r>
        <w:rPr>
          <w:rFonts w:eastAsia="" w:ascii="Times New Roman" w:hAnsi="Times New Roman" w:eastAsiaTheme="minorEastAsia"/>
          <w:sz w:val="24"/>
          <w:szCs w:val="24"/>
        </w:rPr>
        <w:t>13500-1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/</w:t>
      </w:r>
      <w:r>
        <w:rPr>
          <w:rFonts w:eastAsia="" w:ascii="Times New Roman" w:hAnsi="Times New Roman" w:eastAsiaTheme="minorEastAsia"/>
          <w:sz w:val="24"/>
          <w:szCs w:val="24"/>
        </w:rPr>
        <w:t>2017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/VI. </w:t>
      </w:r>
      <w:r>
        <w:rPr>
          <w:rFonts w:ascii="Times New Roman" w:hAnsi="Times New Roman"/>
          <w:sz w:val="24"/>
          <w:szCs w:val="24"/>
          <w:lang w:val="x-none"/>
        </w:rPr>
        <w:t xml:space="preserve">számú </w:t>
      </w:r>
      <w:r>
        <w:rPr>
          <w:rFonts w:ascii="Times New Roman" w:hAnsi="Times New Roman"/>
          <w:sz w:val="24"/>
          <w:szCs w:val="24"/>
        </w:rPr>
        <w:t>kérelmére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a </w:t>
      </w:r>
      <w:r>
        <w:rPr>
          <w:rFonts w:ascii="Times New Roman" w:hAnsi="Times New Roman"/>
          <w:sz w:val="24"/>
          <w:szCs w:val="24"/>
        </w:rPr>
        <w:t>Budapest VII. kerület, Dohány u. 5/A. szám alatti épület előtti közterü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használatának tárgyában megh</w:t>
      </w:r>
      <w:r>
        <w:rPr>
          <w:rFonts w:ascii="Times New Roman" w:hAnsi="Times New Roman"/>
          <w:sz w:val="24"/>
          <w:szCs w:val="24"/>
        </w:rPr>
        <w:t>ozott, 75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/201</w:t>
      </w:r>
      <w:r>
        <w:rPr>
          <w:rFonts w:eastAsia="" w:ascii="Times New Roman" w:hAnsi="Times New Roman" w:eastAsiaTheme="minorEastAsia"/>
          <w:sz w:val="24"/>
          <w:szCs w:val="24"/>
        </w:rPr>
        <w:t>7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(</w:t>
      </w:r>
      <w:r>
        <w:rPr>
          <w:rFonts w:eastAsia="" w:ascii="Times New Roman" w:hAnsi="Times New Roman" w:eastAsiaTheme="minorEastAsia"/>
          <w:sz w:val="24"/>
          <w:szCs w:val="24"/>
        </w:rPr>
        <w:t>02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  <w:r>
        <w:rPr>
          <w:rFonts w:eastAsia="" w:ascii="Times New Roman" w:hAnsi="Times New Roman" w:eastAsiaTheme="minorEastAsia"/>
          <w:sz w:val="24"/>
          <w:szCs w:val="24"/>
        </w:rPr>
        <w:t>27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) sz</w:t>
      </w:r>
      <w:r>
        <w:rPr>
          <w:rFonts w:eastAsia="" w:ascii="Times New Roman" w:hAnsi="Times New Roman" w:eastAsiaTheme="minorEastAsia"/>
          <w:sz w:val="24"/>
          <w:szCs w:val="24"/>
        </w:rPr>
        <w:t xml:space="preserve">ámú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határozatá</w:t>
      </w:r>
      <w:r>
        <w:rPr>
          <w:rFonts w:eastAsia="" w:ascii="Times New Roman" w:hAnsi="Times New Roman" w:eastAsiaTheme="minorEastAsia"/>
          <w:sz w:val="24"/>
          <w:szCs w:val="24"/>
        </w:rPr>
        <w:t xml:space="preserve">ban foglalt hozzájárulását </w:t>
      </w:r>
      <w:r>
        <w:rPr>
          <w:rFonts w:eastAsia="" w:ascii="Times New Roman" w:hAnsi="Times New Roman" w:eastAsiaTheme="minorEastAsia"/>
          <w:b/>
          <w:i/>
          <w:sz w:val="24"/>
          <w:szCs w:val="24"/>
        </w:rPr>
        <w:t>visszavonja</w:t>
      </w:r>
      <w:r>
        <w:rPr>
          <w:rFonts w:eastAsia="" w:ascii="Times New Roman" w:hAnsi="Times New Roman" w:eastAsiaTheme="minorEastAsia"/>
          <w:sz w:val="24"/>
          <w:szCs w:val="24"/>
        </w:rPr>
        <w:t>.</w:t>
      </w:r>
    </w:p>
    <w:p>
      <w:pPr>
        <w:pStyle w:val="Normal"/>
        <w:overflowPunct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Red Caffe Kft. VII. kerület, Kertész u. 50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Red Caff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3 Budapest, Kertész u. 50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3556/2017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ertész u. 50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65 m x 4,6 m, azaz 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7. május 1-től 2017. szeptember 30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Bormisszió Kft. VII. kerület, Wesselényi u. 2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Bormisszió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7 Budapest, Wesselényi u. 2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4132/2017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esselényi u. 23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,4 m x 3,28 m, azaz 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és 1,4 m x 1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7. május 1-től 2017. októbe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biztosítani kell a gyalogosforgalom számára a 1,5 m széles szabad járdafelületet, valamint a terasz területén, vagy azzal határosan legalább méretének 10%-át elérő nagyságú zöldfelület kerül kialakításra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Továbbá a Bormisszió</w:t>
      </w:r>
      <w:bookmarkStart w:id="2" w:name="_GoBack"/>
      <w:bookmarkEnd w:id="2"/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Ital Komment Kft. VII. kerület, Wesselényi u. 6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Ital Kommen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4 Budapest, Wesselényi u. 6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3440/2017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esselényi u. 63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2 m, azaz 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7. május 1-től 2017. szeptember 30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Sarok Étterem Kft. VII. kerület, Akácfa u. 7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Sarok Étterem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47 Budapest, Kerékgyártó u. 45/D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4204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kácfa u. 7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37 m x 8 m, azaz 1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ascii="Times New Roman" w:hAnsi="Times New Roman"/>
          <w:sz w:val="24"/>
          <w:szCs w:val="24"/>
        </w:rPr>
        <w:t>2017. május 1-től 2017. szeptember 30-ig, dobogón kialakított és körülhatárolt vendéglátó terasz, valamint 1 m x 8 m, azaz 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közterület használatához 2017. június 1-től 2017. augusztus 31-ig, reklámfelirattal ellátott napvédő ponyva</w:t>
      </w:r>
      <w:r>
        <w:rPr>
          <w:rFonts w:ascii="Times New Roman" w:hAnsi="Times New Roman"/>
          <w:sz w:val="24"/>
          <w:szCs w:val="24"/>
          <w:lang w:val="x-none"/>
        </w:rPr>
        <w:t xml:space="preserve"> elhelyezés</w:t>
      </w:r>
      <w:r>
        <w:rPr>
          <w:rFonts w:ascii="Times New Roman" w:hAnsi="Times New Roman"/>
          <w:sz w:val="24"/>
          <w:szCs w:val="24"/>
        </w:rPr>
        <w:t>e céljából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zzal a kikötéssel, hogy a gyalogosforgalom számára a 1,5 m szélességű szabad járdafelületet biztosítani kell, valamint a terasz területén, vagy azzal határosan legalább méretének 10%-át elérő nagyságú zöldfelület kerül kialakít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Miterli Mariann egyéni vállalkozó VII. kerület, Hernád u. 39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Miterli Mariann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67733446-1-41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9674-2/2017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Hernád u. 39. szám alatti épület előtt 1,2 m x 3 m, azaz 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17. május 1-től 2017. július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 zöldfelület kerül kialakít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30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Mega-Bonus 2009 Kft. VII. kerület, Dohány u. 56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Mega-Bonus 2009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33 Budapest, Pozsonyi út 63. I. 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3771-1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ohány u. 56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1,1 m x 5,6 m, azaz 7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május 1-től 2017. október 31-ig, 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vendéglátó terasz elhelyezésével a gyalogosforgalom számára a 1,5 m szélességű szabad járdafelületet biztosítani kell, valamint a terasz területén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vagy azzal határosan legalább méretének 10%-át elérő nagyságú zöldfelület kerül kialakításra. Továbbá a Mega Bonus 2009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widowControl w:val="false"/>
        <w:spacing w:lineRule="auto" w:line="240" w:before="0" w:after="0"/>
        <w:ind w:firstLine="30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31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EG-MI Hotel Kft. VII. kerület, István u. 20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EG-MI Hotel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64 Budapest, Vízesés utca 20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410-1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István u. 20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1,4 m x 6,6 m, azaz 10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május 1-től 2017. szeptember 30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valamint a terasz területén, vagy azzal határosan legalább méretének 10%-át elérő nagyságú zöldfelület kerül kialakításr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widowControl w:val="false"/>
        <w:spacing w:lineRule="auto" w:line="240" w:before="0" w:after="0"/>
        <w:ind w:firstLine="30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SDCA Kft. VII. kerület, Dohány u. 1/A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SDC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52 Budapest, Apáczai Csere János u. 17. III. 7/A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3480-3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hány u. 1/A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,5 m x 1,8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1,65 m x 4,2 m, azaz 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1,5 m x 3,3 m, azaz 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1,65 m x 6 m, azaz 1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és 1,65 m x 4,2 m, azaz 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mindösszesen 3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ascii="Times New Roman" w:hAnsi="Times New Roman"/>
          <w:sz w:val="24"/>
          <w:szCs w:val="24"/>
        </w:rPr>
        <w:t xml:space="preserve">2017. április 24-től 2017. októbe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vendéglátó terasz a járda szélétől minimum 0,5 m távolságra helyezhető el, a gyalogosforgalom számára a 1,5 m szélességű szabad járdafelületet biztosítani kell, valamint a terasz területén, vagy azzal határosan legalább méretének 10%-át elérő nagyságú zöldfelület kerül kialakításr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widowControl w:val="false"/>
        <w:spacing w:lineRule="auto" w:line="240" w:before="0" w:after="0"/>
        <w:ind w:firstLine="30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</w:t>
      </w:r>
      <w:r>
        <w:rPr>
          <w:rFonts w:eastAsia="Calibri" w:ascii="Times New Roman" w:hAnsi="Times New Roman" w:eastAsiaTheme="minorHAnsi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3.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.év (…hó….nap) számú ………… Bizottsági határoza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Blue Bird Cafe Kft. VII. kerület, Rumbach Sebestyén u. 1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Blue Bird Cafe Kft. </w:t>
      </w:r>
      <w:r>
        <w:rPr>
          <w:rFonts w:ascii="Times New Roman" w:hAnsi="Times New Roman"/>
          <w:sz w:val="24"/>
          <w:szCs w:val="24"/>
        </w:rPr>
        <w:t xml:space="preserve">(székhely/lakcím: 1075 Budapest, Rumbach Sebestyén u. 12.) KI/13512-2/2017/VI. számú kérelmére, részére a Budapest VII. kerület, Rumbach Sebestyén u. 12. szám alatti épület előtti közterület használatáho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Babylon Fresh Food Kft. VII. kerület, Bethlen Gábor u. 5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Babylon Fresh Food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19 Budapest, Andor u. 21/C. fsz.)</w:t>
      </w:r>
      <w:r>
        <w:rPr>
          <w:rFonts w:ascii="Times New Roman" w:hAnsi="Times New Roman"/>
          <w:sz w:val="24"/>
          <w:szCs w:val="24"/>
          <w:lang w:val="x-none"/>
        </w:rPr>
        <w:t xml:space="preserve"> KI/</w:t>
      </w:r>
      <w:r>
        <w:rPr>
          <w:rFonts w:ascii="Times New Roman" w:hAnsi="Times New Roman"/>
          <w:sz w:val="24"/>
          <w:szCs w:val="24"/>
        </w:rPr>
        <w:t>23554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a Budapest VII. kerület, Bethlen Gábor u. 5. szám alatti épület előtti közterület használatához </w:t>
      </w:r>
      <w:r>
        <w:rPr>
          <w:rFonts w:ascii="Times New Roman" w:hAnsi="Times New Roman"/>
          <w:b/>
          <w:i/>
          <w:sz w:val="24"/>
          <w:szCs w:val="24"/>
        </w:rPr>
        <w:t>nem járul hozzá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 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17. április 18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Csüllög Szilv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</w: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0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paragraph" w:styleId="Heading1">
    <w:name w:val="Heading 1"/>
    <w:basedOn w:val="Normal"/>
    <w:link w:val="Cmsor1Char"/>
    <w:uiPriority w:val="9"/>
    <w:qFormat/>
    <w:rsid w:val="00555da3"/>
    <w:pPr>
      <w:spacing w:lineRule="auto" w:line="240" w:beforeAutospacing="1" w:afterAutospacing="1"/>
      <w:outlineLvl w:val="0"/>
    </w:pPr>
    <w:rPr>
      <w:rFonts w:ascii="Times New Roman" w:hAnsi="Times New Roman"/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Cmsor1Char" w:customStyle="1">
    <w:name w:val="Címsor 1 Char"/>
    <w:basedOn w:val="DefaultParagraphFont"/>
    <w:link w:val="Heading1"/>
    <w:uiPriority w:val="9"/>
    <w:qFormat/>
    <w:rsid w:val="00555da3"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Norm00e1l0020t00e1bl00e1zatchar" w:customStyle="1">
    <w:name w:val="norm_00e1l_0020t_00e1bl_00e1zat__char"/>
    <w:basedOn w:val="DefaultParagraphFont"/>
    <w:qFormat/>
    <w:rsid w:val="00555da3"/>
    <w:rPr/>
  </w:style>
  <w:style w:type="character" w:styleId="Appleconvertedspace" w:customStyle="1">
    <w:name w:val="apple-converted-space"/>
    <w:basedOn w:val="DefaultParagraphFont"/>
    <w:qFormat/>
    <w:rsid w:val="00555da3"/>
    <w:rPr/>
  </w:style>
  <w:style w:type="character" w:styleId="InternetLink">
    <w:name w:val="Hyperlink"/>
    <w:basedOn w:val="DefaultParagraphFont"/>
    <w:uiPriority w:val="99"/>
    <w:semiHidden/>
    <w:unhideWhenUsed/>
    <w:rsid w:val="00555da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Nemlista1" w:customStyle="1">
    <w:name w:val="Nem lista1"/>
    <w:uiPriority w:val="99"/>
    <w:semiHidden/>
    <w:unhideWhenUsed/>
    <w:qFormat/>
    <w:rsid w:val="00555da3"/>
  </w:style>
  <w:style w:type="numbering" w:styleId="Nemlista2" w:customStyle="1">
    <w:name w:val="Nem lista2"/>
    <w:uiPriority w:val="99"/>
    <w:semiHidden/>
    <w:unhideWhenUsed/>
    <w:qFormat/>
    <w:rsid w:val="00555da3"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">
    <w:name w:val="Rácsos táblázat4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">
    <w:name w:val="Rácsos táblázat1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">
    <w:name w:val="Rácsos táblázat2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">
    <w:name w:val="Rácsos táblázat3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">
    <w:name w:val="Rácsos táblázat5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">
    <w:name w:val="Rácsos táblázat6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">
    <w:name w:val="Rácsos táblázat7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8">
    <w:name w:val="Rácsos táblázat8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">
    <w:name w:val="Rácsos táblázat9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0">
    <w:name w:val="Rácsos táblázat10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">
    <w:name w:val="Rácsos táblázat11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">
    <w:name w:val="Rácsos táblázat91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2">
    <w:name w:val="Rácsos táblázat12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3">
    <w:name w:val="Rácsos táblázat13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4">
    <w:name w:val="Rácsos táblázat14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1">
    <w:name w:val="Rácsos táblázat71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1">
    <w:name w:val="Rácsos táblázat21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2">
    <w:name w:val="Rácsos táblázat72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">
    <w:name w:val="Rácsos táblázat15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6">
    <w:name w:val="Rácsos táblázat16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">
    <w:name w:val="Rácsos táblázat73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7">
    <w:name w:val="Rácsos táblázat17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4">
    <w:name w:val="Rácsos táblázat74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8">
    <w:name w:val="Rácsos táblázat18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9">
    <w:name w:val="Rácsos táblázat19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1">
    <w:name w:val="Rácsos táblázat51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0">
    <w:name w:val="Rácsos táblázat20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2">
    <w:name w:val="Rácsos táblázat22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3">
    <w:name w:val="Rácsos táblázat23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1">
    <w:name w:val="Rácsos táblázat41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4">
    <w:name w:val="Rácsos táblázat24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5">
    <w:name w:val="Rácsos táblázat25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6">
    <w:name w:val="Rácsos táblázat26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">
    <w:name w:val="Rácsos táblázat27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8">
    <w:name w:val="Rácsos táblázat28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1">
    <w:name w:val="Rácsos táblázat61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9">
    <w:name w:val="Rácsos táblázat29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0">
    <w:name w:val="Rácsos táblázat30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5">
    <w:name w:val="Rácsos táblázat75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1">
    <w:name w:val="Rácsos táblázat31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2">
    <w:name w:val="Rácsos táblázat32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3">
    <w:name w:val="Rácsos táblázat33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4">
    <w:name w:val="Rácsos táblázat34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5">
    <w:name w:val="Rácsos táblázat35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0">
    <w:name w:val="Rácsos táblázat110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6">
    <w:name w:val="Rácsos táblázat76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6">
    <w:name w:val="Rácsos táblázat36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7">
    <w:name w:val="Rácsos táblázat37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8">
    <w:name w:val="Rácsos táblázat38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9">
    <w:name w:val="Rácsos táblázat39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7">
    <w:name w:val="Rácsos táblázat77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0">
    <w:name w:val="Rácsos táblázat40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10">
    <w:name w:val="Rácsos táblázat310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2">
    <w:name w:val="Rácsos táblázat42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3">
    <w:name w:val="Rácsos táblázat43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2">
    <w:name w:val="Rácsos táblázat92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1">
    <w:name w:val="Rácsos táblázat111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11">
    <w:name w:val="Rácsos táblázat311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4">
    <w:name w:val="Rácsos táblázat44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5">
    <w:name w:val="Rácsos táblázat45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6">
    <w:name w:val="Rácsos táblázat46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">
    <w:name w:val="Rácsos táblázat911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">
    <w:name w:val="Rácsos táblázat731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1">
    <w:name w:val="Rácsos táblázat271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7">
    <w:name w:val="Rácsos táblázat47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">
    <w:name w:val="Rácsos táblázat151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">
    <w:name w:val="Rácsos táblázat93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10">
    <w:name w:val="Rácsos táblázat210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21">
    <w:name w:val="Rácsos táblázat421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">
    <w:name w:val="Rácsos táblázat912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">
    <w:name w:val="Rácsos táblázat732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2">
    <w:name w:val="Rácsos táblázat272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3">
    <w:name w:val="Rácsos táblázat913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">
    <w:name w:val="Rácsos táblázat733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3">
    <w:name w:val="Rácsos táblázat273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4">
    <w:name w:val="Rácsos táblázat914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4">
    <w:name w:val="Rácsos táblázat734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4">
    <w:name w:val="Rácsos táblázat274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5">
    <w:name w:val="Rácsos táblázat915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5">
    <w:name w:val="Rácsos táblázat735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5">
    <w:name w:val="Rácsos táblázat275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1">
    <w:name w:val="Rácsos táblázat1511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6">
    <w:name w:val="Rácsos táblázat916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6">
    <w:name w:val="Rácsos táblázat736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6">
    <w:name w:val="Rácsos táblázat276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7">
    <w:name w:val="Rácsos táblázat917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7">
    <w:name w:val="Rácsos táblázat737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77">
    <w:name w:val="Rácsos táblázat277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8">
    <w:name w:val="Rácsos táblázat48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9">
    <w:name w:val="Rácsos táblázat49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2">
    <w:name w:val="Rácsos táblázat112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21">
    <w:name w:val="Rácsos táblázat221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0">
    <w:name w:val="Rácsos táblázat50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71">
    <w:name w:val="Rácsos táblázat471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4">
    <w:name w:val="Rácsos táblázat94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2">
    <w:name w:val="Rácsos táblázat62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91">
    <w:name w:val="Rácsos táblázat291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5">
    <w:name w:val="Rácsos táblázat95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3">
    <w:name w:val="Rácsos táblázat113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2">
    <w:name w:val="Rácsos táblázat52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4">
    <w:name w:val="Rácsos táblázat114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8">
    <w:name w:val="Rácsos táblázat78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2">
    <w:name w:val="Rácsos táblázat1512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1">
    <w:name w:val="Rácsos táblázat9111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">
    <w:name w:val="Rácsos táblázat7311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2">
    <w:name w:val="Rácsos táblázat9112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">
    <w:name w:val="Rácsos táblázat7312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">
    <w:name w:val="Rácsos táblázat96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3">
    <w:name w:val="Rácsos táblázat53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7">
    <w:name w:val="Rácsos táblázat97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8">
    <w:name w:val="Rácsos táblázat98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101">
    <w:name w:val="Rácsos táblázat2101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3">
    <w:name w:val="Rácsos táblázat7313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4">
    <w:name w:val="Rácsos táblázat7314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5">
    <w:name w:val="Rácsos táblázat7315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15">
    <w:name w:val="Rácsos táblázat115"/>
    <w:basedOn w:val="Normltblzat"/>
    <w:uiPriority w:val="59"/>
    <w:rsid w:val="00555da3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6">
    <w:name w:val="Rácsos táblázat7316"/>
    <w:basedOn w:val="Normltblzat"/>
    <w:uiPriority w:val="59"/>
    <w:rsid w:val="00327a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7">
    <w:name w:val="Rácsos táblázat7317"/>
    <w:basedOn w:val="Normltblzat"/>
    <w:uiPriority w:val="59"/>
    <w:rsid w:val="00327a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8">
    <w:name w:val="Rácsos táblázat7318"/>
    <w:basedOn w:val="Normltblzat"/>
    <w:uiPriority w:val="59"/>
    <w:rsid w:val="00327a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9">
    <w:name w:val="Rácsos táblázat7319"/>
    <w:basedOn w:val="Normltblzat"/>
    <w:uiPriority w:val="59"/>
    <w:rsid w:val="00327a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211">
    <w:name w:val="Rácsos táblázat4211"/>
    <w:basedOn w:val="Normltblzat"/>
    <w:uiPriority w:val="59"/>
    <w:rsid w:val="00327a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4">
    <w:name w:val="Rácsos táblázat54"/>
    <w:basedOn w:val="Normltblzat"/>
    <w:uiPriority w:val="59"/>
    <w:rsid w:val="00327a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92">
    <w:name w:val="Rácsos táblázat292"/>
    <w:basedOn w:val="Normltblzat"/>
    <w:uiPriority w:val="59"/>
    <w:rsid w:val="00327a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31">
    <w:name w:val="Rácsos táblázat431"/>
    <w:basedOn w:val="Normltblzat"/>
    <w:uiPriority w:val="59"/>
    <w:rsid w:val="00327a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212">
    <w:name w:val="Rácsos táblázat4212"/>
    <w:basedOn w:val="Normltblzat"/>
    <w:uiPriority w:val="59"/>
    <w:rsid w:val="00327aab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B4B47EE-C25E-4ADF-8F9C-85A1E9CAEFF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39</Pages>
  <Words>10145</Words>
  <Characters>70001</Characters>
  <CharactersWithSpaces>79987</CharactersWithSpaces>
  <Paragraphs>15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40:00Z</dcterms:created>
  <dc:creator>igor</dc:creator>
  <dc:description/>
  <dc:language>en-US</dc:language>
  <cp:lastModifiedBy>Győrvári Attila</cp:lastModifiedBy>
  <cp:lastPrinted>2015-06-19T08:32:00Z</cp:lastPrinted>
  <dcterms:modified xsi:type="dcterms:W3CDTF">2017-04-19T11:0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