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árcius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márc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márci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április 10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3C9E55-3DA2-4FD8-997E-918D318D16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1</Words>
  <Characters>2219</Characters>
  <CharactersWithSpaces>253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1:00Z</dcterms:created>
  <dc:creator>igor</dc:creator>
  <dc:description/>
  <dc:language>en-US</dc:language>
  <cp:lastModifiedBy>Szerencse Csaba</cp:lastModifiedBy>
  <cp:lastPrinted>2015-06-19T08:32:00Z</cp:lastPrinted>
  <dcterms:modified xsi:type="dcterms:W3CDTF">2017-04-10T1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