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kapufigyelő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mmerman Jud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(továbbiakban: Bizottság) a Budapest Főváros VII. kerület Erzsébetváros Önkormányzat Képviselő-testületének a helyi lakóközösségek és az önkormányzati intézmények részére biztonsági berendezések létesítéséhez nyújtandó támogatásról szóló 29/2013.(V.31.) önkormányzati rendeletében foglaltak szerint pályázatot ír ki az Önkormányzat 2017. évi költségvetésében e célra rendelkezésre álló 3 millió forint erejéig társasházak,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lakásszövetkezet</w:t>
      </w:r>
      <w:r>
        <w:rPr>
          <w:rFonts w:eastAsia="Calibri" w:ascii="Times New Roman" w:hAnsi="Times New Roman"/>
          <w:sz w:val="24"/>
          <w:szCs w:val="24"/>
          <w:lang w:eastAsia="en-US"/>
        </w:rPr>
        <w:t>ek, önkormányzati tulajdonban lévő lakóépületek esetében azok kezelője, háziorvosi rendelők és önkormányzati intézmények és egyházak részére kapufigyelő rendszer kialakításá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eastAsia="Calibri" w:ascii="Times New Roman" w:hAnsi="Times New Roman"/>
          <w:iCs/>
          <w:sz w:val="24"/>
          <w:szCs w:val="24"/>
          <w:lang w:eastAsia="en-US"/>
        </w:rPr>
        <w:t>A pályázati kiírás és melléklete, a Bizottság jóváhagyását követően megküldésre kerülnek véleményezésre a Miniszterelnökség</w:t>
      </w:r>
      <w:r>
        <w:rPr>
          <w:rFonts w:ascii="Times New Roman" w:hAnsi="Times New Roman"/>
          <w:sz w:val="24"/>
          <w:szCs w:val="24"/>
        </w:rPr>
        <w:t xml:space="preserve"> Támogatásokat Vizsgáló Iroda (továbbiakban TVI) részére.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A pályázat kiírására és kihirdetésére a TVI jóváhagyását, illetve a TVI által esetlegesen javasolt módosítások átvezetését követően kerülhet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2017. évi </w:t>
      </w:r>
      <w:r>
        <w:rPr>
          <w:rFonts w:ascii="Times New Roman" w:hAnsi="Times New Roman"/>
          <w:bCs/>
          <w:spacing w:val="15"/>
          <w:sz w:val="24"/>
          <w:szCs w:val="24"/>
        </w:rPr>
        <w:t>kapufigyelő rendszer kialakításá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 pályázati kiírást és mellékletét a tavalyi kiírást figyelembe véve az alábbi változtatásokkal kiegészítv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1. számú melléklet 2.3 pont: Pályázat elbírálása rész pontosítva lett, illetve plusz információkkal bővült a hiánypótlással kapcsolatos tudnivalók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számú melléklet 6.4 pont: kiegészítésre került, hogy az elszámolandó számlákra rá kell vezetni: 2017. évi kapufigyelő </w:t>
      </w:r>
      <w:r>
        <w:rPr>
          <w:rFonts w:ascii="Times New Roman" w:hAnsi="Times New Roman"/>
          <w:bCs/>
          <w:sz w:val="24"/>
          <w:szCs w:val="24"/>
        </w:rPr>
        <w:t>rendszer kiépítésére vonatkozó pályázat</w:t>
      </w:r>
      <w:r>
        <w:rPr>
          <w:rFonts w:ascii="Times New Roman" w:hAnsi="Times New Roman"/>
          <w:sz w:val="24"/>
          <w:szCs w:val="24"/>
        </w:rPr>
        <w:t xml:space="preserve"> terhére elszámolv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 lebonyolításának módja részben módosult a számla benyújtási határidő: nem a </w:t>
      </w:r>
    </w:p>
    <w:p>
      <w:pPr>
        <w:pStyle w:val="Normal"/>
        <w:widowControl w:val="false"/>
        <w:spacing w:lineRule="auto" w:line="240" w:before="0" w:after="0"/>
        <w:ind w:left="714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erződés megkötésétől, hanem a támogatási szerződés kézhezvételétől számított 90 nap áll rendelkezésr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ámú melléklet 7. pont: Új elem a jogorvoslat lehetősége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mogatási szerződés minta bekerült Mellékletek mög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7. évi kapufigyelő rendszer kialakítására vonatkozó pályázat felhívását és mellékletét. Kérem a Tisztelt Bizottságot, hogy a javasolt 2017. évi kapufigyelő pályázat kiírását megtárgyalni és a határozati javaslatot elfogadni szíveskedjen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 Képviselő-testületének Városüzemeltetési Bizottsága úgy dönt, hogy jóváhagyja a kapufigyelő rendszer kialakítására vonatkoz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i felhívást és mellékleté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  <w:lang w:eastAsia="en-US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. A Bizottság felkéri a Vagyongazdálkodási Iroda vezetőjét, hogy a TVI, a 2. pontban meghatározott esetben a Bizottság jóváhagyását követően az Erzsébetvárosi Önkormányzat 2017. évi költségvetésben rendelkezésre álló keret erejéig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96280A-09EE-486F-B1D7-B77B7374CB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01</Words>
  <Characters>3464</Characters>
  <CharactersWithSpaces>39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9:00Z</dcterms:created>
  <dc:creator>igor</dc:creator>
  <dc:description/>
  <dc:language>en-US</dc:language>
  <cp:lastModifiedBy>Szerencse Csaba</cp:lastModifiedBy>
  <cp:lastPrinted>2015-06-19T08:32:00Z</cp:lastPrinted>
  <dcterms:modified xsi:type="dcterms:W3CDTF">2017-04-12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