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MKSZB mellé rendelt szakártők áprilisi beszámolói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Tisztelt Művelődési, Kulturális és Szociális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eastAsiaTheme="minorEastAsia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>A</w:t>
      </w:r>
      <w:r>
        <w:rPr>
          <w:rFonts w:eastAsia="" w:ascii="Times New Roman" w:hAnsi="Times New Roman" w:eastAsiaTheme="minorEastAsia"/>
          <w:sz w:val="24"/>
          <w:szCs w:val="24"/>
        </w:rPr>
        <w:t xml:space="preserve">z előterjesztés keretében Művelődési, Kulturális és Szociális Bizottság mellé rendelt szakértők 2017. április havi beszámolói kerülnek beterjesztés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 xml:space="preserve">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7. áprili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7. áprili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7. áprili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 </w:t>
      </w: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Szombatiné Kovács Margit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2017. április </w:t>
      </w:r>
      <w:r>
        <w:rPr>
          <w:rFonts w:eastAsia="" w:ascii="Times New Roman" w:hAnsi="Times New Roman" w:eastAsiaTheme="minorEastAsia"/>
          <w:bCs/>
          <w:sz w:val="24"/>
          <w:szCs w:val="24"/>
        </w:rPr>
        <w:t>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.08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7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.08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7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.08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bizottsági Laczikó Károly szakértő 2017. áprili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/2017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.08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Szombatiné Kovács Margit bizottsági szakértő 2017. április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7. május 5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 xml:space="preserve"> Tí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ab/>
        <w:t>bizottsági elnö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2A455C-02C9-4EDE-9F11-83A4FEA921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464</Words>
  <Characters>3205</Characters>
  <CharactersWithSpaces>3662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3:01:00Z</dcterms:created>
  <dc:creator>igor</dc:creator>
  <dc:description/>
  <dc:language>en-US</dc:language>
  <cp:lastModifiedBy>Várhelyi Petra</cp:lastModifiedBy>
  <cp:lastPrinted>2015-06-19T08:32:00Z</cp:lastPrinted>
  <dcterms:modified xsi:type="dcterms:W3CDTF">2017-05-03T1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