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Belső Erzsébetváros turisztikailag frekventált területén határozott idejű civil járőrszolgálat felállítására, biztonsági, vagyonvédelmi és rendezvénybiztosítói feladatok ellátására vonatkozó megbízási szerződés megkötésének engedélyez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avassy Pá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iemelt feladatnak tekinti, hogy a kerület lakóinak nyugalma, Belső Erzsébetváros közbiztonsága a turisztikailag frekventált területen a nyári legforgalmasabb időszakban – a múlt évhez hasonlóan – magas színvonalon biztosítva legyen. Ennek érdekében határozott idejű civil járőrszolgálat felállítását tervezi a 2017. június 1. – 2017. szeptember 17.- közötti időszakban. A járőrözés heti rendszerességgel, csütörtök, péntek és szombati napokon 20:00 óra – 04:00 óra közötti időszakban történne 18 fő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Budapest Főváros VII. kerület Erzsébetváros Önkormányzata Közbeszerzési és Beszerzési Szabályzatának (a továbbiakban: szabályzat) IX. fejezet 1.1. pontja értelmében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i/>
          <w:i/>
        </w:rPr>
      </w:pPr>
      <w:r>
        <w:rPr>
          <w:i/>
          <w:smallCaps/>
        </w:rPr>
        <w:t>„</w:t>
      </w:r>
      <w:r>
        <w:rPr>
          <w:i/>
          <w:smallCaps/>
        </w:rPr>
        <w:t xml:space="preserve">A </w:t>
      </w:r>
      <w:r>
        <w:rPr>
          <w:i/>
        </w:rPr>
        <w:t>nettó 1.000.000 forint értékhatárt elérő, vagy meghaladó, de a közbeszerzési értékhatárt el nem érő, illetve a nettó 1.0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i/>
          <w:i/>
        </w:rPr>
      </w:pPr>
      <w:r>
        <w:rPr>
          <w:i/>
        </w:rPr>
        <w:t>Az ajánlattételi felhívás tartalmáról, az ajánlattételre felhívásra kerülő ajánlattevők köréről a beszerzés tárgya szerinti szakiroda indokolt javaslata alapján a Polgármester dönt…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i/>
          <w:i/>
        </w:rPr>
      </w:pPr>
      <w:r>
        <w:rPr>
          <w:i/>
        </w:rPr>
        <w:t>A felhívást legalább 3 ajánlattételre felhívottnak meg kell küldeni, lehetőség szerint előzetesen tájékozódni kell arról, hogy a felhívottakkal összefüggésben az alkalmasság vélelmezhető legyen.”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i Polgármesteri Hivatal Városgazdálkodási Iroda 3 ajánlatot kért be polgármesteri jóváhagyást követően. A beérkezett ajánlatok a következő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2694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Valton-SEC Kft.</w:t>
        <w:tab/>
        <w:tab/>
        <w:tab/>
        <w:t>2.500,-Ft/fő/óra + ÁFA</w:t>
      </w:r>
    </w:p>
    <w:p>
      <w:pPr>
        <w:pStyle w:val="TextBody"/>
        <w:tabs>
          <w:tab w:val="clear" w:pos="720"/>
          <w:tab w:val="left" w:pos="0" w:leader="none"/>
          <w:tab w:val="left" w:pos="2523" w:leader="none"/>
          <w:tab w:val="left" w:pos="2694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Mark Security</w:t>
        <w:tab/>
        <w:tab/>
        <w:tab/>
        <w:tab/>
        <w:t>2.800,-Ft/fő/óra + ÁFA</w:t>
      </w:r>
    </w:p>
    <w:p>
      <w:pPr>
        <w:pStyle w:val="TextBody"/>
        <w:tabs>
          <w:tab w:val="clear" w:pos="720"/>
          <w:tab w:val="left" w:pos="0" w:leader="none"/>
          <w:tab w:val="left" w:pos="2523" w:leader="none"/>
          <w:tab w:val="left" w:pos="2694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LFH Biztonsági Szolgálat Kft.</w:t>
        <w:tab/>
        <w:t>3.000,-Ft/fő/óra + ÁF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 figyelembe vételével a jelzett időszakra kötendő szerződés megbízási díja </w:t>
      </w:r>
      <w:r>
        <w:rPr>
          <w:rFonts w:ascii="Times New Roman" w:hAnsi="Times New Roman"/>
          <w:bCs/>
          <w:sz w:val="24"/>
          <w:szCs w:val="24"/>
        </w:rPr>
        <w:t>mindösszesen</w:t>
      </w:r>
      <w:r>
        <w:rPr>
          <w:rFonts w:ascii="Times New Roman" w:hAnsi="Times New Roman"/>
          <w:sz w:val="24"/>
          <w:szCs w:val="24"/>
        </w:rPr>
        <w:t xml:space="preserve"> nettó 17.280.000,- Ft + Áfa </w:t>
      </w:r>
      <w:r>
        <w:rPr>
          <w:rFonts w:ascii="Times New Roman" w:hAnsi="Times New Roman"/>
          <w:bCs/>
          <w:sz w:val="24"/>
          <w:szCs w:val="24"/>
        </w:rPr>
        <w:t>(bruttó 21.945.600,- Ft)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össze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abályzat IX. fejezet 1.1. pontja szerint </w:t>
      </w:r>
      <w:r>
        <w:rPr>
          <w:rFonts w:ascii="Times New Roman" w:hAnsi="Times New Roman"/>
          <w:i/>
          <w:sz w:val="24"/>
          <w:szCs w:val="24"/>
        </w:rPr>
        <w:t>„A beszerzési eljárást lezáró érdemi döntés meghozatala a Kbt. tárgyi hatálya alá nem tartozó, nettó 10 millió forint értéket elérő, vagy meghaladó beszerzési eljárásokban a Bizottság hatáskörébe tartozik.”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Bizottságot, hogy szíveskedjen engedélyezni a fentiek szerinti szerződés Valton-SEC Kft.-vel történő megkötését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jóváhagyja a Belső Erzsébetváros turisztikailag frekventált területén civil járőrszolgálat biztosítására, biztonsági, vagyonvédelmi és rendezvénybiztosítói feladatok ellátására vonatkozó szerződéskötést a </w:t>
      </w:r>
      <w:r>
        <w:rPr>
          <w:rFonts w:ascii="Times New Roman" w:hAnsi="Times New Roman"/>
          <w:bCs/>
          <w:sz w:val="24"/>
          <w:szCs w:val="24"/>
        </w:rPr>
        <w:t xml:space="preserve">Valton-SEC Kft.-vel </w:t>
      </w:r>
      <w:r>
        <w:rPr>
          <w:rFonts w:ascii="Times New Roman" w:hAnsi="Times New Roman"/>
          <w:sz w:val="24"/>
          <w:szCs w:val="24"/>
        </w:rPr>
        <w:t xml:space="preserve">(székhely: 1111 Budapest, Fehérvári út 126.-128., cégjegyzékszám: 01 09 365399, adószám: 10977956-2-43, képviseli: Varga Lajos ügyvezető), 2017. június. 1. napjától 2017. szeptember 17.-ig tartó időszakra, mindösszesen 17.280.000,- Ft + Áfa </w:t>
      </w:r>
      <w:r>
        <w:rPr>
          <w:rFonts w:ascii="Times New Roman" w:hAnsi="Times New Roman"/>
          <w:bCs/>
          <w:sz w:val="24"/>
          <w:szCs w:val="24"/>
        </w:rPr>
        <w:t>(bruttó 21.945.600,- Ft)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összeg erejéig,</w:t>
      </w:r>
      <w:r>
        <w:rPr>
          <w:rFonts w:ascii="Times New Roman" w:hAnsi="Times New Roman"/>
          <w:bCs/>
          <w:sz w:val="24"/>
          <w:szCs w:val="24"/>
        </w:rPr>
        <w:t xml:space="preserve"> a költségvetés 5707 során rendelkezésre álló bruttó 27 millió forint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május 3.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441878F-5096-4E4F-9B78-364C94D2E3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520</Words>
  <Characters>3591</Characters>
  <CharactersWithSpaces>410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58:00Z</dcterms:created>
  <dc:creator>igor</dc:creator>
  <dc:description/>
  <dc:language>en-US</dc:language>
  <cp:lastModifiedBy>Bizse Natália</cp:lastModifiedBy>
  <cp:lastPrinted>2015-06-19T08:32:00Z</cp:lastPrinted>
  <dcterms:modified xsi:type="dcterms:W3CDTF">2017-05-03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