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„</w:t>
            </w:r>
            <w:r>
              <w:rPr>
                <w:rFonts w:ascii="Times New Roman" w:hAnsi="Times New Roman"/>
                <w:sz w:val="24"/>
                <w:szCs w:val="24"/>
              </w:rPr>
              <w:t>Lakások bérbeadása versenyeztetési eljárás alapján szociális bérleti díjjal” elnevezésű szociális pályázat versenyeztetési eljárásának határidő hosszabbítása, valamint érvénytelen pályázatokk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VA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VA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iCs/>
          <w:sz w:val="24"/>
          <w:szCs w:val="24"/>
        </w:rPr>
        <w:t xml:space="preserve">a 1036/2016. (XI.21.) számú határozatával </w:t>
      </w:r>
      <w:r>
        <w:rPr>
          <w:rFonts w:ascii="Times New Roman" w:hAnsi="Times New Roman"/>
          <w:sz w:val="24"/>
          <w:szCs w:val="24"/>
        </w:rPr>
        <w:t>„Lakások bérbeadása versenyeztetési eljárás alapján szociális bérleti díjjal” elnevezésű pályázat kiírásáról döntött, egyúttal felkérte az ERVA Nonprofit Zrt-t a versenyeztetési eljárás lebonyolítására.</w:t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ajánlattételi határidőben </w:t>
      </w:r>
      <w:r>
        <w:rPr>
          <w:rFonts w:ascii="Times New Roman" w:hAnsi="Times New Roman"/>
          <w:sz w:val="24"/>
          <w:szCs w:val="24"/>
        </w:rPr>
        <w:t xml:space="preserve">az ERVA Nonprofit Zrt-hez 149 db pályázati anyag került benyújtásra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A pályázati felhívás meghatározza, hogy mely esetekben nem hiánypótolható a hiányosan benyújtott ajánlat, valamint melyek az érvénytelenségi okok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149 db pályázati anyagokból a pályázati felhívás alapján az alábbi 45 esetben javasoljuk az ajánlatokat érvénytelennek nyilvánítani. 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ályázók esetében az egy főre jutó havi jövedelem átlaga, illetve a vagyoni értéke meghaladja a kiírásban meghatározott értéke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977"/>
        <w:gridCol w:w="3402"/>
        <w:gridCol w:w="2725"/>
      </w:tblGrid>
      <w:tr>
        <w:trPr>
          <w:trHeight w:val="5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lyázó nev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tesítési cí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vénytelenség o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itkei László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Csengery u. 19. I./5A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olnár Róbe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Kazinczy u. 49. fszt.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Mari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Verseny u. 14. II. 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Szilv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Verseny u. 14. II. 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mzsa Gyu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Szinva u. 7. III./1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ndis Feren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Dob u. 6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uhi Richá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Klauzál u. 34. II./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arga Nikole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Csengery u. 17. fszt. 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arga Ág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ethlen G. u. 12. I./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kény Feren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Thököly út 13. III./1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zekas Sánd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Dohány u. 22-24. IV./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tos Já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István u. 47. IV./25.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zsó Judit Zsane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Garay u. 21. II./2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csi János István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Király u. 73. I./1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Árvai Att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Verseny u. 18. IV./12.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lobás Bertal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Marek J. u. 5. II./2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rki Dáv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Alpár u. 3. fszt. 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glyos Atti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Dohány u. 61. fszt. 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kszár Józse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Thököly út 25. II./1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ániel Dáv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Csengery u. 19. III./1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zdag Niké Van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Dob u. 32. II./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váth Károly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Király u. 87. I./1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vács Pét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Nefelejcs u. 44. fszt. 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nti Krisztina Julian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Kazinczy u. 11. III./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nettó jövedele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tyi Júl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Wesselényi u. 54. fszt.1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vagyoni érté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egyeri Zsuzsanna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Rottenbiller u. 12. I./12.C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vagyoni érté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ller Andrá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Peterdy u. 4. III./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vagyoni érté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ődör Ján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Százház u. 10-18. VI./4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gas vagyoni érték</w:t>
            </w:r>
          </w:p>
        </w:tc>
      </w:tr>
    </w:tbl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14 pályázó nem minősül VII. kerületi lakosnak, illetve nem lakik legalább 5 éve életvitelszerűen a VII. kerületbe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836"/>
        <w:gridCol w:w="3118"/>
        <w:gridCol w:w="3150"/>
      </w:tblGrid>
      <w:tr>
        <w:trPr>
          <w:trHeight w:val="5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o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lyázó ne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tesítési cí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vénytelenség o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kó Renáta Julian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4 Akácfa u. 17. 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VII. ker-i lako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as Miklós Mihályn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9 Röppentyű u. 5. II./1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VII. ker-i lako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etróczy Szidó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3 Kartal, Hunyadi út 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VII. ker-i lako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Krishnapillai </w:t>
            </w:r>
            <w:r>
              <w:rPr>
                <w:rFonts w:ascii="Times New Roman" w:hAnsi="Times New Roman"/>
                <w:sz w:val="20"/>
                <w:szCs w:val="20"/>
              </w:rPr>
              <w:t>Yopanathars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4 Mátyás tér 9. III./3.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VII. ker-i lako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rtyn Lászl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Péterfy S. u. 23. fszt. 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VII. ker-i lako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váth Imrén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ósika u. 11. fszt. 1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életvitelszerűen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  <w:highlight w:val="red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lmosi Erika Tíme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  <w:highlight w:val="red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Hársfa u. 34. fszt. 1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életvitelszerűen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rki Laj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Rottenbiller u. 5/c I./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vay Feren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Péterfy S. u. 23. I./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ák Sándorné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Marek J. u. 18. I./16.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engődi Eri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ci út 56-58. 22. ajtó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lamonné Müller Marg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Dózsa Gy. út 66. IV./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nyi Már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Damjanich u. 26./a I./2.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kas-Gergely Gyöngyvér Hil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Nefelejcs u. 16. fszt. 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em lakik 5 éve a VII. ker-ben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3 pályázó vagy együttköltözőként megjelölt személy esetében a személyi igazolvány, lakcímkártya  másolata nem került benyújtásr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552"/>
        <w:gridCol w:w="3259"/>
        <w:gridCol w:w="3293"/>
      </w:tblGrid>
      <w:tr>
        <w:trPr>
          <w:trHeight w:val="5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lyázó ne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tesítési cím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vénytelenség ok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taki Beá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Király u. 21. II./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mélyi ig. hiány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czkó Vivi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Thököly út 28. III./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emélyi ig. hiány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20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áder Andrásné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Alsóerdősor u. 5. III./4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gyüttköltöző szem. ig. hiánya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 45 pályázó ajánlata a pályázati kiírás alapján érvénytelennek minősül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ociális lakáspályázatra rendkívül nagyszámú ajánlattétel került benyújtásra. Az ajánlatok érdemi kiértékelésének bonyolultsága, valamint a szociális hatáskört gyakorló szerv bevonásának szükségessége indokolja az eredeti határidő meghosszabbítását annak érdekében, hogy a Pénzügyi és Kerületfejlesztési Bizottság a teljes körűen lebonyolított és értékelt versenyeztetési eljárás eredményéről tudjon döntést 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figyelembevételével javasoljuk a versenyeztetési eljárás eredményéről szóló döntés határidejének 2017. július 31. napjáig történő meghosszabbí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Budapest Főváros VII. kerület Erzsébetváros Önkormányzata Képviselő-testületének 11/2012.(III.26.) számú önkormányzati rendelete az Önkormányzatot megillető tulajdonosi jogok gyakorlása és a tulajdonában álló vagyonnal való gazdálkodás szabályairól az alábbiak szerint rendelkezik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5. § </w:t>
      </w:r>
      <w:r>
        <w:rPr>
          <w:rFonts w:ascii="Times New Roman" w:hAnsi="Times New Roman"/>
          <w:i/>
          <w:sz w:val="24"/>
          <w:szCs w:val="24"/>
        </w:rPr>
        <w:t>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Spacing"/>
        <w:ind w:left="1080" w:right="-5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Budapest Főváros VII. kerület Erzsébetváros Önkormányzata Képviselő-testületének 12/2012.(III.26.) számú önkormányzati rendelete az Önkormányzat tulajdonában álló lakások és nem lakás céljára szolgáló helyiségek bérbeadásáról az alábbiak szerint rendelkezik: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7. § Önkormányzati bérlakásokat bérbe adni kizárólag az alábbi jogcímek alapján lehet:</w:t>
      </w:r>
    </w:p>
    <w:p>
      <w:pPr>
        <w:pStyle w:val="Normal"/>
        <w:widowControl w:val="false"/>
        <w:ind w:left="57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l) lakások bérbeadása szociális szempontokon alapuló pályázati eljárás (továbbiakban: szociális bérbeadási pályázat) lefolytatásával, melyben előnyt élveznek a szociálisan rászoruló kisgyermekes családok és nagycsaládosok, a civil szervezetek programjaiban részt vevő hajléktalanok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 xml:space="preserve">8. § (2) Érvényes bérbevételi ajánlatot az terjeszthet elő, aki a versenyeztetési kiírásban foglalt feltételeknek megfelel és azoka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versenyeztetési kiírásnak tartalmaznia kel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 bérbeadás jellegé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részvétel feltétele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 lakásra vonatkozó adatokat (a lakás rendeltetésszerű használatra alkalmassá tételének feltételével kiírt lakások esetében tételesen az elvégzendő munkákat, azok becsült értékét, a munkák befejezésének határidejét, a bérbeszámításra vonatkozó rendelkezéseket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a bérleti szerződés időtartamára, lényeges tartalmára és megkötésének határidejére vonatkozó tájékoztatás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 lakások megtekintésének időpontja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a bérbevételi ajánlat űrlapo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g) az ajánlat benyújtásának helyét, határidejét, módjá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h) a versenyeztetés elbírálásának szempontjai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i) a versenyeztetés eredményének kihirdetési időpontját és módjá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j) a nyertes visszalépése, vagy kiesése esetén követett eljárásra vonatkozó tájékozt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(4) A versenyeztetési felhívást legalább 30 napra a bérbeadó megbízottja és az Önkormányzat internetes honlapján közzé kell tenni, a feltöltés napjának megadásával. A felhívást a Polgármesteri Hivatal Hirdetőtábláján a honlapra történő feltöltés napjával egyidejűleg ki kell függeszteni. A bérbevételi ajánlatok beadási határidejét úgy kell meghatározni, hogy azok benyújtására a versenyeztetési kiírás kifüggesztésétől számított legalább 30 nap rendelkezésre állj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 beérkezett bérbevételi ajánlatok elbírálásának előkészítését a bérbeadó megbízottja, ellenőrzését a Polgármesteri Hivatal szervezeti egysége útján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ajánlatokat a bérbeadói jogok gyakorlója bírálja el a kiírásban meghatározott szempontok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érbevételi ajánlatok értékeléséről és az elért eredményről a döntést követő 8 napon belül a bérbeadó megbízottja minden ajánlattevőt személyre szólóan értesí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 jogszabályi hivatkozások alapján kérjük a határozati javaslatok elfogadását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„Lakások bérbeadása versenyeztetési eljárás alapján szociális bérleti díjjal” elnevezésű pályázatra benyújtott </w:t>
      </w:r>
      <w:r>
        <w:rPr>
          <w:rFonts w:ascii="Times New Roman" w:hAnsi="Times New Roman"/>
          <w:sz w:val="24"/>
          <w:szCs w:val="24"/>
          <w:u w:val="single"/>
        </w:rPr>
        <w:t>alábbi ajánlatokat</w:t>
      </w:r>
      <w:r>
        <w:rPr>
          <w:rFonts w:ascii="Times New Roman" w:hAnsi="Times New Roman"/>
          <w:sz w:val="24"/>
          <w:szCs w:val="24"/>
        </w:rPr>
        <w:t xml:space="preserve"> a meghirdetett szempontok alapján </w:t>
      </w:r>
      <w:r>
        <w:rPr>
          <w:rFonts w:ascii="Times New Roman" w:hAnsi="Times New Roman"/>
          <w:sz w:val="24"/>
          <w:szCs w:val="24"/>
          <w:u w:val="single"/>
        </w:rPr>
        <w:t>érvénytelennek nyilvánítja</w:t>
      </w:r>
      <w:r>
        <w:rPr>
          <w:rFonts w:ascii="Times New Roman" w:hAnsi="Times New Roman"/>
          <w:sz w:val="24"/>
          <w:szCs w:val="24"/>
        </w:rPr>
        <w:t xml:space="preserve">.  </w:t>
      </w:r>
    </w:p>
    <w:tbl>
      <w:tblPr>
        <w:tblW w:w="75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3685"/>
        <w:gridCol w:w="3262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lyázó nev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Értesítési cí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itkei László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Csengery u. 19. I./5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olnár Róber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Kazinczy u. 49. fszt.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Mariann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Verseny u. 14. II. 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agy Szilv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Verseny u. 14. II. 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mzsa Gyul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Szinva u. 7. III./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ndis Ferenc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Dob u. 6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uhi Richárd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Klauzál u. 34. II./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arga Nikolet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Csengery u. 17. fszt.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arga Ágne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ethlen G. u. 12. I./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ökény Ferenc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Thököly út 13. III./1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zekas Sándo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Dohány u. 22-24. IV./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tos Ján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István u. 47. IV./25.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zsó Judit Zsanet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Garay u. 21. II./2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csi János István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Király u. 73. I./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Árvai Attil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Verseny u. 18. IV./12.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olobás Bertala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Marek J. u. 5. II./2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rki Dávid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Alpár u. 3. fszt. 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glyos Attil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Dohány u. 61. fszt.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ukszár József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Thököly út 25. II./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ániel Dávid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Csengery u. 19. III./1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zdag Niké Vand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Dob u. 32. II./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váth Károly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Király u. 87. I./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vács Péter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Nefelejcs u. 44. fszt.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nti Krisztina Juliann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Kazinczy u. 11. III./8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atyi Júl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Wesselényi u. 54. fszt.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egyeri Zsuzsann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Rottenbiller u. 12. I./12.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iller Andrá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Peterdy u. 4. III./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ődör Ján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Százház u. 10-18. VI./4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kó Renáta Juliann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4 Akácfa u. 17. 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as Miklós Mihály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9 Röppentyű u. 5. II./1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etróczy Szidón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73 Kartal, Hunyadi út 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rishnapillai Yopanatharsa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4 Mátyás tér 9. III./3.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rtyn László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Péterfy S. u. 23. fszt.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orváth Imré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ósika u. 11. fszt. 1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lmosi Erika Tíme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Hársfa u. 34. fszt. 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rki Lajos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Rottenbiller u. 5/c I./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vay Ferenc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Péterfy S. u. 23. I./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ák Sándor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Marek J. u. 18. I./16.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engődi Erik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ci út 56-58. 22. ajt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alamonné Müller Margi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Dózsa Gy. út 66. IV./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onyi Mári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1 Damjanich u. 26./a I./2.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arkas-Gergely Gyöngyvér Hild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Nefelejcs u. 16. fszt. 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ataki Beát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5 Király u. 21. II./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aczkó Vivie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Thököly út 28. III./5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áder Andrásné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Alsóerdősor u. 5. III./43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a „Lakások bérbeadása versenyeztetési eljárás alapján szociális bérleti díjjal” elnevezésű pályázat versenyeztetési eljárásának eredményéről szóló döntés </w:t>
      </w:r>
      <w:r>
        <w:rPr>
          <w:rFonts w:ascii="Times New Roman" w:hAnsi="Times New Roman"/>
          <w:sz w:val="24"/>
          <w:szCs w:val="24"/>
          <w:u w:val="single"/>
        </w:rPr>
        <w:t>határidejét 2017. július 31. napjáig meghosszabbítja.</w:t>
      </w: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Végrehajtásért felelős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április 2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VA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9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4C2A093-98D5-46F3-9F74-FFD7D486A3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9</Pages>
  <Words>1590</Words>
  <Characters>10971</Characters>
  <CharactersWithSpaces>12536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7:00Z</dcterms:created>
  <dc:creator>igor</dc:creator>
  <dc:description/>
  <dc:language>en-US</dc:language>
  <cp:lastModifiedBy>Göröcs Anita</cp:lastModifiedBy>
  <cp:lastPrinted>2015-06-19T08:32:00Z</cp:lastPrinted>
  <dcterms:modified xsi:type="dcterms:W3CDTF">2017-05-04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