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Célbefizetésse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VA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A VII. kerület 33443 A hrsz-ú Damjanich u. 27. sz.</w:t>
      </w:r>
      <w:r>
        <w:rPr>
          <w:rFonts w:ascii="Times New Roman" w:hAnsi="Times New Roman"/>
          <w:sz w:val="24"/>
          <w:szCs w:val="24"/>
        </w:rPr>
        <w:t xml:space="preserve"> alatti társasház 2017. március 02-án megtartott közgyűlésén a magántulajdonosok 41,26%-ban voltak jelen, az Önkormányzat 18,27%-ban képviseltette magát (összesen 59,53%). A jelenlévő tulajdoni hányadot képviselő tulajdonosok a 5/2017 (III. 02) sz. határozatukban 41,26% igen, 18,27 % tartózkodás, 0% nem szavazattal (40,47 % nem volt jelen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úgy döntöttek, hogy a lépcsőházfestési munkák pénzügyi fedezetének biztosítása érdekében célbefizetést írnak elő 1.040 Ft/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összegben. A határozat értelmében ez havonta 175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összegű célbefizetést jele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i hányada 1827/10000, 20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így az Önkormányzat célbefizetési kötelezettsége 212.160,- Ft,</w:t>
      </w:r>
      <w:r>
        <w:rPr>
          <w:rFonts w:ascii="Times New Roman" w:hAnsi="Times New Roman"/>
          <w:b/>
          <w:sz w:val="24"/>
          <w:szCs w:val="24"/>
        </w:rPr>
        <w:t xml:space="preserve"> amely 4 havi bontásban fizetendő 53.040,- Ft/hó 2017. május 01-től 2017. augusztus 15-éi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</w:t>
      </w:r>
      <w:r>
        <w:rPr>
          <w:rFonts w:ascii="Times New Roman" w:hAnsi="Times New Roman"/>
          <w:sz w:val="24"/>
          <w:szCs w:val="24"/>
          <w:lang w:val="x-none"/>
        </w:rPr>
        <w:t xml:space="preserve"> Pénzügyi és Kerületfejlesz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úgy dönt, hogy az Önkormányzatnak a Budapest VII. ker. 33443 A hrsz-ú Damjanich u. 27. sz. társasházban fennálló 18,27% tulajdoni hányadára tekintettel a Budapest VII. ker. </w:t>
      </w:r>
      <w:r>
        <w:rPr>
          <w:rFonts w:ascii="Times New Roman" w:hAnsi="Times New Roman"/>
          <w:b/>
          <w:sz w:val="24"/>
          <w:szCs w:val="24"/>
        </w:rPr>
        <w:t>33443 A hrsz-ú Damjanich u. 27. sz.</w:t>
      </w:r>
      <w:r>
        <w:rPr>
          <w:rFonts w:ascii="Times New Roman" w:hAnsi="Times New Roman"/>
          <w:sz w:val="24"/>
          <w:szCs w:val="24"/>
        </w:rPr>
        <w:t xml:space="preserve"> társasház részére, a lépcsőházfestési munkák pénzügyi fedezetének biztosítása érdekében az „5302 Társasházak közös költsége, célbefizetése” címen a „Társasházi közgyűlés határozata alapján célbefizetés” kiadási előirányzat terhére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12.160,- Ft,</w:t>
      </w:r>
      <w:r>
        <w:rPr>
          <w:rFonts w:ascii="Times New Roman" w:hAnsi="Times New Roman"/>
          <w:b/>
          <w:sz w:val="24"/>
          <w:szCs w:val="24"/>
        </w:rPr>
        <w:t xml:space="preserve"> amely 4 havi bontásban 53.040,- Ft/hó 2017. május 01-től 2017. augusztus 15-éig kerüljön átutal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május 0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VA Nonprofit Zrt. vezérigazgatója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238ACE5-1411-416A-B16D-BDD6F4509F9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299</Words>
  <Characters>2070</Characters>
  <CharactersWithSpaces>236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37:00Z</dcterms:created>
  <dc:creator>igor</dc:creator>
  <dc:description/>
  <dc:language>en-US</dc:language>
  <cp:lastModifiedBy>Rónaszéki Réka</cp:lastModifiedBy>
  <cp:lastPrinted>2015-06-19T08:32:00Z</cp:lastPrinted>
  <dcterms:modified xsi:type="dcterms:W3CDTF">2017-05-04T07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