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Kultúra utcája” Budapest Főváros VII. kerület Erzsébetváros funkcióbővítő rehabilitációja című pályázat fenntartási időszakára vonatkozó feladatok ellátására kötött Megbízási Szerződé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(a továbbiakban: Képviselő-testület) 160/2014. (IV. 29.) számú határozatával úgy döntött, hogy a "Kultúra utcája" Budapest Főváros VII. kerület Erzsébetváros funkcióbővítő rehabilitációja című, KMOP-5.2.2/B-2f-2009-0007 jelű pályázat fenntartási időszakára vonatkozó feladatok ellátásával az Erzsébetváros Fejlesztési és Beruházási Korlátolt Felelősségű Társaságot bízza meg a projekt lezárásáig. A megbízási szerződés 2014. június 2-án aláírásra került. A Képviselő-testület 162/2014. (IV. 29.) számú határozatával felhatalmazta a Pénzügyi és Kerületfejlesztési Bizottságot (a továbbiakban: Bizottság) a megbízási szerződés későbbiekben esetlegesen felmerülő módosításainak jóváhagyására. E felhatalmazás alapján 2016. évben a Bizottság három határozatot {823/2016. (09. 12.), a </w:t>
      </w:r>
      <w:r>
        <w:rPr>
          <w:rFonts w:ascii="Times New Roman" w:hAnsi="Times New Roman"/>
          <w:iCs/>
          <w:sz w:val="24"/>
          <w:szCs w:val="24"/>
        </w:rPr>
        <w:t>977/2016. (10. 27.) és a 978/2016. (10. 27.) számú határozatok}</w:t>
      </w:r>
      <w:r>
        <w:rPr>
          <w:rFonts w:ascii="Times New Roman" w:hAnsi="Times New Roman"/>
          <w:sz w:val="24"/>
          <w:szCs w:val="24"/>
        </w:rPr>
        <w:t xml:space="preserve"> hozott a megbízási szerződés módosításával kapcsolatban, egyrészt a Polgármesteri Hivatal szervezetében történt változások megbízási szerződésben történő átvezetése, másrészt a fenntartási időszak végének dátumszerű meghatározása miatt.  Mivel 2017. 04. 24. napjától a Városgazdálkodási Iroda Ügyrendjébe visszakerült a „Kultúra utcája” Budapest Főváros VII. kerület Erzsébetváros funkcióbővítő rehabilitációja című, KMOP-5.2.2/B-2f-2009-0007 jelű projekttel kapcsolatos feladatok ellátása szükséges a vonatkozó határozatok visszavon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ntartási időszak végének dátumszerű meghatározása azonban továbbra is szükséges a szerződésben, illetve elegendő a fenntartási évenként történő tájékoztatás a projekt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bízott székhelyének változását is szükséges a szerződésben átve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a szerződésmódosításra vonatkozó döntés meghozatalára a 162/2014. (IV.29.). számú képviselő-testületi határozat alapján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 határozati javaslatok elfogad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úgy dönt, hogy a </w:t>
      </w:r>
      <w:r>
        <w:rPr>
          <w:rFonts w:ascii="Times New Roman" w:hAnsi="Times New Roman"/>
          <w:sz w:val="24"/>
          <w:szCs w:val="24"/>
        </w:rPr>
        <w:t xml:space="preserve">823/2016. (09. 12.), a </w:t>
      </w:r>
      <w:r>
        <w:rPr>
          <w:rFonts w:ascii="Times New Roman" w:hAnsi="Times New Roman"/>
          <w:iCs/>
          <w:sz w:val="24"/>
          <w:szCs w:val="24"/>
        </w:rPr>
        <w:t>977/2016. (10. 27.) és a 978/2016. (10. 27.) számú határozatait visszavo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iCs/>
          <w:sz w:val="24"/>
          <w:szCs w:val="24"/>
        </w:rPr>
        <w:t xml:space="preserve">Kerületfejlesztési Bizottsága úgy dönt, hogy jóváhagyja a jelen határozat mellékletét képező,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egbízó és az Erzsébetváros Fejlesztési és Beruházási Korlátolt Felelősségű Társaság megbízott között 2014. június 2. napján a "Kultúra utcája" Budapest Főváros VII. kerület Erzsébetváros funkcióbővítő rehabilitációja című, KMOP-5.2.2/B-2f-2009-0007 jelű pályázat fenntartási időszakára vonatkozó </w:t>
      </w:r>
      <w:r>
        <w:rPr>
          <w:rFonts w:ascii="Times New Roman" w:hAnsi="Times New Roman"/>
          <w:sz w:val="24"/>
          <w:szCs w:val="24"/>
          <w:lang w:eastAsia="ar-SA"/>
        </w:rPr>
        <w:t xml:space="preserve">feladatok ellátása tárgyában </w:t>
      </w:r>
      <w:r>
        <w:rPr>
          <w:rFonts w:ascii="Times New Roman" w:hAnsi="Times New Roman"/>
          <w:sz w:val="24"/>
          <w:szCs w:val="24"/>
        </w:rPr>
        <w:t>létrejött, módosításokkal egységes szerkezetbe foglalt megbízási szerződést.</w:t>
      </w:r>
    </w:p>
    <w:p>
      <w:pPr>
        <w:pStyle w:val="Norml1"/>
        <w:jc w:val="both"/>
        <w:rPr/>
      </w:pPr>
      <w:r>
        <w:rPr/>
      </w:r>
    </w:p>
    <w:p>
      <w:pPr>
        <w:pStyle w:val="Norml1"/>
        <w:numPr>
          <w:ilvl w:val="0"/>
          <w:numId w:val="1"/>
        </w:numPr>
        <w:jc w:val="both"/>
        <w:rPr/>
      </w:pPr>
      <w:r>
        <w:rPr/>
        <w:t xml:space="preserve">Budapest Főváros VII. kerület Erzsébetváros Önkormányzata Képviselő-testületének Pénzügyi és Kerületfejlesztései Bizottsága felkéri és felhatalmazza a Polgármestert, hogy a Budapest Főváros VII. kerület Erzsébetváros Önkormányzata és az Erzsébetváros Fejlesztési és Beruházási Korlátolt Felelősségű Társaság közötti, módosításokkal </w:t>
      </w:r>
      <w:bookmarkStart w:id="2" w:name="_GoBack"/>
      <w:bookmarkEnd w:id="2"/>
      <w:r>
        <w:rPr/>
        <w:t>egységes szerkezetbe foglalt megbízási szerződést ír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l1" w:customStyle="1">
    <w:name w:val="Normál1"/>
    <w:basedOn w:val="Normal"/>
    <w:qFormat/>
    <w:rsid w:val="009066a0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  <w:lang w:bidi="hu-H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E1B622-5A26-4570-A316-C48371CC69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44</Words>
  <Characters>3756</Characters>
  <CharactersWithSpaces>429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26:00Z</dcterms:created>
  <dc:creator>igor</dc:creator>
  <dc:description/>
  <dc:language>en-US</dc:language>
  <cp:lastModifiedBy>Dr. Máté Katalin</cp:lastModifiedBy>
  <cp:lastPrinted>2015-06-19T08:32:00Z</cp:lastPrinted>
  <dcterms:modified xsi:type="dcterms:W3CDTF">2017-05-12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