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aggyűléseken való részvétel és a  szavazások módja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dr. </w:t>
      </w:r>
      <w:r>
        <w:rPr>
          <w:rFonts w:ascii="Times New Roman" w:hAnsi="Times New Roman"/>
          <w:sz w:val="24"/>
          <w:szCs w:val="24"/>
        </w:rPr>
        <w:t>Mészáros Zoltá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>Jegyző iroda iroda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Bajkai István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(a továbbiakban: „Önkormányzat”) 49,86 %-os, illetve a NESTAL 7 Properties Építőipari Kft. (1094 Budapest, Tompa utca 23. V/1.; Cg.01-09-663178) 50,14%-os tulajdonában áll az AKÁCFA UDVAR Építőipari és Ingatlanforgalmazó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ft. (1094 Budapest, Tompa u 23. 5. em. 1.; Cg. 01-09-893870) – a továbbiakban: Társaság –, amelynek taggyűlése a jelen előterjesztéshez csatolt, 2017. május 10-i keltezésű meghívóban rögzített napirendi pontokkal, 2017. május 25. napjára került összehívásra 14 órai kezd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hívóban az alábbi napirendi kérdések szerepelnek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napirend elfogadása, taggyűlési tisztségviselők megválasztá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ügyvezető előterjesztése és rövid összefoglalója a Társaság 2016. évi gazdálkodásáról és az arról készült számviteli törvény szerinti beszámolóró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könyvvizsgáló megbízásának lejárta miatt, könyvvizsgáló megválasztása, díjazásának megállapítása és a könyvvizsgálóval kötendő szerződés lényeges elemei tartalmának meghatároz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felügyelőbizottság által a gazdasági társaság számviteli törvény szerinti beszámolójáról készített írásbeli jelentésének megvitatá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könyvvizsgáló beszámolóra vonatkozó záradékának megvitatá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öntés az AKÁCFA UDVAR Kft. 2016. évre vonatkozó számviteli törvény szerinti beszámolójának jóváhagyásáró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240" w:before="0" w:after="0"/>
        <w:ind w:left="720" w:hanging="43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Projekt jövője: értékbecslés átadása, további tájékoztatás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apirend elfogadása során (1. sz. napirendi pont) javasoljuk, hogy az Önkormányzat indítványozza a 7. számú napirendi kérdésnek („</w:t>
      </w:r>
      <w:r>
        <w:rPr>
          <w:rFonts w:ascii="Times New Roman" w:hAnsi="Times New Roman"/>
          <w:i/>
          <w:sz w:val="24"/>
          <w:szCs w:val="24"/>
        </w:rPr>
        <w:t>A Projekt jövője: értékbecslés átadása, további tájékoztatás.</w:t>
      </w:r>
      <w:r>
        <w:rPr>
          <w:rFonts w:ascii="Times New Roman" w:hAnsi="Times New Roman"/>
          <w:sz w:val="24"/>
          <w:szCs w:val="24"/>
        </w:rPr>
        <w:t>”) a napirendről való levételét, tekintettel arra, hogy az AKÁCFA UDVAR Kft. ügyében kötendő egyezséggel kapcsolatos egyeztetések nem a társaság taggyűlésein, hanem azon kívül zajlanak.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oljuk, hogy az Önkormányzat „tartózkodom” szavazatot adjon le 2-6. számú napirendi kérdésekkel kapcsolatos beszámolókra, valamint az e pontokban történő határozathozatal során, tekintettel arra, hogy az Önkormányzat eddig sem szavazta meg az AKÁCFA UDVAR Kft. korábbi üzleti éveire vonatkozóan előterjesztett éves pénzügyi beszámolókat és kiegészítő mellékletet, és a könyvvizsgáló jogviszonya kérdésében is így járt el. Ugyanakkor az egyezségi tárgyalások előrehaladott voltára figyelemmel a „nem” szavazat helyett a „tartózkodom” szavazat leadása lenne indokolt.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döntési hatásköre Budapest Főváros VII. kerület Erzsébetváros Önkormányzata Képviselő-testületének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>zabályairól szóló 11/2012. (III.26.) önkormányzati rendeletének 15. § (4) bekezdésén alapul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Budapest Főváros VII. kerület Erzsébetváros Önkormányzata – a továbbiakban: Önkormányzat – képviseletét az AKÁCFA UDVAR Építőipari és Ingatlanforgalmazó Korlátolt Felelősségű Társaság /székhelye: 1094 Budapest, Tompa u. 23. V. em. 1., cégjegyzékszáma: Cg. 01-09-893870; statisztikai számjele: 14211447-6810-113-01, adószáma: 14211447-2-43/ – a továbbiakban: AKÁCFA UDVAR Kft. – 2017. május 25. napján 14.00. órakor kezdődő taggyűlésen dr. Hoffmann Péter ügyvéd (91. sz. Ügyvédi Iroda; 1068 Budapest, Király u. 54. II. em. 1.;  nyilvántartási szám: 12) lássa el a jelen határozatban foglaltak szeri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)</w:t>
      </w:r>
      <w:r>
        <w:rPr>
          <w:rFonts w:ascii="Times New Roman" w:hAnsi="Times New Roman"/>
          <w:sz w:val="24"/>
          <w:szCs w:val="24"/>
        </w:rPr>
        <w:t xml:space="preserve"> A 2017. május 10. napján kelt, az AKÁCFA UDVAR Kft. ügyvezetője által az Önkormányzat számára megküldött taggyűlési meghívóban szereplő napirendek közül az Önkormányzat indítványozza „</w:t>
      </w:r>
      <w:r>
        <w:rPr>
          <w:rFonts w:ascii="Times New Roman" w:hAnsi="Times New Roman"/>
          <w:i/>
          <w:sz w:val="24"/>
          <w:szCs w:val="24"/>
        </w:rPr>
        <w:t>A Projekt jövője: értékbecslés átadása, további tájékoztatás</w:t>
      </w:r>
      <w:r>
        <w:rPr>
          <w:rFonts w:ascii="Times New Roman" w:hAnsi="Times New Roman"/>
          <w:sz w:val="24"/>
          <w:szCs w:val="24"/>
        </w:rPr>
        <w:t>”  tárgyú, 7. sorszámú napirendi pontnak a napirendről való törlésé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 a Taggyűlés az Önkormányzat indítványát elfogadja, abban az esetben „</w:t>
      </w:r>
      <w:r>
        <w:rPr>
          <w:rFonts w:ascii="Times New Roman" w:hAnsi="Times New Roman"/>
          <w:i/>
          <w:sz w:val="24"/>
          <w:szCs w:val="24"/>
        </w:rPr>
        <w:t>A napirendi pontok elfogadása, taggyűlési tisztségviselők megválasztása</w:t>
      </w:r>
      <w:r>
        <w:rPr>
          <w:rFonts w:ascii="Times New Roman" w:hAnsi="Times New Roman"/>
          <w:sz w:val="24"/>
          <w:szCs w:val="24"/>
        </w:rPr>
        <w:t xml:space="preserve">” tárgyú, 1. sorszámú napirendi pontra: </w:t>
      </w:r>
      <w:r>
        <w:rPr>
          <w:rFonts w:ascii="Times New Roman" w:hAnsi="Times New Roman"/>
          <w:b/>
          <w:sz w:val="24"/>
          <w:szCs w:val="24"/>
        </w:rPr>
        <w:t>Igen szavaza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a a Taggyűlés az Önkormányzat indítványát nem fogadja el, abban az esetben </w:t>
      </w:r>
      <w:r>
        <w:rPr>
          <w:rFonts w:ascii="Times New Roman" w:hAnsi="Times New Roman"/>
          <w:i/>
          <w:sz w:val="24"/>
          <w:szCs w:val="24"/>
        </w:rPr>
        <w:t>„A napirendi pontok elfogadása, taggyűlési tisztségviselők megválasztása</w:t>
      </w:r>
      <w:r>
        <w:rPr>
          <w:rFonts w:ascii="Times New Roman" w:hAnsi="Times New Roman"/>
          <w:sz w:val="24"/>
          <w:szCs w:val="24"/>
        </w:rPr>
        <w:t xml:space="preserve">” tárgyú napirendi pontra: </w:t>
      </w:r>
      <w:r>
        <w:rPr>
          <w:rFonts w:ascii="Times New Roman" w:hAnsi="Times New Roman"/>
          <w:b/>
          <w:sz w:val="24"/>
          <w:szCs w:val="24"/>
        </w:rPr>
        <w:t>Tartózkodom szavazat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vezető előterjesztése és rövid összefoglalója a Társaság 2016. évi gazdálkodásáról és az arról készült számviteli törvény szerinti beszámolóról: </w:t>
      </w:r>
      <w:r>
        <w:rPr>
          <w:rFonts w:ascii="Times New Roman" w:hAnsi="Times New Roman"/>
          <w:b/>
          <w:sz w:val="24"/>
          <w:szCs w:val="24"/>
        </w:rPr>
        <w:t>Tartózkodom szavazat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nyvvizsgáló megbízásának lejárta miatt, könyvvizsgáló megválasztása, díjazásának megállapítása és a könyvvizsgálóval kötendő szerződés lényeges elemei tartalmának meghatározása: </w:t>
      </w:r>
      <w:r>
        <w:rPr>
          <w:rFonts w:ascii="Times New Roman" w:hAnsi="Times New Roman"/>
          <w:b/>
          <w:sz w:val="24"/>
          <w:szCs w:val="24"/>
        </w:rPr>
        <w:t>Tartózkodom szavaza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lügyelőbizottság által a gazdasági társaság számviteli beszámolójáról készített írásbeli jelentésének megvitatása: </w:t>
      </w:r>
      <w:r>
        <w:rPr>
          <w:rFonts w:ascii="Times New Roman" w:hAnsi="Times New Roman"/>
          <w:b/>
          <w:sz w:val="24"/>
          <w:szCs w:val="24"/>
        </w:rPr>
        <w:t>Tartózkodom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avaza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nyvvizsgáló beszámolóra vonatkozó záradékának megvitatása: </w:t>
      </w:r>
      <w:r>
        <w:rPr>
          <w:rFonts w:ascii="Times New Roman" w:hAnsi="Times New Roman"/>
          <w:b/>
          <w:sz w:val="24"/>
          <w:szCs w:val="24"/>
        </w:rPr>
        <w:t>Tartózkodom szavaza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öntés az AKÁCFA UDVAR Kft. 2016. évre vonatkozó számviteli törvény szerinti beszámolójának jóváhagyásáról: </w:t>
      </w:r>
      <w:r>
        <w:rPr>
          <w:rFonts w:ascii="Times New Roman" w:hAnsi="Times New Roman"/>
          <w:b/>
          <w:sz w:val="24"/>
          <w:szCs w:val="24"/>
        </w:rPr>
        <w:t>Tartózkodom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avaza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 a Taggyűlés az Önkormányzat indítványa ellenére az ülés napirendjére tűzi a „</w:t>
      </w:r>
      <w:r>
        <w:rPr>
          <w:rFonts w:ascii="Times New Roman" w:hAnsi="Times New Roman"/>
          <w:i/>
          <w:sz w:val="24"/>
          <w:szCs w:val="24"/>
        </w:rPr>
        <w:t>A Projekt jövője: értékbecslés átadása, további tájékoztatás.</w:t>
      </w:r>
      <w:r>
        <w:rPr>
          <w:rFonts w:ascii="Times New Roman" w:hAnsi="Times New Roman"/>
          <w:sz w:val="24"/>
          <w:szCs w:val="24"/>
        </w:rPr>
        <w:t xml:space="preserve">” tárgyú napirendi pontot: </w:t>
      </w:r>
      <w:r>
        <w:rPr>
          <w:rFonts w:ascii="Times New Roman" w:hAnsi="Times New Roman"/>
          <w:b/>
          <w:sz w:val="24"/>
          <w:szCs w:val="24"/>
        </w:rPr>
        <w:t>Nem szavazat.</w:t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4" w:hanging="28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7. május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május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dr. Bajkai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CEB1FE-17F7-4B20-9D12-6BB0B565CB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748</Words>
  <Characters>5169</Characters>
  <CharactersWithSpaces>590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27:00Z</dcterms:created>
  <dc:creator>igor</dc:creator>
  <dc:description/>
  <dc:language>en-US</dc:language>
  <cp:lastModifiedBy>Joó Mária</cp:lastModifiedBy>
  <cp:lastPrinted>2015-06-19T08:32:00Z</cp:lastPrinted>
  <dcterms:modified xsi:type="dcterms:W3CDTF">2017-05-12T10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