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 E G H Í V 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Az AKÁCFA UDVAR Építőipari és Ingatlanforgalmazó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Korlátolt Felelősségű Társaság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TAGgyűlésének ülésére</w:t>
      </w:r>
    </w:p>
    <w:p>
      <w:pPr>
        <w:pStyle w:val="Normal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 Társaság székhelye:</w:t>
      </w:r>
      <w:r>
        <w:rPr/>
        <w:t xml:space="preserve"> </w:t>
        <w:tab/>
        <w:tab/>
        <w:tab/>
        <w:t>1094 Budapest, Tompa utca 23. 5. emelet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z ülés ideje:</w:t>
      </w:r>
      <w:r>
        <w:rPr/>
        <w:tab/>
        <w:tab/>
        <w:tab/>
        <w:tab/>
        <w:tab/>
        <w:t xml:space="preserve">2017. május 25. 14 ó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z ülés helye</w:t>
      </w:r>
      <w:r>
        <w:rPr/>
        <w:t xml:space="preserve">: </w:t>
        <w:tab/>
        <w:tab/>
        <w:tab/>
        <w:tab/>
        <w:t xml:space="preserve">1073 Budapest, Erzsébet krt. 6. III. em. 306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left="4248" w:hanging="4248"/>
        <w:jc w:val="both"/>
        <w:rPr/>
      </w:pPr>
      <w:r>
        <w:rPr>
          <w:u w:val="single"/>
        </w:rPr>
        <w:t>A taggyűlés megtartásának módja:</w:t>
      </w:r>
      <w:r>
        <w:rPr/>
        <w:tab/>
        <w:t>A taggyűlés a tagok vagy meghatalmazottjaik személyes részvételével kerül megtartásr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ülés napirendj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jc w:val="both"/>
        <w:rPr/>
      </w:pPr>
      <w:r>
        <w:rPr/>
        <w:t>A napirend elfogadása, taggyűlési tisztségviselők megválasztás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jc w:val="both"/>
        <w:rPr/>
      </w:pPr>
      <w:r>
        <w:rPr/>
        <w:t>Az ügyvezető előterjesztése és rövid összefoglalója a Társaság 2016. évi gazdálkodásáról és az arról készült számviteli törvény szerinti beszámolóról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jc w:val="both"/>
        <w:rPr/>
      </w:pPr>
      <w:r>
        <w:rPr/>
        <w:t>A könyvvizsgáló megbízásának lejárta miatt, könyvvizsgáló megválasztása, díjazásának megállapítása és a könyvvizsgálóval kötendő szerződés lényeges elemei tartalmának meghatároz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felügyelőbizottság által a gazdasági társaság számviteli törvény szerinti beszámolójáról készített írásbeli jelentésének megvitatás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jc w:val="both"/>
        <w:rPr/>
      </w:pPr>
      <w:r>
        <w:rPr/>
        <w:t>A könyvvizsgáló beszámolóra vonatkozó záradékának megvitatás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jc w:val="both"/>
        <w:rPr/>
      </w:pPr>
      <w:r>
        <w:rPr/>
        <w:t>Döntés az AKÁCFA UDVAR Kft. 2016. évre vonatkozó számviteli törvény szerinti beszámolójának jóváhagyásáról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jc w:val="both"/>
        <w:rPr/>
      </w:pPr>
      <w:r>
        <w:rPr/>
        <w:t>a Projekt jövője: értékbecslés átadása, további tájékoztatás.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taggyűlésen a tagokat a szavazati jog a törzsbetétek arányában illeti meg oly módon, hogy a törzsbetét minden 10.000,- Ft-ja után 1 szavazat jár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taggyűlésen a tagot meghatalmazott személy is képviselheti, melynek szabályait a 2006. évi IV. törvény 142. §-a tartalmazza. A jogi személyiségű tagokat törvényes képviselőik, vagy az általuk írásban meghatalmazott más személy képvisel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em lehet meghatalmazott az ügyvezető, a felügyelőbizottság tagja, valamint a könyvvizsgáló. A meghatalmazást közokiratba vagy teljes bizonyító erejű magánokiratba kell fogla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aggyűlés akkor határozatképes, ha azon valamennyi tag jelen v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ármelyik tag jogosult az általa megjelölt napirendi kérdés megtárgyalását kérni, ha javaslatát a taggyűlés előtt legalább három nappal ismerteti a tagokkal. A tag által javasolt napirendi pontot nem kell sem a többi tagnak, sem az ügyvezetőnek megerősítenie, elfogadnia, az értesítés alapján az a napirend részévé válik, s ekként érvényesen lehet róla határozni a taggyűlé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 tagok a napirend kiegészítésének jogával nem élnek, a meghívóban nem szereplő kérdéseket csak akkor tárgyalhatják meg, ha az ülésén valamennyi tag jelen van, és egyhangúlag hozzájárul a kérdés megtárgyalásához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A határozatképtelenség miatt megismételt taggyűlés helye és ideje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073 Budapest, Erzsébet krt. 6. III. em. 306., 2017. május 25. 14 óra 30 perc (a Társasági Szerződés 10. cikkely 10.3 pontjának megfelelv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képtelenség miatt megismételt taggyűlés az eredeti napirenden szereplő kérdésekben a jelenlevők által képviselt törzstőke, illetve szavazati jog mértékétől függetlenül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hívóban nem szereplő ügyekben a megismételt taggyűlés is csak akkor hozhat döntést, ha valamennyi tag jelen van és ahhoz egyhangúan hozzájárul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udapest, 2017. május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7020" w:leader="none"/>
        </w:tabs>
        <w:jc w:val="center"/>
        <w:rPr/>
      </w:pPr>
      <w:r>
        <w:rPr/>
        <w:t>…</w:t>
      </w:r>
      <w:r>
        <w:rPr/>
        <w:t>..…………………….....…………</w:t>
      </w:r>
    </w:p>
    <w:p>
      <w:pPr>
        <w:pStyle w:val="Normal"/>
        <w:tabs>
          <w:tab w:val="clear" w:pos="708"/>
          <w:tab w:val="center" w:pos="7020" w:leader="none"/>
        </w:tabs>
        <w:jc w:val="center"/>
        <w:rPr/>
      </w:pPr>
      <w:r>
        <w:rPr/>
        <w:t>Ofer Diamant</w:t>
      </w:r>
    </w:p>
    <w:p>
      <w:pPr>
        <w:pStyle w:val="Normal"/>
        <w:tabs>
          <w:tab w:val="clear" w:pos="708"/>
          <w:tab w:val="center" w:pos="7020" w:leader="none"/>
        </w:tabs>
        <w:jc w:val="center"/>
        <w:rPr/>
      </w:pPr>
      <w:r>
        <w:rPr/>
        <w:t>az AKÁCFA UDVAR Kft. ügyvezetője,</w:t>
      </w:r>
    </w:p>
    <w:p>
      <w:pPr>
        <w:pStyle w:val="Normal"/>
        <w:tabs>
          <w:tab w:val="clear" w:pos="708"/>
          <w:tab w:val="center" w:pos="7020" w:leader="none"/>
        </w:tabs>
        <w:jc w:val="center"/>
        <w:rPr/>
      </w:pPr>
      <w:r>
        <w:rPr/>
        <w:t>a NESTAL 7 PROPERTIES Kft. tag ügyvezetője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4:02:00Z</dcterms:created>
  <dc:creator>inagy</dc:creator>
  <dc:description/>
  <cp:keywords/>
  <dc:language>en-US</dc:language>
  <cp:lastModifiedBy>Liliput</cp:lastModifiedBy>
  <cp:lastPrinted>2017-05-10T16:00:00Z</cp:lastPrinted>
  <dcterms:modified xsi:type="dcterms:W3CDTF">2017-05-10T14:02:00Z</dcterms:modified>
  <cp:revision>2</cp:revision>
  <dc:subject/>
  <dc:title>Az IT napirendi pontjai</dc:title>
</cp:coreProperties>
</file>