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bonyolítói szerződés megkötéséről az Erzsébetváros Kft.-ve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binet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jdu Kitti Polgármesteri Kabinet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zsébetváros Önkormányzata nagy hangsúlyt fektet a szociális gondoskodási formák megújítására, s a meglévő ellátások bővítésére, azok színvonalának emelésére, ennek jegyében vezette be a komplex, több funkciós Erzsébetváros Kártya programot. Az önkormányzat célja, hogy a városkártya birtokosok számára minél több célzott segítséget nyújtson, s csökkentse kiadásaikat, oly módon, hogy a városkártyával kedvezményesen vásárolhatnak és vehetnek igénybe különféle szolgáltatásokat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ártya programhoz kapcsolódó kedvezmények bővítése érdekében Budapest Főváros VII. kerület Erzsébetváros Önkormányzata szerződést kötött kedvezményszervezés szolgáltatás bonyolítására az Erzsébetváros Kft.-vel, mely szerződés 2017. június 29-ig hatályos. A kedvezményszervezés szolgáltatás révén az Erzsébetváros Kártya birtokosok több mint 1500 elfogadóhelyen élvezhetnek 5-50% közötti kedvezményeket vásárlásaik során a VII. kerületben és országszerte egyaránt, mely a lakossági visszajelzések szerint rendkívüli népszerűségnek örvend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ártyaprogramhoz kapcsolódó kedvezményszervezés szolgáltatás bonyolítására az Erzsébetváros Fejlesztési és Beruházási Korlátolt Felelősségű Társaság</w:t>
      </w:r>
      <w:r>
        <w:rPr>
          <w:rFonts w:ascii="Times New Roman" w:hAnsi="Times New Roman"/>
          <w:bCs/>
          <w:sz w:val="24"/>
          <w:szCs w:val="24"/>
        </w:rPr>
        <w:t xml:space="preserve">tól </w:t>
      </w:r>
      <w:r>
        <w:rPr>
          <w:rFonts w:ascii="Times New Roman" w:hAnsi="Times New Roman"/>
          <w:sz w:val="24"/>
          <w:szCs w:val="24"/>
        </w:rPr>
        <w:t xml:space="preserve">polgármesteri engedélyezést követően </w:t>
      </w:r>
      <w:r>
        <w:rPr>
          <w:rFonts w:ascii="Times New Roman" w:hAnsi="Times New Roman"/>
          <w:bCs/>
          <w:sz w:val="24"/>
          <w:szCs w:val="24"/>
        </w:rPr>
        <w:t>2017. április 28. napján</w:t>
      </w:r>
      <w:r>
        <w:rPr>
          <w:rFonts w:ascii="Times New Roman" w:hAnsi="Times New Roman"/>
          <w:sz w:val="24"/>
          <w:szCs w:val="24"/>
        </w:rPr>
        <w:t xml:space="preserve"> árajánlatot kértünk be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özbeszerzési és Beszerzési Szabályzatának IX. fejezet 1.3. pontja alapján, miszerint </w:t>
      </w:r>
      <w:r>
        <w:rPr>
          <w:rFonts w:ascii="Times New Roman" w:hAnsi="Times New Roman"/>
          <w:iCs/>
          <w:sz w:val="24"/>
          <w:szCs w:val="24"/>
        </w:rPr>
        <w:t>az Önkormányzat többségi tulajdonában álló gazdasági társasággal kötendő szerződés esetén három árajánlat bekérésének mellőzésével valósítható meg a beszerzé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z Erzsébetváros Kft. ajánlatában szereplő javaslat alapján a megkötendő szerződés keretösszege </w:t>
      </w:r>
      <w:r>
        <w:rPr>
          <w:rFonts w:ascii="Times New Roman" w:hAnsi="Times New Roman"/>
          <w:color w:val="000000"/>
          <w:sz w:val="24"/>
          <w:szCs w:val="24"/>
        </w:rPr>
        <w:t xml:space="preserve">nettó 30.850.000,- Ft, azaz nettó harmincmillió-nyolcszázötvenezer forint, azzal, hogy legfeljebb ezen összeg erejéig jogosult az </w:t>
      </w:r>
      <w:r>
        <w:rPr>
          <w:rFonts w:ascii="Times New Roman" w:hAnsi="Times New Roman"/>
          <w:sz w:val="24"/>
          <w:szCs w:val="24"/>
        </w:rPr>
        <w:t xml:space="preserve">Erzsébetváros Kft. </w:t>
      </w:r>
      <w:r>
        <w:rPr>
          <w:rFonts w:ascii="Times New Roman" w:hAnsi="Times New Roman"/>
          <w:color w:val="000000"/>
          <w:sz w:val="24"/>
          <w:szCs w:val="24"/>
        </w:rPr>
        <w:t xml:space="preserve">a szolgáltatás bonyolítása során felmerült költségeinek elszámolására és bonyolítói díj érvényesítésére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majd 232/2012 (IV. 26.), 517/2012 (IX.20.), 693/2013 (X.31.), 124/2014 (IV.29.), 499/2015. (XII. 15.) és 275/2016. (VI.24.) számú határozatai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</w:t>
      </w:r>
      <w:r>
        <w:rPr>
          <w:rFonts w:ascii="Times New Roman" w:hAnsi="Times New Roman"/>
          <w:sz w:val="24"/>
          <w:szCs w:val="24"/>
        </w:rPr>
        <w:t>ának (továbbiakban Szabályzat) IX. fejezet 1.1. pontja értelmében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…</w:t>
      </w: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 …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Fejlesztési és Beruházási Korlátolt Felelősségű Társasággal kötendő szerződésre a közbeszerzésekről szóló 2015. évi CXLIII. törvény (Kbt.) 9. § (1) bekezdés h) pontja értelmében a Kbt.-t nem kell alkalmazni, azaz a fenti beszerzési eljárás nem tartozik a Kbt. tárgyi hatálya alá, továbbá az ajánlat a nettó 10 millió forint értéket meghalad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re tekintettel a </w:t>
      </w:r>
      <w:r>
        <w:rPr>
          <w:rFonts w:ascii="Times New Roman" w:hAnsi="Times New Roman"/>
          <w:sz w:val="24"/>
          <w:szCs w:val="24"/>
          <w:lang w:val="x-none"/>
        </w:rPr>
        <w:t xml:space="preserve">Szabályzat </w:t>
      </w:r>
      <w:r>
        <w:rPr>
          <w:rFonts w:ascii="Times New Roman" w:hAnsi="Times New Roman"/>
          <w:sz w:val="24"/>
          <w:szCs w:val="24"/>
        </w:rPr>
        <w:t>IX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1.1</w:t>
      </w:r>
      <w:r>
        <w:rPr>
          <w:rFonts w:ascii="Times New Roman" w:hAnsi="Times New Roman"/>
          <w:sz w:val="24"/>
          <w:szCs w:val="24"/>
          <w:lang w:val="x-none"/>
        </w:rPr>
        <w:t>. pontja alapján</w:t>
      </w:r>
      <w:r>
        <w:rPr>
          <w:rFonts w:ascii="Times New Roman" w:hAnsi="Times New Roman"/>
          <w:sz w:val="24"/>
          <w:szCs w:val="24"/>
        </w:rPr>
        <w:t xml:space="preserve">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fent megjelölt tárgyú bonyolítói szerződés </w:t>
      </w:r>
      <w:r>
        <w:rPr>
          <w:rFonts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történő megkötésé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Budapest Főváros VII. kerület Erzsébetváros Önkormányzata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rzsébetváros Kártyaprogramhoz kapcsolódó kedvezményszervezés szolgáltatás </w:t>
      </w:r>
      <w:r>
        <w:rPr>
          <w:rFonts w:ascii="Times New Roman" w:hAnsi="Times New Roman"/>
          <w:bCs/>
          <w:color w:val="000000"/>
          <w:sz w:val="24"/>
          <w:szCs w:val="24"/>
        </w:rPr>
        <w:t>lebonyolítására az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tca 5. I./119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köt bonyolítói szerződést </w:t>
      </w:r>
      <w:r>
        <w:rPr>
          <w:rFonts w:ascii="Times New Roman" w:hAnsi="Times New Roman"/>
          <w:color w:val="000000"/>
          <w:sz w:val="24"/>
          <w:szCs w:val="24"/>
        </w:rPr>
        <w:t xml:space="preserve">30.850.000 </w:t>
      </w:r>
      <w:r>
        <w:rPr>
          <w:rFonts w:ascii="Times New Roman" w:hAnsi="Times New Roman"/>
          <w:bCs/>
          <w:sz w:val="24"/>
          <w:szCs w:val="24"/>
        </w:rPr>
        <w:t xml:space="preserve">Ft+áfa (bruttó 39.179.500,- Ft) keretösszeg erejéig az Erzsébetváros Kártyához tartozó 24 hónapnyi kedvezményszervezés szolgáltatás bonyolítására, az „5606. Egyéb szociális és gyermekjóléti szolgáltatások” cím terhére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május 09.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jdu Kitt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i Kabinet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24C95C-131F-4986-88DD-2DAFD169C2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90</Words>
  <Characters>4766</Characters>
  <CharactersWithSpaces>544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24:00Z</dcterms:created>
  <dc:creator>igor</dc:creator>
  <dc:description/>
  <dc:language>en-US</dc:language>
  <cp:lastModifiedBy>dr. Hajdu Kitti</cp:lastModifiedBy>
  <cp:lastPrinted>2015-06-19T08:32:00Z</cp:lastPrinted>
  <dcterms:modified xsi:type="dcterms:W3CDTF">2017-05-09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