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ÉR_KÖZ 2016 pályázat, „B” Közösségi célú városrehabilitációs programmal kapcsolatos együttműködési megállapodások jóváhagy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ász Eleonór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355/2016.(IX.12.) számú és a Pénzügyi és Kerületfejlesztési Bizottság 976/2016. (10. 27.) számú határozata alapján Budapest Főváros VII. kerület Erzsébetváros Önkormányzata (a továbbiakban: Önkormányzat) 2 db pályázatot nyújtott be Budapest Főváros Önkormányzata által a 2016. évi kerületi önkormányzatok városrehabilitációs munkáinak támogatására meghirdetett felhívásra. A Fővárosi Közgyűlés 2017. április 5-i ülésén döntött a Városrehabilitációs pályázat támogatásainak a kerületi önkormányzatok részére történő elosz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projekt: Erzsébetvárosi Kerületfejlesztési Tájékoztatási Pont kialakítása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rojekt keretében megvalósulhat a Nagy Diófa u. 34. szám alatti társasház homlokzatának felújítása és a földszinti, jelenleg kihasználatlan önkormányzati tulajdonú helyiségből kerületfejlesztési pont kialakítása, a közösségi tervezésekhez szükséges berendezések és eszközök beszerzése. A projekt nem beruházási elemei: a közösségi tervezés bevezetése az Önkormányzat működésébe, a Klauzál tér fejlesztésének közösségi tervezése, online felület kialakítása. A projekt tervezett összköltsége: 77.299 ezer Ft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2. projekt: Kisdiófa Közösségi Kert ökologikus szemléletű fejlesztése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projekt keretében a közösség bevonásával, a már meglévő parcellák és ültetések tiszteletben tartásával a kert tovább fejlesztése és még élhetőbbé tétele történhet meg az alábbi infrastrukturális beavatkozások által:</w:t>
      </w:r>
    </w:p>
    <w:p>
      <w:pPr>
        <w:pStyle w:val="NoSpacing"/>
        <w:jc w:val="both"/>
        <w:rPr>
          <w:rFonts w:eastAsia="Calibri"/>
        </w:rPr>
      </w:pPr>
      <w:r>
        <w:rPr>
          <w:rFonts w:eastAsia="Calibri" w:ascii="Times New Roman" w:hAnsi="Times New Roman"/>
          <w:sz w:val="24"/>
          <w:szCs w:val="24"/>
        </w:rPr>
        <w:t>a kert északnyugati oldalán lévő hatalmas tűzfal hőszigetelése és zöldfallal való burkolás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mostani tömör kerítés helyett egy áttörtebb, barátságosabb lehatárolás, mely érvényesülni hagyja a kertet a Kis Diófa utca felől is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hátsó fedett melléképület és a mellette lévő burkolt tér felfejlesztése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 projekt tervezett összköltsége: 74.710 ezer Ft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rojektek megvalósításához szükséges fedezet az Önkormányzat 2017. évi költségvetésében rendelkezésre á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on elnyert összegre kötendő Támogatási Szerződés megkötésének feltétele a – jelen előterjesztés mellékletét képező – Együttműködési Megállapodások megkötése Budapest Főváros Önkormányzatával, melyben a kulcsfontosságú projektelemek meghatározásra kerülnek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isztelt Bizottság az Együttműködési Megállapodásokra vonatkozó döntés meghozatalára a 172/2017. (V.09.). számú képviselő-testületi határozat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 határozati javaslatok elfogadásár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iCs/>
          <w:sz w:val="24"/>
          <w:szCs w:val="24"/>
        </w:rPr>
        <w:t xml:space="preserve">Kerületfejlesztési Bizottsága </w:t>
      </w:r>
      <w:r>
        <w:rPr>
          <w:rFonts w:ascii="Times New Roman" w:hAnsi="Times New Roman"/>
          <w:sz w:val="24"/>
          <w:szCs w:val="24"/>
        </w:rPr>
        <w:t xml:space="preserve">úgy dönt, hogy jóváhagyja a jelen határozat mellékletét képező, Budapest Főváros Önkormányzatával, az „Erzsébetvárosi Kerületfejlesztési Tájékoztatási Pont kialakítása” tárgyában kötendő Együttműködési Megállapodás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  <w:lang w:val="x-none"/>
        </w:rPr>
      </w:pPr>
      <w:bookmarkStart w:id="2" w:name="_GoBack"/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  <w:lang w:val="x-none"/>
        </w:rPr>
      </w:pPr>
      <w:bookmarkStart w:id="3" w:name="_GoBack"/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</w:t>
      </w:r>
      <w:bookmarkEnd w:id="3"/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iCs/>
          <w:sz w:val="24"/>
          <w:szCs w:val="24"/>
        </w:rPr>
        <w:t xml:space="preserve">Kerületfejlesztési Bizottsága </w:t>
      </w:r>
      <w:r>
        <w:rPr>
          <w:rFonts w:ascii="Times New Roman" w:hAnsi="Times New Roman"/>
          <w:sz w:val="24"/>
          <w:szCs w:val="24"/>
        </w:rPr>
        <w:t xml:space="preserve">úgy dönt, hogy jóváhagyja a jelen határozat mellékletét képező, Budapest Főváros Önkormányzatával, a Kisdiófa Közösségi Kert ökologikus szemléletű fejlesztése” tárgyában kötendő Együttműködési Megállapodást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F6B674A-4A05-43FA-90AB-9B1EB9E2B21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19</Words>
  <Characters>3586</Characters>
  <CharactersWithSpaces>409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24:00Z</dcterms:created>
  <dc:creator>igor</dc:creator>
  <dc:description/>
  <dc:language>en-US</dc:language>
  <cp:lastModifiedBy>Joó Mária</cp:lastModifiedBy>
  <cp:lastPrinted>2015-06-19T08:32:00Z</cp:lastPrinted>
  <dcterms:modified xsi:type="dcterms:W3CDTF">2017-05-12T0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