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z Erzsébetvárosi Piacüzemeltetési Kft. Alapító Okiratána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Karpács Esz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úton terjesztem a Tisztelt Bizottság elé az Erzsébetvárosi Piacüzemeltetési Korlátolt Felelősségű Társaság Alapító Okirat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gységes szerkezetbe foglalt alapító okirat a 2013. évi V. törvény (Ptk.) gazdasági társaságokra vonatkozó hatályos előírásainak, valamint Budapest, VII. kerület Erzsébetváros Önkormányzatának – mint alapítónak - a Képviselő-testülete által meghozott döntései alapján kerül előterjesztés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 testülete 449/2016. (XI.23.) számú határozatával elvi döntést hozott a Erzsébetvárosi Piacüzemeltetési Korlátolt Felelősségű Társaság megalapításra vonatkozóan, majd ezt követően 2017. április 11. napján tartott ülésén elfogadta a 95/2017 (IV.11.) számú határozatot, amivel megalapította a gazdasági társaságot, döntött a társaság törzstőkéjéről és a fő tevékenységi köréről. A gazdasági társaság ügyvezetőjének, cégvezetőjének személyét, a Felügyelő Bizottsági tagjaira és elnökére vonatkozó döntéseket és a könyvvizsgálót a 2017. május 9. napján megtartott Képviselő Testület fogadta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rzsébetvárosi Piacüzemeltetési Korlátolt Felelősségű Társaság Alapító Okiratát jelen előterjesztés mellékleteként csatolt dokumentum alapján elfogadni szíveskedjen a Képviselő-testület felhatalmazása alapjá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Képviselő-testület</w:t>
      </w:r>
      <w:r>
        <w:rPr>
          <w:rFonts w:ascii="Times New Roman" w:hAnsi="Times New Roman"/>
          <w:sz w:val="24"/>
          <w:szCs w:val="24"/>
        </w:rPr>
        <w:t>ének Pénzügyi és Kerületfejlesztési Bizottsága úgy dönt, hogy a határozat mellékletét képező Erzsébetvárosi Piacüzemeltetési Korlátolt Felelősségű Társaság Alapító Okiratát elfogadja, és felkéri Polgármester Urat arra, hogy a cégalapítással kapcsolatos szükséges intézkedéseket megtegy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, 2017. május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csik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agyongazdálkodási iroda -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07400C8-FDFA-4E52-9481-056F0B3FA12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30</Words>
  <Characters>2280</Characters>
  <CharactersWithSpaces>260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42:00Z</dcterms:created>
  <dc:creator>igor</dc:creator>
  <dc:description/>
  <dc:language>en-US</dc:language>
  <cp:lastModifiedBy>Joó Mária</cp:lastModifiedBy>
  <cp:lastPrinted>2015-06-19T08:32:00Z</cp:lastPrinted>
  <dcterms:modified xsi:type="dcterms:W3CDTF">2017-05-11T11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