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7. évi civil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agyarország helyi önkormányzatairól szóló</w:t>
      </w:r>
      <w:r>
        <w:rPr>
          <w:rFonts w:ascii="Times New Roman" w:hAnsi="Times New Roman"/>
          <w:bCs/>
          <w:sz w:val="24"/>
          <w:szCs w:val="24"/>
        </w:rPr>
        <w:t xml:space="preserve"> 2011. évi CLXXXIX. törvény </w:t>
      </w:r>
      <w:r>
        <w:rPr>
          <w:rFonts w:ascii="Times New Roman" w:hAnsi="Times New Roman"/>
          <w:sz w:val="24"/>
          <w:szCs w:val="24"/>
        </w:rPr>
        <w:t>6. § a)</w:t>
      </w:r>
      <w:r>
        <w:rPr>
          <w:rFonts w:ascii="Times New Roman" w:hAnsi="Times New Roman"/>
          <w:color w:val="C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ontja kimondja, hogy a helyi önkormányzat támogatja a lakosság önszerveződő közösségeit, együttműködik e közösségekkel, ezért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</w:t>
      </w:r>
      <w:r>
        <w:rPr>
          <w:rFonts w:ascii="Times New Roman" w:hAnsi="Times New Roman"/>
          <w:sz w:val="24"/>
          <w:szCs w:val="24"/>
        </w:rPr>
        <w:t xml:space="preserve"> 58/2017. (III.30.) számú határozatával pályázatot írt ki a kerületi civil szervezetek számára. A helyi autonóm közösségek működését és programjait azért hasznos támogatni, mert e civil szervezetek munkájukkal az Önkormányzat feladatainak egy részét is ellátják, kiegészítik, szoros kapcsolati hálójuk révén kohéziót teremtenek atomizálódott társadalmunk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elyi önszerveződő közösségek számos sikeres kerületi rendezésű programot tudhatnak maguk mögött, melyek tovább öregbítették Erzsébetváros hírnevét. Örömteli, hogy a nagy rutinnal rendelkező szervezeteken túl egyre több közösség szeretné kivenni a részét a kerület közösségi, társadalmi és kulturális életéb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civil szervezetek a Bizottság döntése alapján programtámogatásra nyújthattak be kérelmet. A kiírásban 5 prioritási szempontot határozott meg a Bizottság melyeket az elbíráláskor figyelembe vettünk. Az elsőként meghatározott kategóriába eső sérültek, fogyatékkal élők számára szervezett programokat a kért összeg 80%-ával, a második család, egészség, ifjúságvédelem kategóriába eső programokat a pályázott összeg 70%-ával, a harmadikként megjelölt idősek, rászorulók témakörben beérkezett munkákat 60%-kal javasoljuk támogatni. Javaslatunk szerint a fennmaradó összeg kerüljön elosztásra az 5. prioritásba tartozó pályázatok között oly módon, hogy a pályázat elbírálásának szempontjai között meghatározott elveknek (a program közérdekűsége, a bevont lakosok száma, a pályázati program megalapozottsága, kidolgozottsága, a pályázati költségvetés áttekinthetősége, indokoltsága, valós szükségletre ad-e választ a projekt, bevonásra kerülnek-e partner szervezetek a megvalósításba) megfeleltethető pályamunkák magasabb összegű támogatásban részesüljenek. A negyedik csoportba tartozó fenntartható fejlődés témakörben nem érkezett be pályáz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ról készített összefoglaló táblázatot és a javasolt támogatási összegeket az előterjesztés melléklete tartalmazza.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pályázatok</w:t>
      </w:r>
      <w:r>
        <w:rPr>
          <w:rFonts w:ascii="Times New Roman" w:hAnsi="Times New Roman"/>
          <w:sz w:val="24"/>
          <w:szCs w:val="24"/>
          <w:lang w:val="x-none"/>
        </w:rPr>
        <w:t xml:space="preserve"> megtekinthetőek</w:t>
      </w:r>
      <w:r>
        <w:rPr>
          <w:rFonts w:ascii="Times New Roman" w:hAnsi="Times New Roman"/>
          <w:sz w:val="24"/>
          <w:szCs w:val="24"/>
        </w:rPr>
        <w:t xml:space="preserve"> a Polgármesteri Hivatal Humánszolgáltató Irodájában (1076 Budapest, Garay u. 5. I. emelet 113. szoba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eljárásban a civil szervezetek részére elnyerhető támogatási összeg fedezetére az önkormányzat 2017. évi költségvetéséről szóló 3/2017. (II.17.) önkormányzati rendelet 7302 „Erzsébetvárosi civil szervezetek kerete” előirányzatán 11.500.000 Ft áll rendelkezésre, a rendelet 13. § (1) bekezdése alapján az előirányzat felhasználásáról a Művelődési, Kulturális és Szociális Bizottság dö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agyarország helyi önkormányzatairól szóló 2011. évi CLXXXIX. törvény 42. § 4. pontja alapján azonban az alapítványi támogatásokra vonatkozó döntést a Képviselő- testület nem ruházhatja át, így az alapítványi formában működő szervezetek esetében a Bizottság csak javaslatot tehet a Képviselő-testület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fázia-Az újrabeszélők Egyesülete  program pályázatát Budapest Főváros VII. kerület Erzsébetváros Önkormányzata 2017. évi költségvetésének 7302 „Erzsébetvárosi Civil Szervezetek Kerete” címsorának terhére mindösszesen 756.36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Hársfa Egyes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program pályázatát Budapest Főváros VII. kerület Erzsébetváros Önkormányzata 2017. évi költségvetésének 7302 „Erzsébetvárosi Civil Szervezetek Kerete” címsorának terhére mindösszesen 3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Mozgássérültek Budapesti Egyesület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program pályázatát Budapest Főváros VII. kerület Erzsébetváros Önkormányzata 2017. évi költségvetésének 7302 „Erzsébetvárosi Civil Szervezetek Kerete” címsorának terhére mindösszesen 56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4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Musica Sonora Alapítván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ra vonatkozóan mindösszesen 760.000 Forint támogatás megítélését javasolja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5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Salva Vita Alapítván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ra vonatkozóan mindösszesen 759.840 Forint támogatás megítélését javasolja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6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Vakok és Gyengénlátók Közép-Magyarországi Regionális Egyesület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rogram pályázatát Budapest Főváros VII. kerület Erzsébetváros Önkormányzata 2017. évi költségvetésének 7302 „Erzsébetvárosi Civil Szervezetek Kerete” címsorának terhére mindösszesen 247.65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7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Küldetés Egyes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program pályázatát Budapest Főváros VII. kerület Erzsébetváros Önkormányzata 2017. évi költségvetésének 7302 „Erzsébetvárosi Civil Szervezetek Kerete” címsorának terhére mindösszesen 684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8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A Boldog Iskolásévekért Alapítván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ra vonatkozóan mindösszesen 598.500 Forint támogatás megítélését javasolja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9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z Alapvető Egyes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program pályázatát Budapest Főváros VII. kerület Erzsébetváros Önkormányzata 2017. évi költségvetésének 7302 „Erzsébetvárosi Civil Szervezetek Kerete” címsorának terhére mindösszesen 665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0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Art Éra Alapítván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ra vonatkozóan mindösszesen 364.000 Forint támogatás megítélését javasolja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1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Astangajóga Alapítván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ra vonatkozóan mindösszesen 209.300 Forint támogatás megítélését javasolja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2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Belvárosi Gyülekezet Alapítván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ra vonatkozóan mindösszesen 525.000 Forint támogatás megítélését javasolja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3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z EMMA Közhasznú Egyes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program pályázatát Budapest Főváros VII. kerület Erzsébetváros Önkormányzata 2017. évi költségvetésének 7302 „Erzsébetvárosi Civil Szervezetek Kerete” címsorának terhére mindösszesen 661.5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4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Kiút Szociális és Mentálhigiénés Egyes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program pályázatát Budapest Főváros VII. kerület Erzsébetváros Önkormányzata 2017. évi költségvetésének 7302 „Erzsébetvárosi Civil Szervezetek Kerete” címsorának terhére mindösszesen 556.5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5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Nők a Nőkért Együtt az Erőszak Ellen Egyes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rogram pályázatát Budapest Főváros VII. kerület Erzsébetváros Önkormányzata 2017. évi költségvetésének 7302 „Erzsébetvárosi Civil Szervezetek Kerete” címsorának terhére mindösszesen 665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6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z Erzsébetvárosiak Klub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program pályázatát Budapest Főváros VII. kerület Erzsébetváros Önkormányzata 2017. évi költségvetésének 7302 „Erzsébetvárosi Civil Szervezetek Kerete” címsorának terhére mindösszesen 509.76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7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z Erzsébetvárosi Hadigondozottak Egyesület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program pályázatát Budapest Főváros VII. kerület Erzsébetváros Önkormányzata 2017. évi költségvetésének 7302 „Erzsébetvárosi Civil Szervezetek Kerete” címsorának terhére mindösszesen 319.41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8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MUOE Magyar Ultisok Országos Egyesülete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405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9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Amatőr Képzőművészeti Támaszpont Alapítván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ra vonatkozóan mindösszesen 200.000 Forint támogatás megítélését javasolja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0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Astoria Színházi Közművelődési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3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1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z Örmény Kultúra Barátainak Erzsébetvárosi Egyesülete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1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2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Budapest Erzsébetvárosi Gr. Brunszvik Teréz Óvodavédő Egy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182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3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Budapesti Vándor Kórus Barátai Egyesülete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1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4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Fenntartható Örökség és Környezet Közhasznú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1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5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Fiatal Képzőművészek Stúdiója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1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6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Keresztény Értelmiségiek Szövetsége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1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7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Közép-Európa Táncszínház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1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8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Magyar Politikai Foglyok Szövetsége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1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9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Magyar Zsidó Kulturális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1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0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Miénk a Színpad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171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1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Spinoza Színház Közhasznú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a 2017. évi költségvetésének 7302 „Erzsébetvárosi Civil Szervezetek Kerete” címsorának terhére mindösszesen 3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2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Művészetbarátok Egyesülete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nem támogatja, mivel az előző évi támogatással nem megfelelően számolt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3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Jövő Cirkusza Alapítván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nak támogatását nem javasolja a Képviselő-testületnek, mivel a pályázat működési jellegű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4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Budapest Főváros Erzsébet és Terézváros Általános Ipartest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nem támogatja, mivel egyik prioritási kategóriába sem fér bel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5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Európa-Demokrácia-Eszperant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nem támogatja, mivel egyik prioritási kategóriába sem fér bel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6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Magyar Légtánc és Összművészeti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nem támogatja, mivel a pályázat működési jellegű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7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Magyar Pedagógiai Társaság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rogram pályázatát nem támogatja, mivel egyik prioritási kategóriába sem fér bel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8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civil pályázatok elbírálása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Tiszta Művészetért Társulat Egyesület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nem támogatja, mivel egyik prioriási kategóriába sem fér bele és nem E</w:t>
      </w:r>
      <w:bookmarkStart w:id="2" w:name="_GoBack"/>
      <w:bookmarkEnd w:id="2"/>
      <w:r>
        <w:rPr>
          <w:rFonts w:eastAsia="Calibri" w:ascii="Times New Roman" w:hAnsi="Times New Roman"/>
          <w:sz w:val="24"/>
          <w:szCs w:val="24"/>
          <w:lang w:eastAsia="en-US"/>
        </w:rPr>
        <w:t xml:space="preserve">rzsébetvárosban valósul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4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13DF6F-5918-4A84-BBAF-CF0DF16B8F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4</Pages>
  <Words>3339</Words>
  <Characters>23046</Characters>
  <CharactersWithSpaces>26333</CharactersWithSpaces>
  <Paragraphs>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6:00Z</dcterms:created>
  <dc:creator>igor</dc:creator>
  <dc:description/>
  <dc:language>en-US</dc:language>
  <cp:lastModifiedBy>Tánczos Viktória Dr.</cp:lastModifiedBy>
  <cp:lastPrinted>2015-06-19T08:32:00Z</cp:lastPrinted>
  <dcterms:modified xsi:type="dcterms:W3CDTF">2017-05-26T10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