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7. évi közművelődés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Művelődési, Kulturális és Szociális Bizottsága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59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III.30</w:t>
      </w:r>
      <w:r>
        <w:rPr>
          <w:rFonts w:ascii="Times New Roman" w:hAnsi="Times New Roman"/>
          <w:sz w:val="24"/>
          <w:szCs w:val="24"/>
          <w:lang w:val="x-none"/>
        </w:rPr>
        <w:t>.) számú határozat értelmében pályázati felhívást tett közzé a Budapest Főváros VII. kerület Erzsébetváros területén székhellyel, telephellyel rendelkező nem önkormányzati fenntartású közművelődési, művészeti tevékenységet folytató egyesületek, alapítványok, gazdasági társaságok számára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 magasabb rendű jogszabályok által előírt módon, továbbá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 került közzététel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érvényes pályázatok támogatására 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„Kulturális pályázati keret” címsorán 7</w:t>
      </w:r>
      <w:r>
        <w:rPr>
          <w:rFonts w:ascii="Times New Roman" w:hAnsi="Times New Roman"/>
          <w:sz w:val="24"/>
          <w:szCs w:val="24"/>
          <w:lang w:val="x-none"/>
        </w:rPr>
        <w:t>.000.000,- Ft áll rendelkezésre</w:t>
      </w:r>
      <w:r>
        <w:rPr>
          <w:rFonts w:ascii="Times New Roman" w:hAnsi="Times New Roman"/>
          <w:sz w:val="24"/>
          <w:szCs w:val="24"/>
        </w:rPr>
        <w:t>. A rendelet 13. § (1) bekezdése alapján az előirányzat felhasználásáról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</w:t>
      </w:r>
      <w:r>
        <w:rPr>
          <w:rFonts w:ascii="Times New Roman" w:hAnsi="Times New Roman"/>
          <w:sz w:val="24"/>
          <w:szCs w:val="24"/>
        </w:rPr>
        <w:t xml:space="preserve"> szerinti 2017. május 2-ai határidői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íz </w:t>
      </w:r>
      <w:r>
        <w:rPr>
          <w:rFonts w:ascii="Times New Roman" w:hAnsi="Times New Roman"/>
          <w:sz w:val="24"/>
          <w:szCs w:val="24"/>
          <w:lang w:val="x-none"/>
        </w:rPr>
        <w:t>pályázat érkezett a Humánszolgáltató Irodára</w:t>
      </w:r>
      <w:r>
        <w:rPr>
          <w:rFonts w:ascii="Times New Roman" w:hAnsi="Times New Roman"/>
          <w:sz w:val="24"/>
          <w:szCs w:val="24"/>
        </w:rPr>
        <w:t>, melyből 9 pályázat megfelelt a pályázati felhívásban szereplő feltételeknek. Az EUROMART Egyesület a 2016. évi civil pályázaton elnyert támogatás összegével csak részben tudott elszámolni, ezért a pályázati felhívásban foglaltaknak megfelelően kérelme nem támoga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z igényelt összegek meghaladják a rendelkezésre álló keretet, ezért javaslom, a megítélésre kerülő támogatások vonatkozásában kiemelt figyelmet fordítsanak arra, hogy a pályázat által megfogalmazott tevékenység és célok Erzsébetváros polgárainak (vagy egy adott korcsoportnak) minél szélesebb körét elérjék, a megvalósítani kívánt program hiánypótló jellegű, újszerű (pl. képességfejlesztés, nevelési-oktatási) vagy hagyományokon alapuló (pl. gála est) legy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ok összesítéséről készült táblázatot mellékelem, amely tartalmazza a pályázati igények és a javasolt támogatási összegek mérték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avasolt támogatási összeg 355.000 Ft-tal meghaladja a rendelkezére álló keretösszeget, ezért javaslom, hogy a Sportpályázatok támogatására elkülönített 7 millió forint keretösszegből kerüljön átcsoportosításra a hiányzó forrás, tekintettel arra hogy a 7302 Oktatási, közművelődési és sporttámogatás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címsoron e célra elkülönített keretösszegből 1.463.642 Ft nem került felhasznál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§ 4. pontja alapján azonban az alapítványi támogatásokra vonatkozó döntést a Képviselő- 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Központilag kezelt közművelődési pályázatok és feladatok címen a 7. „Oktatási, közművelődési és sporttámogatások” címsor előirányzatát 355.000 Ft-tal csökkenti, és ezzel az összeggel a 4. „Kulturális pályázati keret” címsorát megemel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>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Vándor Sándor és Révész László Emlékére Alapítvány közművelődési pályázatára vonatkozóan mindösszesen 900.000 Forint támogatás megítélését javasolja a Képviselő-testületnek.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Társalkotó Egyesület </w:t>
      </w:r>
      <w:r>
        <w:rPr>
          <w:rFonts w:ascii="Times New Roman" w:hAnsi="Times New Roman"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 xml:space="preserve">900.000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- Ft-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7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támogatási összeg felhasználásáról szóló elszámolás határideje: </w:t>
      </w:r>
      <w:r>
        <w:rPr>
          <w:rFonts w:ascii="Times New Roman" w:hAnsi="Times New Roman"/>
          <w:sz w:val="24"/>
          <w:szCs w:val="24"/>
        </w:rPr>
        <w:t>2018. januá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/>
        <w:tab/>
        <w:tab/>
        <w:tab/>
        <w:tab/>
        <w:tab/>
        <w:tab/>
      </w:r>
      <w:r>
        <w:rPr>
          <w:rFonts w:ascii="Times New Roman" w:hAnsi="Times New Roman"/>
          <w:b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>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Fiatal Képzőművészek Stúdiója Alapítvány közművelődési pályázatára vonatkozóan mindösszesen 600.000 Forint támogatás megítélését javasolja a Képviselő-testületnek.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Közép-Európa Táncszínház Egyesület </w:t>
      </w:r>
      <w:r>
        <w:rPr>
          <w:rFonts w:ascii="Times New Roman" w:hAnsi="Times New Roman"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 xml:space="preserve">600.000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- Ft-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7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támogatási összeg felhasználásáról szóló elszámolás határideje: </w:t>
      </w:r>
      <w:r>
        <w:rPr>
          <w:rFonts w:ascii="Times New Roman" w:hAnsi="Times New Roman"/>
          <w:sz w:val="24"/>
          <w:szCs w:val="24"/>
        </w:rPr>
        <w:t>2018. januá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100 Tagú Cigányzenekar </w:t>
      </w:r>
      <w:r>
        <w:rPr>
          <w:rFonts w:ascii="Times New Roman" w:hAnsi="Times New Roman"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 xml:space="preserve">1.200.000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- Ft-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7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támogatási összeg felhasználásáról szóló elszámolás határideje: </w:t>
      </w:r>
      <w:r>
        <w:rPr>
          <w:rFonts w:ascii="Times New Roman" w:hAnsi="Times New Roman"/>
          <w:sz w:val="24"/>
          <w:szCs w:val="24"/>
        </w:rPr>
        <w:t>2018. januá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Pannon Voices Egyesület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>845.000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,- Ft-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7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támogatási összeg felhasználásáról szóló elszámolás határideje: </w:t>
      </w:r>
      <w:r>
        <w:rPr>
          <w:rFonts w:ascii="Times New Roman" w:hAnsi="Times New Roman"/>
          <w:sz w:val="24"/>
          <w:szCs w:val="24"/>
        </w:rPr>
        <w:t>2018. januá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MAMŰ Társaság Kulturális Egyesület </w:t>
      </w:r>
      <w:r>
        <w:rPr>
          <w:rFonts w:ascii="Times New Roman" w:hAnsi="Times New Roman"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 xml:space="preserve">600.000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- Ft-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7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támogatási összeg felhasználásáról szóló elszámolás határideje: </w:t>
      </w:r>
      <w:r>
        <w:rPr>
          <w:rFonts w:ascii="Times New Roman" w:hAnsi="Times New Roman"/>
          <w:sz w:val="24"/>
          <w:szCs w:val="24"/>
        </w:rPr>
        <w:t>2018. januá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Spinto Operatársulat és Művészeti Egyesület </w:t>
      </w:r>
      <w:r>
        <w:rPr>
          <w:rFonts w:ascii="Times New Roman" w:hAnsi="Times New Roman"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 xml:space="preserve">1.000.000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- Ft-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7. évi költségvetésének a 7302 „</w:t>
      </w:r>
      <w:r>
        <w:rPr>
          <w:rFonts w:ascii="Times New Roman" w:hAnsi="Times New Roman"/>
          <w:sz w:val="24"/>
          <w:szCs w:val="24"/>
        </w:rPr>
        <w:t xml:space="preserve">Kulturális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támogatási összeg felhasználásáról szóló elszámolás határideje: </w:t>
      </w:r>
      <w:r>
        <w:rPr>
          <w:rFonts w:ascii="Times New Roman" w:hAnsi="Times New Roman"/>
          <w:sz w:val="24"/>
          <w:szCs w:val="24"/>
        </w:rPr>
        <w:t>2018. január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0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>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Palánta Sorsfordító Alapítvány közművelődési pályázatára vonatkozóan mindösszesen 710.000 Forint támogatás megítélését javasolja a Képviselő-testületnek.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1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7. (V.29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évi közművelődési pályázatok elbírálása –</w:t>
      </w:r>
    </w:p>
    <w:p>
      <w:pPr>
        <w:pStyle w:val="ListParagraph"/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Európai Romák és Hátrányos Helyzetűek Művészeti Kultúrájának, Lelki és Szociális Egészségük -, valamint Társadalmi Beilleszkedésük Elősegítéséért Közhasznú Egyesület - EUROMART   </w:t>
      </w:r>
      <w:r>
        <w:rPr>
          <w:rFonts w:ascii="Times New Roman" w:hAnsi="Times New Roman"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color w:val="000000"/>
          <w:sz w:val="24"/>
          <w:szCs w:val="24"/>
        </w:rPr>
        <w:t>nem támogatja, tekintettel arra, hogy a 2016. évi közművelődési támogatással nem számolt el teljeskörű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7. május 22.</w:t>
        <w:tab/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tabs>
          <w:tab w:val="clear" w:pos="720"/>
          <w:tab w:val="left" w:pos="640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D7FB27-F3F8-474C-B8D4-754D778D5F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6</Pages>
  <Words>1372</Words>
  <Characters>9470</Characters>
  <CharactersWithSpaces>1082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5:00Z</dcterms:created>
  <dc:creator>igor</dc:creator>
  <dc:description/>
  <dc:language>en-US</dc:language>
  <cp:lastModifiedBy>Dr. Rormán Eszter</cp:lastModifiedBy>
  <cp:lastPrinted>2015-06-19T08:32:00Z</cp:lastPrinted>
  <dcterms:modified xsi:type="dcterms:W3CDTF">2017-05-26T07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