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sport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Magyarország Alaptörvénye, a Magyarország helyi önkormányzatairól szóló 2011. évi CLXXXIX. törvény (a továbbiakban: Mötv.) valamint a sportról szóló 2004. évi I. törvény (továbbiakban: Sport tv.) felhatalmazása alapján az Önkormányzat sporttevékenységgel kapcsolatos feladatairól és kötelezettségeiről szóló </w:t>
      </w:r>
      <w:r>
        <w:rPr>
          <w:rFonts w:ascii="Times New Roman" w:hAnsi="Times New Roman"/>
          <w:bCs/>
          <w:sz w:val="24"/>
          <w:szCs w:val="24"/>
        </w:rPr>
        <w:t xml:space="preserve">24/2013. (V.31.) önkormányzati rendeletében (továbbiakban: Sportrendelet) szabályozta </w:t>
      </w:r>
      <w:r>
        <w:rPr>
          <w:rFonts w:ascii="Times New Roman" w:hAnsi="Times New Roman"/>
          <w:sz w:val="24"/>
          <w:szCs w:val="24"/>
        </w:rPr>
        <w:t>az Önkormányzat sporttevékenységgel kapcsolatos feladatait és kötelezettségeit. A települési önkormányzatok a Sport tv. 55. §-a szerint kötelesek a helyi sporttevékenységet támogatni, a tulajdonukban lévő sportlétesítményeket fenntartani és működtetni, együttműködni a helyi sportszervezet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a 61/2017. (III.30.) számú határozatával pályázatot írt ki sportszervezetek számára. A pályázat során felosztható keretet a 60/2017. (III.30.) számú határozata alapján 7.000.000 forintos keretösszegben határozta meg a bizottság, melynek fedezetét a 2017. évi költségvetés 7302 „Oktatási, közművelődési és sporttámogatások” előirányzata biztosí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7. május 2-ai határidőig nyolc pályázat érkezett a </w:t>
      </w:r>
      <w:r>
        <w:rPr>
          <w:rFonts w:ascii="Times New Roman" w:hAnsi="Times New Roman"/>
          <w:sz w:val="24"/>
          <w:szCs w:val="24"/>
          <w:lang w:val="x-none"/>
        </w:rPr>
        <w:t>Humánszolgáltató Irodára</w:t>
      </w:r>
      <w:r>
        <w:rPr>
          <w:rFonts w:ascii="Times New Roman" w:hAnsi="Times New Roman"/>
          <w:sz w:val="24"/>
          <w:szCs w:val="24"/>
        </w:rPr>
        <w:t xml:space="preserve">, melynek összefoglalását az 1. sz. melléklet tartalmazza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 közül hét pályázat megfelelt a kiírás formai és tartalmi feltételeinek. Ezek esetében javasolom, hogy a pályázókat a kért összeggel támogassa az Önkormányzat azzal a módosítással, hogy a Jövő SE Utánpótlás Egyesület részére az igényelt 950.000 Ft helyett csak 945.000 Ft támogatást állapítson meg a bizottság, tekintettel arra, hogy a pályázó csak 94.500 Ft önerőt igazolt, s a pályázati felhívás értelmében a támogatás nyújtásához minimum 10 % önerő igazolása szükséges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felhívásra az Erzsébetvárosi Sportegyesület is nyújtott be pályázatot, amelyben az Egyesület működéséhez szükséges költségek fedezetére kér támogatást. Azonban a Bizottság 63/2017 (III.30.) számú határozata alapján 2017. május 10-én az Önkormányzat támogatási szerződést kötött az Egyesülettel 3.000.000 forint összegű vissza nem térítendő támogatás biztosítására, mely összeget  az Egyesület a kérelmében foglaltak alapján a működtetési költségeire használhatja fel. A pályázati kiírás szerint „Az a szervezet, amely ez évben bármilyen címen kapott az Önkormányzattól támogatást, ugyanazon jogcímen erre a pályázatra nem nyújthat be igényt.”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ntiek miatt az Erzsébetvárosi Sportegyesület pályázata érvénytelen, nem javasolom a támoga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ét támogatásra javasolt pályázat forrásigénye mindösszesen 5.536.358 forint. A korábbi évek tapasztalata alapján a szakiroda nem javasolja újabb sport célú pályázat kiírását. Azonban a közművelődési pályázatra beérkezett kérelmek esetében a javasolt támogatási összegek meghaladják a rendelkezésre álló keretet, így az erre vonatkozó előterjesztésben javaslatot teszek a hiányzó forrás biztosítására e keretb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Hársfa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400.000 Forinttal támogatja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Sirály Életmód Sport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 988.000 Forinttal támogatja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Vitakid Sport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 879.410 Forinttal támogatja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Praying Mantis Kung Fu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 </w:t>
      </w:r>
      <w:r>
        <w:rPr>
          <w:rFonts w:eastAsia="Calibri" w:ascii="Times New Roman" w:hAnsi="Times New Roman"/>
          <w:sz w:val="24"/>
          <w:szCs w:val="24"/>
          <w:lang w:eastAsia="en-US"/>
        </w:rPr>
        <w:t>mindösszesen  200.000 Forinttal támogatja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LSP Team Sport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 1.229.948 Forinttal támogatja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Koreai Tradícionális Harcműveszetek S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 </w:t>
      </w:r>
      <w:r>
        <w:rPr>
          <w:rFonts w:eastAsia="Calibri" w:ascii="Times New Roman" w:hAnsi="Times New Roman"/>
          <w:sz w:val="24"/>
          <w:szCs w:val="24"/>
          <w:lang w:eastAsia="en-US"/>
        </w:rPr>
        <w:t>mindösszesen  894.000 Forinttal támogatja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Jövő SE Utánpótlás 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port pályázatát Budapest Főváros VII. kerület Erzsébetváros Önkormányzatának </w:t>
      </w:r>
      <w:r>
        <w:rPr>
          <w:rFonts w:ascii="Times New Roman" w:hAnsi="Times New Roman"/>
          <w:i/>
          <w:iCs/>
          <w:sz w:val="24"/>
          <w:szCs w:val="24"/>
        </w:rPr>
        <w:t>az önkormányzat 2017. évi költségvetéséről szóló 3/2017. (II.17.) rendelet 7302 Központilag kezelt közművelődési pályázatok és feladatok cím „7. Oktatási, közművelődési és sporttámogatások” címsor</w:t>
      </w:r>
      <w:r>
        <w:rPr>
          <w:rFonts w:ascii="Times New Roman" w:hAnsi="Times New Roman"/>
          <w:sz w:val="24"/>
          <w:szCs w:val="24"/>
        </w:rPr>
        <w:t xml:space="preserve"> terhére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945.000 Forinttal támogatja.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7. augusztus 1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ascii="Times New Roman" w:hAnsi="Times New Roman"/>
          <w:b/>
          <w:u w:val="single"/>
        </w:rPr>
        <w:t>/2017. (V.29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Erzsébetvárosi Sportegyesület </w:t>
      </w:r>
      <w:r>
        <w:rPr>
          <w:rFonts w:eastAsia="Calibri" w:ascii="Times New Roman" w:hAnsi="Times New Roman"/>
          <w:sz w:val="24"/>
          <w:szCs w:val="24"/>
          <w:lang w:eastAsia="en-US"/>
        </w:rPr>
        <w:t>sport pályázatát nem támogatja, mivel a pályázati célokban megfogalmazott jogcímen 2017. évben már részesült önkormányzati támogatásb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jus 17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9C5C5C-2C77-4A65-ADCB-958E042C4D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209</Words>
  <Characters>8344</Characters>
  <CharactersWithSpaces>953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3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5-24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