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né Kovács Martina Humánszolgáltató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jus 29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Döntés civil helyiséghasználati pályázatok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Tánczos Viktóri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jogi ügyinté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né Kovács Martina Humánszolgáltató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/>
          <w:b/>
          <w:b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/>
          <w:bCs/>
          <w:i/>
          <w:iCs/>
          <w:sz w:val="24"/>
          <w:szCs w:val="24"/>
        </w:rPr>
        <w:t>Tisztelt Bizottság!</w:t>
      </w:r>
    </w:p>
    <w:p>
      <w:pPr>
        <w:pStyle w:val="Normal"/>
        <w:spacing w:lineRule="auto" w:line="360" w:before="0" w:after="0"/>
        <w:rPr>
          <w:rFonts w:ascii="Times New Roman" w:hAnsi="Times New Roman"/>
          <w:b/>
          <w:b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 Főváros VII. kerület Erzsébetváros Önkormányzatának Képviselő-testülete 229/2016 (V.18.) számú határozatában kimondja, „hogy az  ERöMŰVHÁZ Nonprofit Kft. és az önkormányzat között fennálló közszolgáltatási keretszerződés III/4. és III/7. pontjában meghatározott feladatok ellátásának végrehajtása céljából felkéri az ERöMŰVHÁZ Nonprofit Kft-t a hatályos helyiséghasználatra vonatkozó szerződések felülvizsgálatára, valamint megbízza a Művelődési Kulturális és Szociális Bizottságot a civil szervezetek további támogatási lehetőségeinek kidolgozására, helyiség használatára vonatkozó pályázat kiírásával és elbírálásával.”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Bizottság 2016. június 24-én kiírt pályázatára 8 civil szervezet nyújtott be pályázatot, és kötött szerződést az ERöMŰVHÁZ helyiségeinek használatára. </w:t>
      </w:r>
      <w:r>
        <w:rPr>
          <w:rFonts w:ascii="Times New Roman" w:hAnsi="Times New Roman"/>
          <w:sz w:val="24"/>
          <w:szCs w:val="24"/>
        </w:rPr>
        <w:t xml:space="preserve">Az új rendszer elősegíti, támogatja a kerületben tevékenykedő civil szervezeteknek a hatékony, célcsoportot elérő munkavégzését, civil szervezetek által nyújtott szolgáltatások számára </w:t>
      </w:r>
      <w:r>
        <w:rPr>
          <w:rFonts w:ascii="Times New Roman" w:hAnsi="Times New Roman"/>
          <w:sz w:val="24"/>
        </w:rPr>
        <w:t>kulturált</w:t>
      </w:r>
      <w:r>
        <w:rPr>
          <w:rFonts w:ascii="Times New Roman" w:hAnsi="Times New Roman"/>
          <w:sz w:val="24"/>
          <w:szCs w:val="24"/>
        </w:rPr>
        <w:t xml:space="preserve"> körülményeket biztosít. </w:t>
      </w:r>
      <w:r>
        <w:rPr>
          <w:rFonts w:ascii="Times New Roman" w:hAnsi="Times New Roman"/>
          <w:sz w:val="24"/>
        </w:rPr>
        <w:t xml:space="preserve">A nyertesek időmegosztáson alapuló közös irodahelyiséget, tárgyalóhelyiséget és közösségi teret használhatnak ingyenesen. </w:t>
      </w:r>
      <w:r>
        <w:rPr>
          <w:rFonts w:ascii="Times New Roman" w:hAnsi="Times New Roman"/>
          <w:bCs/>
          <w:sz w:val="24"/>
          <w:szCs w:val="24"/>
        </w:rPr>
        <w:t xml:space="preserve"> Az azóta eltelt időszak tapasztalatai azt mutatják, hogy a nyertes civil szervezetek rendszeresen igénybe veszik az egyes helyiségeket a szerződésüknek megfelelő időtartamban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</w:rPr>
        <w:t>Mivel a civilek számára nyitva álló helyiségek kihasználtsága nem teljes, ezért a bizottság 62/2017.(III.30.) számú határozatával újabb helyiséghasználati pályázatot írt ki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A  2017. május 2-ai határidőig 2 szervezet nyújtott be pályázatot: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a Mozgássérültek Budapesti Egyesületének Erzsébetvárosi Szervezete  a közösségi teret havi 3 órában venné igénybe,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a Nők a Nőkért Együtt az Erőszak Ellen Egyesület az irodahelyiséget heti 1, a közösségi teret heti 6 óra időtartamban venné igénybe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Az ERöMŰVHÁZ Nonprofit Kft. tájékoztatása alapján az igényelt helyiség használat a jelenlegi szerződések mellett biztosíthat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</w:rPr>
        <w:t xml:space="preserve">A pályázatok </w:t>
      </w:r>
      <w:r>
        <w:rPr>
          <w:rFonts w:ascii="Times New Roman" w:hAnsi="Times New Roman"/>
          <w:sz w:val="24"/>
          <w:szCs w:val="24"/>
        </w:rPr>
        <w:t>formailag és tartalmilag is megfeleltek a kiírásnak, így mindkét civil szervezet számára biztosítható a 2017. július 1-től egy éves időtartamra a helyiségek időbeosztáson alapuló, ingyenes használata. A pályázati dokumentáció megtekinthető a Polgármesteri Hivatal Humánszolgáltató Irodáján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fentiek alapján javasolom, hogy a </w:t>
      </w:r>
      <w:r>
        <w:rPr>
          <w:rFonts w:ascii="Times New Roman" w:hAnsi="Times New Roman"/>
          <w:bCs/>
          <w:sz w:val="24"/>
          <w:szCs w:val="24"/>
        </w:rPr>
        <w:t xml:space="preserve">Bizottság fogadja el a két civil szervezet által benyújtott </w:t>
      </w:r>
      <w:r>
        <w:rPr>
          <w:rFonts w:ascii="Times New Roman" w:hAnsi="Times New Roman"/>
          <w:sz w:val="24"/>
          <w:szCs w:val="24"/>
        </w:rPr>
        <w:t xml:space="preserve">pályázatot. A nyerteseket a helyben szokásos rend szerint </w:t>
      </w:r>
      <w:r>
        <w:rPr>
          <w:rFonts w:ascii="Times New Roman" w:hAnsi="Times New Roman"/>
          <w:sz w:val="24"/>
          <w:szCs w:val="24"/>
          <w:lang w:val="x-none"/>
        </w:rPr>
        <w:t>az önkormányzat honlapján</w:t>
      </w:r>
      <w:r>
        <w:rPr>
          <w:rFonts w:ascii="Times New Roman" w:hAnsi="Times New Roman"/>
          <w:sz w:val="24"/>
          <w:szCs w:val="24"/>
        </w:rPr>
        <w:t xml:space="preserve"> tesszük közzé</w:t>
      </w:r>
      <w:r>
        <w:rPr>
          <w:rFonts w:ascii="Times New Roman" w:hAnsi="Times New Roman"/>
          <w:sz w:val="24"/>
          <w:szCs w:val="24"/>
          <w:lang w:val="x-none"/>
        </w:rPr>
        <w:t xml:space="preserve">.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</w:t>
      </w:r>
      <w:r>
        <w:rPr>
          <w:rFonts w:ascii="Times New Roman" w:hAnsi="Times New Roman"/>
          <w:sz w:val="24"/>
          <w:szCs w:val="24"/>
          <w:lang w:val="x-none"/>
        </w:rPr>
        <w:t xml:space="preserve"> a </w:t>
      </w:r>
      <w:r>
        <w:rPr>
          <w:rFonts w:ascii="Times New Roman" w:hAnsi="Times New Roman"/>
          <w:sz w:val="24"/>
          <w:szCs w:val="24"/>
        </w:rPr>
        <w:t>tisztel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Bizottságot</w:t>
      </w:r>
      <w:r>
        <w:rPr>
          <w:rFonts w:ascii="Times New Roman" w:hAnsi="Times New Roman"/>
          <w:sz w:val="24"/>
          <w:szCs w:val="24"/>
          <w:lang w:val="x-none"/>
        </w:rPr>
        <w:t xml:space="preserve"> a</w:t>
      </w:r>
      <w:r>
        <w:rPr>
          <w:rFonts w:ascii="Times New Roman" w:hAnsi="Times New Roman"/>
          <w:sz w:val="24"/>
          <w:szCs w:val="24"/>
        </w:rPr>
        <w:t>z előterjesztés megtárgyalására és 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határozati javaslatok elfogadás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</w:rPr>
        <w:t>/2017. (V.29. ) sz.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öntés civil helyiségpályázatról</w:t>
        <w:tab/>
      </w:r>
      <w:r>
        <w:rPr>
          <w:rFonts w:ascii="Times New Roman" w:hAnsi="Times New Roman"/>
          <w:b/>
          <w:bCs/>
          <w:sz w:val="24"/>
          <w:szCs w:val="24"/>
        </w:rPr>
        <w:t>–</w:t>
      </w:r>
    </w:p>
    <w:p>
      <w:pPr>
        <w:pStyle w:val="Normal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 Képviselő-testületének Művelődési, Kulturális és Szociális Bizottsága úgy dönt, </w:t>
      </w:r>
      <w:r>
        <w:rPr>
          <w:rFonts w:ascii="Times New Roman" w:hAnsi="Times New Roman"/>
          <w:sz w:val="24"/>
          <w:szCs w:val="24"/>
        </w:rPr>
        <w:t xml:space="preserve">hogy támogatja a Mozgássérültek Budapesti Egyesülete Erzsébetvárosi Szervezete térítésmentes helyiséghasználatát a </w:t>
      </w:r>
      <w:r>
        <w:rPr>
          <w:rFonts w:ascii="Times New Roman" w:hAnsi="Times New Roman"/>
          <w:sz w:val="24"/>
        </w:rPr>
        <w:t>1077 Budapest Wesselényi utca 17.</w:t>
      </w:r>
      <w:r>
        <w:rPr/>
        <w:t xml:space="preserve"> </w:t>
      </w:r>
      <w:r>
        <w:rPr>
          <w:rFonts w:ascii="Times New Roman" w:hAnsi="Times New Roman"/>
          <w:sz w:val="24"/>
          <w:szCs w:val="24"/>
        </w:rPr>
        <w:t>épületének második emeletén található közösségi térben havi 3 óra időtartamban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Felkéri Hamvas Levente Pétert, az ERöMŰVHÁZ Nonprofit Kft. ügyvezetőjét, hogy  a 62/2017. (III.30.) számú MKSZB határozattal elfogadott pályázati felhívás feltételeinek betartásával a szerződést megkösse.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Felelős</w:t>
      </w:r>
      <w:r>
        <w:rPr>
          <w:rFonts w:ascii="Times New Roman" w:hAnsi="Times New Roman"/>
          <w:sz w:val="24"/>
          <w:szCs w:val="24"/>
        </w:rPr>
        <w:t>: Hamvas Levente Péter az ERöMŰVHÁZ Nonprofit Kft. ügyvezetője</w:t>
        <w:br/>
      </w:r>
      <w:r>
        <w:rPr>
          <w:rFonts w:ascii="Times New Roman" w:hAnsi="Times New Roman"/>
          <w:b/>
          <w:sz w:val="24"/>
          <w:szCs w:val="24"/>
        </w:rPr>
        <w:t>Határidő</w:t>
      </w:r>
      <w:r>
        <w:rPr>
          <w:rFonts w:ascii="Times New Roman" w:hAnsi="Times New Roman"/>
          <w:sz w:val="24"/>
          <w:szCs w:val="24"/>
        </w:rPr>
        <w:t>: 2017. június 30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</w:rPr>
        <w:t>/2017. (V.29. ) sz.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öntés civil helyiségpályázatról</w:t>
        <w:tab/>
      </w:r>
      <w:r>
        <w:rPr>
          <w:rFonts w:ascii="Times New Roman" w:hAnsi="Times New Roman"/>
          <w:b/>
          <w:bCs/>
          <w:sz w:val="24"/>
          <w:szCs w:val="24"/>
        </w:rPr>
        <w:t>–</w:t>
      </w:r>
    </w:p>
    <w:p>
      <w:pPr>
        <w:pStyle w:val="Normal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 Képviselő-testületének Művelődési, Kulturális és Szociális Bizottsága úgy dönt, </w:t>
      </w:r>
      <w:r>
        <w:rPr>
          <w:rFonts w:ascii="Times New Roman" w:hAnsi="Times New Roman"/>
          <w:sz w:val="24"/>
          <w:szCs w:val="24"/>
        </w:rPr>
        <w:t xml:space="preserve">hogy támogatja a Nők a Nőkért Együtt az Erőszak Ellen Egyesület térítésmentes helyiséghasználatát a </w:t>
      </w:r>
      <w:r>
        <w:rPr>
          <w:rFonts w:ascii="Times New Roman" w:hAnsi="Times New Roman"/>
          <w:sz w:val="24"/>
        </w:rPr>
        <w:t xml:space="preserve">1077 Budapest Wesselényi utca 17. 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>épületének második emeletén található irodahelyiségben heti 1 óra és a közösségi térben heti 6 óra időtartamban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Felkéri Hamvas Levente Pétert, az ERöMŰVHÁZ Nonprofit Kft. ügyvezetőjét, hogy  a 62/2017. (III.30.) számú MKSZB határozattal elfogadott pályázati felhívás feltételeinek betartásával a szerződést megkösse. </w:t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</w:rPr>
        <w:t>Felelős</w:t>
      </w:r>
      <w:r>
        <w:rPr>
          <w:rFonts w:ascii="Times New Roman" w:hAnsi="Times New Roman"/>
          <w:sz w:val="24"/>
          <w:szCs w:val="24"/>
        </w:rPr>
        <w:t>: Hamvas Levente Péter az ERöMŰVHÁZ Nonprofit Kft. ügyvezetője</w:t>
        <w:br/>
      </w:r>
      <w:r>
        <w:rPr>
          <w:rFonts w:ascii="Times New Roman" w:hAnsi="Times New Roman"/>
          <w:b/>
          <w:sz w:val="24"/>
          <w:szCs w:val="24"/>
        </w:rPr>
        <w:t>Határidő</w:t>
      </w:r>
      <w:r>
        <w:rPr>
          <w:rFonts w:ascii="Times New Roman" w:hAnsi="Times New Roman"/>
          <w:sz w:val="24"/>
          <w:szCs w:val="24"/>
        </w:rPr>
        <w:t>: 2017. június 30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Budapest, 2017. május 17.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ab/>
        <w:tab/>
        <w:tab/>
        <w:tab/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040"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gyné Kovács Martin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 xml:space="preserve">           Humánszolgáltató Iroda vezetője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EAABA74-0B16-4107-8449-B436E69A630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4</Pages>
  <Words>627</Words>
  <Characters>4327</Characters>
  <CharactersWithSpaces>4945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9:00Z</dcterms:created>
  <dc:creator>igor</dc:creator>
  <dc:description/>
  <dc:language>en-US</dc:language>
  <cp:lastModifiedBy>Tánczos Viktória Dr.</cp:lastModifiedBy>
  <cp:lastPrinted>2015-06-19T08:32:00Z</cp:lastPrinted>
  <dcterms:modified xsi:type="dcterms:W3CDTF">2017-05-24T07:5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