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Háziorvosi szolgáltatók támogatása 2017” - pályázat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hályné Majoros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zár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egészségügyi szolgáltatókkal kötött ellátási szerződések útján gondoskodik a számára kötelező feladatot jelentő egészségügyi alapellátás biztosításáról. Az Önkormányzat kiemelt figyelmet fordít az ellátás magas színvonalának biztosítására és fenntartására, ezért a tavalyi évhez hasonlóan pályázat keretében kíván támogatást nyújtani a területi ellátási kötelezettséggel alapellátási tevékenységet végző háziorvosi szolgáltatók részére.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Budapest Főváros VII. kerület Erzsébetváros Önkormányzata a 2017. évi költségvetéséről szóló 3/2017. (II.17.) számú rendeletében 6.000.000,-Ft-ot különített el az Önkormányzattal ellátási szerződésben álló háziorvosi, házi gyermekorvosi és az alapellátás körében fogorvosi ellátást nyújtó szolgáltatók támogatására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Ennek megfelelően Budapest Főváros VII. kerület Erzsébetváros Önkormányzata Képviselő-testületének Művelődési, Kulturális és Szociális Bizottsága az 57/2017. (III.30.) számú határozatával döntött a háziorvosi praxisok 2017. évi támogatásáról, - ennek keretében - a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„Háziorvosi Szolgáltatók támogatása 2017” elnevezésű pályázat kiírásáról. A pályázatok benyújtási határideje 2017. május 3-a vol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 került közzétételre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lapján az elnyerhető támogatás felső határa praxisonként bruttó 109.000,- Ft, a támogatás egyösszegű, előfinanszírozású, vissza nem térítendő támogatás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évtől kezdődően az orvosi, beteg-edukációs eszközök, a betegellátást szolgáló informatikai eszközök, infokommunikációs fejlesztések, rendelő alapfelszereltségét jelentő bútorok és gyógyszer tárolására alkalmas hűtőszekrény mellett az infokommunikációs programok fenntartására is lehetett pályázni, figyelembe véve az előző év tapasztalatai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A pályázati felhívásra az Önkormányzattal szerződésben álló egészségügyi szolgáltatók által működtetett 55 praxisból jelentős számban, 37 esetben került benyújtásra pályázati anyag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a Humánszolgáltató Iroda </w:t>
      </w:r>
      <w:bookmarkStart w:id="2" w:name="_GoBack"/>
      <w:r>
        <w:rPr>
          <w:rFonts w:ascii="Times New Roman" w:hAnsi="Times New Roman"/>
          <w:sz w:val="24"/>
          <w:szCs w:val="24"/>
        </w:rPr>
        <w:t xml:space="preserve">megvizsgálta, melynek </w:t>
      </w:r>
      <w:bookmarkEnd w:id="2"/>
      <w:r>
        <w:rPr>
          <w:rFonts w:ascii="Times New Roman" w:hAnsi="Times New Roman"/>
          <w:sz w:val="24"/>
          <w:szCs w:val="24"/>
        </w:rPr>
        <w:t xml:space="preserve">adatait, így a pályázati cél rövid leírását, a megvalósítás összegét, a javasolt támogatás összegét az előterjesztés mellékletében szereplő összesítő táblázat tartalmazz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 teljes anyaga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05. szoba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megvalósításának a támogatás maximalizált összegén felüli költségét a pályázók nyilatkozatban vállalták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áziorvosi szolgáltatók </w:t>
      </w:r>
      <w:r>
        <w:rPr>
          <w:rFonts w:ascii="Times New Roman" w:hAnsi="Times New Roman"/>
          <w:sz w:val="24"/>
          <w:szCs w:val="24"/>
          <w:lang w:val="x-none"/>
        </w:rPr>
        <w:t>támogatásár</w:t>
      </w:r>
      <w:r>
        <w:rPr>
          <w:rFonts w:ascii="Times New Roman" w:hAnsi="Times New Roman"/>
          <w:sz w:val="24"/>
          <w:szCs w:val="24"/>
        </w:rPr>
        <w:t xml:space="preserve">a biztosított keret felhasználását a 2017. évi költségvetési rendelet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 xml:space="preserve">a Képviselő-testület </w:t>
      </w: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ra ruházza, ennek megfelelően a beérkezett pályázatok támogatásáról a Művelődési, Kulturális és Szociális Bizottság dönt a benyújtási határidő lejártát követően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felkérem a Tisztelt Bizottságot, hogy döntsön a beérkezett pályázatokról.</w:t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/>
          <w:bCs/>
          <w:color w:val="222222"/>
          <w:sz w:val="24"/>
          <w:szCs w:val="24"/>
          <w:shd w:fill="FFFFFF" w:val="clear"/>
          <w:lang w:eastAsia="en-US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AN-DENTAL Fogászati Kereskedelm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Tóthné Dr. Danczkay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O-RÉTHY Orvosi Mérnöki és Kereskedelmi Betéti Társaság</w:t>
      </w:r>
      <w:r>
        <w:rPr>
          <w:rFonts w:ascii="Times New Roman" w:hAnsi="Times New Roman"/>
          <w:sz w:val="24"/>
          <w:szCs w:val="24"/>
        </w:rPr>
        <w:t xml:space="preserve"> (képviseli: Dr. Réhm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át Budapest Főváros VII. kerület Erzsébetváros Önkormányzatának 2017. évi költségvetése „7302 Egészségügyi szolgáltatók támogatása” címsora terhére mindösszesen 104.521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ban szereplő informatikai eszköz (nyomtató) megvásárlását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Dr. Karpiák István Háziorvosi Betéti Társaság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Dr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Karpiák István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r. Rósa Márta és Társa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Rósa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r. Zsiska Anna és Társa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Zsiska 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8.97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7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ENDORFIN Betéti Társaság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Czéh Lívi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8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Gyógyír”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Megyeri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 ” címsora terhére mindösszesen 105.410,- Forinttal támogatja a pályázati célként megjelölt tételek megvalósítására.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HEALTH" CARE Egészségőrző Megelőző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Duba Jenőné Dr. Timár Év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0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ealth-2002 Egészségügyi, Kereskedelm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Badruddinné Dr. Termann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2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JANCA – MEDI-LAND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Lányi Péter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8.970,- Forinttal támogatja a pályázati célként megjelölt tételek megvalósítására.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Varga Viktór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 Egészségügyi szolgáltatók támogatása ” címsora terhére mindösszesen 109.000,- Forinttal támogatja a pályázati célként megjelölt tételek megvalósítására.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”Kenszimank”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Dr. Szomor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99.457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6.</w:t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Dr. Magyar és Magyar Egészségügyi Szolgáltató Betéti Társaság </w:t>
      </w:r>
      <w:r>
        <w:rPr>
          <w:rFonts w:ascii="Times New Roman" w:hAnsi="Times New Roman"/>
          <w:sz w:val="24"/>
          <w:szCs w:val="24"/>
        </w:rPr>
        <w:t>(képviseli: Dr. Magyar Imre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7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rkidiel Betéti Társaság </w:t>
      </w:r>
      <w:r>
        <w:rPr>
          <w:rFonts w:ascii="Times New Roman" w:hAnsi="Times New Roman"/>
          <w:sz w:val="24"/>
          <w:szCs w:val="24"/>
        </w:rPr>
        <w:t>(képviseli: Dr. Hágen Diá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6.549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8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rosváriMed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Marosvá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9.</w:t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AMED Egészségügyi Szolgáltató és Rekreációs Betéti Társaság</w:t>
      </w:r>
      <w:r>
        <w:rPr>
          <w:rFonts w:ascii="Times New Roman" w:hAnsi="Times New Roman"/>
          <w:sz w:val="24"/>
          <w:szCs w:val="24"/>
        </w:rPr>
        <w:t xml:space="preserve"> (képviseli: Dr. Gyarmat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0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MEDINNOTRADE Egészségügyi és Szolgáltató Kft.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engyel Boglárk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-MIX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Simon Lív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8.474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</w:t>
      </w:r>
      <w:r>
        <w:rPr>
          <w:rFonts w:ascii="Times New Roman" w:hAnsi="Times New Roman"/>
          <w:sz w:val="24"/>
          <w:szCs w:val="24"/>
        </w:rPr>
        <w:t xml:space="preserve"> (képviseli: Dr. Szany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-SYSTEM Egészségügyi és Orvos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Ruff Dia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7. évi költségvetése „7302 Egészségügyi szolgáltatók támogatása” címsora terhére mindösszesen 90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.</w:t>
      </w:r>
    </w:p>
    <w:p>
      <w:pPr>
        <w:pStyle w:val="Normal"/>
        <w:spacing w:before="0" w:after="0"/>
        <w:ind w:firstLine="30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Rákosiné Dr. Vass Év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Nagy-Bódy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”Paratus” Háziorvosi és Számviteli Szolgáltató Betéti Társaság </w:t>
      </w:r>
      <w:r>
        <w:rPr>
          <w:rFonts w:ascii="Times New Roman" w:hAnsi="Times New Roman"/>
          <w:sz w:val="24"/>
          <w:szCs w:val="24"/>
        </w:rPr>
        <w:t>(képviseli: dr. Rideg Mikló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Posa Anita Angel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8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RO HOMINE Gyógyító, Oktató Családorvosi Betéti Társaság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iptay Márt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Sirály” Háziorvosi-Egészségügyi-Kereskedelmi és Kulturáli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Vedres Klá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30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Somadent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Makai Árpád Dániel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8.621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TenDent Szolgáltató Betéti Társaság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Mandula Stefáni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THERAPIUM Egészségügyi Szolgáltató és Tanácsad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Szlávik Györgyi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Viadental Építőipar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Mandula Diána Dorotty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4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7. évi költségvetése „7302 Egészségügyi szolgáltatók támogatása” címsora terhére mindösszesen 10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Dr. VIZLER Háziorvosi Betéti Társaság </w:t>
      </w:r>
      <w:r>
        <w:rPr>
          <w:rFonts w:ascii="Times New Roman" w:hAnsi="Times New Roman"/>
          <w:sz w:val="24"/>
          <w:szCs w:val="24"/>
        </w:rPr>
        <w:t>(képviseli: Dr. Vizler Pirosk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érvénytelenné nyilvánítja, mivel a pályázati célként megjelölt tétel nem tartozik a támogatott eszközök körébe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7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7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7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Wagner József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érvénytelenné nyilvánítja, tekintettel arra, hogy az a pályázat benyújtására nyitva álló határidőn túl került benyújtásra.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május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CDA126-17C8-4E40-96AE-7B5E2188B8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9</Pages>
  <Words>3669</Words>
  <Characters>25318</Characters>
  <CharactersWithSpaces>28930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01:00Z</dcterms:created>
  <dc:creator>igor</dc:creator>
  <dc:description/>
  <dc:language>en-US</dc:language>
  <cp:lastModifiedBy>Dr. Rormán Eszter</cp:lastModifiedBy>
  <cp:lastPrinted>2015-06-19T08:32:00Z</cp:lastPrinted>
  <dcterms:modified xsi:type="dcterms:W3CDTF">2017-05-26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