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z éves statisztikai összegezés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6. év</w:t>
      </w:r>
    </w:p>
    <w:p>
      <w:pPr>
        <w:pStyle w:val="Heading2"/>
        <w:rPr>
          <w:i/>
          <w:i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tisztikai összegezés az éves közbeszerzésekről</w:t>
      </w:r>
      <w:r>
        <w:rPr>
          <w:i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 klasszikus ajánlatkérők vonatkozásában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color w:val="000000"/>
          <w:sz w:val="26"/>
          <w:szCs w:val="26"/>
          <w:lang w:val="hu-HU"/>
        </w:rPr>
      </w:pPr>
      <w:r>
        <w:rPr>
          <w:b w:val="false"/>
          <w:i/>
          <w:iCs/>
          <w:caps w:val="false"/>
          <w:smallCaps w:val="false"/>
          <w:color w:val="000000"/>
          <w:sz w:val="26"/>
          <w:szCs w:val="26"/>
          <w:lang w:val="hu-HU"/>
        </w:rPr>
      </w:r>
    </w:p>
    <w:p>
      <w:pPr>
        <w:pStyle w:val="Rub1"/>
        <w:spacing w:before="0" w:after="240"/>
        <w:jc w:val="left"/>
        <w:rPr>
          <w:caps/>
          <w:color w:val="000000"/>
          <w:sz w:val="26"/>
          <w:szCs w:val="26"/>
          <w:lang w:val="hu-HU"/>
        </w:rPr>
      </w:pPr>
      <w:r>
        <w:rPr>
          <w:color w:val="000000"/>
          <w:sz w:val="26"/>
          <w:szCs w:val="26"/>
          <w:lang w:val="hu-HU"/>
        </w:rPr>
        <w:t>I. SZAKASZ: AJÁNLATKÉRŐ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  <w:t>I.1) Az ajánlatkérő neve és címe</w:t>
      </w:r>
    </w:p>
    <w:p>
      <w:pPr>
        <w:pStyle w:val="Normal"/>
        <w:rPr>
          <w:b/>
          <w:b/>
          <w:smallCaps/>
          <w:color w:val="000000"/>
          <w:sz w:val="26"/>
          <w:szCs w:val="26"/>
        </w:rPr>
      </w:pPr>
      <w:r>
        <w:rPr>
          <w:b/>
          <w:smallCaps/>
          <w:color w:val="000000"/>
          <w:sz w:val="26"/>
          <w:szCs w:val="26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800"/>
        <w:gridCol w:w="2554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ivatalos név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dapest Főváros VII. kerület Erzsébetvárosi Polgármesteri Hivatal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Postai cím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rzsébet krt. 6.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áros/Község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Postai irányítószám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Ország: HU</w:t>
            </w:r>
          </w:p>
        </w:tc>
      </w:tr>
      <w:tr>
        <w:trPr>
          <w:cantSplit w:val="true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ímzett: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r. Gotthard Gábor jegyző</w:t>
            </w:r>
          </w:p>
        </w:tc>
        <w:tc>
          <w:tcPr>
            <w:tcW w:w="43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lefon: +36 14623282</w:t>
            </w:r>
          </w:p>
        </w:tc>
      </w:tr>
      <w:tr>
        <w:trPr>
          <w:trHeight w:val="1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-mail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omokos.Diana@erzsebetvaros.hu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Fax: +36 13422963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nternetcím(ek) </w:t>
            </w:r>
            <w:r>
              <w:rPr>
                <w:i/>
                <w:color w:val="000000"/>
                <w:sz w:val="26"/>
                <w:szCs w:val="26"/>
              </w:rPr>
              <w:t>(adott esetben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z ajánlatkérő általános címe </w:t>
            </w:r>
            <w:r>
              <w:rPr>
                <w:i/>
                <w:color w:val="000000"/>
                <w:sz w:val="26"/>
                <w:szCs w:val="26"/>
              </w:rPr>
              <w:t>(URL)</w:t>
            </w:r>
            <w:r>
              <w:rPr>
                <w:color w:val="000000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A felhasználói oldal címe </w:t>
            </w:r>
            <w:r>
              <w:rPr>
                <w:i/>
                <w:color w:val="000000"/>
                <w:sz w:val="26"/>
                <w:szCs w:val="26"/>
              </w:rPr>
              <w:t>(URL)</w:t>
            </w:r>
            <w:r>
              <w:rPr>
                <w:color w:val="000000"/>
                <w:sz w:val="26"/>
                <w:szCs w:val="26"/>
              </w:rPr>
              <w:t xml:space="preserve">: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ub2"/>
        <w:ind w:left="-540" w:right="-595" w:firstLine="398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  <w:t>I.2) Az ajánlatkérő típusa</w:t>
      </w:r>
    </w:p>
    <w:p>
      <w:pPr>
        <w:pStyle w:val="Normal"/>
        <w:rPr>
          <w:b/>
          <w:b/>
          <w:color w:val="000000"/>
          <w:sz w:val="26"/>
          <w:szCs w:val="26"/>
          <w:lang w:val="hu-HU"/>
        </w:rPr>
      </w:pPr>
      <w:r>
        <w:rPr>
          <w:b/>
          <w:color w:val="000000"/>
          <w:sz w:val="26"/>
          <w:szCs w:val="26"/>
          <w:lang w:val="hu-HU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62"/>
      </w:tblGrid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pont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0" w:name="__Fieldmark__0_1331985022"/>
            <w:bookmarkStart w:id="1" w:name="__Fieldmark__0_1331985022"/>
            <w:bookmarkEnd w:id="1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Közjogi szervezet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" w:name="__Fieldmark__1_1331985022"/>
            <w:bookmarkStart w:id="3" w:name="__Fieldmark__1_1331985022"/>
            <w:bookmarkEnd w:id="3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egionális/helyi szintű</w:t>
              <w:tab/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ámogatott szervezet [Kbt. 6. § (1) bekezdés g) pont]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" w:name="__Fieldmark__2_1331985022"/>
            <w:bookmarkStart w:id="5" w:name="__Fieldmark__2_1331985022"/>
            <w:bookmarkEnd w:id="5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gyéb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" w:name="__Fieldmark__3_1331985022"/>
            <w:bookmarkStart w:id="7" w:name="__Fieldmark__3_1331985022"/>
            <w:bookmarkEnd w:id="7"/>
            <w:r/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spacing w:before="0" w:after="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II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z uniós értékhatárokat elérő vagy meghaladó értékű közbeszerzések (a Kbt. XII.-XIII. fejezete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0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</w:t>
            </w:r>
            <w:r>
              <w:rPr>
                <w:i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.2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nemzeti értékhatárokat elérő vagy meghaladó értékű közbeszerzések (a Kbt. Harmadik része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áma: 1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Értéke: 29527500</w:t>
            </w:r>
          </w:p>
        </w:tc>
      </w:tr>
    </w:tbl>
    <w:p>
      <w:pPr>
        <w:pStyle w:val="Normal"/>
        <w:spacing w:before="0" w:after="120"/>
        <w:ind w:left="-142" w:hanging="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II. szakasz: az ajánlatkérő közbeszerzéseire vonatkozó Részletes adatok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681" w:hRule="atLeast"/>
        </w:trPr>
        <w:tc>
          <w:tcPr>
            <w:tcW w:w="9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valamennyi mezőbe csak szám érték írható, a szerződések értékét Ft-ban, arab számmal kell kifejezni)</w:t>
            </w:r>
          </w:p>
        </w:tc>
      </w:tr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" w:name="__Fieldmark__4_1331985022"/>
            <w:bookmarkStart w:id="9" w:name="__Fieldmark__4_1331985022"/>
            <w:bookmarkEnd w:id="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" w:name="__Fieldmark__5_1331985022"/>
            <w:bookmarkStart w:id="11" w:name="__Fieldmark__5_1331985022"/>
            <w:bookmarkEnd w:id="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" w:name="__Fieldmark__6_1331985022"/>
            <w:bookmarkStart w:id="13" w:name="__Fieldmark__6_1331985022"/>
            <w:bookmarkEnd w:id="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" w:name="__Fieldmark__7_1331985022"/>
            <w:bookmarkStart w:id="15" w:name="__Fieldmark__7_1331985022"/>
            <w:bookmarkEnd w:id="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" w:name="__Fieldmark__8_1331985022"/>
            <w:bookmarkStart w:id="17" w:name="__Fieldmark__8_1331985022"/>
            <w:bookmarkEnd w:id="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" w:name="__Fieldmark__9_1331985022"/>
            <w:bookmarkStart w:id="19" w:name="__Fieldmark__9_1331985022"/>
            <w:bookmarkEnd w:id="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" w:name="__Fieldmark__10_1331985022"/>
            <w:bookmarkStart w:id="21" w:name="__Fieldmark__10_1331985022"/>
            <w:bookmarkEnd w:id="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" w:name="__Fieldmark__11_1331985022"/>
            <w:bookmarkStart w:id="23" w:name="__Fieldmark__11_1331985022"/>
            <w:bookmarkEnd w:id="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" w:name="__Fieldmark__12_1331985022"/>
            <w:bookmarkStart w:id="25" w:name="__Fieldmark__12_1331985022"/>
            <w:bookmarkEnd w:id="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" w:name="__Fieldmark__13_1331985022"/>
            <w:bookmarkStart w:id="27" w:name="__Fieldmark__13_1331985022"/>
            <w:bookmarkEnd w:id="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" w:name="__Fieldmark__14_1331985022"/>
            <w:bookmarkStart w:id="29" w:name="__Fieldmark__14_1331985022"/>
            <w:bookmarkEnd w:id="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" w:name="__Fieldmark__15_1331985022"/>
            <w:bookmarkStart w:id="31" w:name="__Fieldmark__15_1331985022"/>
            <w:bookmarkEnd w:id="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" w:name="__Fieldmark__16_1331985022"/>
            <w:bookmarkStart w:id="33" w:name="__Fieldmark__16_1331985022"/>
            <w:bookmarkEnd w:id="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" w:name="__Fieldmark__17_1331985022"/>
            <w:bookmarkStart w:id="35" w:name="__Fieldmark__17_1331985022"/>
            <w:bookmarkEnd w:id="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" w:name="__Fieldmark__18_1331985022"/>
            <w:bookmarkStart w:id="37" w:name="__Fieldmark__18_1331985022"/>
            <w:bookmarkEnd w:id="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" w:name="__Fieldmark__19_1331985022"/>
            <w:bookmarkStart w:id="39" w:name="__Fieldmark__19_1331985022"/>
            <w:bookmarkEnd w:id="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" w:name="__Fieldmark__20_1331985022"/>
            <w:bookmarkStart w:id="41" w:name="__Fieldmark__20_1331985022"/>
            <w:bookmarkEnd w:id="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" w:name="__Fieldmark__21_1331985022"/>
            <w:bookmarkStart w:id="43" w:name="__Fieldmark__21_1331985022"/>
            <w:bookmarkEnd w:id="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" w:name="__Fieldmark__22_1331985022"/>
            <w:bookmarkStart w:id="45" w:name="__Fieldmark__22_1331985022"/>
            <w:bookmarkEnd w:id="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" w:name="__Fieldmark__23_1331985022"/>
            <w:bookmarkStart w:id="47" w:name="__Fieldmark__23_1331985022"/>
            <w:bookmarkEnd w:id="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" w:name="__Fieldmark__24_1331985022"/>
            <w:bookmarkStart w:id="49" w:name="__Fieldmark__24_1331985022"/>
            <w:bookmarkEnd w:id="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" w:name="__Fieldmark__25_1331985022"/>
            <w:bookmarkStart w:id="51" w:name="__Fieldmark__25_1331985022"/>
            <w:bookmarkEnd w:id="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" w:name="__Fieldmark__26_1331985022"/>
            <w:bookmarkStart w:id="53" w:name="__Fieldmark__26_1331985022"/>
            <w:bookmarkEnd w:id="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" w:name="__Fieldmark__27_1331985022"/>
            <w:bookmarkStart w:id="55" w:name="__Fieldmark__27_1331985022"/>
            <w:bookmarkEnd w:id="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" w:name="__Fieldmark__28_1331985022"/>
            <w:bookmarkStart w:id="57" w:name="__Fieldmark__28_1331985022"/>
            <w:bookmarkEnd w:id="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" w:name="__Fieldmark__29_1331985022"/>
            <w:bookmarkStart w:id="59" w:name="__Fieldmark__29_1331985022"/>
            <w:bookmarkEnd w:id="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" w:name="__Fieldmark__30_1331985022"/>
            <w:bookmarkStart w:id="61" w:name="__Fieldmark__30_1331985022"/>
            <w:bookmarkEnd w:id="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" w:name="__Fieldmark__31_1331985022"/>
            <w:bookmarkStart w:id="63" w:name="__Fieldmark__31_1331985022"/>
            <w:bookmarkEnd w:id="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" w:name="__Fieldmark__32_1331985022"/>
            <w:bookmarkStart w:id="65" w:name="__Fieldmark__32_1331985022"/>
            <w:bookmarkEnd w:id="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" w:name="__Fieldmark__33_1331985022"/>
            <w:bookmarkStart w:id="67" w:name="__Fieldmark__33_1331985022"/>
            <w:bookmarkEnd w:id="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" w:name="__Fieldmark__34_1331985022"/>
            <w:bookmarkStart w:id="69" w:name="__Fieldmark__34_1331985022"/>
            <w:bookmarkEnd w:id="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" w:name="__Fieldmark__35_1331985022"/>
            <w:bookmarkStart w:id="71" w:name="__Fieldmark__35_1331985022"/>
            <w:bookmarkEnd w:id="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" w:name="__Fieldmark__36_1331985022"/>
            <w:bookmarkStart w:id="73" w:name="__Fieldmark__36_1331985022"/>
            <w:bookmarkEnd w:id="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" w:name="__Fieldmark__37_1331985022"/>
            <w:bookmarkStart w:id="75" w:name="__Fieldmark__37_1331985022"/>
            <w:bookmarkEnd w:id="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" w:name="__Fieldmark__38_1331985022"/>
            <w:bookmarkStart w:id="77" w:name="__Fieldmark__38_1331985022"/>
            <w:bookmarkEnd w:id="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" w:name="__Fieldmark__39_1331985022"/>
            <w:bookmarkStart w:id="79" w:name="__Fieldmark__39_1331985022"/>
            <w:bookmarkEnd w:id="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" w:name="__Fieldmark__40_1331985022"/>
            <w:bookmarkStart w:id="81" w:name="__Fieldmark__40_1331985022"/>
            <w:bookmarkEnd w:id="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" w:name="__Fieldmark__41_1331985022"/>
            <w:bookmarkStart w:id="83" w:name="__Fieldmark__41_1331985022"/>
            <w:bookmarkEnd w:id="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" w:name="__Fieldmark__42_1331985022"/>
            <w:bookmarkStart w:id="85" w:name="__Fieldmark__42_1331985022"/>
            <w:bookmarkEnd w:id="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" w:name="__Fieldmark__43_1331985022"/>
            <w:bookmarkStart w:id="87" w:name="__Fieldmark__43_1331985022"/>
            <w:bookmarkEnd w:id="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" w:name="__Fieldmark__44_1331985022"/>
            <w:bookmarkStart w:id="89" w:name="__Fieldmark__44_1331985022"/>
            <w:bookmarkEnd w:id="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" w:name="__Fieldmark__45_1331985022"/>
            <w:bookmarkStart w:id="91" w:name="__Fieldmark__45_1331985022"/>
            <w:bookmarkEnd w:id="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" w:name="__Fieldmark__46_1331985022"/>
            <w:bookmarkStart w:id="93" w:name="__Fieldmark__46_1331985022"/>
            <w:bookmarkEnd w:id="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" w:name="__Fieldmark__47_1331985022"/>
            <w:bookmarkStart w:id="95" w:name="__Fieldmark__47_1331985022"/>
            <w:bookmarkEnd w:id="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" w:name="__Fieldmark__48_1331985022"/>
            <w:bookmarkStart w:id="97" w:name="__Fieldmark__48_1331985022"/>
            <w:bookmarkEnd w:id="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" w:name="__Fieldmark__49_1331985022"/>
            <w:bookmarkStart w:id="99" w:name="__Fieldmark__49_1331985022"/>
            <w:bookmarkEnd w:id="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" w:name="__Fieldmark__50_1331985022"/>
            <w:bookmarkStart w:id="101" w:name="__Fieldmark__50_1331985022"/>
            <w:bookmarkEnd w:id="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" w:name="__Fieldmark__51_1331985022"/>
            <w:bookmarkStart w:id="103" w:name="__Fieldmark__51_1331985022"/>
            <w:bookmarkEnd w:id="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" w:name="__Fieldmark__52_1331985022"/>
            <w:bookmarkStart w:id="105" w:name="__Fieldmark__52_1331985022"/>
            <w:bookmarkEnd w:id="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" w:name="__Fieldmark__53_1331985022"/>
            <w:bookmarkStart w:id="107" w:name="__Fieldmark__53_1331985022"/>
            <w:bookmarkEnd w:id="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" w:name="__Fieldmark__54_1331985022"/>
            <w:bookmarkStart w:id="109" w:name="__Fieldmark__54_1331985022"/>
            <w:bookmarkEnd w:id="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" w:name="__Fieldmark__55_1331985022"/>
            <w:bookmarkStart w:id="111" w:name="__Fieldmark__55_1331985022"/>
            <w:bookmarkEnd w:id="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" w:name="__Fieldmark__56_1331985022"/>
            <w:bookmarkStart w:id="113" w:name="__Fieldmark__56_1331985022"/>
            <w:bookmarkEnd w:id="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" w:name="__Fieldmark__57_1331985022"/>
            <w:bookmarkStart w:id="115" w:name="__Fieldmark__57_1331985022"/>
            <w:bookmarkEnd w:id="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" w:name="__Fieldmark__58_1331985022"/>
            <w:bookmarkStart w:id="117" w:name="__Fieldmark__58_1331985022"/>
            <w:bookmarkEnd w:id="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" w:name="__Fieldmark__59_1331985022"/>
            <w:bookmarkStart w:id="119" w:name="__Fieldmark__59_1331985022"/>
            <w:bookmarkEnd w:id="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" w:name="__Fieldmark__60_1331985022"/>
            <w:bookmarkStart w:id="121" w:name="__Fieldmark__60_1331985022"/>
            <w:bookmarkEnd w:id="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" w:name="__Fieldmark__61_1331985022"/>
            <w:bookmarkStart w:id="123" w:name="__Fieldmark__61_1331985022"/>
            <w:bookmarkEnd w:id="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" w:name="__Fieldmark__62_1331985022"/>
            <w:bookmarkStart w:id="125" w:name="__Fieldmark__62_1331985022"/>
            <w:bookmarkEnd w:id="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" w:name="__Fieldmark__63_1331985022"/>
            <w:bookmarkStart w:id="127" w:name="__Fieldmark__63_1331985022"/>
            <w:bookmarkEnd w:id="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" w:name="__Fieldmark__64_1331985022"/>
            <w:bookmarkStart w:id="129" w:name="__Fieldmark__64_1331985022"/>
            <w:bookmarkEnd w:id="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" w:name="__Fieldmark__65_1331985022"/>
            <w:bookmarkStart w:id="131" w:name="__Fieldmark__65_1331985022"/>
            <w:bookmarkEnd w:id="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" w:name="__Fieldmark__66_1331985022"/>
            <w:bookmarkStart w:id="133" w:name="__Fieldmark__66_1331985022"/>
            <w:bookmarkEnd w:id="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" w:name="__Fieldmark__67_1331985022"/>
            <w:bookmarkStart w:id="135" w:name="__Fieldmark__67_1331985022"/>
            <w:bookmarkEnd w:id="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" w:name="__Fieldmark__68_1331985022"/>
            <w:bookmarkStart w:id="137" w:name="__Fieldmark__68_1331985022"/>
            <w:bookmarkEnd w:id="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" w:name="__Fieldmark__69_1331985022"/>
            <w:bookmarkStart w:id="139" w:name="__Fieldmark__69_1331985022"/>
            <w:bookmarkEnd w:id="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" w:name="__Fieldmark__70_1331985022"/>
            <w:bookmarkStart w:id="141" w:name="__Fieldmark__70_1331985022"/>
            <w:bookmarkEnd w:id="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" w:name="__Fieldmark__71_1331985022"/>
            <w:bookmarkStart w:id="143" w:name="__Fieldmark__71_1331985022"/>
            <w:bookmarkEnd w:id="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" w:name="__Fieldmark__72_1331985022"/>
            <w:bookmarkStart w:id="145" w:name="__Fieldmark__72_1331985022"/>
            <w:bookmarkEnd w:id="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" w:name="__Fieldmark__73_1331985022"/>
            <w:bookmarkStart w:id="147" w:name="__Fieldmark__73_1331985022"/>
            <w:bookmarkEnd w:id="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" w:name="__Fieldmark__74_1331985022"/>
            <w:bookmarkStart w:id="149" w:name="__Fieldmark__74_1331985022"/>
            <w:bookmarkEnd w:id="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" w:name="__Fieldmark__75_1331985022"/>
            <w:bookmarkStart w:id="151" w:name="__Fieldmark__75_1331985022"/>
            <w:bookmarkEnd w:id="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" w:name="__Fieldmark__76_1331985022"/>
            <w:bookmarkStart w:id="153" w:name="__Fieldmark__76_1331985022"/>
            <w:bookmarkEnd w:id="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" w:name="__Fieldmark__77_1331985022"/>
            <w:bookmarkStart w:id="155" w:name="__Fieldmark__77_1331985022"/>
            <w:bookmarkEnd w:id="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" w:name="__Fieldmark__78_1331985022"/>
            <w:bookmarkStart w:id="157" w:name="__Fieldmark__78_1331985022"/>
            <w:bookmarkEnd w:id="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" w:name="__Fieldmark__79_1331985022"/>
            <w:bookmarkStart w:id="159" w:name="__Fieldmark__79_1331985022"/>
            <w:bookmarkEnd w:id="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" w:name="__Fieldmark__80_1331985022"/>
            <w:bookmarkStart w:id="161" w:name="__Fieldmark__80_1331985022"/>
            <w:bookmarkEnd w:id="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" w:name="__Fieldmark__81_1331985022"/>
            <w:bookmarkStart w:id="163" w:name="__Fieldmark__81_1331985022"/>
            <w:bookmarkEnd w:id="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" w:name="__Fieldmark__82_1331985022"/>
            <w:bookmarkStart w:id="165" w:name="__Fieldmark__82_1331985022"/>
            <w:bookmarkEnd w:id="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" w:name="__Fieldmark__83_1331985022"/>
            <w:bookmarkStart w:id="167" w:name="__Fieldmark__83_1331985022"/>
            <w:bookmarkEnd w:id="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" w:name="__Fieldmark__84_1331985022"/>
            <w:bookmarkStart w:id="169" w:name="__Fieldmark__84_1331985022"/>
            <w:bookmarkEnd w:id="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" w:name="__Fieldmark__85_1331985022"/>
            <w:bookmarkStart w:id="171" w:name="__Fieldmark__85_1331985022"/>
            <w:bookmarkEnd w:id="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" w:name="__Fieldmark__86_1331985022"/>
            <w:bookmarkStart w:id="173" w:name="__Fieldmark__86_1331985022"/>
            <w:bookmarkEnd w:id="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" w:name="__Fieldmark__87_1331985022"/>
            <w:bookmarkStart w:id="175" w:name="__Fieldmark__87_1331985022"/>
            <w:bookmarkEnd w:id="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" w:name="__Fieldmark__88_1331985022"/>
            <w:bookmarkStart w:id="177" w:name="__Fieldmark__88_1331985022"/>
            <w:bookmarkEnd w:id="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" w:name="__Fieldmark__89_1331985022"/>
            <w:bookmarkStart w:id="179" w:name="__Fieldmark__89_1331985022"/>
            <w:bookmarkEnd w:id="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" w:name="__Fieldmark__90_1331985022"/>
            <w:bookmarkStart w:id="181" w:name="__Fieldmark__90_1331985022"/>
            <w:bookmarkEnd w:id="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" w:name="__Fieldmark__91_1331985022"/>
            <w:bookmarkStart w:id="183" w:name="__Fieldmark__91_1331985022"/>
            <w:bookmarkEnd w:id="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" w:name="__Fieldmark__92_1331985022"/>
            <w:bookmarkStart w:id="185" w:name="__Fieldmark__92_1331985022"/>
            <w:bookmarkEnd w:id="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" w:name="__Fieldmark__93_1331985022"/>
            <w:bookmarkStart w:id="187" w:name="__Fieldmark__93_1331985022"/>
            <w:bookmarkEnd w:id="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" w:name="__Fieldmark__94_1331985022"/>
            <w:bookmarkStart w:id="189" w:name="__Fieldmark__94_1331985022"/>
            <w:bookmarkEnd w:id="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" w:name="__Fieldmark__95_1331985022"/>
            <w:bookmarkStart w:id="191" w:name="__Fieldmark__95_1331985022"/>
            <w:bookmarkEnd w:id="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" w:name="__Fieldmark__96_1331985022"/>
            <w:bookmarkStart w:id="193" w:name="__Fieldmark__96_1331985022"/>
            <w:bookmarkEnd w:id="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" w:name="__Fieldmark__97_1331985022"/>
            <w:bookmarkStart w:id="195" w:name="__Fieldmark__97_1331985022"/>
            <w:bookmarkEnd w:id="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" w:name="__Fieldmark__98_1331985022"/>
            <w:bookmarkStart w:id="197" w:name="__Fieldmark__98_1331985022"/>
            <w:bookmarkEnd w:id="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" w:name="__Fieldmark__99_1331985022"/>
            <w:bookmarkStart w:id="199" w:name="__Fieldmark__99_1331985022"/>
            <w:bookmarkEnd w:id="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" w:name="__Fieldmark__100_1331985022"/>
            <w:bookmarkStart w:id="201" w:name="__Fieldmark__100_1331985022"/>
            <w:bookmarkEnd w:id="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" w:name="__Fieldmark__101_1331985022"/>
            <w:bookmarkStart w:id="203" w:name="__Fieldmark__101_1331985022"/>
            <w:bookmarkEnd w:id="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" w:name="__Fieldmark__102_1331985022"/>
            <w:bookmarkStart w:id="205" w:name="__Fieldmark__102_1331985022"/>
            <w:bookmarkEnd w:id="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" w:name="__Fieldmark__103_1331985022"/>
            <w:bookmarkStart w:id="207" w:name="__Fieldmark__103_1331985022"/>
            <w:bookmarkEnd w:id="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" w:name="__Fieldmark__104_1331985022"/>
            <w:bookmarkStart w:id="209" w:name="__Fieldmark__104_1331985022"/>
            <w:bookmarkEnd w:id="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" w:name="__Fieldmark__105_1331985022"/>
            <w:bookmarkStart w:id="211" w:name="__Fieldmark__105_1331985022"/>
            <w:bookmarkEnd w:id="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" w:name="__Fieldmark__106_1331985022"/>
            <w:bookmarkStart w:id="213" w:name="__Fieldmark__106_1331985022"/>
            <w:bookmarkEnd w:id="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" w:name="__Fieldmark__107_1331985022"/>
            <w:bookmarkStart w:id="215" w:name="__Fieldmark__107_1331985022"/>
            <w:bookmarkEnd w:id="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" w:name="__Fieldmark__108_1331985022"/>
            <w:bookmarkStart w:id="217" w:name="__Fieldmark__108_1331985022"/>
            <w:bookmarkEnd w:id="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" w:name="__Fieldmark__109_1331985022"/>
            <w:bookmarkStart w:id="219" w:name="__Fieldmark__109_1331985022"/>
            <w:bookmarkEnd w:id="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" w:name="__Fieldmark__110_1331985022"/>
            <w:bookmarkStart w:id="221" w:name="__Fieldmark__110_1331985022"/>
            <w:bookmarkEnd w:id="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" w:name="__Fieldmark__111_1331985022"/>
            <w:bookmarkStart w:id="223" w:name="__Fieldmark__111_1331985022"/>
            <w:bookmarkEnd w:id="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" w:name="__Fieldmark__112_1331985022"/>
            <w:bookmarkStart w:id="225" w:name="__Fieldmark__112_1331985022"/>
            <w:bookmarkEnd w:id="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" w:name="__Fieldmark__113_1331985022"/>
            <w:bookmarkStart w:id="227" w:name="__Fieldmark__113_1331985022"/>
            <w:bookmarkEnd w:id="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" w:name="__Fieldmark__114_1331985022"/>
            <w:bookmarkStart w:id="229" w:name="__Fieldmark__114_1331985022"/>
            <w:bookmarkEnd w:id="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" w:name="__Fieldmark__115_1331985022"/>
            <w:bookmarkStart w:id="231" w:name="__Fieldmark__115_1331985022"/>
            <w:bookmarkEnd w:id="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" w:name="__Fieldmark__116_1331985022"/>
            <w:bookmarkStart w:id="233" w:name="__Fieldmark__116_1331985022"/>
            <w:bookmarkEnd w:id="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" w:name="__Fieldmark__117_1331985022"/>
            <w:bookmarkStart w:id="235" w:name="__Fieldmark__117_1331985022"/>
            <w:bookmarkEnd w:id="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" w:name="__Fieldmark__118_1331985022"/>
            <w:bookmarkStart w:id="237" w:name="__Fieldmark__118_1331985022"/>
            <w:bookmarkEnd w:id="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" w:name="__Fieldmark__119_1331985022"/>
            <w:bookmarkStart w:id="239" w:name="__Fieldmark__119_1331985022"/>
            <w:bookmarkEnd w:id="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" w:name="__Fieldmark__120_1331985022"/>
            <w:bookmarkStart w:id="241" w:name="__Fieldmark__120_1331985022"/>
            <w:bookmarkEnd w:id="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" w:name="__Fieldmark__121_1331985022"/>
            <w:bookmarkStart w:id="243" w:name="__Fieldmark__121_1331985022"/>
            <w:bookmarkEnd w:id="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" w:name="__Fieldmark__122_1331985022"/>
            <w:bookmarkStart w:id="245" w:name="__Fieldmark__122_1331985022"/>
            <w:bookmarkEnd w:id="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6" w:name="__Fieldmark__123_1331985022"/>
            <w:bookmarkStart w:id="247" w:name="__Fieldmark__123_1331985022"/>
            <w:bookmarkEnd w:id="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8" w:name="__Fieldmark__124_1331985022"/>
            <w:bookmarkStart w:id="249" w:name="__Fieldmark__124_1331985022"/>
            <w:bookmarkEnd w:id="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0" w:name="__Fieldmark__125_1331985022"/>
            <w:bookmarkStart w:id="251" w:name="__Fieldmark__125_1331985022"/>
            <w:bookmarkEnd w:id="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2" w:name="__Fieldmark__126_1331985022"/>
            <w:bookmarkStart w:id="253" w:name="__Fieldmark__126_1331985022"/>
            <w:bookmarkEnd w:id="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4" w:name="__Fieldmark__127_1331985022"/>
            <w:bookmarkStart w:id="255" w:name="__Fieldmark__127_1331985022"/>
            <w:bookmarkEnd w:id="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6" w:name="__Fieldmark__128_1331985022"/>
            <w:bookmarkStart w:id="257" w:name="__Fieldmark__128_1331985022"/>
            <w:bookmarkEnd w:id="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58" w:name="__Fieldmark__129_1331985022"/>
            <w:bookmarkStart w:id="259" w:name="__Fieldmark__129_1331985022"/>
            <w:bookmarkEnd w:id="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0" w:name="__Fieldmark__130_1331985022"/>
            <w:bookmarkStart w:id="261" w:name="__Fieldmark__130_1331985022"/>
            <w:bookmarkEnd w:id="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2" w:name="__Fieldmark__131_1331985022"/>
            <w:bookmarkStart w:id="263" w:name="__Fieldmark__131_1331985022"/>
            <w:bookmarkEnd w:id="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4" w:name="__Fieldmark__132_1331985022"/>
            <w:bookmarkStart w:id="265" w:name="__Fieldmark__132_1331985022"/>
            <w:bookmarkEnd w:id="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6" w:name="__Fieldmark__133_1331985022"/>
            <w:bookmarkStart w:id="267" w:name="__Fieldmark__133_1331985022"/>
            <w:bookmarkEnd w:id="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68" w:name="__Fieldmark__134_1331985022"/>
            <w:bookmarkStart w:id="269" w:name="__Fieldmark__134_1331985022"/>
            <w:bookmarkEnd w:id="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0" w:name="__Fieldmark__135_1331985022"/>
            <w:bookmarkStart w:id="271" w:name="__Fieldmark__135_1331985022"/>
            <w:bookmarkEnd w:id="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2" w:name="__Fieldmark__136_1331985022"/>
            <w:bookmarkStart w:id="273" w:name="__Fieldmark__136_1331985022"/>
            <w:bookmarkEnd w:id="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4" w:name="__Fieldmark__137_1331985022"/>
            <w:bookmarkStart w:id="275" w:name="__Fieldmark__137_1331985022"/>
            <w:bookmarkEnd w:id="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6" w:name="__Fieldmark__138_1331985022"/>
            <w:bookmarkStart w:id="277" w:name="__Fieldmark__138_1331985022"/>
            <w:bookmarkEnd w:id="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78" w:name="__Fieldmark__139_1331985022"/>
            <w:bookmarkStart w:id="279" w:name="__Fieldmark__139_1331985022"/>
            <w:bookmarkEnd w:id="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0" w:name="__Fieldmark__140_1331985022"/>
            <w:bookmarkStart w:id="281" w:name="__Fieldmark__140_1331985022"/>
            <w:bookmarkEnd w:id="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2" w:name="__Fieldmark__141_1331985022"/>
            <w:bookmarkStart w:id="283" w:name="__Fieldmark__141_1331985022"/>
            <w:bookmarkEnd w:id="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4" w:name="__Fieldmark__142_1331985022"/>
            <w:bookmarkStart w:id="285" w:name="__Fieldmark__142_1331985022"/>
            <w:bookmarkEnd w:id="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6" w:name="__Fieldmark__143_1331985022"/>
            <w:bookmarkStart w:id="287" w:name="__Fieldmark__143_1331985022"/>
            <w:bookmarkEnd w:id="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88" w:name="__Fieldmark__144_1331985022"/>
            <w:bookmarkStart w:id="289" w:name="__Fieldmark__144_1331985022"/>
            <w:bookmarkEnd w:id="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0" w:name="__Fieldmark__145_1331985022"/>
            <w:bookmarkStart w:id="291" w:name="__Fieldmark__145_1331985022"/>
            <w:bookmarkEnd w:id="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2" w:name="__Fieldmark__146_1331985022"/>
            <w:bookmarkStart w:id="293" w:name="__Fieldmark__146_1331985022"/>
            <w:bookmarkEnd w:id="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4" w:name="__Fieldmark__147_1331985022"/>
            <w:bookmarkStart w:id="295" w:name="__Fieldmark__147_1331985022"/>
            <w:bookmarkEnd w:id="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6" w:name="__Fieldmark__148_1331985022"/>
            <w:bookmarkStart w:id="297" w:name="__Fieldmark__148_1331985022"/>
            <w:bookmarkEnd w:id="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98" w:name="__Fieldmark__149_1331985022"/>
            <w:bookmarkStart w:id="299" w:name="__Fieldmark__149_1331985022"/>
            <w:bookmarkEnd w:id="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0" w:name="__Fieldmark__150_1331985022"/>
            <w:bookmarkStart w:id="301" w:name="__Fieldmark__150_1331985022"/>
            <w:bookmarkEnd w:id="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2" w:name="__Fieldmark__151_1331985022"/>
            <w:bookmarkStart w:id="303" w:name="__Fieldmark__151_1331985022"/>
            <w:bookmarkEnd w:id="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4" w:name="__Fieldmark__152_1331985022"/>
            <w:bookmarkStart w:id="305" w:name="__Fieldmark__152_1331985022"/>
            <w:bookmarkEnd w:id="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6" w:name="__Fieldmark__153_1331985022"/>
            <w:bookmarkStart w:id="307" w:name="__Fieldmark__153_1331985022"/>
            <w:bookmarkEnd w:id="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08" w:name="__Fieldmark__154_1331985022"/>
            <w:bookmarkStart w:id="309" w:name="__Fieldmark__154_1331985022"/>
            <w:bookmarkEnd w:id="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0" w:name="__Fieldmark__155_1331985022"/>
            <w:bookmarkStart w:id="311" w:name="__Fieldmark__155_1331985022"/>
            <w:bookmarkEnd w:id="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2" w:name="__Fieldmark__156_1331985022"/>
            <w:bookmarkStart w:id="313" w:name="__Fieldmark__156_1331985022"/>
            <w:bookmarkEnd w:id="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4" w:name="__Fieldmark__157_1331985022"/>
            <w:bookmarkStart w:id="315" w:name="__Fieldmark__157_1331985022"/>
            <w:bookmarkEnd w:id="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6" w:name="__Fieldmark__158_1331985022"/>
            <w:bookmarkStart w:id="317" w:name="__Fieldmark__158_1331985022"/>
            <w:bookmarkEnd w:id="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18" w:name="__Fieldmark__159_1331985022"/>
            <w:bookmarkStart w:id="319" w:name="__Fieldmark__159_1331985022"/>
            <w:bookmarkEnd w:id="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0" w:name="__Fieldmark__160_1331985022"/>
            <w:bookmarkStart w:id="321" w:name="__Fieldmark__160_1331985022"/>
            <w:bookmarkEnd w:id="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2" w:name="__Fieldmark__161_1331985022"/>
            <w:bookmarkStart w:id="323" w:name="__Fieldmark__161_1331985022"/>
            <w:bookmarkEnd w:id="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4" w:name="__Fieldmark__162_1331985022"/>
            <w:bookmarkStart w:id="325" w:name="__Fieldmark__162_1331985022"/>
            <w:bookmarkEnd w:id="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6" w:name="__Fieldmark__163_1331985022"/>
            <w:bookmarkStart w:id="327" w:name="__Fieldmark__163_1331985022"/>
            <w:bookmarkEnd w:id="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28" w:name="__Fieldmark__164_1331985022"/>
            <w:bookmarkStart w:id="329" w:name="__Fieldmark__164_1331985022"/>
            <w:bookmarkEnd w:id="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0" w:name="__Fieldmark__165_1331985022"/>
            <w:bookmarkStart w:id="331" w:name="__Fieldmark__165_1331985022"/>
            <w:bookmarkEnd w:id="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2" w:name="__Fieldmark__166_1331985022"/>
            <w:bookmarkStart w:id="333" w:name="__Fieldmark__166_1331985022"/>
            <w:bookmarkEnd w:id="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4" w:name="__Fieldmark__167_1331985022"/>
            <w:bookmarkStart w:id="335" w:name="__Fieldmark__167_1331985022"/>
            <w:bookmarkEnd w:id="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6" w:name="__Fieldmark__168_1331985022"/>
            <w:bookmarkStart w:id="337" w:name="__Fieldmark__168_1331985022"/>
            <w:bookmarkEnd w:id="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38" w:name="__Fieldmark__169_1331985022"/>
            <w:bookmarkStart w:id="339" w:name="__Fieldmark__169_1331985022"/>
            <w:bookmarkEnd w:id="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0" w:name="__Fieldmark__170_1331985022"/>
            <w:bookmarkStart w:id="341" w:name="__Fieldmark__170_1331985022"/>
            <w:bookmarkEnd w:id="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2" w:name="__Fieldmark__171_1331985022"/>
            <w:bookmarkStart w:id="343" w:name="__Fieldmark__171_1331985022"/>
            <w:bookmarkEnd w:id="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4" w:name="__Fieldmark__172_1331985022"/>
            <w:bookmarkStart w:id="345" w:name="__Fieldmark__172_1331985022"/>
            <w:bookmarkEnd w:id="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6" w:name="__Fieldmark__173_1331985022"/>
            <w:bookmarkStart w:id="347" w:name="__Fieldmark__173_1331985022"/>
            <w:bookmarkEnd w:id="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48" w:name="__Fieldmark__174_1331985022"/>
            <w:bookmarkStart w:id="349" w:name="__Fieldmark__174_1331985022"/>
            <w:bookmarkEnd w:id="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0" w:name="__Fieldmark__175_1331985022"/>
            <w:bookmarkStart w:id="351" w:name="__Fieldmark__175_1331985022"/>
            <w:bookmarkEnd w:id="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2" w:name="__Fieldmark__176_1331985022"/>
            <w:bookmarkStart w:id="353" w:name="__Fieldmark__176_1331985022"/>
            <w:bookmarkEnd w:id="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4" w:name="__Fieldmark__177_1331985022"/>
            <w:bookmarkStart w:id="355" w:name="__Fieldmark__177_1331985022"/>
            <w:bookmarkEnd w:id="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6" w:name="__Fieldmark__178_1331985022"/>
            <w:bookmarkStart w:id="357" w:name="__Fieldmark__178_1331985022"/>
            <w:bookmarkEnd w:id="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58" w:name="__Fieldmark__179_1331985022"/>
            <w:bookmarkStart w:id="359" w:name="__Fieldmark__179_1331985022"/>
            <w:bookmarkEnd w:id="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0" w:name="__Fieldmark__180_1331985022"/>
            <w:bookmarkStart w:id="361" w:name="__Fieldmark__180_1331985022"/>
            <w:bookmarkEnd w:id="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2" w:name="__Fieldmark__181_1331985022"/>
            <w:bookmarkStart w:id="363" w:name="__Fieldmark__181_1331985022"/>
            <w:bookmarkEnd w:id="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4" w:name="__Fieldmark__182_1331985022"/>
            <w:bookmarkStart w:id="365" w:name="__Fieldmark__182_1331985022"/>
            <w:bookmarkEnd w:id="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6" w:name="__Fieldmark__183_1331985022"/>
            <w:bookmarkStart w:id="367" w:name="__Fieldmark__183_1331985022"/>
            <w:bookmarkEnd w:id="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68" w:name="__Fieldmark__184_1331985022"/>
            <w:bookmarkStart w:id="369" w:name="__Fieldmark__184_1331985022"/>
            <w:bookmarkEnd w:id="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0" w:name="__Fieldmark__185_1331985022"/>
            <w:bookmarkStart w:id="371" w:name="__Fieldmark__185_1331985022"/>
            <w:bookmarkEnd w:id="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2" w:name="__Fieldmark__186_1331985022"/>
            <w:bookmarkStart w:id="373" w:name="__Fieldmark__186_1331985022"/>
            <w:bookmarkEnd w:id="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4" w:name="__Fieldmark__187_1331985022"/>
            <w:bookmarkStart w:id="375" w:name="__Fieldmark__187_1331985022"/>
            <w:bookmarkEnd w:id="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6" w:name="__Fieldmark__188_1331985022"/>
            <w:bookmarkStart w:id="377" w:name="__Fieldmark__188_1331985022"/>
            <w:bookmarkEnd w:id="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78" w:name="__Fieldmark__189_1331985022"/>
            <w:bookmarkStart w:id="379" w:name="__Fieldmark__189_1331985022"/>
            <w:bookmarkEnd w:id="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0" w:name="__Fieldmark__190_1331985022"/>
            <w:bookmarkStart w:id="381" w:name="__Fieldmark__190_1331985022"/>
            <w:bookmarkEnd w:id="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2" w:name="__Fieldmark__191_1331985022"/>
            <w:bookmarkStart w:id="383" w:name="__Fieldmark__191_1331985022"/>
            <w:bookmarkEnd w:id="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4" w:name="__Fieldmark__192_1331985022"/>
            <w:bookmarkStart w:id="385" w:name="__Fieldmark__192_1331985022"/>
            <w:bookmarkEnd w:id="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6" w:name="__Fieldmark__193_1331985022"/>
            <w:bookmarkStart w:id="387" w:name="__Fieldmark__193_1331985022"/>
            <w:bookmarkEnd w:id="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88" w:name="__Fieldmark__194_1331985022"/>
            <w:bookmarkStart w:id="389" w:name="__Fieldmark__194_1331985022"/>
            <w:bookmarkEnd w:id="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0" w:name="__Fieldmark__195_1331985022"/>
            <w:bookmarkStart w:id="391" w:name="__Fieldmark__195_1331985022"/>
            <w:bookmarkEnd w:id="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2" w:name="__Fieldmark__196_1331985022"/>
            <w:bookmarkStart w:id="393" w:name="__Fieldmark__196_1331985022"/>
            <w:bookmarkEnd w:id="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4" w:name="__Fieldmark__197_1331985022"/>
            <w:bookmarkStart w:id="395" w:name="__Fieldmark__197_1331985022"/>
            <w:bookmarkEnd w:id="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6" w:name="__Fieldmark__198_1331985022"/>
            <w:bookmarkStart w:id="397" w:name="__Fieldmark__198_1331985022"/>
            <w:bookmarkEnd w:id="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398" w:name="__Fieldmark__199_1331985022"/>
            <w:bookmarkStart w:id="399" w:name="__Fieldmark__199_1331985022"/>
            <w:bookmarkEnd w:id="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0" w:name="__Fieldmark__200_1331985022"/>
            <w:bookmarkStart w:id="401" w:name="__Fieldmark__200_1331985022"/>
            <w:bookmarkEnd w:id="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2" w:name="__Fieldmark__201_1331985022"/>
            <w:bookmarkStart w:id="403" w:name="__Fieldmark__201_1331985022"/>
            <w:bookmarkEnd w:id="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4" w:name="__Fieldmark__202_1331985022"/>
            <w:bookmarkStart w:id="405" w:name="__Fieldmark__202_1331985022"/>
            <w:bookmarkEnd w:id="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6" w:name="__Fieldmark__203_1331985022"/>
            <w:bookmarkStart w:id="407" w:name="__Fieldmark__203_1331985022"/>
            <w:bookmarkEnd w:id="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08" w:name="__Fieldmark__204_1331985022"/>
            <w:bookmarkStart w:id="409" w:name="__Fieldmark__204_1331985022"/>
            <w:bookmarkEnd w:id="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0" w:name="__Fieldmark__205_1331985022"/>
            <w:bookmarkStart w:id="411" w:name="__Fieldmark__205_1331985022"/>
            <w:bookmarkEnd w:id="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2" w:name="__Fieldmark__206_1331985022"/>
            <w:bookmarkStart w:id="413" w:name="__Fieldmark__206_1331985022"/>
            <w:bookmarkEnd w:id="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4" w:name="__Fieldmark__207_1331985022"/>
            <w:bookmarkStart w:id="415" w:name="__Fieldmark__207_1331985022"/>
            <w:bookmarkEnd w:id="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6" w:name="__Fieldmark__208_1331985022"/>
            <w:bookmarkStart w:id="417" w:name="__Fieldmark__208_1331985022"/>
            <w:bookmarkEnd w:id="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18" w:name="__Fieldmark__209_1331985022"/>
            <w:bookmarkStart w:id="419" w:name="__Fieldmark__209_1331985022"/>
            <w:bookmarkEnd w:id="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0" w:name="__Fieldmark__210_1331985022"/>
            <w:bookmarkStart w:id="421" w:name="__Fieldmark__210_1331985022"/>
            <w:bookmarkEnd w:id="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2" w:name="__Fieldmark__211_1331985022"/>
            <w:bookmarkStart w:id="423" w:name="__Fieldmark__211_1331985022"/>
            <w:bookmarkEnd w:id="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4" w:name="__Fieldmark__212_1331985022"/>
            <w:bookmarkStart w:id="425" w:name="__Fieldmark__212_1331985022"/>
            <w:bookmarkEnd w:id="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6" w:name="__Fieldmark__213_1331985022"/>
            <w:bookmarkStart w:id="427" w:name="__Fieldmark__213_1331985022"/>
            <w:bookmarkEnd w:id="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28" w:name="__Fieldmark__214_1331985022"/>
            <w:bookmarkStart w:id="429" w:name="__Fieldmark__214_1331985022"/>
            <w:bookmarkEnd w:id="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0" w:name="__Fieldmark__215_1331985022"/>
            <w:bookmarkStart w:id="431" w:name="__Fieldmark__215_1331985022"/>
            <w:bookmarkEnd w:id="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2" w:name="__Fieldmark__216_1331985022"/>
            <w:bookmarkStart w:id="433" w:name="__Fieldmark__216_1331985022"/>
            <w:bookmarkEnd w:id="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4" w:name="__Fieldmark__217_1331985022"/>
            <w:bookmarkStart w:id="435" w:name="__Fieldmark__217_1331985022"/>
            <w:bookmarkEnd w:id="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6" w:name="__Fieldmark__218_1331985022"/>
            <w:bookmarkStart w:id="437" w:name="__Fieldmark__218_1331985022"/>
            <w:bookmarkEnd w:id="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38" w:name="__Fieldmark__219_1331985022"/>
            <w:bookmarkStart w:id="439" w:name="__Fieldmark__219_1331985022"/>
            <w:bookmarkEnd w:id="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0" w:name="__Fieldmark__220_1331985022"/>
            <w:bookmarkStart w:id="441" w:name="__Fieldmark__220_1331985022"/>
            <w:bookmarkEnd w:id="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2" w:name="__Fieldmark__221_1331985022"/>
            <w:bookmarkStart w:id="443" w:name="__Fieldmark__221_1331985022"/>
            <w:bookmarkEnd w:id="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4" w:name="__Fieldmark__222_1331985022"/>
            <w:bookmarkStart w:id="445" w:name="__Fieldmark__222_1331985022"/>
            <w:bookmarkEnd w:id="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6" w:name="__Fieldmark__223_1331985022"/>
            <w:bookmarkStart w:id="447" w:name="__Fieldmark__223_1331985022"/>
            <w:bookmarkEnd w:id="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48" w:name="__Fieldmark__224_1331985022"/>
            <w:bookmarkStart w:id="449" w:name="__Fieldmark__224_1331985022"/>
            <w:bookmarkEnd w:id="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0" w:name="__Fieldmark__225_1331985022"/>
            <w:bookmarkStart w:id="451" w:name="__Fieldmark__225_1331985022"/>
            <w:bookmarkEnd w:id="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2" w:name="__Fieldmark__226_1331985022"/>
            <w:bookmarkStart w:id="453" w:name="__Fieldmark__226_1331985022"/>
            <w:bookmarkEnd w:id="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4" w:name="__Fieldmark__227_1331985022"/>
            <w:bookmarkStart w:id="455" w:name="__Fieldmark__227_1331985022"/>
            <w:bookmarkEnd w:id="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6" w:name="__Fieldmark__228_1331985022"/>
            <w:bookmarkStart w:id="457" w:name="__Fieldmark__228_1331985022"/>
            <w:bookmarkEnd w:id="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58" w:name="__Fieldmark__229_1331985022"/>
            <w:bookmarkStart w:id="459" w:name="__Fieldmark__229_1331985022"/>
            <w:bookmarkEnd w:id="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0" w:name="__Fieldmark__230_1331985022"/>
            <w:bookmarkStart w:id="461" w:name="__Fieldmark__230_1331985022"/>
            <w:bookmarkEnd w:id="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2" w:name="__Fieldmark__231_1331985022"/>
            <w:bookmarkStart w:id="463" w:name="__Fieldmark__231_1331985022"/>
            <w:bookmarkEnd w:id="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4" w:name="__Fieldmark__232_1331985022"/>
            <w:bookmarkStart w:id="465" w:name="__Fieldmark__232_1331985022"/>
            <w:bookmarkEnd w:id="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6" w:name="__Fieldmark__233_1331985022"/>
            <w:bookmarkStart w:id="467" w:name="__Fieldmark__233_1331985022"/>
            <w:bookmarkEnd w:id="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68" w:name="__Fieldmark__234_1331985022"/>
            <w:bookmarkStart w:id="469" w:name="__Fieldmark__234_1331985022"/>
            <w:bookmarkEnd w:id="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0" w:name="__Fieldmark__235_1331985022"/>
            <w:bookmarkStart w:id="471" w:name="__Fieldmark__235_1331985022"/>
            <w:bookmarkEnd w:id="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2" w:name="__Fieldmark__236_1331985022"/>
            <w:bookmarkStart w:id="473" w:name="__Fieldmark__236_1331985022"/>
            <w:bookmarkEnd w:id="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4" w:name="__Fieldmark__237_1331985022"/>
            <w:bookmarkStart w:id="475" w:name="__Fieldmark__237_1331985022"/>
            <w:bookmarkEnd w:id="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6" w:name="__Fieldmark__238_1331985022"/>
            <w:bookmarkStart w:id="477" w:name="__Fieldmark__238_1331985022"/>
            <w:bookmarkEnd w:id="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78" w:name="__Fieldmark__239_1331985022"/>
            <w:bookmarkStart w:id="479" w:name="__Fieldmark__239_1331985022"/>
            <w:bookmarkEnd w:id="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0" w:name="__Fieldmark__240_1331985022"/>
            <w:bookmarkStart w:id="481" w:name="__Fieldmark__240_1331985022"/>
            <w:bookmarkEnd w:id="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2" w:name="__Fieldmark__241_1331985022"/>
            <w:bookmarkStart w:id="483" w:name="__Fieldmark__241_1331985022"/>
            <w:bookmarkEnd w:id="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4" w:name="__Fieldmark__242_1331985022"/>
            <w:bookmarkStart w:id="485" w:name="__Fieldmark__242_1331985022"/>
            <w:bookmarkEnd w:id="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6" w:name="__Fieldmark__243_1331985022"/>
            <w:bookmarkStart w:id="487" w:name="__Fieldmark__243_1331985022"/>
            <w:bookmarkEnd w:id="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88" w:name="__Fieldmark__244_1331985022"/>
            <w:bookmarkStart w:id="489" w:name="__Fieldmark__244_1331985022"/>
            <w:bookmarkEnd w:id="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0" w:name="__Fieldmark__245_1331985022"/>
            <w:bookmarkStart w:id="491" w:name="__Fieldmark__245_1331985022"/>
            <w:bookmarkEnd w:id="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2" w:name="__Fieldmark__246_1331985022"/>
            <w:bookmarkStart w:id="493" w:name="__Fieldmark__246_1331985022"/>
            <w:bookmarkEnd w:id="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4" w:name="__Fieldmark__247_1331985022"/>
            <w:bookmarkStart w:id="495" w:name="__Fieldmark__247_1331985022"/>
            <w:bookmarkEnd w:id="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6" w:name="__Fieldmark__248_1331985022"/>
            <w:bookmarkStart w:id="497" w:name="__Fieldmark__248_1331985022"/>
            <w:bookmarkEnd w:id="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498" w:name="__Fieldmark__249_1331985022"/>
            <w:bookmarkStart w:id="499" w:name="__Fieldmark__249_1331985022"/>
            <w:bookmarkEnd w:id="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0" w:name="__Fieldmark__250_1331985022"/>
            <w:bookmarkStart w:id="501" w:name="__Fieldmark__250_1331985022"/>
            <w:bookmarkEnd w:id="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11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360"/>
        <w:gridCol w:w="2939"/>
      </w:tblGrid>
      <w:tr>
        <w:trPr>
          <w:trHeight w:val="55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2" w:name="__Fieldmark__251_1331985022"/>
            <w:bookmarkStart w:id="503" w:name="__Fieldmark__251_1331985022"/>
            <w:bookmarkEnd w:id="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4" w:name="__Fieldmark__252_1331985022"/>
            <w:bookmarkStart w:id="505" w:name="__Fieldmark__252_1331985022"/>
            <w:bookmarkEnd w:id="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6" w:name="__Fieldmark__253_1331985022"/>
            <w:bookmarkStart w:id="507" w:name="__Fieldmark__253_1331985022"/>
            <w:bookmarkEnd w:id="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08" w:name="__Fieldmark__254_1331985022"/>
            <w:bookmarkStart w:id="509" w:name="__Fieldmark__254_1331985022"/>
            <w:bookmarkEnd w:id="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0" w:name="__Fieldmark__255_1331985022"/>
            <w:bookmarkStart w:id="511" w:name="__Fieldmark__255_1331985022"/>
            <w:bookmarkEnd w:id="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2" w:name="__Fieldmark__256_1331985022"/>
            <w:bookmarkStart w:id="513" w:name="__Fieldmark__256_1331985022"/>
            <w:bookmarkEnd w:id="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4" w:name="__Fieldmark__257_1331985022"/>
            <w:bookmarkStart w:id="515" w:name="__Fieldmark__257_1331985022"/>
            <w:bookmarkEnd w:id="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6" w:name="__Fieldmark__258_1331985022"/>
            <w:bookmarkStart w:id="517" w:name="__Fieldmark__258_1331985022"/>
            <w:bookmarkEnd w:id="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18" w:name="__Fieldmark__259_1331985022"/>
            <w:bookmarkStart w:id="519" w:name="__Fieldmark__259_1331985022"/>
            <w:bookmarkEnd w:id="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0" w:name="__Fieldmark__260_1331985022"/>
            <w:bookmarkStart w:id="521" w:name="__Fieldmark__260_1331985022"/>
            <w:bookmarkEnd w:id="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2" w:name="__Fieldmark__261_1331985022"/>
            <w:bookmarkStart w:id="523" w:name="__Fieldmark__261_1331985022"/>
            <w:bookmarkEnd w:id="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4" w:name="__Fieldmark__262_1331985022"/>
            <w:bookmarkStart w:id="525" w:name="__Fieldmark__262_1331985022"/>
            <w:bookmarkEnd w:id="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6" w:name="__Fieldmark__263_1331985022"/>
            <w:bookmarkStart w:id="527" w:name="__Fieldmark__263_1331985022"/>
            <w:bookmarkEnd w:id="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28" w:name="__Fieldmark__264_1331985022"/>
            <w:bookmarkStart w:id="529" w:name="__Fieldmark__264_1331985022"/>
            <w:bookmarkEnd w:id="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0" w:name="__Fieldmark__265_1331985022"/>
            <w:bookmarkStart w:id="531" w:name="__Fieldmark__265_1331985022"/>
            <w:bookmarkEnd w:id="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2" w:name="__Fieldmark__266_1331985022"/>
            <w:bookmarkStart w:id="533" w:name="__Fieldmark__266_1331985022"/>
            <w:bookmarkEnd w:id="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4" w:name="__Fieldmark__267_1331985022"/>
            <w:bookmarkStart w:id="535" w:name="__Fieldmark__267_1331985022"/>
            <w:bookmarkEnd w:id="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6" w:name="__Fieldmark__268_1331985022"/>
            <w:bookmarkStart w:id="537" w:name="__Fieldmark__268_1331985022"/>
            <w:bookmarkEnd w:id="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38" w:name="__Fieldmark__269_1331985022"/>
            <w:bookmarkStart w:id="539" w:name="__Fieldmark__269_1331985022"/>
            <w:bookmarkEnd w:id="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0" w:name="__Fieldmark__270_1331985022"/>
            <w:bookmarkStart w:id="541" w:name="__Fieldmark__270_1331985022"/>
            <w:bookmarkEnd w:id="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2" w:name="__Fieldmark__271_1331985022"/>
            <w:bookmarkStart w:id="543" w:name="__Fieldmark__271_1331985022"/>
            <w:bookmarkEnd w:id="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4" w:name="__Fieldmark__272_1331985022"/>
            <w:bookmarkStart w:id="545" w:name="__Fieldmark__272_1331985022"/>
            <w:bookmarkEnd w:id="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6" w:name="__Fieldmark__273_1331985022"/>
            <w:bookmarkStart w:id="547" w:name="__Fieldmark__273_1331985022"/>
            <w:bookmarkEnd w:id="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48" w:name="__Fieldmark__274_1331985022"/>
            <w:bookmarkStart w:id="549" w:name="__Fieldmark__274_1331985022"/>
            <w:bookmarkEnd w:id="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0" w:name="__Fieldmark__275_1331985022"/>
            <w:bookmarkStart w:id="551" w:name="__Fieldmark__275_1331985022"/>
            <w:bookmarkEnd w:id="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2" w:name="__Fieldmark__276_1331985022"/>
            <w:bookmarkStart w:id="553" w:name="__Fieldmark__276_1331985022"/>
            <w:bookmarkEnd w:id="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4" w:name="__Fieldmark__277_1331985022"/>
            <w:bookmarkStart w:id="555" w:name="__Fieldmark__277_1331985022"/>
            <w:bookmarkEnd w:id="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6" w:name="__Fieldmark__278_1331985022"/>
            <w:bookmarkStart w:id="557" w:name="__Fieldmark__278_1331985022"/>
            <w:bookmarkEnd w:id="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58" w:name="__Fieldmark__279_1331985022"/>
            <w:bookmarkStart w:id="559" w:name="__Fieldmark__279_1331985022"/>
            <w:bookmarkEnd w:id="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0" w:name="__Fieldmark__280_1331985022"/>
            <w:bookmarkStart w:id="561" w:name="__Fieldmark__280_1331985022"/>
            <w:bookmarkEnd w:id="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2" w:name="__Fieldmark__281_1331985022"/>
            <w:bookmarkStart w:id="563" w:name="__Fieldmark__281_1331985022"/>
            <w:bookmarkEnd w:id="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4" w:name="__Fieldmark__282_1331985022"/>
            <w:bookmarkStart w:id="565" w:name="__Fieldmark__282_1331985022"/>
            <w:bookmarkEnd w:id="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6" w:name="__Fieldmark__283_1331985022"/>
            <w:bookmarkStart w:id="567" w:name="__Fieldmark__283_1331985022"/>
            <w:bookmarkEnd w:id="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68" w:name="__Fieldmark__284_1331985022"/>
            <w:bookmarkStart w:id="569" w:name="__Fieldmark__284_1331985022"/>
            <w:bookmarkEnd w:id="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0" w:name="__Fieldmark__285_1331985022"/>
            <w:bookmarkStart w:id="571" w:name="__Fieldmark__285_1331985022"/>
            <w:bookmarkEnd w:id="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2" w:name="__Fieldmark__286_1331985022"/>
            <w:bookmarkStart w:id="573" w:name="__Fieldmark__286_1331985022"/>
            <w:bookmarkEnd w:id="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4" w:name="__Fieldmark__287_1331985022"/>
            <w:bookmarkStart w:id="575" w:name="__Fieldmark__287_1331985022"/>
            <w:bookmarkEnd w:id="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6" w:name="__Fieldmark__288_1331985022"/>
            <w:bookmarkStart w:id="577" w:name="__Fieldmark__288_1331985022"/>
            <w:bookmarkEnd w:id="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78" w:name="__Fieldmark__289_1331985022"/>
            <w:bookmarkStart w:id="579" w:name="__Fieldmark__289_1331985022"/>
            <w:bookmarkEnd w:id="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0" w:name="__Fieldmark__290_1331985022"/>
            <w:bookmarkStart w:id="581" w:name="__Fieldmark__290_1331985022"/>
            <w:bookmarkEnd w:id="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2" w:name="__Fieldmark__291_1331985022"/>
            <w:bookmarkStart w:id="583" w:name="__Fieldmark__291_1331985022"/>
            <w:bookmarkEnd w:id="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4" w:name="__Fieldmark__292_1331985022"/>
            <w:bookmarkStart w:id="585" w:name="__Fieldmark__292_1331985022"/>
            <w:bookmarkEnd w:id="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6" w:name="__Fieldmark__293_1331985022"/>
            <w:bookmarkStart w:id="587" w:name="__Fieldmark__293_1331985022"/>
            <w:bookmarkEnd w:id="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88" w:name="__Fieldmark__294_1331985022"/>
            <w:bookmarkStart w:id="589" w:name="__Fieldmark__294_1331985022"/>
            <w:bookmarkEnd w:id="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0" w:name="__Fieldmark__295_1331985022"/>
            <w:bookmarkStart w:id="591" w:name="__Fieldmark__295_1331985022"/>
            <w:bookmarkEnd w:id="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2" w:name="__Fieldmark__296_1331985022"/>
            <w:bookmarkStart w:id="593" w:name="__Fieldmark__296_1331985022"/>
            <w:bookmarkEnd w:id="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4" w:name="__Fieldmark__297_1331985022"/>
            <w:bookmarkStart w:id="595" w:name="__Fieldmark__297_1331985022"/>
            <w:bookmarkEnd w:id="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6" w:name="__Fieldmark__298_1331985022"/>
            <w:bookmarkStart w:id="597" w:name="__Fieldmark__298_1331985022"/>
            <w:bookmarkEnd w:id="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598" w:name="__Fieldmark__299_1331985022"/>
            <w:bookmarkStart w:id="599" w:name="__Fieldmark__299_1331985022"/>
            <w:bookmarkEnd w:id="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0" w:name="__Fieldmark__300_1331985022"/>
            <w:bookmarkStart w:id="601" w:name="__Fieldmark__300_1331985022"/>
            <w:bookmarkEnd w:id="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2" w:name="__Fieldmark__301_1331985022"/>
            <w:bookmarkStart w:id="603" w:name="__Fieldmark__301_1331985022"/>
            <w:bookmarkEnd w:id="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4" w:name="__Fieldmark__302_1331985022"/>
            <w:bookmarkStart w:id="605" w:name="__Fieldmark__302_1331985022"/>
            <w:bookmarkEnd w:id="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6" w:name="__Fieldmark__303_1331985022"/>
            <w:bookmarkStart w:id="607" w:name="__Fieldmark__303_1331985022"/>
            <w:bookmarkEnd w:id="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08" w:name="__Fieldmark__304_1331985022"/>
            <w:bookmarkStart w:id="609" w:name="__Fieldmark__304_1331985022"/>
            <w:bookmarkEnd w:id="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0" w:name="__Fieldmark__305_1331985022"/>
            <w:bookmarkStart w:id="611" w:name="__Fieldmark__305_1331985022"/>
            <w:bookmarkEnd w:id="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2" w:name="__Fieldmark__306_1331985022"/>
            <w:bookmarkStart w:id="613" w:name="__Fieldmark__306_1331985022"/>
            <w:bookmarkEnd w:id="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4" w:name="__Fieldmark__307_1331985022"/>
            <w:bookmarkStart w:id="615" w:name="__Fieldmark__307_1331985022"/>
            <w:bookmarkEnd w:id="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6" w:name="__Fieldmark__308_1331985022"/>
            <w:bookmarkStart w:id="617" w:name="__Fieldmark__308_1331985022"/>
            <w:bookmarkEnd w:id="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18" w:name="__Fieldmark__309_1331985022"/>
            <w:bookmarkStart w:id="619" w:name="__Fieldmark__309_1331985022"/>
            <w:bookmarkEnd w:id="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0" w:name="__Fieldmark__310_1331985022"/>
            <w:bookmarkStart w:id="621" w:name="__Fieldmark__310_1331985022"/>
            <w:bookmarkEnd w:id="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2" w:name="__Fieldmark__311_1331985022"/>
            <w:bookmarkStart w:id="623" w:name="__Fieldmark__311_1331985022"/>
            <w:bookmarkEnd w:id="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4" w:name="__Fieldmark__312_1331985022"/>
            <w:bookmarkStart w:id="625" w:name="__Fieldmark__312_1331985022"/>
            <w:bookmarkEnd w:id="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6" w:name="__Fieldmark__313_1331985022"/>
            <w:bookmarkStart w:id="627" w:name="__Fieldmark__313_1331985022"/>
            <w:bookmarkEnd w:id="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28" w:name="__Fieldmark__314_1331985022"/>
            <w:bookmarkStart w:id="629" w:name="__Fieldmark__314_1331985022"/>
            <w:bookmarkEnd w:id="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0" w:name="__Fieldmark__315_1331985022"/>
            <w:bookmarkStart w:id="631" w:name="__Fieldmark__315_1331985022"/>
            <w:bookmarkEnd w:id="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2" w:name="__Fieldmark__316_1331985022"/>
            <w:bookmarkStart w:id="633" w:name="__Fieldmark__316_1331985022"/>
            <w:bookmarkEnd w:id="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4" w:name="__Fieldmark__317_1331985022"/>
            <w:bookmarkStart w:id="635" w:name="__Fieldmark__317_1331985022"/>
            <w:bookmarkEnd w:id="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6" w:name="__Fieldmark__318_1331985022"/>
            <w:bookmarkStart w:id="637" w:name="__Fieldmark__318_1331985022"/>
            <w:bookmarkEnd w:id="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38" w:name="__Fieldmark__319_1331985022"/>
            <w:bookmarkStart w:id="639" w:name="__Fieldmark__319_1331985022"/>
            <w:bookmarkEnd w:id="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0" w:name="__Fieldmark__320_1331985022"/>
            <w:bookmarkStart w:id="641" w:name="__Fieldmark__320_1331985022"/>
            <w:bookmarkEnd w:id="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2" w:name="__Fieldmark__321_1331985022"/>
            <w:bookmarkStart w:id="643" w:name="__Fieldmark__321_1331985022"/>
            <w:bookmarkEnd w:id="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4" w:name="__Fieldmark__322_1331985022"/>
            <w:bookmarkStart w:id="645" w:name="__Fieldmark__322_1331985022"/>
            <w:bookmarkEnd w:id="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6" w:name="__Fieldmark__323_1331985022"/>
            <w:bookmarkStart w:id="647" w:name="__Fieldmark__323_1331985022"/>
            <w:bookmarkEnd w:id="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48" w:name="__Fieldmark__324_1331985022"/>
            <w:bookmarkStart w:id="649" w:name="__Fieldmark__324_1331985022"/>
            <w:bookmarkEnd w:id="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0" w:name="__Fieldmark__325_1331985022"/>
            <w:bookmarkStart w:id="651" w:name="__Fieldmark__325_1331985022"/>
            <w:bookmarkEnd w:id="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2" w:name="__Fieldmark__326_1331985022"/>
            <w:bookmarkStart w:id="653" w:name="__Fieldmark__326_1331985022"/>
            <w:bookmarkEnd w:id="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4" w:name="__Fieldmark__327_1331985022"/>
            <w:bookmarkStart w:id="655" w:name="__Fieldmark__327_1331985022"/>
            <w:bookmarkEnd w:id="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6" w:name="__Fieldmark__328_1331985022"/>
            <w:bookmarkStart w:id="657" w:name="__Fieldmark__328_1331985022"/>
            <w:bookmarkEnd w:id="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58" w:name="__Fieldmark__329_1331985022"/>
            <w:bookmarkStart w:id="659" w:name="__Fieldmark__329_1331985022"/>
            <w:bookmarkEnd w:id="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0" w:name="__Fieldmark__330_1331985022"/>
            <w:bookmarkStart w:id="661" w:name="__Fieldmark__330_1331985022"/>
            <w:bookmarkEnd w:id="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2" w:name="__Fieldmark__331_1331985022"/>
            <w:bookmarkStart w:id="663" w:name="__Fieldmark__331_1331985022"/>
            <w:bookmarkEnd w:id="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4" w:name="__Fieldmark__332_1331985022"/>
            <w:bookmarkStart w:id="665" w:name="__Fieldmark__332_1331985022"/>
            <w:bookmarkEnd w:id="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6" w:name="__Fieldmark__333_1331985022"/>
            <w:bookmarkStart w:id="667" w:name="__Fieldmark__333_1331985022"/>
            <w:bookmarkEnd w:id="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68" w:name="__Fieldmark__334_1331985022"/>
            <w:bookmarkStart w:id="669" w:name="__Fieldmark__334_1331985022"/>
            <w:bookmarkEnd w:id="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0" w:name="__Fieldmark__335_1331985022"/>
            <w:bookmarkStart w:id="671" w:name="__Fieldmark__335_1331985022"/>
            <w:bookmarkEnd w:id="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2" w:name="__Fieldmark__336_1331985022"/>
            <w:bookmarkStart w:id="673" w:name="__Fieldmark__336_1331985022"/>
            <w:bookmarkEnd w:id="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4" w:name="__Fieldmark__337_1331985022"/>
            <w:bookmarkStart w:id="675" w:name="__Fieldmark__337_1331985022"/>
            <w:bookmarkEnd w:id="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6" w:name="__Fieldmark__338_1331985022"/>
            <w:bookmarkStart w:id="677" w:name="__Fieldmark__338_1331985022"/>
            <w:bookmarkEnd w:id="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78" w:name="__Fieldmark__339_1331985022"/>
            <w:bookmarkStart w:id="679" w:name="__Fieldmark__339_1331985022"/>
            <w:bookmarkEnd w:id="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0" w:name="__Fieldmark__340_1331985022"/>
            <w:bookmarkStart w:id="681" w:name="__Fieldmark__340_1331985022"/>
            <w:bookmarkEnd w:id="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2" w:name="__Fieldmark__341_1331985022"/>
            <w:bookmarkStart w:id="683" w:name="__Fieldmark__341_1331985022"/>
            <w:bookmarkEnd w:id="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4" w:name="__Fieldmark__342_1331985022"/>
            <w:bookmarkStart w:id="685" w:name="__Fieldmark__342_1331985022"/>
            <w:bookmarkEnd w:id="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bCs/>
                <w:color w:val="000000"/>
                <w:sz w:val="26"/>
                <w:szCs w:val="26"/>
              </w:rPr>
              <w:t xml:space="preserve">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6" w:name="__Fieldmark__343_1331985022"/>
            <w:bookmarkStart w:id="687" w:name="__Fieldmark__343_1331985022"/>
            <w:bookmarkEnd w:id="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88" w:name="__Fieldmark__344_1331985022"/>
            <w:bookmarkStart w:id="689" w:name="__Fieldmark__344_1331985022"/>
            <w:bookmarkEnd w:id="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0" w:name="__Fieldmark__345_1331985022"/>
            <w:bookmarkStart w:id="691" w:name="__Fieldmark__345_1331985022"/>
            <w:bookmarkEnd w:id="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2" w:name="__Fieldmark__346_1331985022"/>
            <w:bookmarkStart w:id="693" w:name="__Fieldmark__346_1331985022"/>
            <w:bookmarkEnd w:id="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4" w:name="__Fieldmark__347_1331985022"/>
            <w:bookmarkStart w:id="695" w:name="__Fieldmark__347_1331985022"/>
            <w:bookmarkEnd w:id="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6" w:name="__Fieldmark__348_1331985022"/>
            <w:bookmarkStart w:id="697" w:name="__Fieldmark__348_1331985022"/>
            <w:bookmarkEnd w:id="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698" w:name="__Fieldmark__349_1331985022"/>
            <w:bookmarkStart w:id="699" w:name="__Fieldmark__349_1331985022"/>
            <w:bookmarkEnd w:id="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0" w:name="__Fieldmark__350_1331985022"/>
            <w:bookmarkStart w:id="701" w:name="__Fieldmark__350_1331985022"/>
            <w:bookmarkEnd w:id="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2" w:name="__Fieldmark__351_1331985022"/>
            <w:bookmarkStart w:id="703" w:name="__Fieldmark__351_1331985022"/>
            <w:bookmarkEnd w:id="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4" w:name="__Fieldmark__352_1331985022"/>
            <w:bookmarkStart w:id="705" w:name="__Fieldmark__352_1331985022"/>
            <w:bookmarkEnd w:id="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6" w:name="__Fieldmark__353_1331985022"/>
            <w:bookmarkStart w:id="707" w:name="__Fieldmark__353_1331985022"/>
            <w:bookmarkEnd w:id="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08" w:name="__Fieldmark__354_1331985022"/>
            <w:bookmarkStart w:id="709" w:name="__Fieldmark__354_1331985022"/>
            <w:bookmarkEnd w:id="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0" w:name="__Fieldmark__355_1331985022"/>
            <w:bookmarkStart w:id="711" w:name="__Fieldmark__355_1331985022"/>
            <w:bookmarkEnd w:id="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2" w:name="__Fieldmark__356_1331985022"/>
            <w:bookmarkStart w:id="713" w:name="__Fieldmark__356_1331985022"/>
            <w:bookmarkEnd w:id="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4" w:name="__Fieldmark__357_1331985022"/>
            <w:bookmarkStart w:id="715" w:name="__Fieldmark__357_1331985022"/>
            <w:bookmarkEnd w:id="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6" w:name="__Fieldmark__358_1331985022"/>
            <w:bookmarkStart w:id="717" w:name="__Fieldmark__358_1331985022"/>
            <w:bookmarkEnd w:id="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18" w:name="__Fieldmark__359_1331985022"/>
            <w:bookmarkStart w:id="719" w:name="__Fieldmark__359_1331985022"/>
            <w:bookmarkEnd w:id="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0" w:name="__Fieldmark__360_1331985022"/>
            <w:bookmarkStart w:id="721" w:name="__Fieldmark__360_1331985022"/>
            <w:bookmarkEnd w:id="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2" w:name="__Fieldmark__361_1331985022"/>
            <w:bookmarkStart w:id="723" w:name="__Fieldmark__361_1331985022"/>
            <w:bookmarkEnd w:id="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4" w:name="__Fieldmark__362_1331985022"/>
            <w:bookmarkStart w:id="725" w:name="__Fieldmark__362_1331985022"/>
            <w:bookmarkEnd w:id="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6" w:name="__Fieldmark__363_1331985022"/>
            <w:bookmarkStart w:id="727" w:name="__Fieldmark__363_1331985022"/>
            <w:bookmarkEnd w:id="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28" w:name="__Fieldmark__364_1331985022"/>
            <w:bookmarkStart w:id="729" w:name="__Fieldmark__364_1331985022"/>
            <w:bookmarkEnd w:id="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0" w:name="__Fieldmark__365_1331985022"/>
            <w:bookmarkStart w:id="731" w:name="__Fieldmark__365_1331985022"/>
            <w:bookmarkEnd w:id="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2" w:name="__Fieldmark__366_1331985022"/>
            <w:bookmarkStart w:id="733" w:name="__Fieldmark__366_1331985022"/>
            <w:bookmarkEnd w:id="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4" w:name="__Fieldmark__367_1331985022"/>
            <w:bookmarkStart w:id="735" w:name="__Fieldmark__367_1331985022"/>
            <w:bookmarkEnd w:id="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6" w:name="__Fieldmark__368_1331985022"/>
            <w:bookmarkStart w:id="737" w:name="__Fieldmark__368_1331985022"/>
            <w:bookmarkEnd w:id="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38" w:name="__Fieldmark__369_1331985022"/>
            <w:bookmarkStart w:id="739" w:name="__Fieldmark__369_1331985022"/>
            <w:bookmarkEnd w:id="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0" w:name="__Fieldmark__370_1331985022"/>
            <w:bookmarkStart w:id="741" w:name="__Fieldmark__370_1331985022"/>
            <w:bookmarkEnd w:id="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2" w:name="__Fieldmark__371_1331985022"/>
            <w:bookmarkStart w:id="743" w:name="__Fieldmark__371_1331985022"/>
            <w:bookmarkEnd w:id="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4" w:name="__Fieldmark__372_1331985022"/>
            <w:bookmarkStart w:id="745" w:name="__Fieldmark__372_1331985022"/>
            <w:bookmarkEnd w:id="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6" w:name="__Fieldmark__373_1331985022"/>
            <w:bookmarkStart w:id="747" w:name="__Fieldmark__373_1331985022"/>
            <w:bookmarkEnd w:id="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48" w:name="__Fieldmark__374_1331985022"/>
            <w:bookmarkStart w:id="749" w:name="__Fieldmark__374_1331985022"/>
            <w:bookmarkEnd w:id="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0" w:name="__Fieldmark__375_1331985022"/>
            <w:bookmarkStart w:id="751" w:name="__Fieldmark__375_1331985022"/>
            <w:bookmarkEnd w:id="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2" w:name="__Fieldmark__376_1331985022"/>
            <w:bookmarkStart w:id="753" w:name="__Fieldmark__376_1331985022"/>
            <w:bookmarkEnd w:id="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4" w:name="__Fieldmark__377_1331985022"/>
            <w:bookmarkStart w:id="755" w:name="__Fieldmark__377_1331985022"/>
            <w:bookmarkEnd w:id="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6" w:name="__Fieldmark__378_1331985022"/>
            <w:bookmarkStart w:id="757" w:name="__Fieldmark__378_1331985022"/>
            <w:bookmarkEnd w:id="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58" w:name="__Fieldmark__379_1331985022"/>
            <w:bookmarkStart w:id="759" w:name="__Fieldmark__379_1331985022"/>
            <w:bookmarkEnd w:id="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0" w:name="__Fieldmark__380_1331985022"/>
            <w:bookmarkStart w:id="761" w:name="__Fieldmark__380_1331985022"/>
            <w:bookmarkEnd w:id="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2" w:name="__Fieldmark__381_1331985022"/>
            <w:bookmarkStart w:id="763" w:name="__Fieldmark__381_1331985022"/>
            <w:bookmarkEnd w:id="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4" w:name="__Fieldmark__382_1331985022"/>
            <w:bookmarkStart w:id="765" w:name="__Fieldmark__382_1331985022"/>
            <w:bookmarkEnd w:id="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6" w:name="__Fieldmark__383_1331985022"/>
            <w:bookmarkStart w:id="767" w:name="__Fieldmark__383_1331985022"/>
            <w:bookmarkEnd w:id="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68" w:name="__Fieldmark__384_1331985022"/>
            <w:bookmarkStart w:id="769" w:name="__Fieldmark__384_1331985022"/>
            <w:bookmarkEnd w:id="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0" w:name="__Fieldmark__385_1331985022"/>
            <w:bookmarkStart w:id="771" w:name="__Fieldmark__385_1331985022"/>
            <w:bookmarkEnd w:id="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2" w:name="__Fieldmark__386_1331985022"/>
            <w:bookmarkStart w:id="773" w:name="__Fieldmark__386_1331985022"/>
            <w:bookmarkEnd w:id="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4" w:name="__Fieldmark__387_1331985022"/>
            <w:bookmarkStart w:id="775" w:name="__Fieldmark__387_1331985022"/>
            <w:bookmarkEnd w:id="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6" w:name="__Fieldmark__388_1331985022"/>
            <w:bookmarkStart w:id="777" w:name="__Fieldmark__388_1331985022"/>
            <w:bookmarkEnd w:id="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78" w:name="__Fieldmark__389_1331985022"/>
            <w:bookmarkStart w:id="779" w:name="__Fieldmark__389_1331985022"/>
            <w:bookmarkEnd w:id="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0" w:name="__Fieldmark__390_1331985022"/>
            <w:bookmarkStart w:id="781" w:name="__Fieldmark__390_1331985022"/>
            <w:bookmarkEnd w:id="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2" w:name="__Fieldmark__391_1331985022"/>
            <w:bookmarkStart w:id="783" w:name="__Fieldmark__391_1331985022"/>
            <w:bookmarkEnd w:id="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4" w:name="__Fieldmark__392_1331985022"/>
            <w:bookmarkStart w:id="785" w:name="__Fieldmark__392_1331985022"/>
            <w:bookmarkEnd w:id="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6" w:name="__Fieldmark__393_1331985022"/>
            <w:bookmarkStart w:id="787" w:name="__Fieldmark__393_1331985022"/>
            <w:bookmarkEnd w:id="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88" w:name="__Fieldmark__394_1331985022"/>
            <w:bookmarkStart w:id="789" w:name="__Fieldmark__394_1331985022"/>
            <w:bookmarkEnd w:id="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0" w:name="__Fieldmark__395_1331985022"/>
            <w:bookmarkStart w:id="791" w:name="__Fieldmark__395_1331985022"/>
            <w:bookmarkEnd w:id="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2" w:name="__Fieldmark__396_1331985022"/>
            <w:bookmarkStart w:id="793" w:name="__Fieldmark__396_1331985022"/>
            <w:bookmarkEnd w:id="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4" w:name="__Fieldmark__397_1331985022"/>
            <w:bookmarkStart w:id="795" w:name="__Fieldmark__397_1331985022"/>
            <w:bookmarkEnd w:id="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6" w:name="__Fieldmark__398_1331985022"/>
            <w:bookmarkStart w:id="797" w:name="__Fieldmark__398_1331985022"/>
            <w:bookmarkEnd w:id="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798" w:name="__Fieldmark__399_1331985022"/>
            <w:bookmarkStart w:id="799" w:name="__Fieldmark__399_1331985022"/>
            <w:bookmarkEnd w:id="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0" w:name="__Fieldmark__400_1331985022"/>
            <w:bookmarkStart w:id="801" w:name="__Fieldmark__400_1331985022"/>
            <w:bookmarkEnd w:id="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2" w:name="__Fieldmark__401_1331985022"/>
            <w:bookmarkStart w:id="803" w:name="__Fieldmark__401_1331985022"/>
            <w:bookmarkEnd w:id="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4" w:name="__Fieldmark__402_1331985022"/>
            <w:bookmarkStart w:id="805" w:name="__Fieldmark__402_1331985022"/>
            <w:bookmarkEnd w:id="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6" w:name="__Fieldmark__403_1331985022"/>
            <w:bookmarkStart w:id="807" w:name="__Fieldmark__403_1331985022"/>
            <w:bookmarkEnd w:id="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08" w:name="__Fieldmark__404_1331985022"/>
            <w:bookmarkStart w:id="809" w:name="__Fieldmark__404_1331985022"/>
            <w:bookmarkEnd w:id="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0" w:name="__Fieldmark__405_1331985022"/>
            <w:bookmarkStart w:id="811" w:name="__Fieldmark__405_1331985022"/>
            <w:bookmarkEnd w:id="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2" w:name="__Fieldmark__406_1331985022"/>
            <w:bookmarkStart w:id="813" w:name="__Fieldmark__406_1331985022"/>
            <w:bookmarkEnd w:id="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4" w:name="__Fieldmark__407_1331985022"/>
            <w:bookmarkStart w:id="815" w:name="__Fieldmark__407_1331985022"/>
            <w:bookmarkEnd w:id="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6" w:name="__Fieldmark__408_1331985022"/>
            <w:bookmarkStart w:id="817" w:name="__Fieldmark__408_1331985022"/>
            <w:bookmarkEnd w:id="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18" w:name="__Fieldmark__409_1331985022"/>
            <w:bookmarkStart w:id="819" w:name="__Fieldmark__409_1331985022"/>
            <w:bookmarkEnd w:id="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0" w:name="__Fieldmark__410_1331985022"/>
            <w:bookmarkStart w:id="821" w:name="__Fieldmark__410_1331985022"/>
            <w:bookmarkEnd w:id="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2" w:name="__Fieldmark__411_1331985022"/>
            <w:bookmarkStart w:id="823" w:name="__Fieldmark__411_1331985022"/>
            <w:bookmarkEnd w:id="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4" w:name="__Fieldmark__412_1331985022"/>
            <w:bookmarkStart w:id="825" w:name="__Fieldmark__412_1331985022"/>
            <w:bookmarkEnd w:id="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6" w:name="__Fieldmark__413_1331985022"/>
            <w:bookmarkStart w:id="827" w:name="__Fieldmark__413_1331985022"/>
            <w:bookmarkEnd w:id="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28" w:name="__Fieldmark__414_1331985022"/>
            <w:bookmarkStart w:id="829" w:name="__Fieldmark__414_1331985022"/>
            <w:bookmarkEnd w:id="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0" w:name="__Fieldmark__415_1331985022"/>
            <w:bookmarkStart w:id="831" w:name="__Fieldmark__415_1331985022"/>
            <w:bookmarkEnd w:id="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2" w:name="__Fieldmark__416_1331985022"/>
            <w:bookmarkStart w:id="833" w:name="__Fieldmark__416_1331985022"/>
            <w:bookmarkEnd w:id="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4" w:name="__Fieldmark__417_1331985022"/>
            <w:bookmarkStart w:id="835" w:name="__Fieldmark__417_1331985022"/>
            <w:bookmarkEnd w:id="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6" w:name="__Fieldmark__418_1331985022"/>
            <w:bookmarkStart w:id="837" w:name="__Fieldmark__418_1331985022"/>
            <w:bookmarkEnd w:id="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38" w:name="__Fieldmark__419_1331985022"/>
            <w:bookmarkStart w:id="839" w:name="__Fieldmark__419_1331985022"/>
            <w:bookmarkEnd w:id="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0" w:name="__Fieldmark__420_1331985022"/>
            <w:bookmarkStart w:id="841" w:name="__Fieldmark__420_1331985022"/>
            <w:bookmarkEnd w:id="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2" w:name="__Fieldmark__421_1331985022"/>
            <w:bookmarkStart w:id="843" w:name="__Fieldmark__421_1331985022"/>
            <w:bookmarkEnd w:id="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4" w:name="__Fieldmark__422_1331985022"/>
            <w:bookmarkStart w:id="845" w:name="__Fieldmark__422_1331985022"/>
            <w:bookmarkEnd w:id="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6" w:name="__Fieldmark__423_1331985022"/>
            <w:bookmarkStart w:id="847" w:name="__Fieldmark__423_1331985022"/>
            <w:bookmarkEnd w:id="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48" w:name="__Fieldmark__424_1331985022"/>
            <w:bookmarkStart w:id="849" w:name="__Fieldmark__424_1331985022"/>
            <w:bookmarkEnd w:id="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0" w:name="__Fieldmark__425_1331985022"/>
            <w:bookmarkStart w:id="851" w:name="__Fieldmark__425_1331985022"/>
            <w:bookmarkEnd w:id="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2" w:name="__Fieldmark__426_1331985022"/>
            <w:bookmarkStart w:id="853" w:name="__Fieldmark__426_1331985022"/>
            <w:bookmarkEnd w:id="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4" w:name="__Fieldmark__427_1331985022"/>
            <w:bookmarkStart w:id="855" w:name="__Fieldmark__427_1331985022"/>
            <w:bookmarkEnd w:id="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6" w:name="__Fieldmark__428_1331985022"/>
            <w:bookmarkStart w:id="857" w:name="__Fieldmark__428_1331985022"/>
            <w:bookmarkEnd w:id="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58" w:name="__Fieldmark__429_1331985022"/>
            <w:bookmarkStart w:id="859" w:name="__Fieldmark__429_1331985022"/>
            <w:bookmarkEnd w:id="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0" w:name="__Fieldmark__430_1331985022"/>
            <w:bookmarkStart w:id="861" w:name="__Fieldmark__430_1331985022"/>
            <w:bookmarkEnd w:id="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2" w:name="__Fieldmark__431_1331985022"/>
            <w:bookmarkStart w:id="863" w:name="__Fieldmark__431_1331985022"/>
            <w:bookmarkEnd w:id="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4" w:name="__Fieldmark__432_1331985022"/>
            <w:bookmarkStart w:id="865" w:name="__Fieldmark__432_1331985022"/>
            <w:bookmarkEnd w:id="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6" w:name="__Fieldmark__433_1331985022"/>
            <w:bookmarkStart w:id="867" w:name="__Fieldmark__433_1331985022"/>
            <w:bookmarkEnd w:id="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68" w:name="__Fieldmark__434_1331985022"/>
            <w:bookmarkStart w:id="869" w:name="__Fieldmark__434_1331985022"/>
            <w:bookmarkEnd w:id="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0" w:name="__Fieldmark__435_1331985022"/>
            <w:bookmarkStart w:id="871" w:name="__Fieldmark__435_1331985022"/>
            <w:bookmarkEnd w:id="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2" w:name="__Fieldmark__436_1331985022"/>
            <w:bookmarkStart w:id="873" w:name="__Fieldmark__436_1331985022"/>
            <w:bookmarkEnd w:id="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4" w:name="__Fieldmark__437_1331985022"/>
            <w:bookmarkStart w:id="875" w:name="__Fieldmark__437_1331985022"/>
            <w:bookmarkEnd w:id="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6" w:name="__Fieldmark__438_1331985022"/>
            <w:bookmarkStart w:id="877" w:name="__Fieldmark__438_1331985022"/>
            <w:bookmarkEnd w:id="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78" w:name="__Fieldmark__439_1331985022"/>
            <w:bookmarkStart w:id="879" w:name="__Fieldmark__439_1331985022"/>
            <w:bookmarkEnd w:id="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0" w:name="__Fieldmark__440_1331985022"/>
            <w:bookmarkStart w:id="881" w:name="__Fieldmark__440_1331985022"/>
            <w:bookmarkEnd w:id="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2" w:name="__Fieldmark__441_1331985022"/>
            <w:bookmarkStart w:id="883" w:name="__Fieldmark__441_1331985022"/>
            <w:bookmarkEnd w:id="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4" w:name="__Fieldmark__442_1331985022"/>
            <w:bookmarkStart w:id="885" w:name="__Fieldmark__442_1331985022"/>
            <w:bookmarkEnd w:id="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6" w:name="__Fieldmark__443_1331985022"/>
            <w:bookmarkStart w:id="887" w:name="__Fieldmark__443_1331985022"/>
            <w:bookmarkEnd w:id="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88" w:name="__Fieldmark__444_1331985022"/>
            <w:bookmarkStart w:id="889" w:name="__Fieldmark__444_1331985022"/>
            <w:bookmarkEnd w:id="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0" w:name="__Fieldmark__445_1331985022"/>
            <w:bookmarkStart w:id="891" w:name="__Fieldmark__445_1331985022"/>
            <w:bookmarkEnd w:id="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2" w:name="__Fieldmark__446_1331985022"/>
            <w:bookmarkStart w:id="893" w:name="__Fieldmark__446_1331985022"/>
            <w:bookmarkEnd w:id="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4" w:name="__Fieldmark__447_1331985022"/>
            <w:bookmarkStart w:id="895" w:name="__Fieldmark__447_1331985022"/>
            <w:bookmarkEnd w:id="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6" w:name="__Fieldmark__448_1331985022"/>
            <w:bookmarkStart w:id="897" w:name="__Fieldmark__448_1331985022"/>
            <w:bookmarkEnd w:id="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898" w:name="__Fieldmark__449_1331985022"/>
            <w:bookmarkStart w:id="899" w:name="__Fieldmark__449_1331985022"/>
            <w:bookmarkEnd w:id="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0" w:name="__Fieldmark__450_1331985022"/>
            <w:bookmarkStart w:id="901" w:name="__Fieldmark__450_1331985022"/>
            <w:bookmarkEnd w:id="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2" w:name="__Fieldmark__451_1331985022"/>
            <w:bookmarkStart w:id="903" w:name="__Fieldmark__451_1331985022"/>
            <w:bookmarkEnd w:id="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4" w:name="__Fieldmark__452_1331985022"/>
            <w:bookmarkStart w:id="905" w:name="__Fieldmark__452_1331985022"/>
            <w:bookmarkEnd w:id="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6" w:name="__Fieldmark__453_1331985022"/>
            <w:bookmarkStart w:id="907" w:name="__Fieldmark__453_1331985022"/>
            <w:bookmarkEnd w:id="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08" w:name="__Fieldmark__454_1331985022"/>
            <w:bookmarkStart w:id="909" w:name="__Fieldmark__454_1331985022"/>
            <w:bookmarkEnd w:id="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0" w:name="__Fieldmark__455_1331985022"/>
            <w:bookmarkStart w:id="911" w:name="__Fieldmark__455_1331985022"/>
            <w:bookmarkEnd w:id="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2" w:name="__Fieldmark__456_1331985022"/>
            <w:bookmarkStart w:id="913" w:name="__Fieldmark__456_1331985022"/>
            <w:bookmarkEnd w:id="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4" w:name="__Fieldmark__457_1331985022"/>
            <w:bookmarkStart w:id="915" w:name="__Fieldmark__457_1331985022"/>
            <w:bookmarkEnd w:id="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6" w:name="__Fieldmark__458_1331985022"/>
            <w:bookmarkStart w:id="917" w:name="__Fieldmark__458_1331985022"/>
            <w:bookmarkEnd w:id="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18" w:name="__Fieldmark__459_1331985022"/>
            <w:bookmarkStart w:id="919" w:name="__Fieldmark__459_1331985022"/>
            <w:bookmarkEnd w:id="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0" w:name="__Fieldmark__460_1331985022"/>
            <w:bookmarkStart w:id="921" w:name="__Fieldmark__460_1331985022"/>
            <w:bookmarkEnd w:id="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2" w:name="__Fieldmark__461_1331985022"/>
            <w:bookmarkStart w:id="923" w:name="__Fieldmark__461_1331985022"/>
            <w:bookmarkEnd w:id="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4" w:name="__Fieldmark__462_1331985022"/>
            <w:bookmarkStart w:id="925" w:name="__Fieldmark__462_1331985022"/>
            <w:bookmarkEnd w:id="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6" w:name="__Fieldmark__463_1331985022"/>
            <w:bookmarkStart w:id="927" w:name="__Fieldmark__463_1331985022"/>
            <w:bookmarkEnd w:id="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28" w:name="__Fieldmark__464_1331985022"/>
            <w:bookmarkStart w:id="929" w:name="__Fieldmark__464_1331985022"/>
            <w:bookmarkEnd w:id="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0" w:name="__Fieldmark__465_1331985022"/>
            <w:bookmarkStart w:id="931" w:name="__Fieldmark__465_1331985022"/>
            <w:bookmarkEnd w:id="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2" w:name="__Fieldmark__466_1331985022"/>
            <w:bookmarkStart w:id="933" w:name="__Fieldmark__466_1331985022"/>
            <w:bookmarkEnd w:id="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4" w:name="__Fieldmark__467_1331985022"/>
            <w:bookmarkStart w:id="935" w:name="__Fieldmark__467_1331985022"/>
            <w:bookmarkEnd w:id="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6" w:name="__Fieldmark__468_1331985022"/>
            <w:bookmarkStart w:id="937" w:name="__Fieldmark__468_1331985022"/>
            <w:bookmarkEnd w:id="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38" w:name="__Fieldmark__469_1331985022"/>
            <w:bookmarkStart w:id="939" w:name="__Fieldmark__469_1331985022"/>
            <w:bookmarkEnd w:id="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0" w:name="__Fieldmark__470_1331985022"/>
            <w:bookmarkStart w:id="941" w:name="__Fieldmark__470_1331985022"/>
            <w:bookmarkEnd w:id="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2" w:name="__Fieldmark__471_1331985022"/>
            <w:bookmarkStart w:id="943" w:name="__Fieldmark__471_1331985022"/>
            <w:bookmarkEnd w:id="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4" w:name="__Fieldmark__472_1331985022"/>
            <w:bookmarkStart w:id="945" w:name="__Fieldmark__472_1331985022"/>
            <w:bookmarkEnd w:id="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6" w:name="__Fieldmark__473_1331985022"/>
            <w:bookmarkStart w:id="947" w:name="__Fieldmark__473_1331985022"/>
            <w:bookmarkEnd w:id="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48" w:name="__Fieldmark__474_1331985022"/>
            <w:bookmarkStart w:id="949" w:name="__Fieldmark__474_1331985022"/>
            <w:bookmarkEnd w:id="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0" w:name="__Fieldmark__475_1331985022"/>
            <w:bookmarkStart w:id="951" w:name="__Fieldmark__475_1331985022"/>
            <w:bookmarkEnd w:id="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2" w:name="__Fieldmark__476_1331985022"/>
            <w:bookmarkStart w:id="953" w:name="__Fieldmark__476_1331985022"/>
            <w:bookmarkEnd w:id="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4" w:name="__Fieldmark__477_1331985022"/>
            <w:bookmarkStart w:id="955" w:name="__Fieldmark__477_1331985022"/>
            <w:bookmarkEnd w:id="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6" w:name="__Fieldmark__478_1331985022"/>
            <w:bookmarkStart w:id="957" w:name="__Fieldmark__478_1331985022"/>
            <w:bookmarkEnd w:id="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58" w:name="__Fieldmark__479_1331985022"/>
            <w:bookmarkStart w:id="959" w:name="__Fieldmark__479_1331985022"/>
            <w:bookmarkEnd w:id="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0" w:name="__Fieldmark__480_1331985022"/>
            <w:bookmarkStart w:id="961" w:name="__Fieldmark__480_1331985022"/>
            <w:bookmarkEnd w:id="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2" w:name="__Fieldmark__481_1331985022"/>
            <w:bookmarkStart w:id="963" w:name="__Fieldmark__481_1331985022"/>
            <w:bookmarkEnd w:id="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4" w:name="__Fieldmark__482_1331985022"/>
            <w:bookmarkStart w:id="965" w:name="__Fieldmark__482_1331985022"/>
            <w:bookmarkEnd w:id="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6" w:name="__Fieldmark__483_1331985022"/>
            <w:bookmarkStart w:id="967" w:name="__Fieldmark__483_1331985022"/>
            <w:bookmarkEnd w:id="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47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68" w:name="__Fieldmark__484_1331985022"/>
            <w:bookmarkStart w:id="969" w:name="__Fieldmark__484_1331985022"/>
            <w:bookmarkEnd w:id="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0" w:name="__Fieldmark__485_1331985022"/>
            <w:bookmarkStart w:id="971" w:name="__Fieldmark__485_1331985022"/>
            <w:bookmarkEnd w:id="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2" w:name="__Fieldmark__486_1331985022"/>
            <w:bookmarkStart w:id="973" w:name="__Fieldmark__486_1331985022"/>
            <w:bookmarkEnd w:id="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4" w:name="__Fieldmark__487_1331985022"/>
            <w:bookmarkStart w:id="975" w:name="__Fieldmark__487_1331985022"/>
            <w:bookmarkEnd w:id="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6" w:name="__Fieldmark__488_1331985022"/>
            <w:bookmarkStart w:id="977" w:name="__Fieldmark__488_1331985022"/>
            <w:bookmarkEnd w:id="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78" w:name="__Fieldmark__489_1331985022"/>
            <w:bookmarkStart w:id="979" w:name="__Fieldmark__489_1331985022"/>
            <w:bookmarkEnd w:id="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0" w:name="__Fieldmark__490_1331985022"/>
            <w:bookmarkStart w:id="981" w:name="__Fieldmark__490_1331985022"/>
            <w:bookmarkEnd w:id="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2" w:name="__Fieldmark__491_1331985022"/>
            <w:bookmarkStart w:id="983" w:name="__Fieldmark__491_1331985022"/>
            <w:bookmarkEnd w:id="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4" w:name="__Fieldmark__492_1331985022"/>
            <w:bookmarkStart w:id="985" w:name="__Fieldmark__492_1331985022"/>
            <w:bookmarkEnd w:id="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6" w:name="__Fieldmark__493_1331985022"/>
            <w:bookmarkStart w:id="987" w:name="__Fieldmark__493_1331985022"/>
            <w:bookmarkEnd w:id="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88" w:name="__Fieldmark__494_1331985022"/>
            <w:bookmarkStart w:id="989" w:name="__Fieldmark__494_1331985022"/>
            <w:bookmarkEnd w:id="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0" w:name="__Fieldmark__495_1331985022"/>
            <w:bookmarkStart w:id="991" w:name="__Fieldmark__495_1331985022"/>
            <w:bookmarkEnd w:id="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2" w:name="__Fieldmark__496_1331985022"/>
            <w:bookmarkStart w:id="993" w:name="__Fieldmark__496_1331985022"/>
            <w:bookmarkEnd w:id="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1628" w:hRule="atLeast"/>
        </w:trPr>
        <w:tc>
          <w:tcPr>
            <w:tcW w:w="941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beruházás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360"/>
        <w:gridCol w:w="2817"/>
      </w:tblGrid>
      <w:tr>
        <w:trPr>
          <w:trHeight w:val="55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I. fejezet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4" w:name="__Fieldmark__497_1331985022"/>
            <w:bookmarkStart w:id="995" w:name="__Fieldmark__497_1331985022"/>
            <w:bookmarkEnd w:id="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6" w:name="__Fieldmark__498_1331985022"/>
            <w:bookmarkStart w:id="997" w:name="__Fieldmark__498_1331985022"/>
            <w:bookmarkEnd w:id="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998" w:name="__Fieldmark__499_1331985022"/>
            <w:bookmarkStart w:id="999" w:name="__Fieldmark__499_1331985022"/>
            <w:bookmarkEnd w:id="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0" w:name="__Fieldmark__500_1331985022"/>
            <w:bookmarkStart w:id="1001" w:name="__Fieldmark__500_1331985022"/>
            <w:bookmarkEnd w:id="1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2" w:name="__Fieldmark__501_1331985022"/>
            <w:bookmarkStart w:id="1003" w:name="__Fieldmark__501_1331985022"/>
            <w:bookmarkEnd w:id="1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4" w:name="__Fieldmark__502_1331985022"/>
            <w:bookmarkStart w:id="1005" w:name="__Fieldmark__502_1331985022"/>
            <w:bookmarkEnd w:id="1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6" w:name="__Fieldmark__503_1331985022"/>
            <w:bookmarkStart w:id="1007" w:name="__Fieldmark__503_1331985022"/>
            <w:bookmarkEnd w:id="1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08" w:name="__Fieldmark__504_1331985022"/>
            <w:bookmarkStart w:id="1009" w:name="__Fieldmark__504_1331985022"/>
            <w:bookmarkEnd w:id="1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0" w:name="__Fieldmark__505_1331985022"/>
            <w:bookmarkStart w:id="1011" w:name="__Fieldmark__505_1331985022"/>
            <w:bookmarkEnd w:id="1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2" w:name="__Fieldmark__506_1331985022"/>
            <w:bookmarkStart w:id="1013" w:name="__Fieldmark__506_1331985022"/>
            <w:bookmarkEnd w:id="1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4" w:name="__Fieldmark__507_1331985022"/>
            <w:bookmarkStart w:id="1015" w:name="__Fieldmark__507_1331985022"/>
            <w:bookmarkEnd w:id="1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6" w:name="__Fieldmark__508_1331985022"/>
            <w:bookmarkStart w:id="1017" w:name="__Fieldmark__508_1331985022"/>
            <w:bookmarkEnd w:id="1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18" w:name="__Fieldmark__509_1331985022"/>
            <w:bookmarkStart w:id="1019" w:name="__Fieldmark__509_1331985022"/>
            <w:bookmarkEnd w:id="1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0" w:name="__Fieldmark__510_1331985022"/>
            <w:bookmarkStart w:id="1021" w:name="__Fieldmark__510_1331985022"/>
            <w:bookmarkEnd w:id="1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2" w:name="__Fieldmark__511_1331985022"/>
            <w:bookmarkStart w:id="1023" w:name="__Fieldmark__511_1331985022"/>
            <w:bookmarkEnd w:id="1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4" w:name="__Fieldmark__512_1331985022"/>
            <w:bookmarkStart w:id="1025" w:name="__Fieldmark__512_1331985022"/>
            <w:bookmarkEnd w:id="1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6" w:name="__Fieldmark__513_1331985022"/>
            <w:bookmarkStart w:id="1027" w:name="__Fieldmark__513_1331985022"/>
            <w:bookmarkEnd w:id="1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28" w:name="__Fieldmark__514_1331985022"/>
            <w:bookmarkStart w:id="1029" w:name="__Fieldmark__514_1331985022"/>
            <w:bookmarkEnd w:id="1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0" w:name="__Fieldmark__515_1331985022"/>
            <w:bookmarkStart w:id="1031" w:name="__Fieldmark__515_1331985022"/>
            <w:bookmarkEnd w:id="1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2" w:name="__Fieldmark__516_1331985022"/>
            <w:bookmarkStart w:id="1033" w:name="__Fieldmark__516_1331985022"/>
            <w:bookmarkEnd w:id="1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4" w:name="__Fieldmark__517_1331985022"/>
            <w:bookmarkStart w:id="1035" w:name="__Fieldmark__517_1331985022"/>
            <w:bookmarkEnd w:id="1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6" w:name="__Fieldmark__518_1331985022"/>
            <w:bookmarkStart w:id="1037" w:name="__Fieldmark__518_1331985022"/>
            <w:bookmarkEnd w:id="1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38" w:name="__Fieldmark__519_1331985022"/>
            <w:bookmarkStart w:id="1039" w:name="__Fieldmark__519_1331985022"/>
            <w:bookmarkEnd w:id="1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0" w:name="__Fieldmark__520_1331985022"/>
            <w:bookmarkStart w:id="1041" w:name="__Fieldmark__520_1331985022"/>
            <w:bookmarkEnd w:id="1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2" w:name="__Fieldmark__521_1331985022"/>
            <w:bookmarkStart w:id="1043" w:name="__Fieldmark__521_1331985022"/>
            <w:bookmarkEnd w:id="1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69" w:hRule="atLeast"/>
        </w:trPr>
        <w:tc>
          <w:tcPr>
            <w:tcW w:w="326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4" w:name="__Fieldmark__522_1331985022"/>
            <w:bookmarkStart w:id="1045" w:name="__Fieldmark__522_1331985022"/>
            <w:bookmarkEnd w:id="1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6" w:name="__Fieldmark__523_1331985022"/>
            <w:bookmarkStart w:id="1047" w:name="__Fieldmark__523_1331985022"/>
            <w:bookmarkEnd w:id="1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48" w:name="__Fieldmark__524_1331985022"/>
            <w:bookmarkStart w:id="1049" w:name="__Fieldmark__524_1331985022"/>
            <w:bookmarkEnd w:id="1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0" w:name="__Fieldmark__525_1331985022"/>
            <w:bookmarkStart w:id="1051" w:name="__Fieldmark__525_1331985022"/>
            <w:bookmarkEnd w:id="1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2" w:name="__Fieldmark__526_1331985022"/>
            <w:bookmarkStart w:id="1053" w:name="__Fieldmark__526_1331985022"/>
            <w:bookmarkEnd w:id="1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4" w:name="__Fieldmark__527_1331985022"/>
            <w:bookmarkStart w:id="1055" w:name="__Fieldmark__527_1331985022"/>
            <w:bookmarkEnd w:id="1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6" w:name="__Fieldmark__528_1331985022"/>
            <w:bookmarkStart w:id="1057" w:name="__Fieldmark__528_1331985022"/>
            <w:bookmarkEnd w:id="1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58" w:name="__Fieldmark__529_1331985022"/>
            <w:bookmarkStart w:id="1059" w:name="__Fieldmark__529_1331985022"/>
            <w:bookmarkEnd w:id="1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0" w:name="__Fieldmark__530_1331985022"/>
            <w:bookmarkStart w:id="1061" w:name="__Fieldmark__530_1331985022"/>
            <w:bookmarkEnd w:id="1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2" w:name="__Fieldmark__531_1331985022"/>
            <w:bookmarkStart w:id="1063" w:name="__Fieldmark__531_1331985022"/>
            <w:bookmarkEnd w:id="1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4" w:name="__Fieldmark__532_1331985022"/>
            <w:bookmarkStart w:id="1065" w:name="__Fieldmark__532_1331985022"/>
            <w:bookmarkEnd w:id="1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6" w:name="__Fieldmark__533_1331985022"/>
            <w:bookmarkStart w:id="1067" w:name="__Fieldmark__533_1331985022"/>
            <w:bookmarkEnd w:id="1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68" w:name="__Fieldmark__534_1331985022"/>
            <w:bookmarkStart w:id="1069" w:name="__Fieldmark__534_1331985022"/>
            <w:bookmarkEnd w:id="1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0" w:name="__Fieldmark__535_1331985022"/>
            <w:bookmarkStart w:id="1071" w:name="__Fieldmark__535_1331985022"/>
            <w:bookmarkEnd w:id="1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2" w:name="__Fieldmark__536_1331985022"/>
            <w:bookmarkStart w:id="1073" w:name="__Fieldmark__536_1331985022"/>
            <w:bookmarkEnd w:id="1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4" w:name="__Fieldmark__537_1331985022"/>
            <w:bookmarkStart w:id="1075" w:name="__Fieldmark__537_1331985022"/>
            <w:bookmarkEnd w:id="1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6" w:name="__Fieldmark__538_1331985022"/>
            <w:bookmarkStart w:id="1077" w:name="__Fieldmark__538_1331985022"/>
            <w:bookmarkEnd w:id="1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78" w:name="__Fieldmark__539_1331985022"/>
            <w:bookmarkStart w:id="1079" w:name="__Fieldmark__539_1331985022"/>
            <w:bookmarkEnd w:id="1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0" w:name="__Fieldmark__540_1331985022"/>
            <w:bookmarkStart w:id="1081" w:name="__Fieldmark__540_1331985022"/>
            <w:bookmarkEnd w:id="1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2" w:name="__Fieldmark__541_1331985022"/>
            <w:bookmarkStart w:id="1083" w:name="__Fieldmark__541_1331985022"/>
            <w:bookmarkEnd w:id="1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4" w:name="__Fieldmark__542_1331985022"/>
            <w:bookmarkStart w:id="1085" w:name="__Fieldmark__542_1331985022"/>
            <w:bookmarkEnd w:id="1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6" w:name="__Fieldmark__543_1331985022"/>
            <w:bookmarkStart w:id="1087" w:name="__Fieldmark__543_1331985022"/>
            <w:bookmarkEnd w:id="1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88" w:name="__Fieldmark__544_1331985022"/>
            <w:bookmarkStart w:id="1089" w:name="__Fieldmark__544_1331985022"/>
            <w:bookmarkEnd w:id="1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0" w:name="__Fieldmark__545_1331985022"/>
            <w:bookmarkStart w:id="1091" w:name="__Fieldmark__545_1331985022"/>
            <w:bookmarkEnd w:id="1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2" w:name="__Fieldmark__546_1331985022"/>
            <w:bookmarkStart w:id="1093" w:name="__Fieldmark__546_1331985022"/>
            <w:bookmarkEnd w:id="1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4" w:name="__Fieldmark__547_1331985022"/>
            <w:bookmarkStart w:id="1095" w:name="__Fieldmark__547_1331985022"/>
            <w:bookmarkEnd w:id="1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6" w:name="__Fieldmark__548_1331985022"/>
            <w:bookmarkStart w:id="1097" w:name="__Fieldmark__548_1331985022"/>
            <w:bookmarkEnd w:id="1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098" w:name="__Fieldmark__549_1331985022"/>
            <w:bookmarkStart w:id="1099" w:name="__Fieldmark__549_1331985022"/>
            <w:bookmarkEnd w:id="1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0" w:name="__Fieldmark__550_1331985022"/>
            <w:bookmarkStart w:id="1101" w:name="__Fieldmark__550_1331985022"/>
            <w:bookmarkEnd w:id="1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2" w:name="__Fieldmark__551_1331985022"/>
            <w:bookmarkStart w:id="1103" w:name="__Fieldmark__551_1331985022"/>
            <w:bookmarkEnd w:id="1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4" w:name="__Fieldmark__552_1331985022"/>
            <w:bookmarkStart w:id="1105" w:name="__Fieldmark__552_1331985022"/>
            <w:bookmarkEnd w:id="1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6" w:name="__Fieldmark__553_1331985022"/>
            <w:bookmarkStart w:id="1107" w:name="__Fieldmark__553_1331985022"/>
            <w:bookmarkEnd w:id="1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08" w:name="__Fieldmark__554_1331985022"/>
            <w:bookmarkStart w:id="1109" w:name="__Fieldmark__554_1331985022"/>
            <w:bookmarkEnd w:id="1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0" w:name="__Fieldmark__555_1331985022"/>
            <w:bookmarkStart w:id="1111" w:name="__Fieldmark__555_1331985022"/>
            <w:bookmarkEnd w:id="1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2" w:name="__Fieldmark__556_1331985022"/>
            <w:bookmarkStart w:id="1113" w:name="__Fieldmark__556_1331985022"/>
            <w:bookmarkEnd w:id="1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4" w:name="__Fieldmark__557_1331985022"/>
            <w:bookmarkStart w:id="1115" w:name="__Fieldmark__557_1331985022"/>
            <w:bookmarkEnd w:id="1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6" w:name="__Fieldmark__558_1331985022"/>
            <w:bookmarkStart w:id="1117" w:name="__Fieldmark__558_1331985022"/>
            <w:bookmarkEnd w:id="1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18" w:name="__Fieldmark__559_1331985022"/>
            <w:bookmarkStart w:id="1119" w:name="__Fieldmark__559_1331985022"/>
            <w:bookmarkEnd w:id="1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0" w:name="__Fieldmark__560_1331985022"/>
            <w:bookmarkStart w:id="1121" w:name="__Fieldmark__560_1331985022"/>
            <w:bookmarkEnd w:id="1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2" w:name="__Fieldmark__561_1331985022"/>
            <w:bookmarkStart w:id="1123" w:name="__Fieldmark__561_1331985022"/>
            <w:bookmarkEnd w:id="1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4" w:name="__Fieldmark__562_1331985022"/>
            <w:bookmarkStart w:id="1125" w:name="__Fieldmark__562_1331985022"/>
            <w:bookmarkEnd w:id="1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6" w:name="__Fieldmark__563_1331985022"/>
            <w:bookmarkStart w:id="1127" w:name="__Fieldmark__563_1331985022"/>
            <w:bookmarkEnd w:id="1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28" w:name="__Fieldmark__564_1331985022"/>
            <w:bookmarkStart w:id="1129" w:name="__Fieldmark__564_1331985022"/>
            <w:bookmarkEnd w:id="1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0" w:name="__Fieldmark__565_1331985022"/>
            <w:bookmarkStart w:id="1131" w:name="__Fieldmark__565_1331985022"/>
            <w:bookmarkEnd w:id="1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2" w:name="__Fieldmark__566_1331985022"/>
            <w:bookmarkStart w:id="1133" w:name="__Fieldmark__566_1331985022"/>
            <w:bookmarkEnd w:id="1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4" w:name="__Fieldmark__567_1331985022"/>
            <w:bookmarkStart w:id="1135" w:name="__Fieldmark__567_1331985022"/>
            <w:bookmarkEnd w:id="1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6" w:name="__Fieldmark__568_1331985022"/>
            <w:bookmarkStart w:id="1137" w:name="__Fieldmark__568_1331985022"/>
            <w:bookmarkEnd w:id="1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38" w:name="__Fieldmark__569_1331985022"/>
            <w:bookmarkStart w:id="1139" w:name="__Fieldmark__569_1331985022"/>
            <w:bookmarkEnd w:id="1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0" w:name="__Fieldmark__570_1331985022"/>
            <w:bookmarkStart w:id="1141" w:name="__Fieldmark__570_1331985022"/>
            <w:bookmarkEnd w:id="1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2" w:name="__Fieldmark__571_1331985022"/>
            <w:bookmarkStart w:id="1143" w:name="__Fieldmark__571_1331985022"/>
            <w:bookmarkEnd w:id="1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4" w:name="__Fieldmark__572_1331985022"/>
            <w:bookmarkStart w:id="1145" w:name="__Fieldmark__572_1331985022"/>
            <w:bookmarkEnd w:id="1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6" w:name="__Fieldmark__573_1331985022"/>
            <w:bookmarkStart w:id="1147" w:name="__Fieldmark__573_1331985022"/>
            <w:bookmarkEnd w:id="1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48" w:name="__Fieldmark__574_1331985022"/>
            <w:bookmarkStart w:id="1149" w:name="__Fieldmark__574_1331985022"/>
            <w:bookmarkEnd w:id="1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0" w:name="__Fieldmark__575_1331985022"/>
            <w:bookmarkStart w:id="1151" w:name="__Fieldmark__575_1331985022"/>
            <w:bookmarkEnd w:id="1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2" w:name="__Fieldmark__576_1331985022"/>
            <w:bookmarkStart w:id="1153" w:name="__Fieldmark__576_1331985022"/>
            <w:bookmarkEnd w:id="1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4" w:name="__Fieldmark__577_1331985022"/>
            <w:bookmarkStart w:id="1155" w:name="__Fieldmark__577_1331985022"/>
            <w:bookmarkEnd w:id="1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6" w:name="__Fieldmark__578_1331985022"/>
            <w:bookmarkStart w:id="1157" w:name="__Fieldmark__578_1331985022"/>
            <w:bookmarkEnd w:id="1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58" w:name="__Fieldmark__579_1331985022"/>
            <w:bookmarkStart w:id="1159" w:name="__Fieldmark__579_1331985022"/>
            <w:bookmarkEnd w:id="1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0" w:name="__Fieldmark__580_1331985022"/>
            <w:bookmarkStart w:id="1161" w:name="__Fieldmark__580_1331985022"/>
            <w:bookmarkEnd w:id="1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2" w:name="__Fieldmark__581_1331985022"/>
            <w:bookmarkStart w:id="1163" w:name="__Fieldmark__581_1331985022"/>
            <w:bookmarkEnd w:id="1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4" w:name="__Fieldmark__582_1331985022"/>
            <w:bookmarkStart w:id="1165" w:name="__Fieldmark__582_1331985022"/>
            <w:bookmarkEnd w:id="1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6" w:name="__Fieldmark__583_1331985022"/>
            <w:bookmarkStart w:id="1167" w:name="__Fieldmark__583_1331985022"/>
            <w:bookmarkEnd w:id="1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68" w:name="__Fieldmark__584_1331985022"/>
            <w:bookmarkStart w:id="1169" w:name="__Fieldmark__584_1331985022"/>
            <w:bookmarkEnd w:id="1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0" w:name="__Fieldmark__585_1331985022"/>
            <w:bookmarkStart w:id="1171" w:name="__Fieldmark__585_1331985022"/>
            <w:bookmarkEnd w:id="1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2" w:name="__Fieldmark__586_1331985022"/>
            <w:bookmarkStart w:id="1173" w:name="__Fieldmark__586_1331985022"/>
            <w:bookmarkEnd w:id="1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4" w:name="__Fieldmark__587_1331985022"/>
            <w:bookmarkStart w:id="1175" w:name="__Fieldmark__587_1331985022"/>
            <w:bookmarkEnd w:id="1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6" w:name="__Fieldmark__588_1331985022"/>
            <w:bookmarkStart w:id="1177" w:name="__Fieldmark__588_1331985022"/>
            <w:bookmarkEnd w:id="1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78" w:name="__Fieldmark__589_1331985022"/>
            <w:bookmarkStart w:id="1179" w:name="__Fieldmark__589_1331985022"/>
            <w:bookmarkEnd w:id="1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0" w:name="__Fieldmark__590_1331985022"/>
            <w:bookmarkStart w:id="1181" w:name="__Fieldmark__590_1331985022"/>
            <w:bookmarkEnd w:id="1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2" w:name="__Fieldmark__591_1331985022"/>
            <w:bookmarkStart w:id="1183" w:name="__Fieldmark__591_1331985022"/>
            <w:bookmarkEnd w:id="1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4" w:name="__Fieldmark__592_1331985022"/>
            <w:bookmarkStart w:id="1185" w:name="__Fieldmark__592_1331985022"/>
            <w:bookmarkEnd w:id="1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6" w:name="__Fieldmark__593_1331985022"/>
            <w:bookmarkStart w:id="1187" w:name="__Fieldmark__593_1331985022"/>
            <w:bookmarkEnd w:id="1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88" w:name="__Fieldmark__594_1331985022"/>
            <w:bookmarkStart w:id="1189" w:name="__Fieldmark__594_1331985022"/>
            <w:bookmarkEnd w:id="1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0" w:name="__Fieldmark__595_1331985022"/>
            <w:bookmarkStart w:id="1191" w:name="__Fieldmark__595_1331985022"/>
            <w:bookmarkEnd w:id="1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2" w:name="__Fieldmark__596_1331985022"/>
            <w:bookmarkStart w:id="1193" w:name="__Fieldmark__596_1331985022"/>
            <w:bookmarkEnd w:id="1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4" w:name="__Fieldmark__597_1331985022"/>
            <w:bookmarkStart w:id="1195" w:name="__Fieldmark__597_1331985022"/>
            <w:bookmarkEnd w:id="1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6" w:name="__Fieldmark__598_1331985022"/>
            <w:bookmarkStart w:id="1197" w:name="__Fieldmark__598_1331985022"/>
            <w:bookmarkEnd w:id="1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198" w:name="__Fieldmark__599_1331985022"/>
            <w:bookmarkStart w:id="1199" w:name="__Fieldmark__599_1331985022"/>
            <w:bookmarkEnd w:id="1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0" w:name="__Fieldmark__600_1331985022"/>
            <w:bookmarkStart w:id="1201" w:name="__Fieldmark__600_1331985022"/>
            <w:bookmarkEnd w:id="1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2" w:name="__Fieldmark__601_1331985022"/>
            <w:bookmarkStart w:id="1203" w:name="__Fieldmark__601_1331985022"/>
            <w:bookmarkEnd w:id="1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4" w:name="__Fieldmark__602_1331985022"/>
            <w:bookmarkStart w:id="1205" w:name="__Fieldmark__602_1331985022"/>
            <w:bookmarkEnd w:id="1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6" w:name="__Fieldmark__603_1331985022"/>
            <w:bookmarkStart w:id="1207" w:name="__Fieldmark__603_1331985022"/>
            <w:bookmarkEnd w:id="1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08" w:name="__Fieldmark__604_1331985022"/>
            <w:bookmarkStart w:id="1209" w:name="__Fieldmark__604_1331985022"/>
            <w:bookmarkEnd w:id="1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0" w:name="__Fieldmark__605_1331985022"/>
            <w:bookmarkStart w:id="1211" w:name="__Fieldmark__605_1331985022"/>
            <w:bookmarkEnd w:id="1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2" w:name="__Fieldmark__606_1331985022"/>
            <w:bookmarkStart w:id="1213" w:name="__Fieldmark__606_1331985022"/>
            <w:bookmarkEnd w:id="1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4" w:name="__Fieldmark__607_1331985022"/>
            <w:bookmarkStart w:id="1215" w:name="__Fieldmark__607_1331985022"/>
            <w:bookmarkEnd w:id="1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6" w:name="__Fieldmark__608_1331985022"/>
            <w:bookmarkStart w:id="1217" w:name="__Fieldmark__608_1331985022"/>
            <w:bookmarkEnd w:id="1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18" w:name="__Fieldmark__609_1331985022"/>
            <w:bookmarkStart w:id="1219" w:name="__Fieldmark__609_1331985022"/>
            <w:bookmarkEnd w:id="1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0" w:name="__Fieldmark__610_1331985022"/>
            <w:bookmarkStart w:id="1221" w:name="__Fieldmark__610_1331985022"/>
            <w:bookmarkEnd w:id="1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2" w:name="__Fieldmark__611_1331985022"/>
            <w:bookmarkStart w:id="1223" w:name="__Fieldmark__611_1331985022"/>
            <w:bookmarkEnd w:id="1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4" w:name="__Fieldmark__612_1331985022"/>
            <w:bookmarkStart w:id="1225" w:name="__Fieldmark__612_1331985022"/>
            <w:bookmarkEnd w:id="1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6" w:name="__Fieldmark__613_1331985022"/>
            <w:bookmarkStart w:id="1227" w:name="__Fieldmark__613_1331985022"/>
            <w:bookmarkEnd w:id="1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28" w:name="__Fieldmark__614_1331985022"/>
            <w:bookmarkStart w:id="1229" w:name="__Fieldmark__614_1331985022"/>
            <w:bookmarkEnd w:id="1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0" w:name="__Fieldmark__615_1331985022"/>
            <w:bookmarkStart w:id="1231" w:name="__Fieldmark__615_1331985022"/>
            <w:bookmarkEnd w:id="1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2" w:name="__Fieldmark__616_1331985022"/>
            <w:bookmarkStart w:id="1233" w:name="__Fieldmark__616_1331985022"/>
            <w:bookmarkEnd w:id="1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4" w:name="__Fieldmark__617_1331985022"/>
            <w:bookmarkStart w:id="1235" w:name="__Fieldmark__617_1331985022"/>
            <w:bookmarkEnd w:id="1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6" w:name="__Fieldmark__618_1331985022"/>
            <w:bookmarkStart w:id="1237" w:name="__Fieldmark__618_1331985022"/>
            <w:bookmarkEnd w:id="1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38" w:name="__Fieldmark__619_1331985022"/>
            <w:bookmarkStart w:id="1239" w:name="__Fieldmark__619_1331985022"/>
            <w:bookmarkEnd w:id="1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0" w:name="__Fieldmark__620_1331985022"/>
            <w:bookmarkStart w:id="1241" w:name="__Fieldmark__620_1331985022"/>
            <w:bookmarkEnd w:id="1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2" w:name="__Fieldmark__621_1331985022"/>
            <w:bookmarkStart w:id="1243" w:name="__Fieldmark__621_1331985022"/>
            <w:bookmarkEnd w:id="1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4" w:name="__Fieldmark__622_1331985022"/>
            <w:bookmarkStart w:id="1245" w:name="__Fieldmark__622_1331985022"/>
            <w:bookmarkEnd w:id="1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6" w:name="__Fieldmark__623_1331985022"/>
            <w:bookmarkStart w:id="1247" w:name="__Fieldmark__623_1331985022"/>
            <w:bookmarkEnd w:id="1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48" w:name="__Fieldmark__624_1331985022"/>
            <w:bookmarkStart w:id="1249" w:name="__Fieldmark__624_1331985022"/>
            <w:bookmarkEnd w:id="1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0" w:name="__Fieldmark__625_1331985022"/>
            <w:bookmarkStart w:id="1251" w:name="__Fieldmark__625_1331985022"/>
            <w:bookmarkEnd w:id="1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2" w:name="__Fieldmark__626_1331985022"/>
            <w:bookmarkStart w:id="1253" w:name="__Fieldmark__626_1331985022"/>
            <w:bookmarkEnd w:id="1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4" w:name="__Fieldmark__627_1331985022"/>
            <w:bookmarkStart w:id="1255" w:name="__Fieldmark__627_1331985022"/>
            <w:bookmarkEnd w:id="1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6" w:name="__Fieldmark__628_1331985022"/>
            <w:bookmarkStart w:id="1257" w:name="__Fieldmark__628_1331985022"/>
            <w:bookmarkEnd w:id="1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58" w:name="__Fieldmark__629_1331985022"/>
            <w:bookmarkStart w:id="1259" w:name="__Fieldmark__629_1331985022"/>
            <w:bookmarkEnd w:id="1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0" w:name="__Fieldmark__630_1331985022"/>
            <w:bookmarkStart w:id="1261" w:name="__Fieldmark__630_1331985022"/>
            <w:bookmarkEnd w:id="1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2" w:name="__Fieldmark__631_1331985022"/>
            <w:bookmarkStart w:id="1263" w:name="__Fieldmark__631_1331985022"/>
            <w:bookmarkEnd w:id="1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4" w:name="__Fieldmark__632_1331985022"/>
            <w:bookmarkStart w:id="1265" w:name="__Fieldmark__632_1331985022"/>
            <w:bookmarkEnd w:id="1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6" w:name="__Fieldmark__633_1331985022"/>
            <w:bookmarkStart w:id="1267" w:name="__Fieldmark__633_1331985022"/>
            <w:bookmarkEnd w:id="1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68" w:name="__Fieldmark__634_1331985022"/>
            <w:bookmarkStart w:id="1269" w:name="__Fieldmark__634_1331985022"/>
            <w:bookmarkEnd w:id="1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0" w:name="__Fieldmark__635_1331985022"/>
            <w:bookmarkStart w:id="1271" w:name="__Fieldmark__635_1331985022"/>
            <w:bookmarkEnd w:id="1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2" w:name="__Fieldmark__636_1331985022"/>
            <w:bookmarkStart w:id="1273" w:name="__Fieldmark__636_1331985022"/>
            <w:bookmarkEnd w:id="1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4" w:name="__Fieldmark__637_1331985022"/>
            <w:bookmarkStart w:id="1275" w:name="__Fieldmark__637_1331985022"/>
            <w:bookmarkEnd w:id="1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6" w:name="__Fieldmark__638_1331985022"/>
            <w:bookmarkStart w:id="1277" w:name="__Fieldmark__638_1331985022"/>
            <w:bookmarkEnd w:id="1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78" w:name="__Fieldmark__639_1331985022"/>
            <w:bookmarkStart w:id="1279" w:name="__Fieldmark__639_1331985022"/>
            <w:bookmarkEnd w:id="1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0" w:name="__Fieldmark__640_1331985022"/>
            <w:bookmarkStart w:id="1281" w:name="__Fieldmark__640_1331985022"/>
            <w:bookmarkEnd w:id="1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2" w:name="__Fieldmark__641_1331985022"/>
            <w:bookmarkStart w:id="1283" w:name="__Fieldmark__641_1331985022"/>
            <w:bookmarkEnd w:id="1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4" w:name="__Fieldmark__642_1331985022"/>
            <w:bookmarkStart w:id="1285" w:name="__Fieldmark__642_1331985022"/>
            <w:bookmarkEnd w:id="1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6" w:name="__Fieldmark__643_1331985022"/>
            <w:bookmarkStart w:id="1287" w:name="__Fieldmark__643_1331985022"/>
            <w:bookmarkEnd w:id="1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88" w:name="__Fieldmark__644_1331985022"/>
            <w:bookmarkStart w:id="1289" w:name="__Fieldmark__644_1331985022"/>
            <w:bookmarkEnd w:id="1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0" w:name="__Fieldmark__645_1331985022"/>
            <w:bookmarkStart w:id="1291" w:name="__Fieldmark__645_1331985022"/>
            <w:bookmarkEnd w:id="1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2" w:name="__Fieldmark__646_1331985022"/>
            <w:bookmarkStart w:id="1293" w:name="__Fieldmark__646_1331985022"/>
            <w:bookmarkEnd w:id="1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4" w:name="__Fieldmark__647_1331985022"/>
            <w:bookmarkStart w:id="1295" w:name="__Fieldmark__647_1331985022"/>
            <w:bookmarkEnd w:id="1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6" w:name="__Fieldmark__648_1331985022"/>
            <w:bookmarkStart w:id="1297" w:name="__Fieldmark__648_1331985022"/>
            <w:bookmarkEnd w:id="1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298" w:name="__Fieldmark__649_1331985022"/>
            <w:bookmarkStart w:id="1299" w:name="__Fieldmark__649_1331985022"/>
            <w:bookmarkEnd w:id="1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0" w:name="__Fieldmark__650_1331985022"/>
            <w:bookmarkStart w:id="1301" w:name="__Fieldmark__650_1331985022"/>
            <w:bookmarkEnd w:id="1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2" w:name="__Fieldmark__651_1331985022"/>
            <w:bookmarkStart w:id="1303" w:name="__Fieldmark__651_1331985022"/>
            <w:bookmarkEnd w:id="1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4" w:name="__Fieldmark__652_1331985022"/>
            <w:bookmarkStart w:id="1305" w:name="__Fieldmark__652_1331985022"/>
            <w:bookmarkEnd w:id="1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6" w:name="__Fieldmark__653_1331985022"/>
            <w:bookmarkStart w:id="1307" w:name="__Fieldmark__653_1331985022"/>
            <w:bookmarkEnd w:id="1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08" w:name="__Fieldmark__654_1331985022"/>
            <w:bookmarkStart w:id="1309" w:name="__Fieldmark__654_1331985022"/>
            <w:bookmarkEnd w:id="1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0" w:name="__Fieldmark__655_1331985022"/>
            <w:bookmarkStart w:id="1311" w:name="__Fieldmark__655_1331985022"/>
            <w:bookmarkEnd w:id="1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2" w:name="__Fieldmark__656_1331985022"/>
            <w:bookmarkStart w:id="1313" w:name="__Fieldmark__656_1331985022"/>
            <w:bookmarkEnd w:id="1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4" w:name="__Fieldmark__657_1331985022"/>
            <w:bookmarkStart w:id="1315" w:name="__Fieldmark__657_1331985022"/>
            <w:bookmarkEnd w:id="1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6" w:name="__Fieldmark__658_1331985022"/>
            <w:bookmarkStart w:id="1317" w:name="__Fieldmark__658_1331985022"/>
            <w:bookmarkEnd w:id="1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44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23" w:hRule="atLeast"/>
        </w:trPr>
        <w:tc>
          <w:tcPr>
            <w:tcW w:w="944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z uniós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építési koncesszió a nemzeti eljárásrendben:</w:t>
              <w:tab/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2817"/>
      </w:tblGrid>
      <w:tr>
        <w:trPr>
          <w:trHeight w:val="55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) Szolgáltatás megrendelés</w:t>
            </w:r>
          </w:p>
        </w:tc>
      </w:tr>
      <w:tr>
        <w:trPr>
          <w:trHeight w:val="380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18" w:name="__Fieldmark__659_1331985022"/>
            <w:bookmarkStart w:id="1319" w:name="__Fieldmark__659_1331985022"/>
            <w:bookmarkEnd w:id="1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0" w:name="__Fieldmark__660_1331985022"/>
            <w:bookmarkStart w:id="1321" w:name="__Fieldmark__660_1331985022"/>
            <w:bookmarkEnd w:id="1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2" w:name="__Fieldmark__661_1331985022"/>
            <w:bookmarkStart w:id="1323" w:name="__Fieldmark__661_1331985022"/>
            <w:bookmarkEnd w:id="1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4" w:name="__Fieldmark__662_1331985022"/>
            <w:bookmarkStart w:id="1325" w:name="__Fieldmark__662_1331985022"/>
            <w:bookmarkEnd w:id="1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6" w:name="__Fieldmark__663_1331985022"/>
            <w:bookmarkStart w:id="1327" w:name="__Fieldmark__663_1331985022"/>
            <w:bookmarkEnd w:id="1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28" w:name="__Fieldmark__664_1331985022"/>
            <w:bookmarkStart w:id="1329" w:name="__Fieldmark__664_1331985022"/>
            <w:bookmarkEnd w:id="1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0" w:name="__Fieldmark__665_1331985022"/>
            <w:bookmarkStart w:id="1331" w:name="__Fieldmark__665_1331985022"/>
            <w:bookmarkEnd w:id="1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2" w:name="__Fieldmark__666_1331985022"/>
            <w:bookmarkStart w:id="1333" w:name="__Fieldmark__666_1331985022"/>
            <w:bookmarkEnd w:id="1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4" w:name="__Fieldmark__667_1331985022"/>
            <w:bookmarkStart w:id="1335" w:name="__Fieldmark__667_1331985022"/>
            <w:bookmarkEnd w:id="1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6" w:name="__Fieldmark__668_1331985022"/>
            <w:bookmarkStart w:id="1337" w:name="__Fieldmark__668_1331985022"/>
            <w:bookmarkEnd w:id="1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38" w:name="__Fieldmark__669_1331985022"/>
            <w:bookmarkStart w:id="1339" w:name="__Fieldmark__669_1331985022"/>
            <w:bookmarkEnd w:id="1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0" w:name="__Fieldmark__670_1331985022"/>
            <w:bookmarkStart w:id="1341" w:name="__Fieldmark__670_1331985022"/>
            <w:bookmarkEnd w:id="1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2" w:name="__Fieldmark__671_1331985022"/>
            <w:bookmarkStart w:id="1343" w:name="__Fieldmark__671_1331985022"/>
            <w:bookmarkEnd w:id="1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4" w:name="__Fieldmark__672_1331985022"/>
            <w:bookmarkStart w:id="1345" w:name="__Fieldmark__672_1331985022"/>
            <w:bookmarkEnd w:id="1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6" w:name="__Fieldmark__673_1331985022"/>
            <w:bookmarkStart w:id="1347" w:name="__Fieldmark__673_1331985022"/>
            <w:bookmarkEnd w:id="1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48" w:name="__Fieldmark__674_1331985022"/>
            <w:bookmarkStart w:id="1349" w:name="__Fieldmark__674_1331985022"/>
            <w:bookmarkEnd w:id="1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0" w:name="__Fieldmark__675_1331985022"/>
            <w:bookmarkStart w:id="1351" w:name="__Fieldmark__675_1331985022"/>
            <w:bookmarkEnd w:id="1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2" w:name="__Fieldmark__676_1331985022"/>
            <w:bookmarkStart w:id="1353" w:name="__Fieldmark__676_1331985022"/>
            <w:bookmarkEnd w:id="1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4" w:name="__Fieldmark__677_1331985022"/>
            <w:bookmarkStart w:id="1355" w:name="__Fieldmark__677_1331985022"/>
            <w:bookmarkEnd w:id="1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6" w:name="__Fieldmark__678_1331985022"/>
            <w:bookmarkStart w:id="1357" w:name="__Fieldmark__678_1331985022"/>
            <w:bookmarkEnd w:id="1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58" w:name="__Fieldmark__679_1331985022"/>
            <w:bookmarkStart w:id="1359" w:name="__Fieldmark__679_1331985022"/>
            <w:bookmarkEnd w:id="1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0" w:name="__Fieldmark__680_1331985022"/>
            <w:bookmarkStart w:id="1361" w:name="__Fieldmark__680_1331985022"/>
            <w:bookmarkEnd w:id="1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2" w:name="__Fieldmark__681_1331985022"/>
            <w:bookmarkStart w:id="1363" w:name="__Fieldmark__681_1331985022"/>
            <w:bookmarkEnd w:id="1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4" w:name="__Fieldmark__682_1331985022"/>
            <w:bookmarkStart w:id="1365" w:name="__Fieldmark__682_1331985022"/>
            <w:bookmarkEnd w:id="1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6" w:name="__Fieldmark__683_1331985022"/>
            <w:bookmarkStart w:id="1367" w:name="__Fieldmark__683_1331985022"/>
            <w:bookmarkEnd w:id="1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68" w:name="__Fieldmark__684_1331985022"/>
            <w:bookmarkStart w:id="1369" w:name="__Fieldmark__684_1331985022"/>
            <w:bookmarkEnd w:id="1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0" w:name="__Fieldmark__685_1331985022"/>
            <w:bookmarkStart w:id="1371" w:name="__Fieldmark__685_1331985022"/>
            <w:bookmarkEnd w:id="1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2" w:name="__Fieldmark__686_1331985022"/>
            <w:bookmarkStart w:id="1373" w:name="__Fieldmark__686_1331985022"/>
            <w:bookmarkEnd w:id="1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4" w:name="__Fieldmark__687_1331985022"/>
            <w:bookmarkStart w:id="1375" w:name="__Fieldmark__687_1331985022"/>
            <w:bookmarkEnd w:id="1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6" w:name="__Fieldmark__688_1331985022"/>
            <w:bookmarkStart w:id="1377" w:name="__Fieldmark__688_1331985022"/>
            <w:bookmarkEnd w:id="1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78" w:name="__Fieldmark__689_1331985022"/>
            <w:bookmarkStart w:id="1379" w:name="__Fieldmark__689_1331985022"/>
            <w:bookmarkEnd w:id="1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0" w:name="__Fieldmark__690_1331985022"/>
            <w:bookmarkStart w:id="1381" w:name="__Fieldmark__690_1331985022"/>
            <w:bookmarkEnd w:id="1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2" w:name="__Fieldmark__691_1331985022"/>
            <w:bookmarkStart w:id="1383" w:name="__Fieldmark__691_1331985022"/>
            <w:bookmarkEnd w:id="1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4" w:name="__Fieldmark__692_1331985022"/>
            <w:bookmarkStart w:id="1385" w:name="__Fieldmark__692_1331985022"/>
            <w:bookmarkEnd w:id="1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6" w:name="__Fieldmark__693_1331985022"/>
            <w:bookmarkStart w:id="1387" w:name="__Fieldmark__693_1331985022"/>
            <w:bookmarkEnd w:id="1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88" w:name="__Fieldmark__694_1331985022"/>
            <w:bookmarkStart w:id="1389" w:name="__Fieldmark__694_1331985022"/>
            <w:bookmarkEnd w:id="1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0" w:name="__Fieldmark__695_1331985022"/>
            <w:bookmarkStart w:id="1391" w:name="__Fieldmark__695_1331985022"/>
            <w:bookmarkEnd w:id="1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2" w:name="__Fieldmark__696_1331985022"/>
            <w:bookmarkStart w:id="1393" w:name="__Fieldmark__696_1331985022"/>
            <w:bookmarkEnd w:id="1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4" w:name="__Fieldmark__697_1331985022"/>
            <w:bookmarkStart w:id="1395" w:name="__Fieldmark__697_1331985022"/>
            <w:bookmarkEnd w:id="1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6" w:name="__Fieldmark__698_1331985022"/>
            <w:bookmarkStart w:id="1397" w:name="__Fieldmark__698_1331985022"/>
            <w:bookmarkEnd w:id="1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398" w:name="__Fieldmark__699_1331985022"/>
            <w:bookmarkStart w:id="1399" w:name="__Fieldmark__699_1331985022"/>
            <w:bookmarkEnd w:id="1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0" w:name="__Fieldmark__700_1331985022"/>
            <w:bookmarkStart w:id="1401" w:name="__Fieldmark__700_1331985022"/>
            <w:bookmarkEnd w:id="1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2" w:name="__Fieldmark__701_1331985022"/>
            <w:bookmarkStart w:id="1403" w:name="__Fieldmark__701_1331985022"/>
            <w:bookmarkEnd w:id="1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4" w:name="__Fieldmark__702_1331985022"/>
            <w:bookmarkStart w:id="1405" w:name="__Fieldmark__702_1331985022"/>
            <w:bookmarkEnd w:id="1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6" w:name="__Fieldmark__703_1331985022"/>
            <w:bookmarkStart w:id="1407" w:name="__Fieldmark__703_1331985022"/>
            <w:bookmarkEnd w:id="1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08" w:name="__Fieldmark__704_1331985022"/>
            <w:bookmarkStart w:id="1409" w:name="__Fieldmark__704_1331985022"/>
            <w:bookmarkEnd w:id="1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0" w:name="__Fieldmark__705_1331985022"/>
            <w:bookmarkStart w:id="1411" w:name="__Fieldmark__705_1331985022"/>
            <w:bookmarkEnd w:id="1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2" w:name="__Fieldmark__706_1331985022"/>
            <w:bookmarkStart w:id="1413" w:name="__Fieldmark__706_1331985022"/>
            <w:bookmarkEnd w:id="1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4" w:name="__Fieldmark__707_1331985022"/>
            <w:bookmarkStart w:id="1415" w:name="__Fieldmark__707_1331985022"/>
            <w:bookmarkEnd w:id="1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6" w:name="__Fieldmark__708_1331985022"/>
            <w:bookmarkStart w:id="1417" w:name="__Fieldmark__708_1331985022"/>
            <w:bookmarkEnd w:id="1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18" w:name="__Fieldmark__709_1331985022"/>
            <w:bookmarkStart w:id="1419" w:name="__Fieldmark__709_1331985022"/>
            <w:bookmarkEnd w:id="1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0" w:name="__Fieldmark__710_1331985022"/>
            <w:bookmarkStart w:id="1421" w:name="__Fieldmark__710_1331985022"/>
            <w:bookmarkEnd w:id="1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2" w:name="__Fieldmark__711_1331985022"/>
            <w:bookmarkStart w:id="1423" w:name="__Fieldmark__711_1331985022"/>
            <w:bookmarkEnd w:id="1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4" w:name="__Fieldmark__712_1331985022"/>
            <w:bookmarkStart w:id="1425" w:name="__Fieldmark__712_1331985022"/>
            <w:bookmarkEnd w:id="1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6" w:name="__Fieldmark__713_1331985022"/>
            <w:bookmarkStart w:id="1427" w:name="__Fieldmark__713_1331985022"/>
            <w:bookmarkEnd w:id="1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28" w:name="__Fieldmark__714_1331985022"/>
            <w:bookmarkStart w:id="1429" w:name="__Fieldmark__714_1331985022"/>
            <w:bookmarkEnd w:id="1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0" w:name="__Fieldmark__715_1331985022"/>
            <w:bookmarkStart w:id="1431" w:name="__Fieldmark__715_1331985022"/>
            <w:bookmarkEnd w:id="1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2" w:name="__Fieldmark__716_1331985022"/>
            <w:bookmarkStart w:id="1433" w:name="__Fieldmark__716_1331985022"/>
            <w:bookmarkEnd w:id="1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4" w:name="__Fieldmark__717_1331985022"/>
            <w:bookmarkStart w:id="1435" w:name="__Fieldmark__717_1331985022"/>
            <w:bookmarkEnd w:id="1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6" w:name="__Fieldmark__718_1331985022"/>
            <w:bookmarkStart w:id="1437" w:name="__Fieldmark__718_1331985022"/>
            <w:bookmarkEnd w:id="1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38" w:name="__Fieldmark__719_1331985022"/>
            <w:bookmarkStart w:id="1439" w:name="__Fieldmark__719_1331985022"/>
            <w:bookmarkEnd w:id="1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0" w:name="__Fieldmark__720_1331985022"/>
            <w:bookmarkStart w:id="1441" w:name="__Fieldmark__720_1331985022"/>
            <w:bookmarkEnd w:id="1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2" w:name="__Fieldmark__721_1331985022"/>
            <w:bookmarkStart w:id="1443" w:name="__Fieldmark__721_1331985022"/>
            <w:bookmarkEnd w:id="1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4" w:name="__Fieldmark__722_1331985022"/>
            <w:bookmarkStart w:id="1445" w:name="__Fieldmark__722_1331985022"/>
            <w:bookmarkEnd w:id="1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6" w:name="__Fieldmark__723_1331985022"/>
            <w:bookmarkStart w:id="1447" w:name="__Fieldmark__723_1331985022"/>
            <w:bookmarkEnd w:id="14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48" w:name="__Fieldmark__724_1331985022"/>
            <w:bookmarkStart w:id="1449" w:name="__Fieldmark__724_1331985022"/>
            <w:bookmarkEnd w:id="14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0" w:name="__Fieldmark__725_1331985022"/>
            <w:bookmarkStart w:id="1451" w:name="__Fieldmark__725_1331985022"/>
            <w:bookmarkEnd w:id="14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2" w:name="__Fieldmark__726_1331985022"/>
            <w:bookmarkStart w:id="1453" w:name="__Fieldmark__726_1331985022"/>
            <w:bookmarkEnd w:id="14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4" w:name="__Fieldmark__727_1331985022"/>
            <w:bookmarkStart w:id="1455" w:name="__Fieldmark__727_1331985022"/>
            <w:bookmarkEnd w:id="14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6" w:name="__Fieldmark__728_1331985022"/>
            <w:bookmarkStart w:id="1457" w:name="__Fieldmark__728_1331985022"/>
            <w:bookmarkEnd w:id="14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58" w:name="__Fieldmark__729_1331985022"/>
            <w:bookmarkStart w:id="1459" w:name="__Fieldmark__729_1331985022"/>
            <w:bookmarkEnd w:id="14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0" w:name="__Fieldmark__730_1331985022"/>
            <w:bookmarkStart w:id="1461" w:name="__Fieldmark__730_1331985022"/>
            <w:bookmarkEnd w:id="14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2" w:name="__Fieldmark__731_1331985022"/>
            <w:bookmarkStart w:id="1463" w:name="__Fieldmark__731_1331985022"/>
            <w:bookmarkEnd w:id="14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4" w:name="__Fieldmark__732_1331985022"/>
            <w:bookmarkStart w:id="1465" w:name="__Fieldmark__732_1331985022"/>
            <w:bookmarkEnd w:id="14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6" w:name="__Fieldmark__733_1331985022"/>
            <w:bookmarkStart w:id="1467" w:name="__Fieldmark__733_1331985022"/>
            <w:bookmarkEnd w:id="14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68" w:name="__Fieldmark__734_1331985022"/>
            <w:bookmarkStart w:id="1469" w:name="__Fieldmark__734_1331985022"/>
            <w:bookmarkEnd w:id="14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0" w:name="__Fieldmark__735_1331985022"/>
            <w:bookmarkStart w:id="1471" w:name="__Fieldmark__735_1331985022"/>
            <w:bookmarkEnd w:id="14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2" w:name="__Fieldmark__736_1331985022"/>
            <w:bookmarkStart w:id="1473" w:name="__Fieldmark__736_1331985022"/>
            <w:bookmarkEnd w:id="14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4" w:name="__Fieldmark__737_1331985022"/>
            <w:bookmarkStart w:id="1475" w:name="__Fieldmark__737_1331985022"/>
            <w:bookmarkEnd w:id="14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6" w:name="__Fieldmark__738_1331985022"/>
            <w:bookmarkStart w:id="1477" w:name="__Fieldmark__738_1331985022"/>
            <w:bookmarkEnd w:id="14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78" w:name="__Fieldmark__739_1331985022"/>
            <w:bookmarkStart w:id="1479" w:name="__Fieldmark__739_1331985022"/>
            <w:bookmarkEnd w:id="14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0" w:name="__Fieldmark__740_1331985022"/>
            <w:bookmarkStart w:id="1481" w:name="__Fieldmark__740_1331985022"/>
            <w:bookmarkEnd w:id="14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2" w:name="__Fieldmark__741_1331985022"/>
            <w:bookmarkStart w:id="1483" w:name="__Fieldmark__741_1331985022"/>
            <w:bookmarkEnd w:id="14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4" w:name="__Fieldmark__742_1331985022"/>
            <w:bookmarkStart w:id="1485" w:name="__Fieldmark__742_1331985022"/>
            <w:bookmarkEnd w:id="14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6" w:name="__Fieldmark__743_1331985022"/>
            <w:bookmarkStart w:id="1487" w:name="__Fieldmark__743_1331985022"/>
            <w:bookmarkEnd w:id="14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88" w:name="__Fieldmark__744_1331985022"/>
            <w:bookmarkStart w:id="1489" w:name="__Fieldmark__744_1331985022"/>
            <w:bookmarkEnd w:id="14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0" w:name="__Fieldmark__745_1331985022"/>
            <w:bookmarkStart w:id="1491" w:name="__Fieldmark__745_1331985022"/>
            <w:bookmarkEnd w:id="14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2" w:name="__Fieldmark__746_1331985022"/>
            <w:bookmarkStart w:id="1493" w:name="__Fieldmark__746_1331985022"/>
            <w:bookmarkEnd w:id="14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4" w:name="__Fieldmark__747_1331985022"/>
            <w:bookmarkStart w:id="1495" w:name="__Fieldmark__747_1331985022"/>
            <w:bookmarkEnd w:id="14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6" w:name="__Fieldmark__748_1331985022"/>
            <w:bookmarkStart w:id="1497" w:name="__Fieldmark__748_1331985022"/>
            <w:bookmarkEnd w:id="14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498" w:name="__Fieldmark__749_1331985022"/>
            <w:bookmarkStart w:id="1499" w:name="__Fieldmark__749_1331985022"/>
            <w:bookmarkEnd w:id="14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0" w:name="__Fieldmark__750_1331985022"/>
            <w:bookmarkStart w:id="1501" w:name="__Fieldmark__750_1331985022"/>
            <w:bookmarkEnd w:id="15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2" w:name="__Fieldmark__751_1331985022"/>
            <w:bookmarkStart w:id="1503" w:name="__Fieldmark__751_1331985022"/>
            <w:bookmarkEnd w:id="15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4" w:name="__Fieldmark__752_1331985022"/>
            <w:bookmarkStart w:id="1505" w:name="__Fieldmark__752_1331985022"/>
            <w:bookmarkEnd w:id="15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6" w:name="__Fieldmark__753_1331985022"/>
            <w:bookmarkStart w:id="1507" w:name="__Fieldmark__753_1331985022"/>
            <w:bookmarkEnd w:id="15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08" w:name="__Fieldmark__754_1331985022"/>
            <w:bookmarkStart w:id="1509" w:name="__Fieldmark__754_1331985022"/>
            <w:bookmarkEnd w:id="15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0" w:name="__Fieldmark__755_1331985022"/>
            <w:bookmarkStart w:id="1511" w:name="__Fieldmark__755_1331985022"/>
            <w:bookmarkEnd w:id="15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2" w:name="__Fieldmark__756_1331985022"/>
            <w:bookmarkStart w:id="1513" w:name="__Fieldmark__756_1331985022"/>
            <w:bookmarkEnd w:id="15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4" w:name="__Fieldmark__757_1331985022"/>
            <w:bookmarkStart w:id="1515" w:name="__Fieldmark__757_1331985022"/>
            <w:bookmarkEnd w:id="15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6" w:name="__Fieldmark__758_1331985022"/>
            <w:bookmarkStart w:id="1517" w:name="__Fieldmark__758_1331985022"/>
            <w:bookmarkEnd w:id="15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9. § (3) bekezdése alapján közbeszerzési eljárás nélkül megkötött szerződés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18" w:name="__Fieldmark__759_1331985022"/>
            <w:bookmarkStart w:id="1519" w:name="__Fieldmark__759_1331985022"/>
            <w:bookmarkEnd w:id="15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0" w:name="__Fieldmark__760_1331985022"/>
            <w:bookmarkStart w:id="1521" w:name="__Fieldmark__760_1331985022"/>
            <w:bookmarkEnd w:id="15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2" w:name="__Fieldmark__761_1331985022"/>
            <w:bookmarkStart w:id="1523" w:name="__Fieldmark__761_1331985022"/>
            <w:bookmarkEnd w:id="15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4" w:name="__Fieldmark__762_1331985022"/>
            <w:bookmarkStart w:id="1525" w:name="__Fieldmark__762_1331985022"/>
            <w:bookmarkEnd w:id="15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6" w:name="__Fieldmark__763_1331985022"/>
            <w:bookmarkStart w:id="1527" w:name="__Fieldmark__763_1331985022"/>
            <w:bookmarkEnd w:id="15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28" w:name="__Fieldmark__764_1331985022"/>
            <w:bookmarkStart w:id="1529" w:name="__Fieldmark__764_1331985022"/>
            <w:bookmarkEnd w:id="15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0" w:name="__Fieldmark__765_1331985022"/>
            <w:bookmarkStart w:id="1531" w:name="__Fieldmark__765_1331985022"/>
            <w:bookmarkEnd w:id="15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2" w:name="__Fieldmark__766_1331985022"/>
            <w:bookmarkStart w:id="1533" w:name="__Fieldmark__766_1331985022"/>
            <w:bookmarkEnd w:id="15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4" w:name="__Fieldmark__767_1331985022"/>
            <w:bookmarkStart w:id="1535" w:name="__Fieldmark__767_1331985022"/>
            <w:bookmarkEnd w:id="15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6" w:name="__Fieldmark__768_1331985022"/>
            <w:bookmarkStart w:id="1537" w:name="__Fieldmark__768_1331985022"/>
            <w:bookmarkEnd w:id="15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38" w:name="__Fieldmark__769_1331985022"/>
            <w:bookmarkStart w:id="1539" w:name="__Fieldmark__769_1331985022"/>
            <w:bookmarkEnd w:id="15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0" w:name="__Fieldmark__770_1331985022"/>
            <w:bookmarkStart w:id="1541" w:name="__Fieldmark__770_1331985022"/>
            <w:bookmarkEnd w:id="15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2" w:name="__Fieldmark__771_1331985022"/>
            <w:bookmarkStart w:id="1543" w:name="__Fieldmark__771_1331985022"/>
            <w:bookmarkEnd w:id="15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4" w:name="__Fieldmark__772_1331985022"/>
            <w:bookmarkStart w:id="1545" w:name="__Fieldmark__772_1331985022"/>
            <w:bookmarkEnd w:id="15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6" w:name="__Fieldmark__773_1331985022"/>
            <w:bookmarkStart w:id="1547" w:name="__Fieldmark__773_1331985022"/>
            <w:bookmarkEnd w:id="15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48" w:name="__Fieldmark__774_1331985022"/>
            <w:bookmarkStart w:id="1549" w:name="__Fieldmark__774_1331985022"/>
            <w:bookmarkEnd w:id="15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0" w:name="__Fieldmark__775_1331985022"/>
            <w:bookmarkStart w:id="1551" w:name="__Fieldmark__775_1331985022"/>
            <w:bookmarkEnd w:id="15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2" w:name="__Fieldmark__776_1331985022"/>
            <w:bookmarkStart w:id="1553" w:name="__Fieldmark__776_1331985022"/>
            <w:bookmarkEnd w:id="15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4" w:name="__Fieldmark__777_1331985022"/>
            <w:bookmarkStart w:id="1555" w:name="__Fieldmark__777_1331985022"/>
            <w:bookmarkEnd w:id="15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6" w:name="__Fieldmark__778_1331985022"/>
            <w:bookmarkStart w:id="1557" w:name="__Fieldmark__778_1331985022"/>
            <w:bookmarkEnd w:id="15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58" w:name="__Fieldmark__779_1331985022"/>
            <w:bookmarkStart w:id="1559" w:name="__Fieldmark__779_1331985022"/>
            <w:bookmarkEnd w:id="15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0" w:name="__Fieldmark__780_1331985022"/>
            <w:bookmarkStart w:id="1561" w:name="__Fieldmark__780_1331985022"/>
            <w:bookmarkEnd w:id="15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2" w:name="__Fieldmark__781_1331985022"/>
            <w:bookmarkStart w:id="1563" w:name="__Fieldmark__781_1331985022"/>
            <w:bookmarkEnd w:id="15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4" w:name="__Fieldmark__782_1331985022"/>
            <w:bookmarkStart w:id="1565" w:name="__Fieldmark__782_1331985022"/>
            <w:bookmarkEnd w:id="15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6" w:name="__Fieldmark__783_1331985022"/>
            <w:bookmarkStart w:id="1567" w:name="__Fieldmark__783_1331985022"/>
            <w:bookmarkEnd w:id="15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68" w:name="__Fieldmark__784_1331985022"/>
            <w:bookmarkStart w:id="1569" w:name="__Fieldmark__784_1331985022"/>
            <w:bookmarkEnd w:id="15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0" w:name="__Fieldmark__785_1331985022"/>
            <w:bookmarkStart w:id="1571" w:name="__Fieldmark__785_1331985022"/>
            <w:bookmarkEnd w:id="15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2" w:name="__Fieldmark__786_1331985022"/>
            <w:bookmarkStart w:id="1573" w:name="__Fieldmark__786_1331985022"/>
            <w:bookmarkEnd w:id="15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2750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4" w:name="__Fieldmark__787_1331985022"/>
            <w:bookmarkStart w:id="1575" w:name="__Fieldmark__787_1331985022"/>
            <w:bookmarkEnd w:id="15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6" w:name="__Fieldmark__788_1331985022"/>
            <w:bookmarkStart w:id="1577" w:name="__Fieldmark__788_1331985022"/>
            <w:bookmarkEnd w:id="15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78" w:name="__Fieldmark__789_1331985022"/>
            <w:bookmarkStart w:id="1579" w:name="__Fieldmark__789_1331985022"/>
            <w:bookmarkEnd w:id="15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0" w:name="__Fieldmark__790_1331985022"/>
            <w:bookmarkStart w:id="1581" w:name="__Fieldmark__790_1331985022"/>
            <w:bookmarkEnd w:id="15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2" w:name="__Fieldmark__791_1331985022"/>
            <w:bookmarkStart w:id="1583" w:name="__Fieldmark__791_1331985022"/>
            <w:bookmarkEnd w:id="15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4" w:name="__Fieldmark__792_1331985022"/>
            <w:bookmarkStart w:id="1585" w:name="__Fieldmark__792_1331985022"/>
            <w:bookmarkEnd w:id="15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6" w:name="__Fieldmark__793_1331985022"/>
            <w:bookmarkStart w:id="1587" w:name="__Fieldmark__793_1331985022"/>
            <w:bookmarkEnd w:id="15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88" w:name="__Fieldmark__794_1331985022"/>
            <w:bookmarkStart w:id="1589" w:name="__Fieldmark__794_1331985022"/>
            <w:bookmarkEnd w:id="15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0" w:name="__Fieldmark__795_1331985022"/>
            <w:bookmarkStart w:id="1591" w:name="__Fieldmark__795_1331985022"/>
            <w:bookmarkEnd w:id="15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2" w:name="__Fieldmark__796_1331985022"/>
            <w:bookmarkStart w:id="1593" w:name="__Fieldmark__796_1331985022"/>
            <w:bookmarkEnd w:id="15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4" w:name="__Fieldmark__797_1331985022"/>
            <w:bookmarkStart w:id="1595" w:name="__Fieldmark__797_1331985022"/>
            <w:bookmarkEnd w:id="15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6" w:name="__Fieldmark__798_1331985022"/>
            <w:bookmarkStart w:id="1597" w:name="__Fieldmark__798_1331985022"/>
            <w:bookmarkEnd w:id="15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598" w:name="__Fieldmark__799_1331985022"/>
            <w:bookmarkStart w:id="1599" w:name="__Fieldmark__799_1331985022"/>
            <w:bookmarkEnd w:id="15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0" w:name="__Fieldmark__800_1331985022"/>
            <w:bookmarkStart w:id="1601" w:name="__Fieldmark__800_1331985022"/>
            <w:bookmarkEnd w:id="16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2750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2" w:name="__Fieldmark__801_1331985022"/>
            <w:bookmarkStart w:id="1603" w:name="__Fieldmark__801_1331985022"/>
            <w:bookmarkEnd w:id="16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4" w:name="__Fieldmark__802_1331985022"/>
            <w:bookmarkStart w:id="1605" w:name="__Fieldmark__802_1331985022"/>
            <w:bookmarkEnd w:id="16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6" w:name="__Fieldmark__803_1331985022"/>
            <w:bookmarkStart w:id="1607" w:name="__Fieldmark__803_1331985022"/>
            <w:bookmarkEnd w:id="16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08" w:name="__Fieldmark__804_1331985022"/>
            <w:bookmarkStart w:id="1609" w:name="__Fieldmark__804_1331985022"/>
            <w:bookmarkEnd w:id="16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0" w:name="__Fieldmark__805_1331985022"/>
            <w:bookmarkStart w:id="1611" w:name="__Fieldmark__805_1331985022"/>
            <w:bookmarkEnd w:id="16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2" w:name="__Fieldmark__806_1331985022"/>
            <w:bookmarkStart w:id="1613" w:name="__Fieldmark__806_1331985022"/>
            <w:bookmarkEnd w:id="16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4" w:name="__Fieldmark__807_1331985022"/>
            <w:bookmarkStart w:id="1615" w:name="__Fieldmark__807_1331985022"/>
            <w:bookmarkEnd w:id="16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6" w:name="__Fieldmark__808_1331985022"/>
            <w:bookmarkStart w:id="1617" w:name="__Fieldmark__808_1331985022"/>
            <w:bookmarkEnd w:id="16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18" w:name="__Fieldmark__809_1331985022"/>
            <w:bookmarkStart w:id="1619" w:name="__Fieldmark__809_1331985022"/>
            <w:bookmarkEnd w:id="16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0" w:name="__Fieldmark__810_1331985022"/>
            <w:bookmarkStart w:id="1621" w:name="__Fieldmark__810_1331985022"/>
            <w:bookmarkEnd w:id="16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2" w:name="__Fieldmark__811_1331985022"/>
            <w:bookmarkStart w:id="1623" w:name="__Fieldmark__811_1331985022"/>
            <w:bookmarkEnd w:id="16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4" w:name="__Fieldmark__812_1331985022"/>
            <w:bookmarkStart w:id="1625" w:name="__Fieldmark__812_1331985022"/>
            <w:bookmarkEnd w:id="16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6" w:name="__Fieldmark__813_1331985022"/>
            <w:bookmarkStart w:id="1627" w:name="__Fieldmark__813_1331985022"/>
            <w:bookmarkEnd w:id="16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28" w:name="__Fieldmark__814_1331985022"/>
            <w:bookmarkStart w:id="1629" w:name="__Fieldmark__814_1331985022"/>
            <w:bookmarkEnd w:id="16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0" w:name="__Fieldmark__815_1331985022"/>
            <w:bookmarkStart w:id="1631" w:name="__Fieldmark__815_1331985022"/>
            <w:bookmarkEnd w:id="16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2" w:name="__Fieldmark__816_1331985022"/>
            <w:bookmarkStart w:id="1633" w:name="__Fieldmark__816_1331985022"/>
            <w:bookmarkEnd w:id="16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4" w:name="__Fieldmark__817_1331985022"/>
            <w:bookmarkStart w:id="1635" w:name="__Fieldmark__817_1331985022"/>
            <w:bookmarkEnd w:id="16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6" w:name="__Fieldmark__818_1331985022"/>
            <w:bookmarkStart w:id="1637" w:name="__Fieldmark__818_1331985022"/>
            <w:bookmarkEnd w:id="16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38" w:name="__Fieldmark__819_1331985022"/>
            <w:bookmarkStart w:id="1639" w:name="__Fieldmark__819_1331985022"/>
            <w:bookmarkEnd w:id="16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0" w:name="__Fieldmark__820_1331985022"/>
            <w:bookmarkStart w:id="1641" w:name="__Fieldmark__820_1331985022"/>
            <w:bookmarkEnd w:id="16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2" w:name="__Fieldmark__821_1331985022"/>
            <w:bookmarkStart w:id="1643" w:name="__Fieldmark__821_1331985022"/>
            <w:bookmarkEnd w:id="16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4" w:name="__Fieldmark__822_1331985022"/>
            <w:bookmarkStart w:id="1645" w:name="__Fieldmark__822_1331985022"/>
            <w:bookmarkEnd w:id="16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6" w:name="__Fieldmark__823_1331985022"/>
            <w:bookmarkStart w:id="1647" w:name="__Fieldmark__823_1331985022"/>
            <w:bookmarkEnd w:id="16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48" w:name="__Fieldmark__824_1331985022"/>
            <w:bookmarkStart w:id="1649" w:name="__Fieldmark__824_1331985022"/>
            <w:bookmarkEnd w:id="16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0" w:name="__Fieldmark__825_1331985022"/>
            <w:bookmarkStart w:id="1651" w:name="__Fieldmark__825_1331985022"/>
            <w:bookmarkEnd w:id="16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2" w:name="__Fieldmark__826_1331985022"/>
            <w:bookmarkStart w:id="1653" w:name="__Fieldmark__826_1331985022"/>
            <w:bookmarkEnd w:id="16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4" w:name="__Fieldmark__827_1331985022"/>
            <w:bookmarkStart w:id="1655" w:name="__Fieldmark__827_1331985022"/>
            <w:bookmarkEnd w:id="16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6" w:name="__Fieldmark__828_1331985022"/>
            <w:bookmarkStart w:id="1657" w:name="__Fieldmark__828_1331985022"/>
            <w:bookmarkEnd w:id="16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58" w:name="__Fieldmark__829_1331985022"/>
            <w:bookmarkStart w:id="1659" w:name="__Fieldmark__829_1331985022"/>
            <w:bookmarkEnd w:id="16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0" w:name="__Fieldmark__830_1331985022"/>
            <w:bookmarkStart w:id="1661" w:name="__Fieldmark__830_1331985022"/>
            <w:bookmarkEnd w:id="16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2" w:name="__Fieldmark__831_1331985022"/>
            <w:bookmarkStart w:id="1663" w:name="__Fieldmark__831_1331985022"/>
            <w:bookmarkEnd w:id="16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4" w:name="__Fieldmark__832_1331985022"/>
            <w:bookmarkStart w:id="1665" w:name="__Fieldmark__832_1331985022"/>
            <w:bookmarkEnd w:id="16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6" w:name="__Fieldmark__833_1331985022"/>
            <w:bookmarkStart w:id="1667" w:name="__Fieldmark__833_1331985022"/>
            <w:bookmarkEnd w:id="16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68" w:name="__Fieldmark__834_1331985022"/>
            <w:bookmarkStart w:id="1669" w:name="__Fieldmark__834_1331985022"/>
            <w:bookmarkEnd w:id="16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0" w:name="__Fieldmark__835_1331985022"/>
            <w:bookmarkStart w:id="1671" w:name="__Fieldmark__835_1331985022"/>
            <w:bookmarkEnd w:id="16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2" w:name="__Fieldmark__836_1331985022"/>
            <w:bookmarkStart w:id="1673" w:name="__Fieldmark__836_1331985022"/>
            <w:bookmarkEnd w:id="16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4" w:name="__Fieldmark__837_1331985022"/>
            <w:bookmarkStart w:id="1675" w:name="__Fieldmark__837_1331985022"/>
            <w:bookmarkEnd w:id="16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6" w:name="__Fieldmark__838_1331985022"/>
            <w:bookmarkStart w:id="1677" w:name="__Fieldmark__838_1331985022"/>
            <w:bookmarkEnd w:id="16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78" w:name="__Fieldmark__839_1331985022"/>
            <w:bookmarkStart w:id="1679" w:name="__Fieldmark__839_1331985022"/>
            <w:bookmarkEnd w:id="16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0" w:name="__Fieldmark__840_1331985022"/>
            <w:bookmarkStart w:id="1681" w:name="__Fieldmark__840_1331985022"/>
            <w:bookmarkEnd w:id="16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2" w:name="__Fieldmark__841_1331985022"/>
            <w:bookmarkStart w:id="1683" w:name="__Fieldmark__841_1331985022"/>
            <w:bookmarkEnd w:id="16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4" w:name="__Fieldmark__842_1331985022"/>
            <w:bookmarkStart w:id="1685" w:name="__Fieldmark__842_1331985022"/>
            <w:bookmarkEnd w:id="16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6" w:name="__Fieldmark__843_1331985022"/>
            <w:bookmarkStart w:id="1687" w:name="__Fieldmark__843_1331985022"/>
            <w:bookmarkEnd w:id="16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88" w:name="__Fieldmark__844_1331985022"/>
            <w:bookmarkStart w:id="1689" w:name="__Fieldmark__844_1331985022"/>
            <w:bookmarkEnd w:id="16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0" w:name="__Fieldmark__845_1331985022"/>
            <w:bookmarkStart w:id="1691" w:name="__Fieldmark__845_1331985022"/>
            <w:bookmarkEnd w:id="16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2" w:name="__Fieldmark__846_1331985022"/>
            <w:bookmarkStart w:id="1693" w:name="__Fieldmark__846_1331985022"/>
            <w:bookmarkEnd w:id="16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4" w:name="__Fieldmark__847_1331985022"/>
            <w:bookmarkStart w:id="1695" w:name="__Fieldmark__847_1331985022"/>
            <w:bookmarkEnd w:id="16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6" w:name="__Fieldmark__848_1331985022"/>
            <w:bookmarkStart w:id="1697" w:name="__Fieldmark__848_1331985022"/>
            <w:bookmarkEnd w:id="16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698" w:name="__Fieldmark__849_1331985022"/>
            <w:bookmarkStart w:id="1699" w:name="__Fieldmark__849_1331985022"/>
            <w:bookmarkEnd w:id="16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0" w:name="__Fieldmark__850_1331985022"/>
            <w:bookmarkStart w:id="1701" w:name="__Fieldmark__850_1331985022"/>
            <w:bookmarkEnd w:id="17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2" w:name="__Fieldmark__851_1331985022"/>
            <w:bookmarkStart w:id="1703" w:name="__Fieldmark__851_1331985022"/>
            <w:bookmarkEnd w:id="17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4" w:name="__Fieldmark__852_1331985022"/>
            <w:bookmarkStart w:id="1705" w:name="__Fieldmark__852_1331985022"/>
            <w:bookmarkEnd w:id="17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6" w:name="__Fieldmark__853_1331985022"/>
            <w:bookmarkStart w:id="1707" w:name="__Fieldmark__853_1331985022"/>
            <w:bookmarkEnd w:id="17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08" w:name="__Fieldmark__854_1331985022"/>
            <w:bookmarkStart w:id="1709" w:name="__Fieldmark__854_1331985022"/>
            <w:bookmarkEnd w:id="17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0" w:name="__Fieldmark__855_1331985022"/>
            <w:bookmarkStart w:id="1711" w:name="__Fieldmark__855_1331985022"/>
            <w:bookmarkEnd w:id="17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2" w:name="__Fieldmark__856_1331985022"/>
            <w:bookmarkStart w:id="1713" w:name="__Fieldmark__856_1331985022"/>
            <w:bookmarkEnd w:id="17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4" w:name="__Fieldmark__857_1331985022"/>
            <w:bookmarkStart w:id="1715" w:name="__Fieldmark__857_1331985022"/>
            <w:bookmarkEnd w:id="17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6" w:name="__Fieldmark__858_1331985022"/>
            <w:bookmarkStart w:id="1717" w:name="__Fieldmark__858_1331985022"/>
            <w:bookmarkEnd w:id="17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18" w:name="__Fieldmark__859_1331985022"/>
            <w:bookmarkStart w:id="1719" w:name="__Fieldmark__859_1331985022"/>
            <w:bookmarkEnd w:id="17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0" w:name="__Fieldmark__860_1331985022"/>
            <w:bookmarkStart w:id="1721" w:name="__Fieldmark__860_1331985022"/>
            <w:bookmarkEnd w:id="17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2" w:name="__Fieldmark__861_1331985022"/>
            <w:bookmarkStart w:id="1723" w:name="__Fieldmark__861_1331985022"/>
            <w:bookmarkEnd w:id="17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4" w:name="__Fieldmark__862_1331985022"/>
            <w:bookmarkStart w:id="1725" w:name="__Fieldmark__862_1331985022"/>
            <w:bookmarkEnd w:id="17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6" w:name="__Fieldmark__863_1331985022"/>
            <w:bookmarkStart w:id="1727" w:name="__Fieldmark__863_1331985022"/>
            <w:bookmarkEnd w:id="17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28" w:name="__Fieldmark__864_1331985022"/>
            <w:bookmarkStart w:id="1729" w:name="__Fieldmark__864_1331985022"/>
            <w:bookmarkEnd w:id="17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0" w:name="__Fieldmark__865_1331985022"/>
            <w:bookmarkStart w:id="1731" w:name="__Fieldmark__865_1331985022"/>
            <w:bookmarkEnd w:id="17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2" w:name="__Fieldmark__866_1331985022"/>
            <w:bookmarkStart w:id="1733" w:name="__Fieldmark__866_1331985022"/>
            <w:bookmarkEnd w:id="17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4" w:name="__Fieldmark__867_1331985022"/>
            <w:bookmarkStart w:id="1735" w:name="__Fieldmark__867_1331985022"/>
            <w:bookmarkEnd w:id="17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6" w:name="__Fieldmark__868_1331985022"/>
            <w:bookmarkStart w:id="1737" w:name="__Fieldmark__868_1331985022"/>
            <w:bookmarkEnd w:id="17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38" w:name="__Fieldmark__869_1331985022"/>
            <w:bookmarkStart w:id="1739" w:name="__Fieldmark__869_1331985022"/>
            <w:bookmarkEnd w:id="17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0" w:name="__Fieldmark__870_1331985022"/>
            <w:bookmarkStart w:id="1741" w:name="__Fieldmark__870_1331985022"/>
            <w:bookmarkEnd w:id="17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2" w:name="__Fieldmark__871_1331985022"/>
            <w:bookmarkStart w:id="1743" w:name="__Fieldmark__871_1331985022"/>
            <w:bookmarkEnd w:id="17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4" w:name="__Fieldmark__872_1331985022"/>
            <w:bookmarkStart w:id="1745" w:name="__Fieldmark__872_1331985022"/>
            <w:bookmarkEnd w:id="17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6" w:name="__Fieldmark__873_1331985022"/>
            <w:bookmarkStart w:id="1747" w:name="__Fieldmark__873_1331985022"/>
            <w:bookmarkEnd w:id="17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48" w:name="__Fieldmark__874_1331985022"/>
            <w:bookmarkStart w:id="1749" w:name="__Fieldmark__874_1331985022"/>
            <w:bookmarkEnd w:id="17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0" w:name="__Fieldmark__875_1331985022"/>
            <w:bookmarkStart w:id="1751" w:name="__Fieldmark__875_1331985022"/>
            <w:bookmarkEnd w:id="17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2" w:name="__Fieldmark__876_1331985022"/>
            <w:bookmarkStart w:id="1753" w:name="__Fieldmark__876_1331985022"/>
            <w:bookmarkEnd w:id="17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4" w:name="__Fieldmark__877_1331985022"/>
            <w:bookmarkStart w:id="1755" w:name="__Fieldmark__877_1331985022"/>
            <w:bookmarkEnd w:id="17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6" w:name="__Fieldmark__878_1331985022"/>
            <w:bookmarkStart w:id="1757" w:name="__Fieldmark__878_1331985022"/>
            <w:bookmarkEnd w:id="17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58" w:name="__Fieldmark__879_1331985022"/>
            <w:bookmarkStart w:id="1759" w:name="__Fieldmark__879_1331985022"/>
            <w:bookmarkEnd w:id="17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0" w:name="__Fieldmark__880_1331985022"/>
            <w:bookmarkStart w:id="1761" w:name="__Fieldmark__880_1331985022"/>
            <w:bookmarkEnd w:id="17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2" w:name="__Fieldmark__881_1331985022"/>
            <w:bookmarkStart w:id="1763" w:name="__Fieldmark__881_1331985022"/>
            <w:bookmarkEnd w:id="17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4" w:name="__Fieldmark__882_1331985022"/>
            <w:bookmarkStart w:id="1765" w:name="__Fieldmark__882_1331985022"/>
            <w:bookmarkEnd w:id="17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6" w:name="__Fieldmark__883_1331985022"/>
            <w:bookmarkStart w:id="1767" w:name="__Fieldmark__883_1331985022"/>
            <w:bookmarkEnd w:id="17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68" w:name="__Fieldmark__884_1331985022"/>
            <w:bookmarkStart w:id="1769" w:name="__Fieldmark__884_1331985022"/>
            <w:bookmarkEnd w:id="17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0" w:name="__Fieldmark__885_1331985022"/>
            <w:bookmarkStart w:id="1771" w:name="__Fieldmark__885_1331985022"/>
            <w:bookmarkEnd w:id="17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2" w:name="__Fieldmark__886_1331985022"/>
            <w:bookmarkStart w:id="1773" w:name="__Fieldmark__886_1331985022"/>
            <w:bookmarkEnd w:id="17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4" w:name="__Fieldmark__887_1331985022"/>
            <w:bookmarkStart w:id="1775" w:name="__Fieldmark__887_1331985022"/>
            <w:bookmarkEnd w:id="17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6" w:name="__Fieldmark__888_1331985022"/>
            <w:bookmarkStart w:id="1777" w:name="__Fieldmark__888_1331985022"/>
            <w:bookmarkEnd w:id="17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78" w:name="__Fieldmark__889_1331985022"/>
            <w:bookmarkStart w:id="1779" w:name="__Fieldmark__889_1331985022"/>
            <w:bookmarkEnd w:id="17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0" w:name="__Fieldmark__890_1331985022"/>
            <w:bookmarkStart w:id="1781" w:name="__Fieldmark__890_1331985022"/>
            <w:bookmarkEnd w:id="17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2" w:name="__Fieldmark__891_1331985022"/>
            <w:bookmarkStart w:id="1783" w:name="__Fieldmark__891_1331985022"/>
            <w:bookmarkEnd w:id="17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4" w:name="__Fieldmark__892_1331985022"/>
            <w:bookmarkStart w:id="1785" w:name="__Fieldmark__892_1331985022"/>
            <w:bookmarkEnd w:id="17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6" w:name="__Fieldmark__893_1331985022"/>
            <w:bookmarkStart w:id="1787" w:name="__Fieldmark__893_1331985022"/>
            <w:bookmarkEnd w:id="17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88" w:name="__Fieldmark__894_1331985022"/>
            <w:bookmarkStart w:id="1789" w:name="__Fieldmark__894_1331985022"/>
            <w:bookmarkEnd w:id="17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0" w:name="__Fieldmark__895_1331985022"/>
            <w:bookmarkStart w:id="1791" w:name="__Fieldmark__895_1331985022"/>
            <w:bookmarkEnd w:id="17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2" w:name="__Fieldmark__896_1331985022"/>
            <w:bookmarkStart w:id="1793" w:name="__Fieldmark__896_1331985022"/>
            <w:bookmarkEnd w:id="17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4" w:name="__Fieldmark__897_1331985022"/>
            <w:bookmarkStart w:id="1795" w:name="__Fieldmark__897_1331985022"/>
            <w:bookmarkEnd w:id="17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6" w:name="__Fieldmark__898_1331985022"/>
            <w:bookmarkStart w:id="1797" w:name="__Fieldmark__898_1331985022"/>
            <w:bookmarkEnd w:id="17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798" w:name="__Fieldmark__899_1331985022"/>
            <w:bookmarkStart w:id="1799" w:name="__Fieldmark__899_1331985022"/>
            <w:bookmarkEnd w:id="17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0" w:name="__Fieldmark__900_1331985022"/>
            <w:bookmarkStart w:id="1801" w:name="__Fieldmark__900_1331985022"/>
            <w:bookmarkEnd w:id="18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2" w:name="__Fieldmark__901_1331985022"/>
            <w:bookmarkStart w:id="1803" w:name="__Fieldmark__901_1331985022"/>
            <w:bookmarkEnd w:id="18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4" w:name="__Fieldmark__902_1331985022"/>
            <w:bookmarkStart w:id="1805" w:name="__Fieldmark__902_1331985022"/>
            <w:bookmarkEnd w:id="18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6" w:name="__Fieldmark__903_1331985022"/>
            <w:bookmarkStart w:id="1807" w:name="__Fieldmark__903_1331985022"/>
            <w:bookmarkEnd w:id="18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08" w:name="__Fieldmark__904_1331985022"/>
            <w:bookmarkStart w:id="1809" w:name="__Fieldmark__904_1331985022"/>
            <w:bookmarkEnd w:id="18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0" w:name="__Fieldmark__905_1331985022"/>
            <w:bookmarkStart w:id="1811" w:name="__Fieldmark__905_1331985022"/>
            <w:bookmarkEnd w:id="18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2" w:name="__Fieldmark__906_1331985022"/>
            <w:bookmarkStart w:id="1813" w:name="__Fieldmark__906_1331985022"/>
            <w:bookmarkEnd w:id="18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4" w:name="__Fieldmark__907_1331985022"/>
            <w:bookmarkStart w:id="1815" w:name="__Fieldmark__907_1331985022"/>
            <w:bookmarkEnd w:id="18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6" w:name="__Fieldmark__908_1331985022"/>
            <w:bookmarkStart w:id="1817" w:name="__Fieldmark__908_1331985022"/>
            <w:bookmarkEnd w:id="18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18" w:name="__Fieldmark__909_1331985022"/>
            <w:bookmarkStart w:id="1819" w:name="__Fieldmark__909_1331985022"/>
            <w:bookmarkEnd w:id="18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0" w:name="__Fieldmark__910_1331985022"/>
            <w:bookmarkStart w:id="1821" w:name="__Fieldmark__910_1331985022"/>
            <w:bookmarkEnd w:id="18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2" w:name="__Fieldmark__911_1331985022"/>
            <w:bookmarkStart w:id="1823" w:name="__Fieldmark__911_1331985022"/>
            <w:bookmarkEnd w:id="18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4" w:name="__Fieldmark__912_1331985022"/>
            <w:bookmarkStart w:id="1825" w:name="__Fieldmark__912_1331985022"/>
            <w:bookmarkEnd w:id="18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6" w:name="__Fieldmark__913_1331985022"/>
            <w:bookmarkStart w:id="1827" w:name="__Fieldmark__913_1331985022"/>
            <w:bookmarkEnd w:id="18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28" w:name="__Fieldmark__914_1331985022"/>
            <w:bookmarkStart w:id="1829" w:name="__Fieldmark__914_1331985022"/>
            <w:bookmarkEnd w:id="18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0" w:name="__Fieldmark__915_1331985022"/>
            <w:bookmarkStart w:id="1831" w:name="__Fieldmark__915_1331985022"/>
            <w:bookmarkEnd w:id="18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2" w:name="__Fieldmark__916_1331985022"/>
            <w:bookmarkStart w:id="1833" w:name="__Fieldmark__916_1331985022"/>
            <w:bookmarkEnd w:id="18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4" w:name="__Fieldmark__917_1331985022"/>
            <w:bookmarkStart w:id="1835" w:name="__Fieldmark__917_1331985022"/>
            <w:bookmarkEnd w:id="18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6" w:name="__Fieldmark__918_1331985022"/>
            <w:bookmarkStart w:id="1837" w:name="__Fieldmark__918_1331985022"/>
            <w:bookmarkEnd w:id="18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38" w:name="__Fieldmark__919_1331985022"/>
            <w:bookmarkStart w:id="1839" w:name="__Fieldmark__919_1331985022"/>
            <w:bookmarkEnd w:id="18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0" w:name="__Fieldmark__920_1331985022"/>
            <w:bookmarkStart w:id="1841" w:name="__Fieldmark__920_1331985022"/>
            <w:bookmarkEnd w:id="18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2" w:name="__Fieldmark__921_1331985022"/>
            <w:bookmarkStart w:id="1843" w:name="__Fieldmark__921_1331985022"/>
            <w:bookmarkEnd w:id="18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4" w:name="__Fieldmark__922_1331985022"/>
            <w:bookmarkStart w:id="1845" w:name="__Fieldmark__922_1331985022"/>
            <w:bookmarkEnd w:id="18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6" w:name="__Fieldmark__923_1331985022"/>
            <w:bookmarkStart w:id="1847" w:name="__Fieldmark__923_1331985022"/>
            <w:bookmarkEnd w:id="18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48" w:name="__Fieldmark__924_1331985022"/>
            <w:bookmarkStart w:id="1849" w:name="__Fieldmark__924_1331985022"/>
            <w:bookmarkEnd w:id="18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0" w:name="__Fieldmark__925_1331985022"/>
            <w:bookmarkStart w:id="1851" w:name="__Fieldmark__925_1331985022"/>
            <w:bookmarkEnd w:id="18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2" w:name="__Fieldmark__926_1331985022"/>
            <w:bookmarkStart w:id="1853" w:name="__Fieldmark__926_1331985022"/>
            <w:bookmarkEnd w:id="18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4" w:name="__Fieldmark__927_1331985022"/>
            <w:bookmarkStart w:id="1855" w:name="__Fieldmark__927_1331985022"/>
            <w:bookmarkEnd w:id="18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6" w:name="__Fieldmark__928_1331985022"/>
            <w:bookmarkStart w:id="1857" w:name="__Fieldmark__928_1331985022"/>
            <w:bookmarkEnd w:id="18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58" w:name="__Fieldmark__929_1331985022"/>
            <w:bookmarkStart w:id="1859" w:name="__Fieldmark__929_1331985022"/>
            <w:bookmarkEnd w:id="18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0" w:name="__Fieldmark__930_1331985022"/>
            <w:bookmarkStart w:id="1861" w:name="__Fieldmark__930_1331985022"/>
            <w:bookmarkEnd w:id="18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2" w:name="__Fieldmark__931_1331985022"/>
            <w:bookmarkStart w:id="1863" w:name="__Fieldmark__931_1331985022"/>
            <w:bookmarkEnd w:id="18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4" w:name="__Fieldmark__932_1331985022"/>
            <w:bookmarkStart w:id="1865" w:name="__Fieldmark__932_1331985022"/>
            <w:bookmarkEnd w:id="18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6" w:name="__Fieldmark__933_1331985022"/>
            <w:bookmarkStart w:id="1867" w:name="__Fieldmark__933_1331985022"/>
            <w:bookmarkEnd w:id="18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68" w:name="__Fieldmark__934_1331985022"/>
            <w:bookmarkStart w:id="1869" w:name="__Fieldmark__934_1331985022"/>
            <w:bookmarkEnd w:id="18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0" w:name="__Fieldmark__935_1331985022"/>
            <w:bookmarkStart w:id="1871" w:name="__Fieldmark__935_1331985022"/>
            <w:bookmarkEnd w:id="18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2" w:name="__Fieldmark__936_1331985022"/>
            <w:bookmarkStart w:id="1873" w:name="__Fieldmark__936_1331985022"/>
            <w:bookmarkEnd w:id="18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4" w:name="__Fieldmark__937_1331985022"/>
            <w:bookmarkStart w:id="1875" w:name="__Fieldmark__937_1331985022"/>
            <w:bookmarkEnd w:id="18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6" w:name="__Fieldmark__938_1331985022"/>
            <w:bookmarkStart w:id="1877" w:name="__Fieldmark__938_1331985022"/>
            <w:bookmarkEnd w:id="18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78" w:name="__Fieldmark__939_1331985022"/>
            <w:bookmarkStart w:id="1879" w:name="__Fieldmark__939_1331985022"/>
            <w:bookmarkEnd w:id="18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0" w:name="__Fieldmark__940_1331985022"/>
            <w:bookmarkStart w:id="1881" w:name="__Fieldmark__940_1331985022"/>
            <w:bookmarkEnd w:id="18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2" w:name="__Fieldmark__941_1331985022"/>
            <w:bookmarkStart w:id="1883" w:name="__Fieldmark__941_1331985022"/>
            <w:bookmarkEnd w:id="18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4" w:name="__Fieldmark__942_1331985022"/>
            <w:bookmarkStart w:id="1885" w:name="__Fieldmark__942_1331985022"/>
            <w:bookmarkEnd w:id="18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6" w:name="__Fieldmark__943_1331985022"/>
            <w:bookmarkStart w:id="1887" w:name="__Fieldmark__943_1331985022"/>
            <w:bookmarkEnd w:id="18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88" w:name="__Fieldmark__944_1331985022"/>
            <w:bookmarkStart w:id="1889" w:name="__Fieldmark__944_1331985022"/>
            <w:bookmarkEnd w:id="18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0" w:name="__Fieldmark__945_1331985022"/>
            <w:bookmarkStart w:id="1891" w:name="__Fieldmark__945_1331985022"/>
            <w:bookmarkEnd w:id="18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2" w:name="__Fieldmark__946_1331985022"/>
            <w:bookmarkStart w:id="1893" w:name="__Fieldmark__946_1331985022"/>
            <w:bookmarkEnd w:id="18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4" w:name="__Fieldmark__947_1331985022"/>
            <w:bookmarkStart w:id="1895" w:name="__Fieldmark__947_1331985022"/>
            <w:bookmarkEnd w:id="18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6" w:name="__Fieldmark__948_1331985022"/>
            <w:bookmarkStart w:id="1897" w:name="__Fieldmark__948_1331985022"/>
            <w:bookmarkEnd w:id="18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898" w:name="__Fieldmark__949_1331985022"/>
            <w:bookmarkStart w:id="1899" w:name="__Fieldmark__949_1331985022"/>
            <w:bookmarkEnd w:id="18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0" w:name="__Fieldmark__950_1331985022"/>
            <w:bookmarkStart w:id="1901" w:name="__Fieldmark__950_1331985022"/>
            <w:bookmarkEnd w:id="19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2" w:name="__Fieldmark__951_1331985022"/>
            <w:bookmarkStart w:id="1903" w:name="__Fieldmark__951_1331985022"/>
            <w:bookmarkEnd w:id="19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4" w:name="__Fieldmark__952_1331985022"/>
            <w:bookmarkStart w:id="1905" w:name="__Fieldmark__952_1331985022"/>
            <w:bookmarkEnd w:id="19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6" w:name="__Fieldmark__953_1331985022"/>
            <w:bookmarkStart w:id="1907" w:name="__Fieldmark__953_1331985022"/>
            <w:bookmarkEnd w:id="19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08" w:name="__Fieldmark__954_1331985022"/>
            <w:bookmarkStart w:id="1909" w:name="__Fieldmark__954_1331985022"/>
            <w:bookmarkEnd w:id="19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0" w:name="__Fieldmark__955_1331985022"/>
            <w:bookmarkStart w:id="1911" w:name="__Fieldmark__955_1331985022"/>
            <w:bookmarkEnd w:id="19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2" w:name="__Fieldmark__956_1331985022"/>
            <w:bookmarkStart w:id="1913" w:name="__Fieldmark__956_1331985022"/>
            <w:bookmarkEnd w:id="19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Második Részében meghatározott szabályok szerinti eljárás az alábbiak szerint: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4" w:name="__Fieldmark__957_1331985022"/>
            <w:bookmarkStart w:id="1915" w:name="__Fieldmark__957_1331985022"/>
            <w:bookmarkEnd w:id="19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6" w:name="__Fieldmark__958_1331985022"/>
            <w:bookmarkStart w:id="1917" w:name="__Fieldmark__958_1331985022"/>
            <w:bookmarkEnd w:id="19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18" w:name="__Fieldmark__959_1331985022"/>
            <w:bookmarkStart w:id="1919" w:name="__Fieldmark__959_1331985022"/>
            <w:bookmarkEnd w:id="19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0" w:name="__Fieldmark__960_1331985022"/>
            <w:bookmarkStart w:id="1921" w:name="__Fieldmark__960_1331985022"/>
            <w:bookmarkEnd w:id="19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2" w:name="__Fieldmark__961_1331985022"/>
            <w:bookmarkStart w:id="1923" w:name="__Fieldmark__961_1331985022"/>
            <w:bookmarkEnd w:id="19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4" w:name="__Fieldmark__962_1331985022"/>
            <w:bookmarkStart w:id="1925" w:name="__Fieldmark__962_1331985022"/>
            <w:bookmarkEnd w:id="19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6" w:name="__Fieldmark__963_1331985022"/>
            <w:bookmarkStart w:id="1927" w:name="__Fieldmark__963_1331985022"/>
            <w:bookmarkEnd w:id="19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28" w:name="__Fieldmark__964_1331985022"/>
            <w:bookmarkStart w:id="1929" w:name="__Fieldmark__964_1331985022"/>
            <w:bookmarkEnd w:id="19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0" w:name="__Fieldmark__965_1331985022"/>
            <w:bookmarkStart w:id="1931" w:name="__Fieldmark__965_1331985022"/>
            <w:bookmarkEnd w:id="19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2" w:name="__Fieldmark__966_1331985022"/>
            <w:bookmarkStart w:id="1933" w:name="__Fieldmark__966_1331985022"/>
            <w:bookmarkEnd w:id="19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4" w:name="__Fieldmark__967_1331985022"/>
            <w:bookmarkStart w:id="1935" w:name="__Fieldmark__967_1331985022"/>
            <w:bookmarkEnd w:id="19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hirdetmény nélküli tárgyalásos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6" w:name="__Fieldmark__968_1331985022"/>
            <w:bookmarkStart w:id="1937" w:name="__Fieldmark__968_1331985022"/>
            <w:bookmarkEnd w:id="19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Tervpályázati eljárá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27500 (értéke)</w:t>
            </w:r>
          </w:p>
        </w:tc>
      </w:tr>
      <w:tr>
        <w:trPr>
          <w:trHeight w:val="426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953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XII. fejezete)</w:t>
            </w:r>
          </w:p>
        </w:tc>
      </w:tr>
      <w:tr>
        <w:trPr>
          <w:trHeight w:val="1628" w:hRule="atLeast"/>
        </w:trPr>
        <w:tc>
          <w:tcPr>
            <w:tcW w:w="953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z uniós eljárásrendben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200000-8 (CPV kód, főtárgy szerint)</w:t>
              <w:tab/>
              <w:t>1 (száma) 2952750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 megrendelés a nemzeti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1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2750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9"/>
        <w:gridCol w:w="2817"/>
      </w:tblGrid>
      <w:tr>
        <w:trPr>
          <w:trHeight w:val="55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(az alábbi blokkban csak egy eljárástípust jelöljön meg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38" w:name="__Fieldmark__969_1331985022"/>
            <w:bookmarkStart w:id="1939" w:name="__Fieldmark__969_1331985022"/>
            <w:bookmarkEnd w:id="19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0" w:name="__Fieldmark__970_1331985022"/>
            <w:bookmarkStart w:id="1941" w:name="__Fieldmark__970_1331985022"/>
            <w:bookmarkEnd w:id="19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2" w:name="__Fieldmark__971_1331985022"/>
            <w:bookmarkStart w:id="1943" w:name="__Fieldmark__971_1331985022"/>
            <w:bookmarkEnd w:id="19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4" w:name="__Fieldmark__972_1331985022"/>
            <w:bookmarkStart w:id="1945" w:name="__Fieldmark__972_1331985022"/>
            <w:bookmarkEnd w:id="19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6" w:name="__Fieldmark__973_1331985022"/>
            <w:bookmarkStart w:id="1947" w:name="__Fieldmark__973_1331985022"/>
            <w:bookmarkEnd w:id="19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48" w:name="__Fieldmark__974_1331985022"/>
            <w:bookmarkStart w:id="1949" w:name="__Fieldmark__974_1331985022"/>
            <w:bookmarkEnd w:id="19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0" w:name="__Fieldmark__975_1331985022"/>
            <w:bookmarkStart w:id="1951" w:name="__Fieldmark__975_1331985022"/>
            <w:bookmarkEnd w:id="19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2" w:name="__Fieldmark__976_1331985022"/>
            <w:bookmarkStart w:id="1953" w:name="__Fieldmark__976_1331985022"/>
            <w:bookmarkEnd w:id="19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4" w:name="__Fieldmark__977_1331985022"/>
            <w:bookmarkStart w:id="1955" w:name="__Fieldmark__977_1331985022"/>
            <w:bookmarkEnd w:id="19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6" w:name="__Fieldmark__978_1331985022"/>
            <w:bookmarkStart w:id="1957" w:name="__Fieldmark__978_1331985022"/>
            <w:bookmarkEnd w:id="19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58" w:name="__Fieldmark__979_1331985022"/>
            <w:bookmarkStart w:id="1959" w:name="__Fieldmark__979_1331985022"/>
            <w:bookmarkEnd w:id="19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0" w:name="__Fieldmark__980_1331985022"/>
            <w:bookmarkStart w:id="1961" w:name="__Fieldmark__980_1331985022"/>
            <w:bookmarkEnd w:id="19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2" w:name="__Fieldmark__981_1331985022"/>
            <w:bookmarkStart w:id="1963" w:name="__Fieldmark__981_1331985022"/>
            <w:bookmarkEnd w:id="19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4" w:name="__Fieldmark__982_1331985022"/>
            <w:bookmarkStart w:id="1965" w:name="__Fieldmark__982_1331985022"/>
            <w:bookmarkEnd w:id="19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6" w:name="__Fieldmark__983_1331985022"/>
            <w:bookmarkStart w:id="1967" w:name="__Fieldmark__983_1331985022"/>
            <w:bookmarkEnd w:id="19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68" w:name="__Fieldmark__984_1331985022"/>
            <w:bookmarkStart w:id="1969" w:name="__Fieldmark__984_1331985022"/>
            <w:bookmarkEnd w:id="19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0" w:name="__Fieldmark__985_1331985022"/>
            <w:bookmarkStart w:id="1971" w:name="__Fieldmark__985_1331985022"/>
            <w:bookmarkEnd w:id="19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2" w:name="__Fieldmark__986_1331985022"/>
            <w:bookmarkStart w:id="1973" w:name="__Fieldmark__986_1331985022"/>
            <w:bookmarkEnd w:id="19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4" w:name="__Fieldmark__987_1331985022"/>
            <w:bookmarkStart w:id="1975" w:name="__Fieldmark__987_1331985022"/>
            <w:bookmarkEnd w:id="19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6" w:name="__Fieldmark__988_1331985022"/>
            <w:bookmarkStart w:id="1977" w:name="__Fieldmark__988_1331985022"/>
            <w:bookmarkEnd w:id="19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78" w:name="__Fieldmark__989_1331985022"/>
            <w:bookmarkStart w:id="1979" w:name="__Fieldmark__989_1331985022"/>
            <w:bookmarkEnd w:id="19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0" w:name="__Fieldmark__990_1331985022"/>
            <w:bookmarkStart w:id="1981" w:name="__Fieldmark__990_1331985022"/>
            <w:bookmarkEnd w:id="19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2" w:name="__Fieldmark__991_1331985022"/>
            <w:bookmarkStart w:id="1983" w:name="__Fieldmark__991_1331985022"/>
            <w:bookmarkEnd w:id="19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4" w:name="__Fieldmark__992_1331985022"/>
            <w:bookmarkStart w:id="1985" w:name="__Fieldmark__992_1331985022"/>
            <w:bookmarkEnd w:id="19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6" w:name="__Fieldmark__993_1331985022"/>
            <w:bookmarkStart w:id="1987" w:name="__Fieldmark__993_1331985022"/>
            <w:bookmarkEnd w:id="19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88" w:name="__Fieldmark__994_1331985022"/>
            <w:bookmarkStart w:id="1989" w:name="__Fieldmark__994_1331985022"/>
            <w:bookmarkEnd w:id="19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0" w:name="__Fieldmark__995_1331985022"/>
            <w:bookmarkStart w:id="1991" w:name="__Fieldmark__995_1331985022"/>
            <w:bookmarkEnd w:id="19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2" w:name="__Fieldmark__996_1331985022"/>
            <w:bookmarkStart w:id="1993" w:name="__Fieldmark__996_1331985022"/>
            <w:bookmarkEnd w:id="19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4" w:name="__Fieldmark__997_1331985022"/>
            <w:bookmarkStart w:id="1995" w:name="__Fieldmark__997_1331985022"/>
            <w:bookmarkEnd w:id="19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6" w:name="__Fieldmark__998_1331985022"/>
            <w:bookmarkStart w:id="1997" w:name="__Fieldmark__998_1331985022"/>
            <w:bookmarkEnd w:id="19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1998" w:name="__Fieldmark__999_1331985022"/>
            <w:bookmarkStart w:id="1999" w:name="__Fieldmark__999_1331985022"/>
            <w:bookmarkEnd w:id="19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0" w:name="__Fieldmark__1000_1331985022"/>
            <w:bookmarkStart w:id="2001" w:name="__Fieldmark__1000_1331985022"/>
            <w:bookmarkEnd w:id="20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2" w:name="__Fieldmark__1001_1331985022"/>
            <w:bookmarkStart w:id="2003" w:name="__Fieldmark__1001_1331985022"/>
            <w:bookmarkEnd w:id="20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4" w:name="__Fieldmark__1002_1331985022"/>
            <w:bookmarkStart w:id="2005" w:name="__Fieldmark__1002_1331985022"/>
            <w:bookmarkEnd w:id="20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6" w:name="__Fieldmark__1003_1331985022"/>
            <w:bookmarkStart w:id="2007" w:name="__Fieldmark__1003_1331985022"/>
            <w:bookmarkEnd w:id="20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08" w:name="__Fieldmark__1004_1331985022"/>
            <w:bookmarkStart w:id="2009" w:name="__Fieldmark__1004_1331985022"/>
            <w:bookmarkEnd w:id="20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0" w:name="__Fieldmark__1005_1331985022"/>
            <w:bookmarkStart w:id="2011" w:name="__Fieldmark__1005_1331985022"/>
            <w:bookmarkEnd w:id="20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2" w:name="__Fieldmark__1006_1331985022"/>
            <w:bookmarkStart w:id="2013" w:name="__Fieldmark__1006_1331985022"/>
            <w:bookmarkEnd w:id="20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4" w:name="__Fieldmark__1007_1331985022"/>
            <w:bookmarkStart w:id="2015" w:name="__Fieldmark__1007_1331985022"/>
            <w:bookmarkEnd w:id="20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6" w:name="__Fieldmark__1008_1331985022"/>
            <w:bookmarkStart w:id="2017" w:name="__Fieldmark__1008_1331985022"/>
            <w:bookmarkEnd w:id="20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18" w:name="__Fieldmark__1009_1331985022"/>
            <w:bookmarkStart w:id="2019" w:name="__Fieldmark__1009_1331985022"/>
            <w:bookmarkEnd w:id="20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0" w:name="__Fieldmark__1010_1331985022"/>
            <w:bookmarkStart w:id="2021" w:name="__Fieldmark__1010_1331985022"/>
            <w:bookmarkEnd w:id="20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2" w:name="__Fieldmark__1011_1331985022"/>
            <w:bookmarkStart w:id="2023" w:name="__Fieldmark__1011_1331985022"/>
            <w:bookmarkEnd w:id="20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4" w:name="__Fieldmark__1012_1331985022"/>
            <w:bookmarkStart w:id="2025" w:name="__Fieldmark__1012_1331985022"/>
            <w:bookmarkEnd w:id="20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6" w:name="__Fieldmark__1013_1331985022"/>
            <w:bookmarkStart w:id="2027" w:name="__Fieldmark__1013_1331985022"/>
            <w:bookmarkEnd w:id="20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28" w:name="__Fieldmark__1014_1331985022"/>
            <w:bookmarkStart w:id="2029" w:name="__Fieldmark__1014_1331985022"/>
            <w:bookmarkEnd w:id="20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0" w:name="__Fieldmark__1015_1331985022"/>
            <w:bookmarkStart w:id="2031" w:name="__Fieldmark__1015_1331985022"/>
            <w:bookmarkEnd w:id="20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2" w:name="__Fieldmark__1016_1331985022"/>
            <w:bookmarkStart w:id="2033" w:name="__Fieldmark__1016_1331985022"/>
            <w:bookmarkEnd w:id="20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4" w:name="__Fieldmark__1017_1331985022"/>
            <w:bookmarkStart w:id="2035" w:name="__Fieldmark__1017_1331985022"/>
            <w:bookmarkEnd w:id="20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6" w:name="__Fieldmark__1018_1331985022"/>
            <w:bookmarkStart w:id="2037" w:name="__Fieldmark__1018_1331985022"/>
            <w:bookmarkEnd w:id="20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38" w:name="__Fieldmark__1019_1331985022"/>
            <w:bookmarkStart w:id="2039" w:name="__Fieldmark__1019_1331985022"/>
            <w:bookmarkEnd w:id="20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0" w:name="__Fieldmark__1020_1331985022"/>
            <w:bookmarkStart w:id="2041" w:name="__Fieldmark__1020_1331985022"/>
            <w:bookmarkEnd w:id="20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2" w:name="__Fieldmark__1021_1331985022"/>
            <w:bookmarkStart w:id="2043" w:name="__Fieldmark__1021_1331985022"/>
            <w:bookmarkEnd w:id="20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4" w:name="__Fieldmark__1022_1331985022"/>
            <w:bookmarkStart w:id="2045" w:name="__Fieldmark__1022_1331985022"/>
            <w:bookmarkEnd w:id="20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6" w:name="__Fieldmark__1023_1331985022"/>
            <w:bookmarkStart w:id="2047" w:name="__Fieldmark__1023_1331985022"/>
            <w:bookmarkEnd w:id="20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48" w:name="__Fieldmark__1024_1331985022"/>
            <w:bookmarkStart w:id="2049" w:name="__Fieldmark__1024_1331985022"/>
            <w:bookmarkEnd w:id="20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0" w:name="__Fieldmark__1025_1331985022"/>
            <w:bookmarkStart w:id="2051" w:name="__Fieldmark__1025_1331985022"/>
            <w:bookmarkEnd w:id="20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2" w:name="__Fieldmark__1026_1331985022"/>
            <w:bookmarkStart w:id="2053" w:name="__Fieldmark__1026_1331985022"/>
            <w:bookmarkEnd w:id="20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4" w:name="__Fieldmark__1027_1331985022"/>
            <w:bookmarkStart w:id="2055" w:name="__Fieldmark__1027_1331985022"/>
            <w:bookmarkEnd w:id="20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6" w:name="__Fieldmark__1028_1331985022"/>
            <w:bookmarkStart w:id="2057" w:name="__Fieldmark__1028_1331985022"/>
            <w:bookmarkEnd w:id="20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58" w:name="__Fieldmark__1029_1331985022"/>
            <w:bookmarkStart w:id="2059" w:name="__Fieldmark__1029_1331985022"/>
            <w:bookmarkEnd w:id="20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0" w:name="__Fieldmark__1030_1331985022"/>
            <w:bookmarkStart w:id="2061" w:name="__Fieldmark__1030_1331985022"/>
            <w:bookmarkEnd w:id="20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2" w:name="__Fieldmark__1031_1331985022"/>
            <w:bookmarkStart w:id="2063" w:name="__Fieldmark__1031_1331985022"/>
            <w:bookmarkEnd w:id="20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4" w:name="__Fieldmark__1032_1331985022"/>
            <w:bookmarkStart w:id="2065" w:name="__Fieldmark__1032_1331985022"/>
            <w:bookmarkEnd w:id="20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6" w:name="__Fieldmark__1033_1331985022"/>
            <w:bookmarkStart w:id="2067" w:name="__Fieldmark__1033_1331985022"/>
            <w:bookmarkEnd w:id="20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68" w:name="__Fieldmark__1034_1331985022"/>
            <w:bookmarkStart w:id="2069" w:name="__Fieldmark__1034_1331985022"/>
            <w:bookmarkEnd w:id="20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0" w:name="__Fieldmark__1035_1331985022"/>
            <w:bookmarkStart w:id="2071" w:name="__Fieldmark__1035_1331985022"/>
            <w:bookmarkEnd w:id="20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2" w:name="__Fieldmark__1036_1331985022"/>
            <w:bookmarkStart w:id="2073" w:name="__Fieldmark__1036_1331985022"/>
            <w:bookmarkEnd w:id="20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4" w:name="__Fieldmark__1037_1331985022"/>
            <w:bookmarkStart w:id="2075" w:name="__Fieldmark__1037_1331985022"/>
            <w:bookmarkEnd w:id="20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6" w:name="__Fieldmark__1038_1331985022"/>
            <w:bookmarkStart w:id="2077" w:name="__Fieldmark__1038_1331985022"/>
            <w:bookmarkEnd w:id="20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78" w:name="__Fieldmark__1039_1331985022"/>
            <w:bookmarkStart w:id="2079" w:name="__Fieldmark__1039_1331985022"/>
            <w:bookmarkEnd w:id="20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0" w:name="__Fieldmark__1040_1331985022"/>
            <w:bookmarkStart w:id="2081" w:name="__Fieldmark__1040_1331985022"/>
            <w:bookmarkEnd w:id="20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2" w:name="__Fieldmark__1041_1331985022"/>
            <w:bookmarkStart w:id="2083" w:name="__Fieldmark__1041_1331985022"/>
            <w:bookmarkEnd w:id="20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4" w:name="__Fieldmark__1042_1331985022"/>
            <w:bookmarkStart w:id="2085" w:name="__Fieldmark__1042_1331985022"/>
            <w:bookmarkEnd w:id="20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6" w:name="__Fieldmark__1043_1331985022"/>
            <w:bookmarkStart w:id="2087" w:name="__Fieldmark__1043_1331985022"/>
            <w:bookmarkEnd w:id="20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88" w:name="__Fieldmark__1044_1331985022"/>
            <w:bookmarkStart w:id="2089" w:name="__Fieldmark__1044_1331985022"/>
            <w:bookmarkEnd w:id="20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0" w:name="__Fieldmark__1045_1331985022"/>
            <w:bookmarkStart w:id="2091" w:name="__Fieldmark__1045_1331985022"/>
            <w:bookmarkEnd w:id="20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2" w:name="__Fieldmark__1046_1331985022"/>
            <w:bookmarkStart w:id="2093" w:name="__Fieldmark__1046_1331985022"/>
            <w:bookmarkEnd w:id="20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4" w:name="__Fieldmark__1047_1331985022"/>
            <w:bookmarkStart w:id="2095" w:name="__Fieldmark__1047_1331985022"/>
            <w:bookmarkEnd w:id="20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6" w:name="__Fieldmark__1048_1331985022"/>
            <w:bookmarkStart w:id="2097" w:name="__Fieldmark__1048_1331985022"/>
            <w:bookmarkEnd w:id="20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098" w:name="__Fieldmark__1049_1331985022"/>
            <w:bookmarkStart w:id="2099" w:name="__Fieldmark__1049_1331985022"/>
            <w:bookmarkEnd w:id="20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0" w:name="__Fieldmark__1050_1331985022"/>
            <w:bookmarkStart w:id="2101" w:name="__Fieldmark__1050_1331985022"/>
            <w:bookmarkEnd w:id="21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2" w:name="__Fieldmark__1051_1331985022"/>
            <w:bookmarkStart w:id="2103" w:name="__Fieldmark__1051_1331985022"/>
            <w:bookmarkEnd w:id="21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4" w:name="__Fieldmark__1052_1331985022"/>
            <w:bookmarkStart w:id="2105" w:name="__Fieldmark__1052_1331985022"/>
            <w:bookmarkEnd w:id="21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6" w:name="__Fieldmark__1053_1331985022"/>
            <w:bookmarkStart w:id="2107" w:name="__Fieldmark__1053_1331985022"/>
            <w:bookmarkEnd w:id="21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08" w:name="__Fieldmark__1054_1331985022"/>
            <w:bookmarkStart w:id="2109" w:name="__Fieldmark__1054_1331985022"/>
            <w:bookmarkEnd w:id="21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0" w:name="__Fieldmark__1055_1331985022"/>
            <w:bookmarkStart w:id="2111" w:name="__Fieldmark__1055_1331985022"/>
            <w:bookmarkEnd w:id="21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2" w:name="__Fieldmark__1056_1331985022"/>
            <w:bookmarkStart w:id="2113" w:name="__Fieldmark__1056_1331985022"/>
            <w:bookmarkEnd w:id="21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4" w:name="__Fieldmark__1057_1331985022"/>
            <w:bookmarkStart w:id="2115" w:name="__Fieldmark__1057_1331985022"/>
            <w:bookmarkEnd w:id="21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6" w:name="__Fieldmark__1058_1331985022"/>
            <w:bookmarkStart w:id="2117" w:name="__Fieldmark__1058_1331985022"/>
            <w:bookmarkEnd w:id="21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18" w:name="__Fieldmark__1059_1331985022"/>
            <w:bookmarkStart w:id="2119" w:name="__Fieldmark__1059_1331985022"/>
            <w:bookmarkEnd w:id="21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0" w:name="__Fieldmark__1060_1331985022"/>
            <w:bookmarkStart w:id="2121" w:name="__Fieldmark__1060_1331985022"/>
            <w:bookmarkEnd w:id="21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2" w:name="__Fieldmark__1061_1331985022"/>
            <w:bookmarkStart w:id="2123" w:name="__Fieldmark__1061_1331985022"/>
            <w:bookmarkEnd w:id="21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4" w:name="__Fieldmark__1062_1331985022"/>
            <w:bookmarkStart w:id="2125" w:name="__Fieldmark__1062_1331985022"/>
            <w:bookmarkEnd w:id="21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6" w:name="__Fieldmark__1063_1331985022"/>
            <w:bookmarkStart w:id="2127" w:name="__Fieldmark__1063_1331985022"/>
            <w:bookmarkEnd w:id="21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28" w:name="__Fieldmark__1064_1331985022"/>
            <w:bookmarkStart w:id="2129" w:name="__Fieldmark__1064_1331985022"/>
            <w:bookmarkEnd w:id="21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0" w:name="__Fieldmark__1065_1331985022"/>
            <w:bookmarkStart w:id="2131" w:name="__Fieldmark__1065_1331985022"/>
            <w:bookmarkEnd w:id="21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2" w:name="__Fieldmark__1066_1331985022"/>
            <w:bookmarkStart w:id="2133" w:name="__Fieldmark__1066_1331985022"/>
            <w:bookmarkEnd w:id="21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4" w:name="__Fieldmark__1067_1331985022"/>
            <w:bookmarkStart w:id="2135" w:name="__Fieldmark__1067_1331985022"/>
            <w:bookmarkEnd w:id="21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6" w:name="__Fieldmark__1068_1331985022"/>
            <w:bookmarkStart w:id="2137" w:name="__Fieldmark__1068_1331985022"/>
            <w:bookmarkEnd w:id="21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38" w:name="__Fieldmark__1069_1331985022"/>
            <w:bookmarkStart w:id="2139" w:name="__Fieldmark__1069_1331985022"/>
            <w:bookmarkEnd w:id="21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0" w:name="__Fieldmark__1070_1331985022"/>
            <w:bookmarkStart w:id="2141" w:name="__Fieldmark__1070_1331985022"/>
            <w:bookmarkEnd w:id="21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2" w:name="__Fieldmark__1071_1331985022"/>
            <w:bookmarkStart w:id="2143" w:name="__Fieldmark__1071_1331985022"/>
            <w:bookmarkEnd w:id="21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4" w:name="__Fieldmark__1072_1331985022"/>
            <w:bookmarkStart w:id="2145" w:name="__Fieldmark__1072_1331985022"/>
            <w:bookmarkEnd w:id="21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6" w:name="__Fieldmark__1073_1331985022"/>
            <w:bookmarkStart w:id="2147" w:name="__Fieldmark__1073_1331985022"/>
            <w:bookmarkEnd w:id="21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48" w:name="__Fieldmark__1074_1331985022"/>
            <w:bookmarkStart w:id="2149" w:name="__Fieldmark__1074_1331985022"/>
            <w:bookmarkEnd w:id="21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0" w:name="__Fieldmark__1075_1331985022"/>
            <w:bookmarkStart w:id="2151" w:name="__Fieldmark__1075_1331985022"/>
            <w:bookmarkEnd w:id="21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2" w:name="__Fieldmark__1076_1331985022"/>
            <w:bookmarkStart w:id="2153" w:name="__Fieldmark__1076_1331985022"/>
            <w:bookmarkEnd w:id="21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4" w:name="__Fieldmark__1077_1331985022"/>
            <w:bookmarkStart w:id="2155" w:name="__Fieldmark__1077_1331985022"/>
            <w:bookmarkEnd w:id="21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6" w:name="__Fieldmark__1078_1331985022"/>
            <w:bookmarkStart w:id="2157" w:name="__Fieldmark__1078_1331985022"/>
            <w:bookmarkEnd w:id="21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58" w:name="__Fieldmark__1079_1331985022"/>
            <w:bookmarkStart w:id="2159" w:name="__Fieldmark__1079_1331985022"/>
            <w:bookmarkEnd w:id="21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0" w:name="__Fieldmark__1080_1331985022"/>
            <w:bookmarkStart w:id="2161" w:name="__Fieldmark__1080_1331985022"/>
            <w:bookmarkEnd w:id="21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2" w:name="__Fieldmark__1081_1331985022"/>
            <w:bookmarkStart w:id="2163" w:name="__Fieldmark__1081_1331985022"/>
            <w:bookmarkEnd w:id="21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4" w:name="__Fieldmark__1082_1331985022"/>
            <w:bookmarkStart w:id="2165" w:name="__Fieldmark__1082_1331985022"/>
            <w:bookmarkEnd w:id="21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6" w:name="__Fieldmark__1083_1331985022"/>
            <w:bookmarkStart w:id="2167" w:name="__Fieldmark__1083_1331985022"/>
            <w:bookmarkEnd w:id="21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68" w:name="__Fieldmark__1084_1331985022"/>
            <w:bookmarkStart w:id="2169" w:name="__Fieldmark__1084_1331985022"/>
            <w:bookmarkEnd w:id="21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0" w:name="__Fieldmark__1085_1331985022"/>
            <w:bookmarkStart w:id="2171" w:name="__Fieldmark__1085_1331985022"/>
            <w:bookmarkEnd w:id="21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2" w:name="__Fieldmark__1086_1331985022"/>
            <w:bookmarkStart w:id="2173" w:name="__Fieldmark__1086_1331985022"/>
            <w:bookmarkEnd w:id="21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4" w:name="__Fieldmark__1087_1331985022"/>
            <w:bookmarkStart w:id="2175" w:name="__Fieldmark__1087_1331985022"/>
            <w:bookmarkEnd w:id="21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6" w:name="__Fieldmark__1088_1331985022"/>
            <w:bookmarkStart w:id="2177" w:name="__Fieldmark__1088_1331985022"/>
            <w:bookmarkEnd w:id="21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78" w:name="__Fieldmark__1089_1331985022"/>
            <w:bookmarkStart w:id="2179" w:name="__Fieldmark__1089_1331985022"/>
            <w:bookmarkEnd w:id="21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0" w:name="__Fieldmark__1090_1331985022"/>
            <w:bookmarkStart w:id="2181" w:name="__Fieldmark__1090_1331985022"/>
            <w:bookmarkEnd w:id="21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2" w:name="__Fieldmark__1091_1331985022"/>
            <w:bookmarkStart w:id="2183" w:name="__Fieldmark__1091_1331985022"/>
            <w:bookmarkEnd w:id="21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4" w:name="__Fieldmark__1092_1331985022"/>
            <w:bookmarkStart w:id="2185" w:name="__Fieldmark__1092_1331985022"/>
            <w:bookmarkEnd w:id="21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6" w:name="__Fieldmark__1093_1331985022"/>
            <w:bookmarkStart w:id="2187" w:name="__Fieldmark__1093_1331985022"/>
            <w:bookmarkEnd w:id="21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88" w:name="__Fieldmark__1094_1331985022"/>
            <w:bookmarkStart w:id="2189" w:name="__Fieldmark__1094_1331985022"/>
            <w:bookmarkEnd w:id="21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X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0" w:name="__Fieldmark__1095_1331985022"/>
            <w:bookmarkStart w:id="2191" w:name="__Fieldmark__1095_1331985022"/>
            <w:bookmarkEnd w:id="21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2" w:name="__Fieldmark__1096_1331985022"/>
            <w:bookmarkStart w:id="2193" w:name="__Fieldmark__1096_1331985022"/>
            <w:bookmarkEnd w:id="21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4" w:name="__Fieldmark__1097_1331985022"/>
            <w:bookmarkStart w:id="2195" w:name="__Fieldmark__1097_1331985022"/>
            <w:bookmarkEnd w:id="21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6" w:name="__Fieldmark__1098_1331985022"/>
            <w:bookmarkStart w:id="2197" w:name="__Fieldmark__1098_1331985022"/>
            <w:bookmarkEnd w:id="21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198" w:name="__Fieldmark__1099_1331985022"/>
            <w:bookmarkStart w:id="2199" w:name="__Fieldmark__1099_1331985022"/>
            <w:bookmarkEnd w:id="21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0" w:name="__Fieldmark__1100_1331985022"/>
            <w:bookmarkStart w:id="2201" w:name="__Fieldmark__1100_1331985022"/>
            <w:bookmarkEnd w:id="22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2" w:name="__Fieldmark__1101_1331985022"/>
            <w:bookmarkStart w:id="2203" w:name="__Fieldmark__1101_1331985022"/>
            <w:bookmarkEnd w:id="22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4" w:name="__Fieldmark__1102_1331985022"/>
            <w:bookmarkStart w:id="2205" w:name="__Fieldmark__1102_1331985022"/>
            <w:bookmarkEnd w:id="22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6" w:name="__Fieldmark__1103_1331985022"/>
            <w:bookmarkStart w:id="2207" w:name="__Fieldmark__1103_1331985022"/>
            <w:bookmarkEnd w:id="22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08" w:name="__Fieldmark__1104_1331985022"/>
            <w:bookmarkStart w:id="2209" w:name="__Fieldmark__1104_1331985022"/>
            <w:bookmarkEnd w:id="22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0" w:name="__Fieldmark__1105_1331985022"/>
            <w:bookmarkStart w:id="2211" w:name="__Fieldmark__1105_1331985022"/>
            <w:bookmarkEnd w:id="22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2" w:name="__Fieldmark__1106_1331985022"/>
            <w:bookmarkStart w:id="2213" w:name="__Fieldmark__1106_1331985022"/>
            <w:bookmarkEnd w:id="22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4" w:name="__Fieldmark__1107_1331985022"/>
            <w:bookmarkStart w:id="2215" w:name="__Fieldmark__1107_1331985022"/>
            <w:bookmarkEnd w:id="22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6" w:name="__Fieldmark__1108_1331985022"/>
            <w:bookmarkStart w:id="2217" w:name="__Fieldmark__1108_1331985022"/>
            <w:bookmarkEnd w:id="22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18" w:name="__Fieldmark__1109_1331985022"/>
            <w:bookmarkStart w:id="2219" w:name="__Fieldmark__1109_1331985022"/>
            <w:bookmarkEnd w:id="22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0" w:name="__Fieldmark__1110_1331985022"/>
            <w:bookmarkStart w:id="2221" w:name="__Fieldmark__1110_1331985022"/>
            <w:bookmarkEnd w:id="22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2" w:name="__Fieldmark__1111_1331985022"/>
            <w:bookmarkStart w:id="2223" w:name="__Fieldmark__1111_1331985022"/>
            <w:bookmarkEnd w:id="22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4" w:name="__Fieldmark__1112_1331985022"/>
            <w:bookmarkStart w:id="2225" w:name="__Fieldmark__1112_1331985022"/>
            <w:bookmarkEnd w:id="22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6" w:name="__Fieldmark__1113_1331985022"/>
            <w:bookmarkStart w:id="2227" w:name="__Fieldmark__1113_1331985022"/>
            <w:bookmarkEnd w:id="22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28" w:name="__Fieldmark__1114_1331985022"/>
            <w:bookmarkStart w:id="2229" w:name="__Fieldmark__1114_1331985022"/>
            <w:bookmarkEnd w:id="22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0" w:name="__Fieldmark__1115_1331985022"/>
            <w:bookmarkStart w:id="2231" w:name="__Fieldmark__1115_1331985022"/>
            <w:bookmarkEnd w:id="22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2" w:name="__Fieldmark__1116_1331985022"/>
            <w:bookmarkStart w:id="2233" w:name="__Fieldmark__1116_1331985022"/>
            <w:bookmarkEnd w:id="22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4" w:name="__Fieldmark__1117_1331985022"/>
            <w:bookmarkStart w:id="2235" w:name="__Fieldmark__1117_1331985022"/>
            <w:bookmarkEnd w:id="22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6" w:name="__Fieldmark__1118_1331985022"/>
            <w:bookmarkStart w:id="2237" w:name="__Fieldmark__1118_1331985022"/>
            <w:bookmarkEnd w:id="22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38" w:name="__Fieldmark__1119_1331985022"/>
            <w:bookmarkStart w:id="2239" w:name="__Fieldmark__1119_1331985022"/>
            <w:bookmarkEnd w:id="22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0" w:name="__Fieldmark__1120_1331985022"/>
            <w:bookmarkStart w:id="2241" w:name="__Fieldmark__1120_1331985022"/>
            <w:bookmarkEnd w:id="22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2" w:name="__Fieldmark__1121_1331985022"/>
            <w:bookmarkStart w:id="2243" w:name="__Fieldmark__1121_1331985022"/>
            <w:bookmarkEnd w:id="22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4" w:name="__Fieldmark__1122_1331985022"/>
            <w:bookmarkStart w:id="2245" w:name="__Fieldmark__1122_1331985022"/>
            <w:bookmarkEnd w:id="22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6" w:name="__Fieldmark__1123_1331985022"/>
            <w:bookmarkStart w:id="2247" w:name="__Fieldmark__1123_1331985022"/>
            <w:bookmarkEnd w:id="22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48" w:name="__Fieldmark__1124_1331985022"/>
            <w:bookmarkStart w:id="2249" w:name="__Fieldmark__1124_1331985022"/>
            <w:bookmarkEnd w:id="22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0" w:name="__Fieldmark__1125_1331985022"/>
            <w:bookmarkStart w:id="2251" w:name="__Fieldmark__1125_1331985022"/>
            <w:bookmarkEnd w:id="22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2" w:name="__Fieldmark__1126_1331985022"/>
            <w:bookmarkStart w:id="2253" w:name="__Fieldmark__1126_1331985022"/>
            <w:bookmarkEnd w:id="22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4" w:name="__Fieldmark__1127_1331985022"/>
            <w:bookmarkStart w:id="2255" w:name="__Fieldmark__1127_1331985022"/>
            <w:bookmarkEnd w:id="22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6" w:name="__Fieldmark__1128_1331985022"/>
            <w:bookmarkStart w:id="2257" w:name="__Fieldmark__1128_1331985022"/>
            <w:bookmarkEnd w:id="22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58" w:name="__Fieldmark__1129_1331985022"/>
            <w:bookmarkStart w:id="2259" w:name="__Fieldmark__1129_1331985022"/>
            <w:bookmarkEnd w:id="22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0" w:name="__Fieldmark__1130_1331985022"/>
            <w:bookmarkStart w:id="2261" w:name="__Fieldmark__1130_1331985022"/>
            <w:bookmarkEnd w:id="22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2" w:name="__Fieldmark__1131_1331985022"/>
            <w:bookmarkStart w:id="2263" w:name="__Fieldmark__1131_1331985022"/>
            <w:bookmarkEnd w:id="22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4" w:name="__Fieldmark__1132_1331985022"/>
            <w:bookmarkStart w:id="2265" w:name="__Fieldmark__1132_1331985022"/>
            <w:bookmarkEnd w:id="22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6" w:name="__Fieldmark__1133_1331985022"/>
            <w:bookmarkStart w:id="2267" w:name="__Fieldmark__1133_1331985022"/>
            <w:bookmarkEnd w:id="22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68" w:name="__Fieldmark__1134_1331985022"/>
            <w:bookmarkStart w:id="2269" w:name="__Fieldmark__1134_1331985022"/>
            <w:bookmarkEnd w:id="22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0" w:name="__Fieldmark__1135_1331985022"/>
            <w:bookmarkStart w:id="2271" w:name="__Fieldmark__1135_1331985022"/>
            <w:bookmarkEnd w:id="22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2" w:name="__Fieldmark__1136_1331985022"/>
            <w:bookmarkStart w:id="2273" w:name="__Fieldmark__1136_1331985022"/>
            <w:bookmarkEnd w:id="22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4" w:name="__Fieldmark__1137_1331985022"/>
            <w:bookmarkStart w:id="2275" w:name="__Fieldmark__1137_1331985022"/>
            <w:bookmarkEnd w:id="22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6" w:name="__Fieldmark__1138_1331985022"/>
            <w:bookmarkStart w:id="2277" w:name="__Fieldmark__1138_1331985022"/>
            <w:bookmarkEnd w:id="22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A Kbt. 123. §-a szerinti, szabadon kialakított eljárás</w:t>
            </w:r>
          </w:p>
          <w:p>
            <w:pPr>
              <w:pStyle w:val="Jegyzetszveg"/>
              <w:spacing w:before="120" w:after="12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78" w:name="__Fieldmark__1139_1331985022"/>
            <w:bookmarkStart w:id="2279" w:name="__Fieldmark__1139_1331985022"/>
            <w:bookmarkEnd w:id="22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 Kbt. Második Részében meghatározott szabályok szerinti eljárás az alábbiak szerint:  </w:t>
            </w:r>
          </w:p>
          <w:p>
            <w:pPr>
              <w:pStyle w:val="Jegyzetszveg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0" w:name="__Fieldmark__1140_1331985022"/>
            <w:bookmarkStart w:id="2281" w:name="__Fieldmark__1140_1331985022"/>
            <w:bookmarkEnd w:id="22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2" w:name="__Fieldmark__1141_1331985022"/>
            <w:bookmarkStart w:id="2283" w:name="__Fieldmark__1141_1331985022"/>
            <w:bookmarkEnd w:id="22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Meghívásos </w:t>
            </w:r>
          </w:p>
          <w:p>
            <w:pPr>
              <w:pStyle w:val="Heading2"/>
              <w:jc w:val="left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4" w:name="__Fieldmark__1142_1331985022"/>
            <w:bookmarkStart w:id="2285" w:name="__Fieldmark__1142_1331985022"/>
            <w:bookmarkEnd w:id="22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 w:val="false"/>
                <w:caps w:val="false"/>
                <w:smallCaps w:val="false"/>
                <w:color w:val="000000"/>
                <w:sz w:val="26"/>
                <w:szCs w:val="26"/>
              </w:rPr>
              <w:t>Gyorsított meghív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6" w:name="__Fieldmark__1143_1331985022"/>
            <w:bookmarkStart w:id="2287" w:name="__Fieldmark__1143_1331985022"/>
            <w:bookmarkEnd w:id="22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Versenypárbeszéd 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88" w:name="__Fieldmark__1144_1331985022"/>
            <w:bookmarkStart w:id="2289" w:name="__Fieldmark__1144_1331985022"/>
            <w:bookmarkEnd w:id="22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rdetmény közzétételével induló tárgyal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0" w:name="__Fieldmark__1145_1331985022"/>
            <w:bookmarkStart w:id="2291" w:name="__Fieldmark__1145_1331985022"/>
            <w:bookmarkEnd w:id="22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Gyorsított tárgyaláso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2" w:name="__Fieldmark__1146_1331985022"/>
            <w:bookmarkStart w:id="2293" w:name="__Fieldmark__1146_1331985022"/>
            <w:bookmarkEnd w:id="22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Hirdetmény nélküli tárgyalásos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4" w:name="__Fieldmark__1147_1331985022"/>
            <w:bookmarkStart w:id="2295" w:name="__Fieldmark__1147_1331985022"/>
            <w:bookmarkEnd w:id="22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Keretmegállapodásos, az eljárás első részében nyíl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6" w:name="__Fieldmark__1148_1331985022"/>
            <w:bookmarkStart w:id="2297" w:name="__Fieldmark__1148_1331985022"/>
            <w:bookmarkEnd w:id="22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meghívásos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298" w:name="__Fieldmark__1149_1331985022"/>
            <w:bookmarkStart w:id="2299" w:name="__Fieldmark__1149_1331985022"/>
            <w:bookmarkEnd w:id="22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0" w:name="__Fieldmark__1150_1331985022"/>
            <w:bookmarkStart w:id="2301" w:name="__Fieldmark__1150_1331985022"/>
            <w:bookmarkEnd w:id="23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eretmegállapodásos, az eljárás első részében 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Kbt. 122/A. § szerinti eljárá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81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43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26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285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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></w:t>
            </w:r>
            <w:r>
              <w:rPr>
                <w:color w:val="000000"/>
                <w:sz w:val="26"/>
                <w:szCs w:val="26"/>
              </w:rPr>
              <w:t xml:space="preserve"> (CPV kód, főtárgy szerint)</w:t>
              <w:tab/>
              <w:t>0 (száma) 0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707"/>
        <w:gridCol w:w="1706"/>
        <w:gridCol w:w="1707"/>
        <w:gridCol w:w="2724"/>
      </w:tblGrid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 A tárgyalásos eljárások alapján megvalósított közbeszerzések összesítése</w:t>
            </w:r>
            <w:r>
              <w:rPr>
                <w:color w:val="000000"/>
                <w:sz w:val="26"/>
                <w:szCs w:val="26"/>
              </w:rPr>
              <w:t xml:space="preserve"> (valamennyi mezőbe csak szám érték írható, a szerződések értékét Ft-ban, arab számmal kell kifejezni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2" w:name="__Fieldmark__1151_1331985022"/>
            <w:bookmarkStart w:id="2303" w:name="__Fieldmark__1151_1331985022"/>
            <w:bookmarkEnd w:id="23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4" w:name="__Fieldmark__1152_1331985022"/>
            <w:bookmarkStart w:id="2305" w:name="__Fieldmark__1152_1331985022"/>
            <w:bookmarkEnd w:id="23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6" w:name="__Fieldmark__1153_1331985022"/>
            <w:bookmarkStart w:id="2307" w:name="__Fieldmark__1153_1331985022"/>
            <w:bookmarkEnd w:id="23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08" w:name="__Fieldmark__1154_1331985022"/>
            <w:bookmarkStart w:id="2309" w:name="__Fieldmark__1154_1331985022"/>
            <w:bookmarkEnd w:id="23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0" w:name="__Fieldmark__1155_1331985022"/>
            <w:bookmarkStart w:id="2311" w:name="__Fieldmark__1155_1331985022"/>
            <w:bookmarkEnd w:id="23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2" w:name="__Fieldmark__1156_1331985022"/>
            <w:bookmarkStart w:id="2313" w:name="__Fieldmark__1156_1331985022"/>
            <w:bookmarkEnd w:id="23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4" w:name="__Fieldmark__1157_1331985022"/>
            <w:bookmarkStart w:id="2315" w:name="__Fieldmark__1157_1331985022"/>
            <w:bookmarkEnd w:id="23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6" w:name="__Fieldmark__1158_1331985022"/>
            <w:bookmarkStart w:id="2317" w:name="__Fieldmark__1158_1331985022"/>
            <w:bookmarkEnd w:id="23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18" w:name="__Fieldmark__1159_1331985022"/>
            <w:bookmarkStart w:id="2319" w:name="__Fieldmark__1159_1331985022"/>
            <w:bookmarkEnd w:id="23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0" w:name="__Fieldmark__1160_1331985022"/>
            <w:bookmarkStart w:id="2321" w:name="__Fieldmark__1160_1331985022"/>
            <w:bookmarkEnd w:id="23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z uniós eljárásrendben:</w:t>
              <w:tab/>
            </w:r>
            <w:r>
              <w:rPr>
                <w:color w:val="000000"/>
                <w:sz w:val="26"/>
                <w:szCs w:val="26"/>
              </w:rPr>
              <w:t>0 (száma) 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2" w:name="__Fieldmark__1161_1331985022"/>
            <w:bookmarkStart w:id="2323" w:name="__Fieldmark__1161_1331985022"/>
            <w:bookmarkEnd w:id="23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4" w:name="__Fieldmark__1162_1331985022"/>
            <w:bookmarkStart w:id="2325" w:name="__Fieldmark__1162_1331985022"/>
            <w:bookmarkEnd w:id="23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6" w:name="__Fieldmark__1163_1331985022"/>
            <w:bookmarkStart w:id="2327" w:name="__Fieldmark__1163_1331985022"/>
            <w:bookmarkEnd w:id="23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28" w:name="__Fieldmark__1164_1331985022"/>
            <w:bookmarkStart w:id="2329" w:name="__Fieldmark__1164_1331985022"/>
            <w:bookmarkEnd w:id="23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0" w:name="__Fieldmark__1165_1331985022"/>
            <w:bookmarkStart w:id="2331" w:name="__Fieldmark__1165_1331985022"/>
            <w:bookmarkEnd w:id="23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2" w:name="__Fieldmark__1166_1331985022"/>
            <w:bookmarkStart w:id="2333" w:name="__Fieldmark__1166_1331985022"/>
            <w:bookmarkEnd w:id="23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4" w:name="__Fieldmark__1167_1331985022"/>
            <w:bookmarkStart w:id="2335" w:name="__Fieldmark__1167_1331985022"/>
            <w:bookmarkEnd w:id="23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6" w:name="__Fieldmark__1168_1331985022"/>
            <w:bookmarkStart w:id="2337" w:name="__Fieldmark__1168_1331985022"/>
            <w:bookmarkEnd w:id="23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38" w:name="__Fieldmark__1169_1331985022"/>
            <w:bookmarkStart w:id="2339" w:name="__Fieldmark__1169_1331985022"/>
            <w:bookmarkEnd w:id="23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4) </w:t>
            </w:r>
            <w:r>
              <w:rPr>
                <w:i/>
                <w:color w:val="000000"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0" w:name="__Fieldmark__1170_1331985022"/>
            <w:bookmarkStart w:id="2341" w:name="__Fieldmark__1170_1331985022"/>
            <w:bookmarkEnd w:id="23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4) </w:t>
            </w:r>
            <w:r>
              <w:rPr>
                <w:i/>
                <w:color w:val="000000"/>
                <w:sz w:val="26"/>
                <w:szCs w:val="26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2" w:name="__Fieldmark__1171_1331985022"/>
            <w:bookmarkStart w:id="2343" w:name="__Fieldmark__1171_1331985022"/>
            <w:bookmarkEnd w:id="23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4" w:name="__Fieldmark__1172_1331985022"/>
            <w:bookmarkStart w:id="2345" w:name="__Fieldmark__1172_1331985022"/>
            <w:bookmarkEnd w:id="23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X</w:t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6" w:name="__Fieldmark__1173_1331985022"/>
            <w:bookmarkStart w:id="2347" w:name="__Fieldmark__1173_1331985022"/>
            <w:bookmarkEnd w:id="234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48" w:name="__Fieldmark__1174_1331985022"/>
            <w:bookmarkStart w:id="2349" w:name="__Fieldmark__1174_1331985022"/>
            <w:bookmarkEnd w:id="234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árubeszerzés a nemzeti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11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spacing w:before="120" w:after="120"/>
              <w:ind w:left="1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945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Uniós eljárásrend (Kbt. Máso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0" w:name="__Fieldmark__1175_1331985022"/>
            <w:bookmarkStart w:id="2351" w:name="__Fieldmark__1175_1331985022"/>
            <w:bookmarkEnd w:id="235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2" w:name="__Fieldmark__1176_1331985022"/>
            <w:bookmarkStart w:id="2353" w:name="__Fieldmark__1176_1331985022"/>
            <w:bookmarkEnd w:id="235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4" w:name="__Fieldmark__1177_1331985022"/>
            <w:bookmarkStart w:id="2355" w:name="__Fieldmark__1177_1331985022"/>
            <w:bookmarkEnd w:id="235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6" w:name="__Fieldmark__1178_1331985022"/>
            <w:bookmarkStart w:id="2357" w:name="__Fieldmark__1178_1331985022"/>
            <w:bookmarkEnd w:id="235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58" w:name="__Fieldmark__1179_1331985022"/>
            <w:bookmarkStart w:id="2359" w:name="__Fieldmark__1179_1331985022"/>
            <w:bookmarkEnd w:id="235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0" w:name="__Fieldmark__1180_1331985022"/>
            <w:bookmarkStart w:id="2361" w:name="__Fieldmark__1180_1331985022"/>
            <w:bookmarkEnd w:id="236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2" w:name="__Fieldmark__1181_1331985022"/>
            <w:bookmarkStart w:id="2363" w:name="__Fieldmark__1181_1331985022"/>
            <w:bookmarkEnd w:id="236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4" w:name="__Fieldmark__1182_1331985022"/>
            <w:bookmarkStart w:id="2365" w:name="__Fieldmark__1182_1331985022"/>
            <w:bookmarkEnd w:id="236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6" w:name="__Fieldmark__1183_1331985022"/>
            <w:bookmarkStart w:id="2367" w:name="__Fieldmark__1183_1331985022"/>
            <w:bookmarkEnd w:id="236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68" w:name="__Fieldmark__1184_1331985022"/>
            <w:bookmarkStart w:id="2369" w:name="__Fieldmark__1184_1331985022"/>
            <w:bookmarkEnd w:id="236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szám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639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609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0" w:name="__Fieldmark__1185_1331985022"/>
            <w:bookmarkStart w:id="2371" w:name="__Fieldmark__1185_1331985022"/>
            <w:bookmarkEnd w:id="237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2" w:name="__Fieldmark__1186_1331985022"/>
            <w:bookmarkStart w:id="2373" w:name="__Fieldmark__1186_1331985022"/>
            <w:bookmarkEnd w:id="237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4" w:name="__Fieldmark__1187_1331985022"/>
            <w:bookmarkStart w:id="2375" w:name="__Fieldmark__1187_1331985022"/>
            <w:bookmarkEnd w:id="237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6" w:name="__Fieldmark__1188_1331985022"/>
            <w:bookmarkStart w:id="2377" w:name="__Fieldmark__1188_1331985022"/>
            <w:bookmarkEnd w:id="237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78" w:name="__Fieldmark__1189_1331985022"/>
            <w:bookmarkStart w:id="2379" w:name="__Fieldmark__1189_1331985022"/>
            <w:bookmarkEnd w:id="237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0" w:name="__Fieldmark__1190_1331985022"/>
            <w:bookmarkStart w:id="2381" w:name="__Fieldmark__1190_1331985022"/>
            <w:bookmarkEnd w:id="238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2" w:name="__Fieldmark__1191_1331985022"/>
            <w:bookmarkStart w:id="2383" w:name="__Fieldmark__1191_1331985022"/>
            <w:bookmarkEnd w:id="238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4" w:name="__Fieldmark__1192_1331985022"/>
            <w:bookmarkStart w:id="2385" w:name="__Fieldmark__1192_1331985022"/>
            <w:bookmarkEnd w:id="238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a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6" w:name="__Fieldmark__1193_1331985022"/>
            <w:bookmarkStart w:id="2387" w:name="__Fieldmark__1193_1331985022"/>
            <w:bookmarkEnd w:id="238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3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88" w:name="__Fieldmark__1194_1331985022"/>
            <w:bookmarkStart w:id="2389" w:name="__Fieldmark__1194_1331985022"/>
            <w:bookmarkEnd w:id="238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11. § (3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0" w:name="__Fieldmark__1195_1331985022"/>
            <w:bookmarkStart w:id="2391" w:name="__Fieldmark__1195_1331985022"/>
            <w:bookmarkEnd w:id="239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2" w:name="__Fieldmark__1196_1331985022"/>
            <w:bookmarkStart w:id="2393" w:name="__Fieldmark__1196_1331985022"/>
            <w:bookmarkEnd w:id="239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4" w:name="__Fieldmark__1197_1331985022"/>
            <w:bookmarkStart w:id="2395" w:name="__Fieldmark__1197_1331985022"/>
            <w:bookmarkEnd w:id="239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6" w:name="__Fieldmark__1198_1331985022"/>
            <w:bookmarkStart w:id="2397" w:name="__Fieldmark__1198_1331985022"/>
            <w:bookmarkEnd w:id="239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4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45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építési beruházás/építési koncesszió az egyszerű eljárásba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707"/>
        <w:gridCol w:w="1706"/>
        <w:gridCol w:w="1707"/>
        <w:gridCol w:w="2725"/>
      </w:tblGrid>
      <w:tr>
        <w:trPr>
          <w:trHeight w:val="300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Uniós eljárásrend (Kbt. Máso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398" w:name="__Fieldmark__1199_1331985022"/>
            <w:bookmarkStart w:id="2399" w:name="__Fieldmark__1199_1331985022"/>
            <w:bookmarkEnd w:id="239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0" w:name="__Fieldmark__1200_1331985022"/>
            <w:bookmarkStart w:id="2401" w:name="__Fieldmark__1200_1331985022"/>
            <w:bookmarkEnd w:id="240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2" w:name="__Fieldmark__1201_1331985022"/>
            <w:bookmarkStart w:id="2403" w:name="__Fieldmark__1201_1331985022"/>
            <w:bookmarkEnd w:id="240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4" w:name="__Fieldmark__1202_1331985022"/>
            <w:bookmarkStart w:id="2405" w:name="__Fieldmark__1202_1331985022"/>
            <w:bookmarkEnd w:id="240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6" w:name="__Fieldmark__1203_1331985022"/>
            <w:bookmarkStart w:id="2407" w:name="__Fieldmark__1203_1331985022"/>
            <w:bookmarkEnd w:id="240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08" w:name="__Fieldmark__1204_1331985022"/>
            <w:bookmarkStart w:id="2409" w:name="__Fieldmark__1204_1331985022"/>
            <w:bookmarkEnd w:id="240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0" w:name="__Fieldmark__1205_1331985022"/>
            <w:bookmarkStart w:id="2411" w:name="__Fieldmark__1205_1331985022"/>
            <w:bookmarkEnd w:id="241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2" w:name="__Fieldmark__1206_1331985022"/>
            <w:bookmarkStart w:id="2413" w:name="__Fieldmark__1206_1331985022"/>
            <w:bookmarkEnd w:id="241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4" w:name="__Fieldmark__1207_1331985022"/>
            <w:bookmarkStart w:id="2415" w:name="__Fieldmark__1207_1331985022"/>
            <w:bookmarkEnd w:id="241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6" w:name="__Fieldmark__1208_1331985022"/>
            <w:bookmarkStart w:id="2417" w:name="__Fieldmark__1208_1331985022"/>
            <w:bookmarkEnd w:id="241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z uniós eljárásrendben: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/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Nemzeti eljárásrend (Kbt. Harmadik része)</w:t>
            </w:r>
          </w:p>
        </w:tc>
      </w:tr>
      <w:tr>
        <w:trPr>
          <w:trHeight w:val="483" w:hRule="atLeast"/>
        </w:trPr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18" w:name="__Fieldmark__1209_1331985022"/>
            <w:bookmarkStart w:id="2419" w:name="__Fieldmark__1209_1331985022"/>
            <w:bookmarkEnd w:id="241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0" w:name="__Fieldmark__1210_1331985022"/>
            <w:bookmarkStart w:id="2421" w:name="__Fieldmark__1210_1331985022"/>
            <w:bookmarkEnd w:id="242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89. § (2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2" w:name="__Fieldmark__1211_1331985022"/>
            <w:bookmarkStart w:id="2423" w:name="__Fieldmark__1211_1331985022"/>
            <w:bookmarkEnd w:id="242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89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4" w:name="__Fieldmark__1212_1331985022"/>
            <w:bookmarkStart w:id="2425" w:name="__Fieldmark__1212_1331985022"/>
            <w:bookmarkEnd w:id="242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a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6" w:name="__Fieldmark__1213_1331985022"/>
            <w:bookmarkStart w:id="2427" w:name="__Fieldmark__1213_1331985022"/>
            <w:bookmarkEnd w:id="242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b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28" w:name="__Fieldmark__1214_1331985022"/>
            <w:bookmarkStart w:id="2429" w:name="__Fieldmark__1214_1331985022"/>
            <w:bookmarkEnd w:id="242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c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0" w:name="__Fieldmark__1215_1331985022"/>
            <w:bookmarkStart w:id="2431" w:name="__Fieldmark__1215_1331985022"/>
            <w:bookmarkEnd w:id="243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94. § (2) d</w:t>
            </w:r>
            <w:r>
              <w:rPr>
                <w:i/>
                <w:color w:val="000000"/>
                <w:sz w:val="26"/>
                <w:szCs w:val="26"/>
              </w:rPr>
              <w:t>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2" w:name="__Fieldmark__1216_1331985022"/>
            <w:bookmarkStart w:id="2433" w:name="__Fieldmark__1216_1331985022"/>
            <w:bookmarkEnd w:id="243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4" w:name="__Fieldmark__1217_1331985022"/>
            <w:bookmarkStart w:id="2435" w:name="__Fieldmark__1217_1331985022"/>
            <w:bookmarkEnd w:id="243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94. § (3) </w:t>
            </w:r>
            <w:r>
              <w:rPr>
                <w:i/>
                <w:color w:val="000000"/>
                <w:sz w:val="26"/>
                <w:szCs w:val="26"/>
              </w:rPr>
              <w:t>b)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6" w:name="__Fieldmark__1218_1331985022"/>
            <w:bookmarkStart w:id="2437" w:name="__Fieldmark__1218_1331985022"/>
            <w:bookmarkEnd w:id="2437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94</w:t>
            </w:r>
            <w:r>
              <w:rPr>
                <w:color w:val="000000"/>
                <w:sz w:val="26"/>
                <w:szCs w:val="26"/>
              </w:rPr>
              <w:t xml:space="preserve">. § (5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38" w:name="__Fieldmark__1219_1331985022"/>
            <w:bookmarkStart w:id="2439" w:name="__Fieldmark__1219_1331985022"/>
            <w:bookmarkEnd w:id="2439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123. § 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0" w:name="__Fieldmark__1220_1331985022"/>
            <w:bookmarkStart w:id="2441" w:name="__Fieldmark__1220_1331985022"/>
            <w:bookmarkEnd w:id="2441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2" w:name="__Fieldmark__1221_1331985022"/>
            <w:bookmarkStart w:id="2443" w:name="__Fieldmark__1221_1331985022"/>
            <w:bookmarkEnd w:id="2443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b)</w:t>
            </w:r>
          </w:p>
          <w:p>
            <w:pPr>
              <w:pStyle w:val="Normal"/>
              <w:autoSpaceDE w:val="false"/>
              <w:spacing w:before="120" w:after="120"/>
              <w:rPr>
                <w:sz w:val="26"/>
                <w:szCs w:val="2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  <w:color w:val="000000"/>
              </w:rPr>
              <w:instrText xml:space="preserve"> FORMCHECKBOX </w:instrText>
            </w:r>
            <w:r>
              <w:rPr>
                <w:sz w:val="26"/>
                <w:szCs w:val="26"/>
                <w:bCs/>
                <w:color w:val="000000"/>
              </w:rPr>
              <w:fldChar w:fldCharType="separate"/>
            </w:r>
            <w:bookmarkStart w:id="2444" w:name="__Fieldmark__1222_1331985022"/>
            <w:bookmarkStart w:id="2445" w:name="__Fieldmark__1222_1331985022"/>
            <w:bookmarkEnd w:id="2445"/>
            <w:r>
              <w:rPr>
                <w:bCs/>
                <w:color w:val="000000"/>
                <w:sz w:val="26"/>
                <w:szCs w:val="26"/>
              </w:rPr>
            </w:r>
            <w:r>
              <w:rPr>
                <w:sz w:val="26"/>
                <w:szCs w:val="26"/>
                <w:bCs/>
                <w:color w:val="000000"/>
              </w:rPr>
              <w:fldChar w:fldCharType="end"/>
            </w:r>
            <w:r>
              <w:rPr>
                <w:sz w:val="26"/>
                <w:szCs w:val="26"/>
              </w:rPr>
              <w:t xml:space="preserve"> 122. § (7) </w:t>
            </w:r>
            <w:r>
              <w:rPr>
                <w:i/>
                <w:sz w:val="26"/>
                <w:szCs w:val="26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725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  <w:tr>
        <w:trPr>
          <w:trHeight w:val="483" w:hRule="atLeast"/>
        </w:trPr>
        <w:tc>
          <w:tcPr>
            <w:tcW w:w="950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Összes tárgyalásos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z w:val="26"/>
                <w:szCs w:val="26"/>
              </w:rPr>
              <w:t>szolgáltatás/szolgáltatási koncesszió a nemzeti eljárásrendben: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0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(értéke)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IV. szakasz: további információk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A WTO Közbeszerzési Megállapodás (GPA) hatálya alá nem tartozó, az uniós értékhatárokat elérő vagy azt meghaladó értékű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</w:rPr>
              <w:t>IV.2) A központosított közbeszerzési eljárásban beszerzett áruk/szolgáltatások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szerződések értéke (arab számokkal, Ft-ban kifejezve): 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3) Elektronikus árlejtés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4) Dinamikus beszerzési rendszer alkalmazása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) Környezetvédelmi szempontok (zöld közbeszerzés)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1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2952750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2) </w:t>
            </w:r>
            <w:r>
              <w:rPr>
                <w:color w:val="000000"/>
                <w:sz w:val="26"/>
                <w:szCs w:val="26"/>
              </w:rPr>
              <w:t xml:space="preserve">Az eljárásban környezetvédelmi szempontok kerültek meghatározásra bírálati részszempontként/alszempontként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IV.5.3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 műszaki leírás része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4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 intézkedések alkalmazásának előírásával (építési beruházás és szolgáltatás megrendelés esetén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5.5) </w:t>
            </w:r>
            <w:r>
              <w:rPr>
                <w:color w:val="000000"/>
                <w:sz w:val="26"/>
                <w:szCs w:val="26"/>
              </w:rPr>
              <w:t>Az eljárásban környezetvédelmi szempontok kerültek meghatározásra az alkalmassági feltételek körében környezetvédelmi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vezetési rendszereknek való megfelelés igazolásával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5.6) Zöld közbeszerzések [IV.5.1)–IV.5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1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2952750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) Szociális szempontok figyelembe vétele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1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szerződéses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2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bírálati részszempontként/alszempont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3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 műszaki leírás része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4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alkalmassági feltételkén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6.5) </w:t>
            </w:r>
            <w:r>
              <w:rPr>
                <w:color w:val="000000"/>
                <w:sz w:val="26"/>
                <w:szCs w:val="26"/>
              </w:rPr>
              <w:t>Az eljárásban szociális szempontok kerültek meghatározásra védett foglalkoztatók számára fenntartott közbeszerzés útjá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7) EU alapokból finanszírozott/EU-s projektekkel kapcsolatos közbeszerzések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8) A mikro-, kis- és középvállalkozások által megnyert közbeszerzések a Kbt. 60. § (5) bekezdésével összefüggésben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23" w:hRule="atLeast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mallCap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IV.9) A mikro-, kis- és középvállalkozások számára fenntartott közbeszerzések [Kbt. 122. § (9) bekezdése] </w:t>
            </w:r>
            <w:r>
              <w:rPr>
                <w:color w:val="000000"/>
                <w:sz w:val="26"/>
                <w:szCs w:val="26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száma:</w:t>
              <w:tab/>
              <w:t>0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özbeszerzések értéke:</w:t>
              <w:tab/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.10)</w:t>
            </w:r>
            <w:r>
              <w:rPr>
                <w:b/>
                <w:smallCaps/>
                <w:color w:val="000000"/>
                <w:sz w:val="26"/>
                <w:szCs w:val="26"/>
              </w:rPr>
              <w:t xml:space="preserve"> Az összegezés feladásának időpontja</w:t>
            </w:r>
            <w:r>
              <w:rPr>
                <w:b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 xml:space="preserve">2017/05/30 </w:t>
            </w:r>
            <w:r>
              <w:rPr>
                <w:i/>
                <w:color w:val="000000"/>
                <w:sz w:val="26"/>
                <w:szCs w:val="26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567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Cs/>
      <w:caps/>
      <w:sz w:val="24"/>
      <w:szCs w:val="20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caps/>
      <w:szCs w:val="24"/>
      <w:lang w:val="en-GB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0"/>
      <w:szCs w:val="24"/>
      <w:lang w:val="en-GB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rm1">
    <w:name w:val="term1"/>
    <w:qFormat/>
    <w:rPr>
      <w:rFonts w:ascii="Arial" w:hAnsi="Arial" w:cs="Arial"/>
      <w:b/>
      <w:bCs/>
      <w:color w:val="0000A0"/>
      <w:sz w:val="27"/>
      <w:szCs w:val="27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  <w:lang w:val="et-EE"/>
    </w:rPr>
  </w:style>
  <w:style w:type="character" w:styleId="LbjegyzetszvegChar">
    <w:name w:val="Lábjegyzetszöveg Char"/>
    <w:qFormat/>
    <w:rPr>
      <w:rFonts w:ascii="Times New Roman" w:hAnsi="Times New Roman" w:eastAsia="Calibri" w:cs="Calibri"/>
      <w:sz w:val="20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16"/>
      <w:szCs w:val="16"/>
    </w:rPr>
  </w:style>
  <w:style w:type="character" w:styleId="Msoins">
    <w:name w:val="msoins"/>
    <w:qFormat/>
    <w:rPr/>
  </w:style>
  <w:style w:type="character" w:styleId="Msodel">
    <w:name w:val="msodel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zvegtrzsbehzssal3Char1">
    <w:name w:val="Szövegtörzs behúzással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r">
    <w:name w:val="Marker"/>
    <w:qFormat/>
    <w:rPr>
      <w:color w:val="0000FF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zveg">
    <w:name w:val="Főszöveg"/>
    <w:basedOn w:val="Szvegtrzs3"/>
    <w:qFormat/>
    <w:pPr/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eastAsia="Calibri" w:cs="Calibri"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01pointnumerotealtn">
    <w:name w:val="c01pointnumerotealtn"/>
    <w:basedOn w:val="Normal"/>
    <w:qFormat/>
    <w:pPr>
      <w:spacing w:before="280" w:after="240"/>
      <w:ind w:left="567" w:hanging="539"/>
      <w:jc w:val="both"/>
    </w:pPr>
    <w:rPr>
      <w:rFonts w:ascii="Arial" w:hAnsi="Arial" w:cs="Arial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10">
    <w:name w:val="Pa10"/>
    <w:basedOn w:val="Normal"/>
    <w:next w:val="Normal"/>
    <w:qFormat/>
    <w:pPr>
      <w:autoSpaceDE w:val="false"/>
      <w:spacing w:lineRule="atLeast" w:line="180"/>
    </w:pPr>
    <w:rPr>
      <w:rFonts w:ascii="Myriad Pro Light;Arial" w:hAnsi="Myriad Pro Light;Arial" w:eastAsia="Calibri" w:cs="Myriad Pro Ligh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38:00Z</dcterms:created>
  <dc:creator>Kalocsai Bernadett dr.</dc:creator>
  <dc:description/>
  <cp:keywords/>
  <dc:language>en-US</dc:language>
  <cp:lastModifiedBy>Aref Fatime</cp:lastModifiedBy>
  <cp:lastPrinted>2017-05-25T16:18:00Z</cp:lastPrinted>
  <dcterms:modified xsi:type="dcterms:W3CDTF">2017-05-26T07:38:00Z</dcterms:modified>
  <cp:revision>2</cp:revision>
  <dc:subject/>
  <dc:title/>
</cp:coreProperties>
</file>