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left"/>
        <w:rPr>
          <w:rFonts w:eastAsia="Times New Roman"/>
          <w:lang w:eastAsia="hu-HU"/>
        </w:rPr>
      </w:pPr>
      <w:r>
        <w:rPr>
          <w:rFonts w:eastAsia="Times New Roman"/>
          <w:sz w:val="44"/>
          <w:szCs w:val="44"/>
          <w:lang w:eastAsia="hu-HU"/>
        </w:rPr>
        <w:t>KÖZBESZERZÉSI ADATBÁZIS</w:t>
      </w:r>
    </w:p>
    <w:p>
      <w:pPr>
        <w:pStyle w:val="Normal"/>
        <w:spacing w:before="80" w:after="80"/>
        <w:jc w:val="right"/>
        <w:rPr>
          <w:rFonts w:eastAsia="Times New Roman"/>
          <w:lang w:eastAsia="hu-HU"/>
        </w:rPr>
      </w:pPr>
      <w:r>
        <w:rPr>
          <w:rFonts w:eastAsia="Times New Roman"/>
          <w:b/>
          <w:bCs/>
          <w:sz w:val="40"/>
          <w:szCs w:val="40"/>
          <w:lang w:eastAsia="hu-HU"/>
        </w:rPr>
        <w:t>Az éves statisztikai összegezés</w:t>
      </w:r>
    </w:p>
    <w:p>
      <w:pPr>
        <w:pStyle w:val="Normal"/>
        <w:spacing w:before="80" w:after="80"/>
        <w:jc w:val="righ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Statisztikai összegezés az éves közbeszerzésekről</w:t>
      </w:r>
      <w:r>
        <w:rPr>
          <w:rFonts w:eastAsia="Times New Roman"/>
          <w:b/>
          <w:bCs/>
          <w:i/>
          <w:iCs/>
          <w:sz w:val="26"/>
          <w:szCs w:val="26"/>
          <w:lang w:eastAsia="hu-HU"/>
        </w:rPr>
        <w:t xml:space="preserve"> </w:t>
      </w:r>
      <w:r>
        <w:rPr>
          <w:rFonts w:eastAsia="Times New Roman"/>
          <w:b/>
          <w:bCs/>
          <w:sz w:val="26"/>
          <w:szCs w:val="26"/>
          <w:lang w:eastAsia="hu-HU"/>
        </w:rPr>
        <w:t>a klasszikus ajánlatkérők vonatkozásában</w:t>
      </w:r>
    </w:p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 szakasz: Ajánlatkérő</w:t>
      </w:r>
    </w:p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1) Név és címe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0"/>
        <w:gridCol w:w="2511"/>
        <w:gridCol w:w="2450"/>
        <w:gridCol w:w="2344"/>
      </w:tblGrid>
      <w:tr>
        <w:trPr/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Hivatalos név: Budapest Főváros VII. kerület Erzsébetvárosi Polgármesteri Hivatal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azonosítószám:</w:t>
            </w:r>
            <w:r>
              <w:rPr>
                <w:rFonts w:cs="Liberation Sans;Arial" w:ascii="Liberation Sans;Arial" w:hAnsi="Liberation Sans;Arial"/>
                <w:color w:val="000000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K18111</w:t>
            </w:r>
          </w:p>
        </w:tc>
      </w:tr>
      <w:tr>
        <w:trPr/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Postai cím: Erzsébet krt. 6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Város: Budapest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UTS-kód: HU10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Postai irányítószám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Ország: HU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2) Az ajánlatkérő típusa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ponti szintű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Regionális/helyi szintű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jogi szervezet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mogatott szervezet [Kbt. 5. § (2)-(3) bekezdés]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:</w:t>
            </w:r>
          </w:p>
        </w:tc>
      </w:tr>
    </w:tbl>
    <w:p>
      <w:pPr>
        <w:pStyle w:val="Normal"/>
        <w:spacing w:before="80" w:after="80"/>
        <w:jc w:val="left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.3) Fő tevékenység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4753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Általános közszolgáltatások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on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zrend és biztonság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örnyezet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azdasági és pénzügyek</w:t>
            </w:r>
          </w:p>
          <w:p>
            <w:pPr>
              <w:pStyle w:val="Normal"/>
              <w:spacing w:before="80" w:after="80"/>
              <w:ind w:left="180" w:hanging="1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észségügy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Lakásszolgáltatás és közösségi rekreáció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ociális védelem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abadidő, kultúra és vallás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Oktatás</w:t>
            </w:r>
          </w:p>
          <w:p>
            <w:pPr>
              <w:pStyle w:val="Normal"/>
              <w:spacing w:before="80" w:after="80"/>
              <w:jc w:val="left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gyéb tevékenység: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. szakasz: az ajánlatkérő közbeszerzéseire vonatkozó általános adatok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1) Az uniós értékhatárokat elérő vagy meghaladó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38000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.2) Az uniós értékhatárok alatti becsült értékű közbeszerzés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összértékét HUF-ban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2] Összértéke: [126187696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 szakasz: az ajánlatkérő közbeszerzéseire vonatkozó részletes adato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II.1) A közbeszerzések összesítése </w:t>
      </w:r>
      <w:r>
        <w:rPr>
          <w:rFonts w:eastAsia="Times New Roman"/>
          <w:i/>
          <w:iCs/>
          <w:sz w:val="26"/>
          <w:szCs w:val="26"/>
          <w:lang w:eastAsia="hu-HU"/>
        </w:rPr>
        <w:t>(kivéve a IV.1.1)-IV.1.2) és IV.1.4)-IV.1.5) pontokban megadott közbeszerzéseket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1) A Kbt. Második Része szerinti eljárások összesítés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Nyílt eljárás / Száma: [1] Összértéke: [38000000] 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Gyorsított nyílt eljárás / Száma: [ ] Összértéke: [ 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Meghívásos eljárás / Száma: [ ] Összértéke: [ ]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árubeszerzés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38000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2) A Kbt. Harmadik Része szerinti eljárások összesítés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A Kbt. 113. § szerinti nyílt eljárás / Száma: [1] Összértéke: [40199500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árubeszerzés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401995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1.3) Az árubeszerzések fő tárgy szerinti CPV kódok alapján történő összesítése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 09123000-7 / Száma: [1] Összértéke: [38000000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30125100-2 / Száma: [1] Összértéke: [401995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1) A Kbt. Második Része szerinti eljárások összesítés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építési beruházás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2) A Kbt. Harmadik Része szerinti eljárások összesítés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A Kbt. 115. § szerinti nyílt eljárás / Száma: [1] Összértéke: [85988196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 szerinti összes építési beruházás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85988196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2.3) Az építési beruházások fő tárgy szerinti CPV kódok alapján történő összesítése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45332000-3 / Száma: [1] Összértéke: [85988196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1.3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1) A Kbt. Negyedik Része szerinti uniós értékhatárt elérő becsült értékű eljárások összesítés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építési koncesszió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2) A Kbt. Negyedik Része szerinti nemzeti értékhatárt elérő becsült értékű eljárások összesítése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építési koncesszió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3.3) Az építési koncessziók fő tárgy szerinti CPV kódok alapján történő összesítése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építé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)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1) A Kbt. Második Része szerinti eljáráso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 szerinti összes szolgáltatásmegrendelés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2) Az uniós értékhatárt elérő becsült értékű, Kbt. Harmadik Része szerinti eljárások összesítése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3) Az uniós értékhatár alatti becsült értékű, Kbt. Harmadik Része szerinti eljárások összesítés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7. § szerinti saját beszerzési szabályok szerint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eghív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Gyorsíto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Előzetes/időszakos előzetes tájékoztatóval meghirdetett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rsenypárbeszéd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Innovációs partnerség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meghívásos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3. § szerinti tárgyalásos eljárás / Száma: [ ] Összértéke: [ 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nyílt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 Kbt. 115. § szerinti hirdetmény nélküli tárgyalásos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s alatti, Kbt. Harmadik Része szerinti összes szolgáltatásmegrendelés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4.4) A szolgáltatásmegrendelés fő tárgy szerinti CPV kódok alapján történő összesítése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Máso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t elérő becsült értékű, Kbt. Harmadik Része szerinti összes szolgáltatásmegrendelés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a Kbt 3. mellékletében meghatározott szociális és egyéb szolgáltatások)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Harmadik Rész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Fő CPV-kód: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1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) Szolgáltatási koncesszió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1) A Kbt. Negyedik Része szerinti uniós értékhatárt elérő becsült értékű eljárások összesítés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uniós értékhatárt elérő becsült értékű összes szolgáltatási koncesszió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2) A Kbt. Negyedik Része szerinti nemzeti értékhatárt elérő becsült értékű eljárások összesítése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 xml:space="preserve"> (valamennyi mezőben érték kizárólag arab számmal adható meg, a szerződések értékét HUF-ban kell megadni)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ével induló tárgyalás megtartásával lefolytatott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közzététele nélküli tárgyalás nélküli koncessziós beszerzési eljárá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Hirdetmény nélküli tárgyalás megtartásával lefolytatott koncessziós beszerzési eljárá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 Kbt. Negyedik Része szerinti nemzeti értékhatárt elérő becsült értékű összes szolgáltatási koncesszió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1.5.3) A szolgáltatási koncessziók fő tárgy szerinti CPV kódok alapján történő összesítése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Uniós értékhatárt elérő szolgáltatási koncesszió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 [ ][ ] . [ ][ ] . [ ][ ] . [ ][ ] - [ ]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Nemzeti értékhatárt elérő szolgáltatási koncesszió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Fő CPV-kód: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 ][ ] . [ ][ ] . [ ][ ] . [ ][ ] - [ ] / Száma: [ ] Összértéke: [ ]</w:t>
            </w:r>
          </w:p>
        </w:tc>
      </w:tr>
    </w:tbl>
    <w:p>
      <w:pPr>
        <w:pStyle w:val="Normal"/>
        <w:spacing w:before="80" w:after="80"/>
        <w:rPr>
          <w:rFonts w:eastAsia="Times New Roman"/>
          <w:b/>
          <w:b/>
          <w:bCs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II.2) A tárgyalásos eljárások alapján megvalósított közbeszerzések összesítése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1) Árubeszerz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1) Az uniós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árubeszerzése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1.2) Az uniós értékhatár alatti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4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árubeszerzése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2) Építési beruházá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2.1) Az uniós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beruházáso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2.2) Az uniós értékhatár alatti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 szerinti jogcímek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3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beruházáso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3) Szolgáltatásmegrendelés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3.1) Az uniós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Máso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megrendelése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3.2) Az uniós értékhatár alatti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Harma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85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c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d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2) bekezdés e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98. § (5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3. § (1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4. § (9) bekezdés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5. § (1) bekezdés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megrendelése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4) Építé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4.1) Az uniós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4.2) A nemzeti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építési koncessziók összesítése tárgyalásos eljárások esetében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II.2.5) Szolgáltatási koncesszió </w:t>
            </w:r>
            <w:r>
              <w:rPr>
                <w:rFonts w:eastAsia="Times New Roman"/>
                <w:i/>
                <w:iCs/>
                <w:sz w:val="26"/>
                <w:szCs w:val="26"/>
                <w:lang w:eastAsia="hu-HU"/>
              </w:rPr>
              <w:t>(valamennyi mezőben érték kizárólag arab számmal adható meg, a szerződések értékét HUF-ban kell megadni)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5.1) Az uniós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feletti szolgáltatási koncesszió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II.2.5.2) A nemzeti értékhatárt elérő becsült értékű eljárások részletezése a Kbt. szerinti jogcím alapján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bt. Negyedik Része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18. §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a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8. § (1) bekezdés b) pont / Száma: [ ] Összértéke: [ ]</w:t>
            </w:r>
          </w:p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Kbt. 129. § / Száma: [ ] Összértéke: [ 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Az uniós értékhatár alatti szolgáltatási koncessziók összesítése tárgyalásos eljárások esetébe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</w:tbl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 szakasz: Kiegészítő információk</w:t>
      </w:r>
    </w:p>
    <w:p>
      <w:pPr>
        <w:pStyle w:val="Normal"/>
        <w:spacing w:before="80" w:after="80"/>
        <w:rPr>
          <w:rFonts w:eastAsia="Times New Roman"/>
          <w:sz w:val="26"/>
          <w:szCs w:val="26"/>
          <w:lang w:eastAsia="hu-HU"/>
        </w:rPr>
      </w:pPr>
      <w:r>
        <w:rPr>
          <w:rFonts w:eastAsia="Times New Roman"/>
          <w:b/>
          <w:bCs/>
          <w:sz w:val="26"/>
          <w:szCs w:val="26"/>
          <w:lang w:eastAsia="hu-HU"/>
        </w:rPr>
        <w:t>IV.1) Kiegészítő információk</w:t>
      </w:r>
      <w:r>
        <w:rPr>
          <w:rFonts w:eastAsia="Times New Roman"/>
          <w:sz w:val="26"/>
          <w:szCs w:val="26"/>
          <w:lang w:eastAsia="hu-HU"/>
        </w:rPr>
        <w:t xml:space="preserve"> </w:t>
      </w:r>
      <w:r>
        <w:rPr>
          <w:rFonts w:eastAsia="Times New Roman"/>
          <w:i/>
          <w:iCs/>
          <w:sz w:val="26"/>
          <w:szCs w:val="26"/>
          <w:lang w:eastAsia="hu-HU"/>
        </w:rPr>
        <w:t>(valamennyi mezőben érték kizárólag arab számmal adható meg, a szerződések értékét HUF-ban kell megadni)</w:t>
      </w:r>
    </w:p>
    <w:tbl>
      <w:tblPr>
        <w:tblW w:w="9795" w:type="dxa"/>
        <w:jc w:val="left"/>
        <w:tblInd w:w="-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5"/>
      </w:tblGrid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1) A WTO Közbeszerzési Megállapodás (GPA) hatálya alá nem tartozó, az uniós értékhatárokat elérő vagy azt meghaladó értékű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1] Összértéke: [3800000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2) A központosított közbeszerzési eljárásban beszerzett áruk/szolgáltatások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3) Elektronikus árlejtése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4) Keretmegállapodások alapján megkötött szerződése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5) Dinamikus beszerzési rendszerek alapján megkötött szerződ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6) Környezetvédelmi szempontok (zöld közbeszerzés) szerinti közbeszerzése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Szerződéses feltételként meghatározott szempontok alapján / Száma: [3] Összértéke: [164187696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sz w:val="26"/>
                <w:szCs w:val="26"/>
                <w:lang w:eastAsia="hu-HU"/>
              </w:rPr>
              <w:t>X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 Értékelési szempontként meghatározott feltételek alapján / Száma: [1] Összértéke: [85988196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környezetvédelmi</w:t>
            </w: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ezetési rendszerek alapján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Környezetvédelmi szempontok (zöld közbeszerzés) szerinti beszerzések összesítés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3] Összértéke: [164187696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7) Szociális szempontok figyelembe vételével történ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Szerződéses feltételként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Értékelési szempontként meghatározott feltétele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Műszaki leírásba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Alkalmassági feltételek körében meghatározott szempontok alapján / Száma: [0] Összértéke: [0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 xml:space="preserve">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Védett műhelyek számára fenntartott szerződések / 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ociális szempontok szerinti beszerzések összesítése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 xml:space="preserve"> 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8) Európai uniós alapokból finanszírozott közbeszerzések </w:t>
            </w:r>
            <w:r>
              <w:rPr>
                <w:rFonts w:eastAsia="Times New Roman"/>
                <w:sz w:val="26"/>
                <w:szCs w:val="26"/>
                <w:vertAlign w:val="superscript"/>
                <w:lang w:eastAsia="hu-HU"/>
              </w:rPr>
              <w:t>2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/>
                <w:sz w:val="26"/>
                <w:szCs w:val="26"/>
                <w:lang w:eastAsia="hu-H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>IV.1.9) A mikro-, kis- és középvállalkozások által elnyert közbeszerzések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2] Összértéke: [126187696]</w:t>
            </w:r>
          </w:p>
        </w:tc>
      </w:tr>
      <w:tr>
        <w:trPr/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  <w:lang w:eastAsia="hu-HU"/>
              </w:rPr>
              <w:t xml:space="preserve">IV.1.10) A mikro-, kis- és középvállalkozások számára fenntartott közbeszerzések </w:t>
            </w:r>
            <w:r>
              <w:rPr>
                <w:rFonts w:eastAsia="Times New Roman"/>
                <w:sz w:val="26"/>
                <w:szCs w:val="26"/>
                <w:lang w:eastAsia="hu-HU"/>
              </w:rPr>
              <w:t>[Kbt. 114. § (1) bekezdés]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Times New Roman"/>
                <w:sz w:val="26"/>
                <w:szCs w:val="26"/>
                <w:lang w:eastAsia="hu-HU"/>
              </w:rPr>
              <w:t>Száma: [0] Összértéke: [0]</w:t>
            </w:r>
          </w:p>
        </w:tc>
      </w:tr>
    </w:tbl>
    <w:p>
      <w:pPr>
        <w:pStyle w:val="Normal"/>
        <w:spacing w:before="80" w:after="80"/>
        <w:rPr/>
      </w:pPr>
      <w:r>
        <w:rPr>
          <w:rFonts w:eastAsia="Times New Roman"/>
          <w:b/>
          <w:bCs/>
          <w:sz w:val="26"/>
          <w:szCs w:val="26"/>
          <w:lang w:eastAsia="hu-HU"/>
        </w:rPr>
        <w:t xml:space="preserve">IV.2) Az összegezés feladásának dátuma: </w:t>
      </w:r>
      <w:r>
        <w:rPr>
          <w:rFonts w:eastAsia="Times New Roman"/>
          <w:i/>
          <w:iCs/>
          <w:sz w:val="26"/>
          <w:szCs w:val="26"/>
          <w:lang w:eastAsia="hu-HU"/>
        </w:rPr>
        <w:t>(2017/05/3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39:00Z</dcterms:created>
  <dc:creator>aberethalmi</dc:creator>
  <dc:description/>
  <cp:keywords/>
  <dc:language>en-US</dc:language>
  <cp:lastModifiedBy>Aref Fatime</cp:lastModifiedBy>
  <dcterms:modified xsi:type="dcterms:W3CDTF">2017-05-26T07:39:00Z</dcterms:modified>
  <cp:revision>2</cp:revision>
  <dc:subject/>
  <dc:title/>
</cp:coreProperties>
</file>