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80" w:after="80"/>
        <w:jc w:val="left"/>
        <w:rPr>
          <w:rFonts w:eastAsia="Times New Roman"/>
          <w:lang w:eastAsia="hu-HU"/>
        </w:rPr>
      </w:pPr>
      <w:r>
        <w:rPr>
          <w:rFonts w:eastAsia="Times New Roman"/>
          <w:sz w:val="44"/>
          <w:szCs w:val="44"/>
          <w:lang w:eastAsia="hu-HU"/>
        </w:rPr>
        <w:t>KÖZBESZERZÉSI ADATBÁZIS</w:t>
      </w:r>
    </w:p>
    <w:p>
      <w:pPr>
        <w:pStyle w:val="Normal"/>
        <w:spacing w:before="80" w:after="80"/>
        <w:jc w:val="right"/>
        <w:rPr>
          <w:rFonts w:eastAsia="Times New Roman"/>
          <w:lang w:eastAsia="hu-HU"/>
        </w:rPr>
      </w:pPr>
      <w:r>
        <w:rPr>
          <w:rFonts w:eastAsia="Times New Roman"/>
          <w:b/>
          <w:bCs/>
          <w:sz w:val="40"/>
          <w:szCs w:val="40"/>
          <w:lang w:eastAsia="hu-HU"/>
        </w:rPr>
        <w:t>Az éves statisztikai összegezés</w:t>
      </w:r>
    </w:p>
    <w:p>
      <w:pPr>
        <w:pStyle w:val="Normal"/>
        <w:spacing w:before="80" w:after="80"/>
        <w:jc w:val="right"/>
        <w:rPr>
          <w:rFonts w:eastAsia="Times New Roman"/>
          <w:sz w:val="26"/>
          <w:szCs w:val="26"/>
          <w:lang w:eastAsia="hu-HU"/>
        </w:rPr>
      </w:pPr>
      <w:r>
        <w:rPr>
          <w:rFonts w:eastAsia="Times New Roman"/>
          <w:b/>
          <w:bCs/>
          <w:sz w:val="26"/>
          <w:szCs w:val="26"/>
          <w:lang w:eastAsia="hu-HU"/>
        </w:rPr>
        <w:t>Statisztikai összegezés az éves közbeszerzésekről</w:t>
      </w:r>
      <w:r>
        <w:rPr>
          <w:rFonts w:eastAsia="Times New Roman"/>
          <w:b/>
          <w:bCs/>
          <w:i/>
          <w:iCs/>
          <w:sz w:val="26"/>
          <w:szCs w:val="26"/>
          <w:lang w:eastAsia="hu-HU"/>
        </w:rPr>
        <w:t xml:space="preserve"> </w:t>
      </w:r>
      <w:r>
        <w:rPr>
          <w:rFonts w:eastAsia="Times New Roman"/>
          <w:b/>
          <w:bCs/>
          <w:sz w:val="26"/>
          <w:szCs w:val="26"/>
          <w:lang w:eastAsia="hu-HU"/>
        </w:rPr>
        <w:t>a klasszikus ajánlatkérők vonatkozásában</w:t>
      </w:r>
    </w:p>
    <w:p>
      <w:pPr>
        <w:pStyle w:val="Normal"/>
        <w:spacing w:before="80" w:after="80"/>
        <w:jc w:val="left"/>
        <w:rPr>
          <w:rFonts w:eastAsia="Times New Roman"/>
          <w:sz w:val="26"/>
          <w:szCs w:val="26"/>
          <w:lang w:eastAsia="hu-HU"/>
        </w:rPr>
      </w:pPr>
      <w:r>
        <w:rPr>
          <w:rFonts w:eastAsia="Times New Roman"/>
          <w:b/>
          <w:bCs/>
          <w:sz w:val="26"/>
          <w:szCs w:val="26"/>
          <w:lang w:eastAsia="hu-HU"/>
        </w:rPr>
        <w:t>I. szakasz: Ajánlatkérő</w:t>
      </w:r>
    </w:p>
    <w:p>
      <w:pPr>
        <w:pStyle w:val="Normal"/>
        <w:spacing w:before="80" w:after="80"/>
        <w:jc w:val="left"/>
        <w:rPr>
          <w:rFonts w:eastAsia="Times New Roman"/>
          <w:b/>
          <w:b/>
          <w:bCs/>
          <w:sz w:val="26"/>
          <w:szCs w:val="26"/>
          <w:lang w:eastAsia="hu-HU"/>
        </w:rPr>
      </w:pPr>
      <w:r>
        <w:rPr>
          <w:rFonts w:eastAsia="Times New Roman"/>
          <w:b/>
          <w:bCs/>
          <w:sz w:val="26"/>
          <w:szCs w:val="26"/>
          <w:lang w:eastAsia="hu-HU"/>
        </w:rPr>
        <w:t>I.1) Név és címek</w:t>
      </w:r>
    </w:p>
    <w:tbl>
      <w:tblPr>
        <w:tblW w:w="9795" w:type="dxa"/>
        <w:jc w:val="left"/>
        <w:tblInd w:w="-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90"/>
        <w:gridCol w:w="2511"/>
        <w:gridCol w:w="2450"/>
        <w:gridCol w:w="2344"/>
      </w:tblGrid>
      <w:tr>
        <w:trPr/>
        <w:tc>
          <w:tcPr>
            <w:tcW w:w="7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Hivatalos név: Erzsébetvárosi </w:t>
            </w:r>
            <w:r>
              <w:rPr>
                <w:sz w:val="26"/>
                <w:szCs w:val="26"/>
              </w:rPr>
              <w:t>Csicsergő Óvoda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Nemzeti azonosítószám:</w:t>
            </w:r>
            <w:r>
              <w:rPr>
                <w:rFonts w:cs="Liberation Sans;Arial" w:ascii="Liberation Sans;Arial" w:hAnsi="Liberation Sans;Arial"/>
                <w:color w:val="000000"/>
                <w:sz w:val="26"/>
                <w:szCs w:val="26"/>
                <w:lang w:eastAsia="hu-HU"/>
              </w:rPr>
              <w:t xml:space="preserve">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AK16396</w:t>
            </w:r>
          </w:p>
        </w:tc>
      </w:tr>
      <w:tr>
        <w:trPr/>
        <w:tc>
          <w:tcPr>
            <w:tcW w:w="9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Postai cím: </w:t>
            </w:r>
            <w:r>
              <w:rPr>
                <w:sz w:val="26"/>
                <w:szCs w:val="26"/>
              </w:rPr>
              <w:t>Rózsa u. 32.</w:t>
            </w:r>
          </w:p>
        </w:tc>
      </w:tr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Város: Budapest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NUTS-kód: HU101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Postai irányítószám: 1074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Ország: HU</w:t>
            </w:r>
          </w:p>
        </w:tc>
      </w:tr>
    </w:tbl>
    <w:p>
      <w:pPr>
        <w:pStyle w:val="Normal"/>
        <w:spacing w:before="80" w:after="80"/>
        <w:jc w:val="left"/>
        <w:rPr>
          <w:rFonts w:eastAsia="Times New Roman"/>
          <w:sz w:val="26"/>
          <w:szCs w:val="26"/>
          <w:lang w:eastAsia="hu-HU"/>
        </w:rPr>
      </w:pPr>
      <w:r>
        <w:rPr>
          <w:rFonts w:eastAsia="Times New Roman"/>
          <w:b/>
          <w:bCs/>
          <w:sz w:val="26"/>
          <w:szCs w:val="26"/>
          <w:lang w:eastAsia="hu-HU"/>
        </w:rPr>
        <w:t>I.2) Az ajánlatkérő típusa</w:t>
      </w:r>
    </w:p>
    <w:tbl>
      <w:tblPr>
        <w:tblW w:w="9795" w:type="dxa"/>
        <w:jc w:val="left"/>
        <w:tblInd w:w="-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42"/>
        <w:gridCol w:w="4753"/>
      </w:tblGrid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özponti szintű</w:t>
            </w:r>
          </w:p>
          <w:p>
            <w:pPr>
              <w:pStyle w:val="Normal"/>
              <w:spacing w:before="80" w:after="80"/>
              <w:jc w:val="left"/>
              <w:rPr/>
            </w:pPr>
            <w:r>
              <w:rPr>
                <w:rFonts w:eastAsia="Times New Roman"/>
                <w:b/>
                <w:sz w:val="26"/>
                <w:szCs w:val="26"/>
                <w:lang w:eastAsia="hu-HU"/>
              </w:rPr>
              <w:t>X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 Regionális/helyi szintű</w:t>
            </w:r>
          </w:p>
          <w:p>
            <w:pPr>
              <w:pStyle w:val="Normal"/>
              <w:spacing w:before="80" w:after="80"/>
              <w:jc w:val="left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özjogi szervezet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Támogatott szervezet [Kbt. 5. § (2)-(3) bekezdés]</w:t>
            </w:r>
          </w:p>
          <w:p>
            <w:pPr>
              <w:pStyle w:val="Normal"/>
              <w:spacing w:before="80" w:after="80"/>
              <w:jc w:val="left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Egyéb:</w:t>
            </w:r>
          </w:p>
        </w:tc>
      </w:tr>
    </w:tbl>
    <w:p>
      <w:pPr>
        <w:pStyle w:val="Normal"/>
        <w:spacing w:before="80" w:after="80"/>
        <w:jc w:val="left"/>
        <w:rPr>
          <w:rFonts w:eastAsia="Times New Roman"/>
          <w:b/>
          <w:b/>
          <w:bCs/>
          <w:sz w:val="26"/>
          <w:szCs w:val="26"/>
          <w:lang w:eastAsia="hu-HU"/>
        </w:rPr>
      </w:pPr>
      <w:r>
        <w:rPr>
          <w:rFonts w:eastAsia="Times New Roman"/>
          <w:b/>
          <w:bCs/>
          <w:sz w:val="26"/>
          <w:szCs w:val="26"/>
          <w:lang w:eastAsia="hu-HU"/>
        </w:rPr>
        <w:t>I.3) Fő tevékenység</w:t>
      </w:r>
    </w:p>
    <w:tbl>
      <w:tblPr>
        <w:tblW w:w="9795" w:type="dxa"/>
        <w:jc w:val="left"/>
        <w:tblInd w:w="-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42"/>
        <w:gridCol w:w="4753"/>
      </w:tblGrid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Általános közszolgáltatások</w:t>
            </w:r>
          </w:p>
          <w:p>
            <w:pPr>
              <w:pStyle w:val="Normal"/>
              <w:spacing w:before="80" w:after="80"/>
              <w:jc w:val="left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Honvédelem</w:t>
            </w:r>
          </w:p>
          <w:p>
            <w:pPr>
              <w:pStyle w:val="Normal"/>
              <w:spacing w:before="80" w:after="80"/>
              <w:jc w:val="left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özrend és biztonság</w:t>
            </w:r>
          </w:p>
          <w:p>
            <w:pPr>
              <w:pStyle w:val="Normal"/>
              <w:spacing w:before="80" w:after="80"/>
              <w:jc w:val="left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örnyezetvédelem</w:t>
            </w:r>
          </w:p>
          <w:p>
            <w:pPr>
              <w:pStyle w:val="Normal"/>
              <w:spacing w:before="80" w:after="80"/>
              <w:jc w:val="left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Gazdasági és pénzügyek</w:t>
            </w:r>
          </w:p>
          <w:p>
            <w:pPr>
              <w:pStyle w:val="Normal"/>
              <w:spacing w:before="80" w:after="80"/>
              <w:ind w:left="180" w:hanging="180"/>
              <w:jc w:val="left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Egészségügy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Lakásszolgáltatás és közösségi rekreáció</w:t>
            </w:r>
          </w:p>
          <w:p>
            <w:pPr>
              <w:pStyle w:val="Normal"/>
              <w:spacing w:before="80" w:after="80"/>
              <w:jc w:val="left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Szociális védelem</w:t>
            </w:r>
          </w:p>
          <w:p>
            <w:pPr>
              <w:pStyle w:val="Normal"/>
              <w:spacing w:before="80" w:after="80"/>
              <w:jc w:val="left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Szabadidő, kultúra és vallás</w:t>
            </w:r>
          </w:p>
          <w:p>
            <w:pPr>
              <w:pStyle w:val="Normal"/>
              <w:spacing w:before="80" w:after="80"/>
              <w:jc w:val="left"/>
              <w:rPr/>
            </w:pPr>
            <w:r>
              <w:rPr>
                <w:rFonts w:eastAsia="Times New Roman"/>
                <w:b/>
                <w:sz w:val="26"/>
                <w:szCs w:val="26"/>
                <w:lang w:eastAsia="hu-HU"/>
              </w:rPr>
              <w:t>X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 Oktatás</w:t>
            </w:r>
          </w:p>
          <w:p>
            <w:pPr>
              <w:pStyle w:val="Normal"/>
              <w:spacing w:before="80" w:after="80"/>
              <w:jc w:val="left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Egyéb tevékenység:</w:t>
            </w:r>
          </w:p>
        </w:tc>
      </w:tr>
    </w:tbl>
    <w:p>
      <w:pPr>
        <w:pStyle w:val="Normal"/>
        <w:spacing w:before="80" w:after="80"/>
        <w:rPr>
          <w:rFonts w:eastAsia="Times New Roman"/>
          <w:b/>
          <w:b/>
          <w:bCs/>
          <w:sz w:val="26"/>
          <w:szCs w:val="26"/>
          <w:lang w:eastAsia="hu-HU"/>
        </w:rPr>
      </w:pPr>
      <w:r>
        <w:rPr>
          <w:rFonts w:eastAsia="Times New Roman"/>
          <w:b/>
          <w:bCs/>
          <w:sz w:val="26"/>
          <w:szCs w:val="26"/>
          <w:lang w:eastAsia="hu-HU"/>
        </w:rPr>
        <w:t>II. szakasz: az ajánlatkérő közbeszerzéseire vonatkozó általános adatok</w:t>
      </w:r>
    </w:p>
    <w:tbl>
      <w:tblPr>
        <w:tblW w:w="9795" w:type="dxa"/>
        <w:jc w:val="left"/>
        <w:tblInd w:w="-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95"/>
      </w:tblGrid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>II.1) Az uniós értékhatárokat elérő vagy meghaladó becsült értékű közbeszerzések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i/>
                <w:iCs/>
                <w:sz w:val="26"/>
                <w:szCs w:val="26"/>
                <w:lang w:eastAsia="hu-HU"/>
              </w:rPr>
              <w:t>(valamennyi mezőben érték kizárólag arab számmal adható meg, a szerződések összértékét HUF-ban)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áma: [1] Összértéke: [7120000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>II.2) Az uniós értékhatárok alatti becsült értékű közbeszerzések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i/>
                <w:iCs/>
                <w:sz w:val="26"/>
                <w:szCs w:val="26"/>
                <w:lang w:eastAsia="hu-HU"/>
              </w:rPr>
              <w:t>(valamennyi mezőben érték kizárólag arab számmal adható meg, a szerződések összértékét HUF-ban)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áma: [1] Összértéke: [1073600]</w:t>
            </w:r>
          </w:p>
        </w:tc>
      </w:tr>
    </w:tbl>
    <w:p>
      <w:pPr>
        <w:pStyle w:val="Normal"/>
        <w:spacing w:before="80" w:after="80"/>
        <w:rPr>
          <w:rFonts w:eastAsia="Times New Roman"/>
          <w:sz w:val="26"/>
          <w:szCs w:val="26"/>
          <w:lang w:eastAsia="hu-HU"/>
        </w:rPr>
      </w:pPr>
      <w:r>
        <w:rPr>
          <w:rFonts w:eastAsia="Times New Roman"/>
          <w:b/>
          <w:bCs/>
          <w:sz w:val="26"/>
          <w:szCs w:val="26"/>
          <w:lang w:eastAsia="hu-HU"/>
        </w:rPr>
        <w:t>III. szakasz: az ajánlatkérő közbeszerzéseire vonatkozó részletes adatok</w:t>
      </w:r>
    </w:p>
    <w:p>
      <w:pPr>
        <w:pStyle w:val="Normal"/>
        <w:spacing w:before="80" w:after="80"/>
        <w:rPr>
          <w:rFonts w:eastAsia="Times New Roman"/>
          <w:sz w:val="26"/>
          <w:szCs w:val="26"/>
          <w:lang w:eastAsia="hu-HU"/>
        </w:rPr>
      </w:pPr>
      <w:r>
        <w:rPr>
          <w:rFonts w:eastAsia="Times New Roman"/>
          <w:b/>
          <w:bCs/>
          <w:sz w:val="26"/>
          <w:szCs w:val="26"/>
          <w:lang w:eastAsia="hu-HU"/>
        </w:rPr>
        <w:t xml:space="preserve">III.1) A közbeszerzések összesítése </w:t>
      </w:r>
      <w:r>
        <w:rPr>
          <w:rFonts w:eastAsia="Times New Roman"/>
          <w:i/>
          <w:iCs/>
          <w:sz w:val="26"/>
          <w:szCs w:val="26"/>
          <w:lang w:eastAsia="hu-HU"/>
        </w:rPr>
        <w:t>(kivéve a IV.1.1)-IV.1.2) és IV.1.4)-IV.1.5) pontokban megadott közbeszerzéseket)</w:t>
      </w:r>
    </w:p>
    <w:tbl>
      <w:tblPr>
        <w:tblW w:w="9795" w:type="dxa"/>
        <w:jc w:val="left"/>
        <w:tblInd w:w="-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95"/>
      </w:tblGrid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 xml:space="preserve">III.1.1) Árubeszerzés </w:t>
            </w:r>
            <w:r>
              <w:rPr>
                <w:rFonts w:eastAsia="Times New Roman"/>
                <w:i/>
                <w:iCs/>
                <w:sz w:val="26"/>
                <w:szCs w:val="26"/>
                <w:lang w:eastAsia="hu-HU"/>
              </w:rPr>
              <w:t>(valamennyi mezőben érték kizárólag arab számmal adható meg, a szerződések értékét HUF-ban kell megadni)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>III.1.1.1) A Kbt. Második Része szerinti eljárások összesítése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2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X Nyílt eljárás / Száma: [1] Összértéke: [7120000] 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Gyorsított nyílt eljárás / Száma: [ ] Összértéke: [ ] 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Meghívásos eljárás / Száma: [ ] Összértéke: [ ] 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Gyorsított meghívásos eljárás / Száma: [ ] Összértéke: [ ]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Előzetes tájékoztatóval meghirdetett meghívásos eljárás / Száma: [ ] Összértéke: [ ]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Tárgyalásos eljárás / Száma: [ ] Összértéke: [ ]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2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Gyorsított tárgyalásos eljárás / Száma: [ ] Összértéke: [ ]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Előzetes tájékoztatóval meghirdetett tárgyalásos eljárás / Száma: [ ] Összértéke: [ ]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Versenypárbeszéd/ Száma: [ ] Összértéke: [ ]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Innovációs partnerség / Száma: [ ] Összértéke: [ ]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Hirdetmény nélküli tárgyalásos eljárás / Száma: [ ] Összértéke: [ ]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A Kbt. Második Része szerinti összes árubeszerzés 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>2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áma: [1] Összértéke: [7120000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>III.1.1.2) A Kbt. Harmadik Része szerinti eljárások összesítése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2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A Kbt. 117. § szerinti saját beszerzési szabályok szerinti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Nyílt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Gyorsított nyílt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Meghív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Gyorsított meghív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Előzetes/időszakos előzetes tájékoztatóval meghirdetett meghív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Tárgyal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Gyorsított tárgyalásos eljárás / Száma: [ ] Összértéke: [ ]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Előzetes/időszakos előzetes tájékoztatóval meghirdetett tárgyal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Versenypárbeszéd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Innovációs partnerség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Hirdetmény nélküli tárgyalásos eljárás / Száma: [ ] Összértéke: [ ]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>X A Kbt. 113. § szerinti nyílt eljárás / Száma: [1] Összértéke: [1073600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A Kbt. 113. § szerinti meghív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A Kbt. 113. § szerinti tárgyal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A Kbt. 115. § szerinti nyílt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A Kbt. 115. § szerinti hirdetmény nélküli tárgyalásos eljárás / 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A Kbt. Harmadik Része szerinti összes árubeszerzés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2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áma: [1] Összértéke: [1073600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 xml:space="preserve">III.1.1.3) Az árubeszerzések fő tárgy szerinti CPV kódok alapján történő összesítése 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>2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A Kbt. Második Része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Fő CPV-kód: 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1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09123000-7 / Száma: [1] Összértéke: [7120000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A Kbt. Harmadik Része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Fő CPV-kód: 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1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30125100-2 / Száma: [1] Összértéke: [1073600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 xml:space="preserve">III.1.2) Építési beruházás </w:t>
            </w:r>
            <w:r>
              <w:rPr>
                <w:rFonts w:eastAsia="Times New Roman"/>
                <w:i/>
                <w:iCs/>
                <w:sz w:val="26"/>
                <w:szCs w:val="26"/>
                <w:lang w:eastAsia="hu-HU"/>
              </w:rPr>
              <w:t>(valamennyi mezőben érték kizárólag arab számmal adható meg, a szerződések értékét HUF-ban kell megadni)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>III.1.2.1) A Kbt. Második Része szerinti eljárások összesítése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2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Nyílt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Gyorsított nyílt eljárás / Száma: [ ] Összértéke: [ ]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Meghív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Gyorsított meghív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Előzetes tájékoztatóval meghirdetett meghív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Tárgyalásos eljárás / Száma: [ ] Összértéke: [ ]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Gyorsított tárgyal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Előzetes tájékoztatóval meghirdetett tárgyal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Versenypárbeszéd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Innovációs partnerség / Száma: [ ] Összértéke: [ ]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Hirdetmény nélküli tárgyalásos eljárás / 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A Kbt. Második Része szerinti összes építési beruházás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2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>III.1.2.2) A Kbt. Harmadik Része szerinti eljárások összesítése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2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A Kbt. 117. § szerinti saját beszerzési szabályok szerinti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Nyílt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Gyorsított nyílt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Meghív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Gyorsított meghívásos eljárás / Száma: [ ] Összértéke: [ ]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Előzetes/időszakos előzetes tájékoztatóval meghirdetett meghív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Tárgyal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Gyorsított tárgyalásos eljárás / Száma: [ ] Összértéke: [ ]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Előzetes/időszakos előzetes tájékoztatóval meghirdetett tárgyal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Versenypárbeszéd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Innovációs partnerség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Hirdetmény nélküli tárgyalásos eljárás / Száma: [ ] Összértéke: [ ]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A Kbt. 113. § szerinti nyílt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A Kbt. 113. § szerinti meghív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A Kbt. 113. § szerinti tárgyal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A Kbt. 115. § szerinti nyílt eljárás / Száma: [ ] Összértéke: [ ]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A Kbt. 115. § szerinti hirdetmény nélküli tárgyalásos eljárás / 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A Kbt. Harmadik Része szerinti összes építési beruházás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2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>III.1.2.3) Az építési beruházások fő tárgy szerinti CPV kódok alapján történő összesítése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2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>A Kbt. Második Része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Fő CPV-kód: 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1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[ ][ ] . [ ][ ] . [ ][ ] . [ ][ ] - [ ]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A Kbt. Harmadik Része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Fő CPV-kód: 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1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[ ][ ] . [ ][ ] . [ ][ ] . [ ][ ] - [ ] / 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 xml:space="preserve">III.1.3) Építési koncesszió </w:t>
            </w:r>
            <w:r>
              <w:rPr>
                <w:rFonts w:eastAsia="Times New Roman"/>
                <w:i/>
                <w:iCs/>
                <w:sz w:val="26"/>
                <w:szCs w:val="26"/>
                <w:lang w:eastAsia="hu-HU"/>
              </w:rPr>
              <w:t>(valamennyi mezőben érték kizárólag arab számmal adható meg, a szerződések értékét HUF-ban kell megadni)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>III.1.3.1) A Kbt. Negyedik Része szerinti uniós értékhatárt elérő becsült értékű eljárások összesítése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2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Hirdetmény közzétételével induló tárgyalás nélküli koncessziós beszerzési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Hirdetmény közzétételével induló tárgyalás megtartásával lefolytatott koncessziós beszerzési eljárás / Száma: [ ] Összértéke: [ ]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Hirdetmény közzététele nélküli tárgyalás nélküli koncessziós beszerzési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Hirdetmény nélküli tárgyalás megtartásával lefolytatott koncessziós beszerzési eljárás / 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A Kbt. Negyedik Része szerinti uniós értékhatárt elérő becsült értékű összes építési koncesszió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2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 xml:space="preserve">III.1.3.2) A Kbt. Negyedik Része szerinti nemzeti értékhatárt elérő becsült értékű eljárások összesítése 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>2</w:t>
            </w:r>
            <w:r>
              <w:rPr>
                <w:rFonts w:eastAsia="Times New Roman"/>
                <w:i/>
                <w:iCs/>
                <w:sz w:val="26"/>
                <w:szCs w:val="26"/>
                <w:lang w:eastAsia="hu-HU"/>
              </w:rPr>
              <w:t xml:space="preserve"> (valamennyi mezőben érték kizárólag arab számmal adható meg, a szerződések értékét HUF-ban kell megadni)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Hirdetmény közzétételével induló tárgyalás nélküli koncessziós beszerzési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Hirdetmény közzétételével induló tárgyalás megtartásával lefolytatott koncessziós beszerzési eljárás / Száma: [ ] Összértéke: [ ]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Hirdetmény közzététele nélküli tárgyalás nélküli koncessziós beszerzési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Hirdetmény nélküli tárgyalás megtartásával lefolytatott koncessziós beszerzési eljárás / 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A Kbt. Negyedik Része szerinti nemzeti értékhatárt elérő becsült értékű összes építési koncesszió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2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>III.1.3.3) Az építési koncessziók fő tárgy szerinti CPV kódok alapján történő összesítése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2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Uniós értékhatárt elérő építési koncessziók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Fő CPV-kód: 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1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[ ][ ] . [ ][ ] . [ ][ ] . [ ][ ] - [ ]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Nemzeti értékhatárt elérő építési koncessziók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Fő CPV-kód: 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1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[ ][ ] . [ ][ ] . [ ][ ] . [ ][ ] - [ ] / 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 xml:space="preserve">III.1.4) Szolgáltatásmegrendelés 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>2</w:t>
            </w:r>
            <w:r>
              <w:rPr>
                <w:rFonts w:eastAsia="Times New Roman"/>
                <w:i/>
                <w:iCs/>
                <w:sz w:val="26"/>
                <w:szCs w:val="26"/>
                <w:lang w:eastAsia="hu-HU"/>
              </w:rPr>
              <w:t xml:space="preserve"> (valamennyi mezőben érték kizárólag arab számmal adható meg, a szerződések értékét HUF-ban kell megadni)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>III.1.4.1) A Kbt. Második Része szerinti eljárások összesítése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2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Nyílt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Gyorsított nyílt eljárás / Száma: [ ] Összértéke: [ ]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Meghív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Gyorsított meghív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Előzetes tájékoztatóval meghirdetett meghív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Tárgyalásos eljárás / Száma: [ ] Összértéke: [ ]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Gyorsított tárgyal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Előzetes tájékoztatóval meghirdetett tárgyal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Versenypárbeszéd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Innovációs partnerség / Száma: [ ] Összértéke: [ ]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Hirdetmény nélküli tárgyalásos eljárás / 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A Kbt. Második Része szerinti összes szolgáltatásmegrendelés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2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 xml:space="preserve">III.1.4.2) Az uniós értékhatárt elérő becsült értékű, Kbt. Harmadik Része szerinti eljárások összesítése 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>2</w:t>
            </w:r>
            <w:r>
              <w:rPr>
                <w:rFonts w:eastAsia="Times New Roman"/>
                <w:i/>
                <w:iCs/>
                <w:sz w:val="26"/>
                <w:szCs w:val="26"/>
                <w:lang w:eastAsia="hu-HU"/>
              </w:rPr>
              <w:t xml:space="preserve"> (a Kbt 3. mellékletében meghatározott szociális és egyéb szolgáltatások)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A Kbt. 117. § szerinti saját beszerzési szabályok szerinti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Nyílt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Gyorsított nyílt eljárás / Száma: [ ] Összértéke: [ ]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Meghív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Gyorsított meghív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Előzetes/időszakos előzetes tájékoztatóval meghirdetett meghív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Tárgyalásos eljárás / Száma: [ ] Összértéke: [ ]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Gyorsított tárgyal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Előzetes/időszakos előzetes tájékoztatóval meghirdetett tárgyal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Versenypárbeszéd/ Száma: [ ] Összértéke: [ ]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Innovációs partnerség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Hirdetmény nélküli tárgyal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A Kbt. 113. § szerinti nyílt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A Kbt. 113. § szerinti meghívásos eljárás / Száma: [ ] Összértéke: [ ]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A Kbt. 113. § szerinti tárgyal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A Kbt. 115. § szerinti nyílt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A Kbt. 115. § szerinti hirdetmény nélküli tárgyalásos eljárás / 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Az uniós értékhatárt elérő becsült értékű, Kbt. Harmadik Része szerinti összes szolgáltatásmegrendelés</w:t>
            </w:r>
            <w:r>
              <w:rPr>
                <w:rFonts w:eastAsia="Times New Roman"/>
                <w:i/>
                <w:iCs/>
                <w:sz w:val="26"/>
                <w:szCs w:val="26"/>
                <w:lang w:eastAsia="hu-HU"/>
              </w:rPr>
              <w:t xml:space="preserve"> 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>2</w:t>
            </w:r>
            <w:r>
              <w:rPr>
                <w:rFonts w:eastAsia="Times New Roman"/>
                <w:i/>
                <w:iCs/>
                <w:sz w:val="26"/>
                <w:szCs w:val="26"/>
                <w:lang w:eastAsia="hu-HU"/>
              </w:rPr>
              <w:t xml:space="preserve"> (a Kbt 3. mellékletében meghatározott szociális és egyéb szolgáltatások)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 xml:space="preserve">III.1.4.3) Az uniós értékhatár alatti becsült értékű, Kbt. Harmadik Része szerinti eljárások összesítése 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>2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A Kbt. 117. § szerinti saját beszerzési szabályok szerinti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Nyílt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Gyorsított nyílt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Meghívásos eljárás / Száma: [ ] Összértéke: [ ]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Gyorsított meghív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Előzetes/időszakos előzetes tájékoztatóval meghirdetett meghív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Tárgyalásos eljárás / Száma: [ ] Összértéke: [ ]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Gyorsított tárgyal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Előzetes/időszakos előzetes tájékoztatóval meghirdetett tárgyal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Versenypárbeszéd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Innovációs partnerség / Száma: [ ] Összértéke: [ ]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Hirdetmény nélküli tárgyal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A Kbt. 113. § szerinti nyílt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A Kbt. 113. § szerinti meghív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A Kbt. 113. § szerinti tárgyalásos eljárás / Száma: [ ] Összértéke: [ ]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A Kbt. 115. § szerinti nyílt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A Kbt. 115. § szerinti hirdetmény nélküli tárgyalásos eljárás / 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Az uniós értékhatás alatti, Kbt. Harmadik Része szerinti összes szolgáltatásmegrendelés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2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>III.1.4.4) A szolgáltatásmegrendelés fő tárgy szerinti CPV kódok alapján történő összesítése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2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A Kbt. Második Része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Fő CPV-kód: 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1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[ ][ ] . [ ][ ] . [ ][ ] . [ ][ ] - [ ]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Az uniós értékhatárt elérő becsült értékű, Kbt. Harmadik Része szerinti összes szolgáltatásmegrendelés</w:t>
            </w:r>
            <w:r>
              <w:rPr>
                <w:rFonts w:eastAsia="Times New Roman"/>
                <w:i/>
                <w:iCs/>
                <w:sz w:val="26"/>
                <w:szCs w:val="26"/>
                <w:lang w:eastAsia="hu-HU"/>
              </w:rPr>
              <w:t xml:space="preserve"> (a Kbt 3. mellékletében meghatározott szociális és egyéb szolgáltatások)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Fő CPV-kód: 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1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[ ][ ] . [ ][ ] . [ ][ ] . [ ][ ] - [ ]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A Kbt. Harmadik Része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Fő CPV-kód: 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1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[ ][ ] . [ ][ ] . [ ][ ] . [ ][ ] - [ ] / 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 xml:space="preserve">III.1.5) Szolgáltatási koncesszió 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>2</w:t>
            </w:r>
            <w:r>
              <w:rPr>
                <w:rFonts w:eastAsia="Times New Roman"/>
                <w:i/>
                <w:iCs/>
                <w:sz w:val="26"/>
                <w:szCs w:val="26"/>
                <w:lang w:eastAsia="hu-HU"/>
              </w:rPr>
              <w:t xml:space="preserve"> (valamennyi mezőben érték kizárólag arab számmal adható meg, a szerződések értékét HUF-ban kell megadni)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>III.1.5.1) A Kbt. Negyedik Része szerinti uniós értékhatárt elérő becsült értékű eljárások összesítése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2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Hirdetmény közzétételével induló tárgyalás nélküli koncessziós beszerzési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Hirdetmény közzétételével induló tárgyalás megtartásával lefolytatott koncessziós beszerzési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Hirdetmény közzététele nélküli tárgyalás nélküli koncessziós beszerzési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Hirdetmény nélküli tárgyalás megtartásával lefolytatott koncessziós beszerzési eljárás / 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A Kbt. Negyedik Része szerinti uniós értékhatárt elérő becsült értékű összes szolgáltatási koncesszió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2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>III.1.5.2) A Kbt. Negyedik Része szerinti nemzeti értékhatárt elérő becsült értékű eljárások összesítése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 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>2</w:t>
            </w:r>
            <w:r>
              <w:rPr>
                <w:rFonts w:eastAsia="Times New Roman"/>
                <w:i/>
                <w:iCs/>
                <w:sz w:val="26"/>
                <w:szCs w:val="26"/>
                <w:lang w:eastAsia="hu-HU"/>
              </w:rPr>
              <w:t xml:space="preserve"> (valamennyi mezőben érték kizárólag arab számmal adható meg, a szerződések értékét HUF-ban kell megadni)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Hirdetmény közzétételével induló tárgyalás nélküli koncessziós beszerzési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Hirdetmény közzétételével induló tárgyalás megtartásával lefolytatott koncessziós beszerzési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Hirdetmény közzététele nélküli tárgyalás nélküli koncessziós beszerzési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Hirdetmény nélküli tárgyalás megtartásával lefolytatott koncessziós beszerzési eljárás / 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A Kbt. Negyedik Része szerinti nemzeti értékhatárt elérő becsült értékű összes szolgáltatási koncesszió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2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>III.1.5.3) A szolgáltatási koncessziók fő tárgy szerinti CPV kódok alapján történő összesítése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2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Uniós értékhatárt elérő szolgáltatási koncessziók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Fő CPV-kód: 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1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[ ][ ] . [ ][ ] . [ ][ ] . [ ][ ] - [ ]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Nemzeti értékhatárt elérő szolgáltatási koncessziók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Fő CPV-kód: 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1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[ ][ ] . [ ][ ] . [ ][ ] . [ ][ ] - [ ] / Száma: [ ] Összértéke: [ ]</w:t>
            </w:r>
          </w:p>
        </w:tc>
      </w:tr>
    </w:tbl>
    <w:p>
      <w:pPr>
        <w:pStyle w:val="Normal"/>
        <w:spacing w:before="80" w:after="80"/>
        <w:rPr>
          <w:rFonts w:eastAsia="Times New Roman"/>
          <w:b/>
          <w:b/>
          <w:bCs/>
          <w:sz w:val="26"/>
          <w:szCs w:val="26"/>
          <w:lang w:eastAsia="hu-HU"/>
        </w:rPr>
      </w:pPr>
      <w:r>
        <w:rPr>
          <w:rFonts w:eastAsia="Times New Roman"/>
          <w:b/>
          <w:bCs/>
          <w:sz w:val="26"/>
          <w:szCs w:val="26"/>
          <w:lang w:eastAsia="hu-HU"/>
        </w:rPr>
        <w:t>III.2) A tárgyalásos eljárások alapján megvalósított közbeszerzések összesítése</w:t>
      </w:r>
    </w:p>
    <w:tbl>
      <w:tblPr>
        <w:tblW w:w="9795" w:type="dxa"/>
        <w:jc w:val="left"/>
        <w:tblInd w:w="-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95"/>
      </w:tblGrid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 xml:space="preserve">III.2.1) Árubeszerzés </w:t>
            </w:r>
            <w:r>
              <w:rPr>
                <w:rFonts w:eastAsia="Times New Roman"/>
                <w:i/>
                <w:iCs/>
                <w:sz w:val="26"/>
                <w:szCs w:val="26"/>
                <w:lang w:eastAsia="hu-HU"/>
              </w:rPr>
              <w:t>(valamennyi mezőben érték kizárólag arab számmal adható meg, a szerződések értékét HUF-ban kell megadni)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>III.2.1.1) Az uniós értékhatárt elérő becsült értékű eljárások részletezése a Kbt. szerinti jogcím alapján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 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>2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Kbt. Második Része szerinti jogcímek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85. § (2) bekezdés a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85. § (2) bekezdés b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85. § (2) bekezdés c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85. § (2) bekezdés d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85. § (2) bekezdés e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2) bekezdés a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2) bekezdés b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2) bekezdés c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2) bekezdés d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2) bekezdés e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4) bekezdés a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4) bekezdés b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4) bekezdés c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4) bekezdés d) pont / 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Az uniós értékhatár feletti árubeszerzések összesítése tárgyalásos eljárások esetében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2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>III.2.1.2) Az uniós értékhatár alatti becsült értékű eljárások részletezése a Kbt. szerinti jogcím alapján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 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>2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Kbt. Harmadik Része szerinti jogcímek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85. § (2) bekezdés a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85. § (2) bekezdés b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85. § (2) bekezdés c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85. § (2) bekezdés d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85. § (2) bekezdés e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2) bekezdés a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2) bekezdés b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2) bekezdés c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2) bekezdés d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2) bekezdés e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4) bekezdés a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4) bekezdés b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4) bekezdés c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4) bekezdés d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113. § (1) bekezdé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114. § (9) bekezdé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115. § (1) bekezdés / 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Az uniós értékhatár alatti árubeszerzések összesítése tárgyalásos eljárások esetében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2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 xml:space="preserve">III.2.2) Építési beruházás </w:t>
            </w:r>
            <w:r>
              <w:rPr>
                <w:rFonts w:eastAsia="Times New Roman"/>
                <w:i/>
                <w:iCs/>
                <w:sz w:val="26"/>
                <w:szCs w:val="26"/>
                <w:lang w:eastAsia="hu-HU"/>
              </w:rPr>
              <w:t>(valamennyi mezőben érték kizárólag arab számmal adható meg, a szerződések értékét HUF-ban kell megadni)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 xml:space="preserve">III.2.2.1) Az uniós értékhatárt elérő becsült értékű eljárások részletezése a Kbt. szerinti jogcím alapján 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>2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Kbt. Második Része szerinti jogcímek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85. § (2) bekezdés a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85. § (2) bekezdés b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85. § (2) bekezdés c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85. § (2) bekezdés d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85. § (2) bekezdés e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2) bekezdés a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2) bekezdés b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2) bekezdés c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2) bekezdés d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2) bekezdés e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3) bekezdés / 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Az uniós értékhatár feletti építési beruházások összesítése tárgyalásos eljárások esetében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2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 xml:space="preserve">III.2.2.2) Az uniós értékhatár alatti becsült értékű eljárások részletezése a Kbt. szerinti jogcím alapján 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>2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Kbt. Harmadik Része szerinti jogcímek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85. § (2) bekezdés a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85. § (2) bekezdés b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85. § (2) bekezdés c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85. § (2) bekezdés d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85. § (2) bekezdés e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2) bekezdés a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2) bekezdés b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2) bekezdés c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2) bekezdés d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2) bekezdés e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3) bekezdé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113. § (1) bekezdé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114. § (9) bekezdé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115. § (1) bekezdés / 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Az uniós értékhatár alatti építési beruházások összesítése tárgyalásos eljárások esetében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2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 xml:space="preserve">III.2.3) Szolgáltatásmegrendelés </w:t>
            </w:r>
            <w:r>
              <w:rPr>
                <w:rFonts w:eastAsia="Times New Roman"/>
                <w:i/>
                <w:iCs/>
                <w:sz w:val="26"/>
                <w:szCs w:val="26"/>
                <w:lang w:eastAsia="hu-HU"/>
              </w:rPr>
              <w:t>(valamennyi mezőben érték kizárólag arab számmal adható meg, a szerződések értékét HUF-ban kell megadni)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 xml:space="preserve">III.2.3.1) Az uniós értékhatárt elérő becsült értékű eljárások részletezése a Kbt. szerinti jogcím alapján 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>2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Kbt. Második Része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85. § (2) bekezdés a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85. § (2) bekezdés b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85. § (2) bekezdés c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85. § (2) bekezdés d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85. § (2) bekezdés e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2) bekezdés a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2) bekezdés b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2) bekezdés c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2) bekezdés d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2) bekezdés e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5) bekezdés / 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Az uniós értékhatár feletti szolgáltatásmegrendelések összesítése tárgyalásos eljárások esetében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2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 xml:space="preserve">III.2.3.2) Az uniós értékhatár alatti becsült értékű eljárások részletezése a Kbt. szerinti jogcím alapján 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>2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Kbt. Harmadik Része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85. § (2) bekezdés a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85. § (2) bekezdés b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85. § (2) bekezdés c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85. § (2) bekezdés d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85. § (2) bekezdés e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2) bekezdés a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2) bekezdés b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2) bekezdés c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2) bekezdés d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2) bekezdés e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5) bekezdé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113. § (1) bekezdé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114. § (9) bekezdé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115. § (1) bekezdés / 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Az uniós értékhatár alatti szolgáltatásmegrendelések összesítése tárgyalásos eljárások esetében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2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 xml:space="preserve">III.2.4) Építési koncesszió </w:t>
            </w:r>
            <w:r>
              <w:rPr>
                <w:rFonts w:eastAsia="Times New Roman"/>
                <w:i/>
                <w:iCs/>
                <w:sz w:val="26"/>
                <w:szCs w:val="26"/>
                <w:lang w:eastAsia="hu-HU"/>
              </w:rPr>
              <w:t>(valamennyi mezőben érték kizárólag arab számmal adható meg, a szerződések értékét HUF-ban kell megadni)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 xml:space="preserve">III.2.4.1) Az uniós értékhatárt elérő becsült értékű eljárások részletezése a Kbt. szerinti jogcím alapján 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>2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Kbt. Negyedik Része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118. §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128. § (1) bekezdés a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128. § (1) bekezdés b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129. § / 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Az uniós értékhatár feletti építési koncessziók összesítése tárgyalásos eljárások esetében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2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 xml:space="preserve">III.2.4.2) A nemzeti értékhatárt elérő becsült értékű eljárások részletezése a Kbt. szerinti jogcím alapján 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>2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Kbt. Negyedik Része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118. §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128. § (1) bekezdés a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128. § (1) bekezdés b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129. § / 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Az uniós értékhatár alatti építési koncessziók összesítése tárgyalásos eljárások esetében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2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 xml:space="preserve">III.2.5) Szolgáltatási koncesszió </w:t>
            </w:r>
            <w:r>
              <w:rPr>
                <w:rFonts w:eastAsia="Times New Roman"/>
                <w:i/>
                <w:iCs/>
                <w:sz w:val="26"/>
                <w:szCs w:val="26"/>
                <w:lang w:eastAsia="hu-HU"/>
              </w:rPr>
              <w:t>(valamennyi mezőben érték kizárólag arab számmal adható meg, a szerződések értékét HUF-ban kell megadni)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 xml:space="preserve">III.2.5.1) Az uniós értékhatárt elérő becsült értékű eljárások részletezése a Kbt. szerinti jogcím alapján 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>2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Kbt. Negyedik Része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118. §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128. § (1) bekezdés a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128. § (1) bekezdés b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129. § / 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Az uniós értékhatár feletti szolgáltatási koncessziók összesítése tárgyalásos eljárások esetében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2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 xml:space="preserve">III.2.5.2) A nemzeti értékhatárt elérő becsült értékű eljárások részletezése a Kbt. szerinti jogcím alapján 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>2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Kbt. Negyedik Része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118. §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128. § (1) bekezdés a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128. § (1) bekezdés b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129. § / 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Az uniós értékhatár alatti szolgáltatási koncessziók összesítése tárgyalásos eljárások esetében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2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áma: [ ] Összértéke: [ ]</w:t>
            </w:r>
          </w:p>
        </w:tc>
      </w:tr>
    </w:tbl>
    <w:p>
      <w:pPr>
        <w:pStyle w:val="Normal"/>
        <w:spacing w:before="80" w:after="80"/>
        <w:rPr>
          <w:rFonts w:eastAsia="Times New Roman"/>
          <w:sz w:val="26"/>
          <w:szCs w:val="26"/>
          <w:lang w:eastAsia="hu-HU"/>
        </w:rPr>
      </w:pPr>
      <w:r>
        <w:rPr>
          <w:rFonts w:eastAsia="Times New Roman"/>
          <w:b/>
          <w:bCs/>
          <w:sz w:val="26"/>
          <w:szCs w:val="26"/>
          <w:lang w:eastAsia="hu-HU"/>
        </w:rPr>
        <w:t>IV. szakasz: Kiegészítő információk</w:t>
      </w:r>
    </w:p>
    <w:p>
      <w:pPr>
        <w:pStyle w:val="Normal"/>
        <w:spacing w:before="80" w:after="80"/>
        <w:rPr>
          <w:rFonts w:eastAsia="Times New Roman"/>
          <w:sz w:val="26"/>
          <w:szCs w:val="26"/>
          <w:lang w:eastAsia="hu-HU"/>
        </w:rPr>
      </w:pPr>
      <w:r>
        <w:rPr>
          <w:rFonts w:eastAsia="Times New Roman"/>
          <w:b/>
          <w:bCs/>
          <w:sz w:val="26"/>
          <w:szCs w:val="26"/>
          <w:lang w:eastAsia="hu-HU"/>
        </w:rPr>
        <w:t>IV.1) Kiegészítő információk</w:t>
      </w:r>
      <w:r>
        <w:rPr>
          <w:rFonts w:eastAsia="Times New Roman"/>
          <w:sz w:val="26"/>
          <w:szCs w:val="26"/>
          <w:lang w:eastAsia="hu-HU"/>
        </w:rPr>
        <w:t xml:space="preserve"> </w:t>
      </w:r>
      <w:r>
        <w:rPr>
          <w:rFonts w:eastAsia="Times New Roman"/>
          <w:sz w:val="26"/>
          <w:szCs w:val="26"/>
          <w:vertAlign w:val="superscript"/>
          <w:lang w:eastAsia="hu-HU"/>
        </w:rPr>
        <w:t>2</w:t>
      </w:r>
      <w:r>
        <w:rPr>
          <w:rFonts w:eastAsia="Times New Roman"/>
          <w:sz w:val="26"/>
          <w:szCs w:val="26"/>
          <w:lang w:eastAsia="hu-HU"/>
        </w:rPr>
        <w:t xml:space="preserve"> </w:t>
      </w:r>
      <w:r>
        <w:rPr>
          <w:rFonts w:eastAsia="Times New Roman"/>
          <w:i/>
          <w:iCs/>
          <w:sz w:val="26"/>
          <w:szCs w:val="26"/>
          <w:lang w:eastAsia="hu-HU"/>
        </w:rPr>
        <w:t>(valamennyi mezőben érték kizárólag arab számmal adható meg, a szerződések értékét HUF-ban kell megadni)</w:t>
      </w:r>
    </w:p>
    <w:tbl>
      <w:tblPr>
        <w:tblW w:w="9795" w:type="dxa"/>
        <w:jc w:val="left"/>
        <w:tblInd w:w="-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95"/>
      </w:tblGrid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 xml:space="preserve">IV.1.1) A WTO Közbeszerzési Megállapodás (GPA) hatálya alá nem tartozó, az uniós értékhatárokat elérő vagy azt meghaladó értékű közbeszerzések 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>2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áma: [1] Összértéke: [7120000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>IV.1.2) A központosított közbeszerzési eljárásban beszerzett áruk/szolgáltatások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 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>2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>Összértéke: [0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>IV.1.3) Elektronikus árlejtések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 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>2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áma: [0] Összértéke: [0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 xml:space="preserve">IV.1.4) Keretmegállapodások alapján megkötött szerződések 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>2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áma: [0] Összértéke: [0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 xml:space="preserve">IV.1.5) Dinamikus beszerzési rendszerek alapján megkötött szerződések 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>2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áma: [0] Összértéke: [0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 xml:space="preserve">IV.1.6) Környezetvédelmi szempontok (zöld közbeszerzés) szerinti közbeszerzések 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>2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b/>
                <w:sz w:val="26"/>
                <w:szCs w:val="26"/>
                <w:lang w:eastAsia="hu-HU"/>
              </w:rPr>
              <w:t>X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 Szerződéses feltételként meghatározott szempontok alapján / Száma: [2] Összértéke: [8193600]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Értékelési szempontként meghatározott feltételek alapján / Száma: [0] Összértéke: [0]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Műszaki leírásban meghatározott szempontok alapján / Száma: [0] Összértéke: [0]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Alkalmassági feltételek körében meghatározott szempontok alapján / Száma: [0] Összértéke: [0]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Alkalmassági feltételek körében meghatározott környezetvédelmi</w:t>
            </w: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 xml:space="preserve">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vezetési rendszerek alapján / Száma: [0] Összértéke: [0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Környezetvédelmi szempontok (zöld közbeszerzés) szerinti beszerzések összesítése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2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áma: [2] Összértéke: [8193600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 xml:space="preserve">IV.1.7) Szociális szempontok figyelembe vételével történt közbeszerzések 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>2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Szerződéses feltételként meghatározott szempontok alapján / Száma: [0] Összértéke: [0]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Értékelési szempontként meghatározott feltételek alapján / Száma: [0] Összértéke: [0]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Műszaki leírásban meghatározott szempontok alapján / Száma: [0] Összértéke: [0]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Alkalmassági feltételek körében meghatározott szempontok alapján / Száma: [0] Összértéke: [0]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Védett műhelyek számára fenntartott szerződések / Száma: [0] Összértéke: [0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ociális szempontok szerinti beszerzések összesítése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2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áma: [0] Összértéke: [0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 xml:space="preserve">IV.1.8) Európai uniós alapokból finanszírozott közbeszerzések 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>2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áma: [0] Összértéke: [0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 xml:space="preserve">IV.1.9) A mikro-, kis- és középvállalkozások által elnyert közbeszerzések 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>2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áma: [1] Összértéke: [1073600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 xml:space="preserve">IV.1.10) A mikro-, kis- és középvállalkozások számára fenntartott közbeszerzések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[Kbt. 114. § (1) bekezdés]</w:t>
            </w: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 xml:space="preserve"> 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>2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áma: [0] Összértéke: [0]</w:t>
            </w:r>
          </w:p>
        </w:tc>
      </w:tr>
    </w:tbl>
    <w:p>
      <w:pPr>
        <w:pStyle w:val="Normal"/>
        <w:spacing w:before="80" w:after="80"/>
        <w:rPr/>
      </w:pPr>
      <w:r>
        <w:rPr>
          <w:rFonts w:eastAsia="Times New Roman"/>
          <w:b/>
          <w:bCs/>
          <w:sz w:val="26"/>
          <w:szCs w:val="26"/>
          <w:lang w:eastAsia="hu-HU"/>
        </w:rPr>
        <w:t xml:space="preserve">IV.2) Az összegezés feladásának dátuma: </w:t>
      </w:r>
      <w:r>
        <w:rPr>
          <w:rFonts w:eastAsia="Times New Roman"/>
          <w:i/>
          <w:iCs/>
          <w:sz w:val="26"/>
          <w:szCs w:val="26"/>
          <w:lang w:eastAsia="hu-HU"/>
        </w:rPr>
        <w:t>(2017/05/30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7:40:00Z</dcterms:created>
  <dc:creator>aberethalmi</dc:creator>
  <dc:description/>
  <cp:keywords/>
  <dc:language>en-US</dc:language>
  <cp:lastModifiedBy>Aref Fatime</cp:lastModifiedBy>
  <dcterms:modified xsi:type="dcterms:W3CDTF">2017-05-26T07:40:00Z</dcterms:modified>
  <cp:revision>2</cp:revision>
  <dc:subject/>
  <dc:title/>
</cp:coreProperties>
</file>