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Hivatalos név: Főváros VII. kerület Erzsébetváros Önkormányzat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01239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cím: Erzsébet krt. 6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Oktat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6] Összértéke: [399341858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árubeszerz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0] Összértéke: [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A Kbt. 113. § szerinti tárgyalásos eljárás / Száma: [1] Összértéke: [15691395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5691395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3) Az árubeszerzése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 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bCs/>
                <w:sz w:val="26"/>
                <w:szCs w:val="26"/>
                <w:lang w:eastAsia="hu-HU"/>
              </w:rPr>
              <w:t xml:space="preserve">34100000-8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/ Száma: [1] Összértéke: [15691395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A Kbt. 115. § szerinti nyílt eljárás / Száma: [5] Összértéke: [383650463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5] Összértéke: [383650463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45453100-8 / Száma: [3] Összértéke: [252407577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45331000-6 / Száma: [1] Összértéke: [46196039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45261910-6 / Száma: [1] Összértéke: [85046847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2) A Kbt. Negyedik Része szerinti nemzeti értékhatárt elérő becsült értékű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)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2) Az uniós értékhatárt elérő becsült értékű, Kbt. Harmadik Része szerinti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3) Az uniós értékhatár alatti becsült értékű, Kbt. Harmadik Része szerinti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) Szolgáltatási koncesszió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 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Kbt. 113. § (1) bekezdés / Száma: [1] Összértéke: [15691395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15691395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2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2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3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3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4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4.2) A nemzeti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5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5.2) A nemzeti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) A WTO Közbeszerzési Megállapodás (GPA) hatálya alá nem tartozó, az uniós értékhatárokat elérő vagy azt meghaladó értékű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4) Keretmegállapodások alapján megkötött szerződ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6) Környezetvédelmi szempontok (zöld közbeszerzés) szerinti közbeszerz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Szerződéses feltételként meghatározott szempontok alapján / Száma: [6] Összértéke: [399341858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Értékelési szempontként meghatározott feltételek alapján / Száma: [6] Összértéke: [399341858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Műszaki leírásban meghatározott szempontok alapján / Száma: [1] Összértéke: [15691395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6] Összértéke: [399341858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2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9) A mikro-, kis- és középvállalkozások által elnyert közbeszerz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6] Összértéke: [399341858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7/05/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9:00Z</dcterms:created>
  <dc:creator>aberethalmi</dc:creator>
  <dc:description/>
  <cp:keywords/>
  <dc:language>en-US</dc:language>
  <cp:lastModifiedBy>Aref Fatime</cp:lastModifiedBy>
  <dcterms:modified xsi:type="dcterms:W3CDTF">2017-05-26T07:39:00Z</dcterms:modified>
  <cp:revision>2</cp:revision>
  <dc:subject/>
  <dc:title/>
</cp:coreProperties>
</file>