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Hivatalos név: Erzsébetvárosi Bóbita Óvod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6401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Postai cím: </w:t>
            </w:r>
            <w:r>
              <w:rPr/>
              <w:t>Akácfa utca 32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 10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Oktatás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60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32000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Nyílt eljárás / Száma: [1] Összértéke: [3606000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A Kbt. Második Része szerinti összes árubeszerz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60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3. § szerinti nyílt eljárás / Száma: [1] Összértéke: [1320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32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.3) Az árubeszerzések fő tárgy szerinti CPV kódok alapján történő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09123000-7 / Száma: [1] Összértéke: [3606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132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.2) A Kbt. Negyedik Része szerinti nemzeti értékhatárt elérő becsült értékű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) Szolgáltatásmegrendelés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2) Az uniós értékhatárt elérő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4.3) Az uniós értékhatár alatti becsült értékű, Kbt. Harmadik Része szerinti eljárások összesítése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5) Szolgáltatási koncesszió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.2) Az uniós értékhatár alatti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1) Az uniós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.2) A nemzeti értékhatárt elérő becsült értékű eljárások részletezése a Kbt. szerinti jogcím alapján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sz w:val="26"/>
          <w:szCs w:val="26"/>
          <w:vertAlign w:val="superscript"/>
          <w:lang w:eastAsia="hu-HU"/>
        </w:rPr>
        <w:t>2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60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4) Keretmegállapodáso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6) Környezetvédelmi szempontok (zöld közbeszerzés) szerinti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2] Összértéke: [492600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4926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9) A mikro-, kis- és középvállalkozások által elnyer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32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0:00Z</dcterms:created>
  <dc:creator>aberethalmi</dc:creator>
  <dc:description/>
  <cp:keywords/>
  <dc:language>en-US</dc:language>
  <cp:lastModifiedBy>Aref Fatime</cp:lastModifiedBy>
  <dcterms:modified xsi:type="dcterms:W3CDTF">2017-05-26T07:40:00Z</dcterms:modified>
  <cp:revision>2</cp:revision>
  <dc:subject/>
  <dc:title/>
</cp:coreProperties>
</file>