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Budapest VII. kerület Kis diófa u. 3. számú Társasház Szervezeti és Működési Szabályzatának elfog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ngatlan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VII. kerület 34124 helyrajzi számú Kis diófa u. 3. sz. társasház közös képviselője írásbeli szavazást írt ki a csatolt Szervezeti és Működési Szabályzat tervezet elfogadásra. A szavazás határideje 2017. május 31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z önkormányzat a társasházban 3154/10.000 tulajdoni hányaddal rendelkez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írásbeli szavazáshoz a közös képviselő az alábbi határozati javaslatot csatolta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A közgyűlés írásbeli szavazással úgy határoz, hogy a 1077 Budapest, Kisdiófa utca 3. sz. társasház elfogadja a csatolt Szervezeti és Működési Szabályzatot és hozzájárulását adja ahhoz, hogy a Szervezeti és Működési Szabályzat a földhivatalhoz benyújtásra kerüljön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gyűlés felhatalmazza a Dr. Tóth T. Zoltán Ügyvédi Irodát, hogy a Szervezeti és Működési Szabályzat aláírására és a Földhivatalhoz benyújtásra.”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>A Szervezeti és Működési Szabályzat a Társasházakról szóló 2003. évi CXXXIII. törvényben foglaltaknak megfele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ascii="Times New Roman" w:hAnsi="Times New Roman"/>
          <w:sz w:val="24"/>
          <w:szCs w:val="24"/>
          <w:lang w:val="x-none" w:eastAsia="zh-CN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2</w:t>
      </w:r>
      <w:r>
        <w:rPr>
          <w:rFonts w:ascii="Times New Roman" w:hAnsi="Times New Roman"/>
          <w:sz w:val="24"/>
          <w:szCs w:val="24"/>
          <w:lang w:eastAsia="zh-CN"/>
        </w:rPr>
        <w:t>1</w:t>
      </w:r>
      <w:r>
        <w:rPr>
          <w:rFonts w:ascii="Times New Roman" w:hAnsi="Times New Roman"/>
          <w:sz w:val="24"/>
          <w:szCs w:val="24"/>
          <w:lang w:val="x-none" w:eastAsia="zh-CN"/>
        </w:rPr>
        <w:t xml:space="preserve">. § </w:t>
      </w:r>
      <w:r>
        <w:rPr>
          <w:rFonts w:ascii="Times New Roman" w:hAnsi="Times New Roman"/>
          <w:sz w:val="24"/>
          <w:szCs w:val="24"/>
          <w:lang w:eastAsia="zh-CN"/>
        </w:rPr>
        <w:t xml:space="preserve">(3) bekezdésének f) pontja </w:t>
      </w:r>
      <w:r>
        <w:rPr>
          <w:rFonts w:ascii="Times New Roman" w:hAnsi="Times New Roman"/>
          <w:sz w:val="24"/>
          <w:szCs w:val="24"/>
          <w:lang w:val="x-none" w:eastAsia="zh-CN"/>
        </w:rPr>
        <w:t xml:space="preserve">alapján jogosult dönteni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lang w:val="x-none" w:eastAsia="zh-CN"/>
        </w:rPr>
        <w:t>Határozati javaslat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"/>
          <w:b/>
          <w:b/>
          <w:sz w:val="24"/>
          <w:szCs w:val="24"/>
          <w:u w:val="single"/>
          <w:lang w:bidi="hu-HU"/>
        </w:rPr>
      </w:pPr>
      <w:r>
        <w:rPr>
          <w:rFonts w:eastAsia="Arial" w:ascii="Times New Roman" w:hAnsi="Times New Roman"/>
          <w:b/>
          <w:sz w:val="24"/>
          <w:szCs w:val="24"/>
          <w:u w:val="single"/>
          <w:lang w:bidi="hu-HU"/>
        </w:rPr>
        <w:t>A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 w:eastAsia="zh-CN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  <w:lang w:eastAsia="zh-CN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 34124 helyrajzi számú Kis diófa u. 3. sz. társasház közös képviselője által kiírt írásbeli szavazáson a Szervezeti és Működési Szabályzatot elfogadja és „igen” szavazatát adj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Felelős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Határidő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azonna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"/>
          <w:b/>
          <w:b/>
          <w:sz w:val="24"/>
          <w:szCs w:val="24"/>
          <w:u w:val="single"/>
          <w:lang w:bidi="hu-HU"/>
        </w:rPr>
      </w:pPr>
      <w:r>
        <w:rPr>
          <w:rFonts w:eastAsia="Arial" w:ascii="Times New Roman" w:hAnsi="Times New Roman"/>
          <w:b/>
          <w:sz w:val="24"/>
          <w:szCs w:val="24"/>
          <w:u w:val="single"/>
          <w:lang w:bidi="hu-HU"/>
        </w:rPr>
        <w:t>B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 w:eastAsia="zh-CN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  <w:lang w:eastAsia="zh-CN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 34124 helyrajzi számú Kis diófa u. 3. sz. társasház közös képviselője által kiírt írásbeli szavazáson a Szervezeti és Működési Szabályzatot nem fogadja el és „nem járulok hozzá” szavazatát ad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Felelős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Határidő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azonna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"/>
          <w:b/>
          <w:b/>
          <w:sz w:val="24"/>
          <w:szCs w:val="24"/>
          <w:u w:val="single"/>
          <w:lang w:bidi="hu-HU"/>
        </w:rPr>
      </w:pPr>
      <w:r>
        <w:rPr>
          <w:rFonts w:eastAsia="Arial" w:ascii="Times New Roman" w:hAnsi="Times New Roman"/>
          <w:b/>
          <w:sz w:val="24"/>
          <w:szCs w:val="24"/>
          <w:u w:val="single"/>
          <w:lang w:bidi="hu-HU"/>
        </w:rPr>
        <w:t>C.) változa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 w:eastAsia="zh-CN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  <w:lang w:eastAsia="zh-CN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 34124 helyrajzi számú Kis diófa u. 3. sz. társasház közös képviselője által kiírt írásbeli szavazáson „tartózkodom” szavazatát adj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Felelős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92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 w:eastAsia="zh-CN"/>
        </w:rPr>
        <w:t>Határidő:</w:t>
      </w:r>
      <w:r>
        <w:rPr>
          <w:rFonts w:ascii="Times New Roman" w:hAnsi="Times New Roman"/>
          <w:sz w:val="24"/>
          <w:szCs w:val="24"/>
          <w:lang w:val="x-none"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819A58-A424-4058-9C0E-9A117BBCF2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3</Pages>
  <Words>428</Words>
  <Characters>2961</Characters>
  <CharactersWithSpaces>338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0:00Z</dcterms:created>
  <dc:creator>igor</dc:creator>
  <dc:description/>
  <dc:language>en-US</dc:language>
  <cp:lastModifiedBy>Dr. Eisenbeck Nóra</cp:lastModifiedBy>
  <cp:lastPrinted>2015-06-19T08:32:00Z</cp:lastPrinted>
  <dcterms:modified xsi:type="dcterms:W3CDTF">2017-05-26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