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Az éves statisztikai összegezés</w:t>
      </w:r>
    </w:p>
    <w:p>
      <w:pPr>
        <w:pStyle w:val="Heading2"/>
        <w:rPr>
          <w:i/>
          <w:i/>
          <w:iCs w:val="false"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Statisztikai összegezés az éves közbeszerzésekről</w:t>
      </w:r>
      <w:r>
        <w:rPr>
          <w:i/>
          <w:iCs w:val="false"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a klasszikus ajánlatkérők vonatkozásában</w:t>
      </w:r>
    </w:p>
    <w:p>
      <w:pPr>
        <w:pStyle w:val="Normal"/>
        <w:rPr>
          <w:i/>
          <w:i/>
          <w:iCs/>
          <w:color w:val="000000"/>
          <w:sz w:val="26"/>
          <w:szCs w:val="26"/>
        </w:rPr>
      </w:pPr>
      <w:r>
        <w:rPr>
          <w:i/>
          <w:iCs/>
          <w:color w:val="000000"/>
          <w:sz w:val="26"/>
          <w:szCs w:val="26"/>
        </w:rPr>
      </w:r>
    </w:p>
    <w:p>
      <w:pPr>
        <w:pStyle w:val="Rub1"/>
        <w:spacing w:before="0" w:after="240"/>
        <w:jc w:val="left"/>
        <w:rPr>
          <w:b w:val="false"/>
          <w:b w:val="false"/>
          <w:i/>
          <w:i/>
          <w:iCs/>
          <w:caps w:val="false"/>
          <w:smallCaps w:val="false"/>
          <w:color w:val="000000"/>
          <w:sz w:val="24"/>
          <w:szCs w:val="24"/>
          <w:lang w:val="hu-HU"/>
        </w:rPr>
      </w:pPr>
      <w:r>
        <w:rPr>
          <w:b w:val="false"/>
          <w:i/>
          <w:iCs/>
          <w:caps w:val="false"/>
          <w:smallCaps w:val="false"/>
          <w:color w:val="000000"/>
          <w:sz w:val="24"/>
          <w:szCs w:val="24"/>
          <w:lang w:val="hu-HU"/>
        </w:rPr>
      </w:r>
    </w:p>
    <w:p>
      <w:pPr>
        <w:pStyle w:val="Rub1"/>
        <w:spacing w:before="0" w:after="240"/>
        <w:jc w:val="left"/>
        <w:rPr>
          <w:caps/>
          <w:color w:val="000000"/>
          <w:sz w:val="26"/>
          <w:szCs w:val="26"/>
          <w:lang w:val="hu-HU"/>
        </w:rPr>
      </w:pPr>
      <w:r>
        <w:rPr>
          <w:color w:val="000000"/>
          <w:sz w:val="26"/>
          <w:szCs w:val="26"/>
          <w:lang w:val="hu-HU"/>
        </w:rPr>
        <w:t>I. SZAKASZ: AJÁNLATKÉRŐ</w:t>
      </w:r>
    </w:p>
    <w:p>
      <w:pPr>
        <w:pStyle w:val="Normal"/>
        <w:rPr>
          <w:b/>
          <w:b/>
          <w:smallCaps/>
          <w:color w:val="000000"/>
          <w:sz w:val="26"/>
          <w:szCs w:val="26"/>
        </w:rPr>
      </w:pPr>
      <w:r>
        <w:rPr>
          <w:b/>
          <w:smallCaps/>
          <w:color w:val="000000"/>
          <w:sz w:val="26"/>
          <w:szCs w:val="26"/>
        </w:rPr>
        <w:t>I.1) Az ajánlatkérő neve és címe</w:t>
      </w:r>
    </w:p>
    <w:p>
      <w:pPr>
        <w:pStyle w:val="Normal"/>
        <w:rPr>
          <w:b/>
          <w:b/>
          <w:smallCaps/>
          <w:color w:val="000000"/>
          <w:sz w:val="26"/>
          <w:szCs w:val="26"/>
        </w:rPr>
      </w:pPr>
      <w:r>
        <w:rPr>
          <w:b/>
          <w:smallCaps/>
          <w:color w:val="000000"/>
          <w:sz w:val="26"/>
          <w:szCs w:val="26"/>
        </w:rPr>
      </w:r>
    </w:p>
    <w:tbl>
      <w:tblPr>
        <w:tblW w:w="9360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4"/>
        <w:gridCol w:w="1801"/>
        <w:gridCol w:w="2555"/>
      </w:tblGrid>
      <w:tr>
        <w:trPr>
          <w:cantSplit w:val="true"/>
        </w:trPr>
        <w:tc>
          <w:tcPr>
            <w:tcW w:w="936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Hivatalos név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/>
              <w:t>Erzsébetváros Rendészeti Igazgatósága</w:t>
            </w:r>
          </w:p>
        </w:tc>
      </w:tr>
      <w:tr>
        <w:trPr>
          <w:cantSplit w:val="true"/>
        </w:trPr>
        <w:tc>
          <w:tcPr>
            <w:tcW w:w="936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Postai cím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/>
              <w:t>Százház utca 10-18.</w:t>
            </w:r>
          </w:p>
        </w:tc>
      </w:tr>
      <w:tr>
        <w:trPr>
          <w:cantSplit w:val="true"/>
        </w:trPr>
        <w:tc>
          <w:tcPr>
            <w:tcW w:w="500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Város/Község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udapest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ostai irányítószám: 1076</w:t>
            </w:r>
          </w:p>
        </w:tc>
        <w:tc>
          <w:tcPr>
            <w:tcW w:w="2555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Ország: Magyarország</w:t>
            </w:r>
          </w:p>
        </w:tc>
      </w:tr>
      <w:tr>
        <w:trPr>
          <w:cantSplit w:val="true"/>
        </w:trPr>
        <w:tc>
          <w:tcPr>
            <w:tcW w:w="500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Kapcsolattartási pont(ok):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Címzett:</w:t>
            </w:r>
            <w:r>
              <w:rPr>
                <w:b/>
                <w:sz w:val="26"/>
                <w:szCs w:val="26"/>
              </w:rPr>
              <w:t xml:space="preserve"> </w:t>
            </w:r>
          </w:p>
        </w:tc>
        <w:tc>
          <w:tcPr>
            <w:tcW w:w="435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Telefon: </w:t>
            </w:r>
            <w:r>
              <w:rPr/>
              <w:t>06 1/413-1767</w:t>
            </w:r>
          </w:p>
        </w:tc>
      </w:tr>
      <w:tr>
        <w:trPr>
          <w:trHeight w:val="159" w:hRule="atLeast"/>
          <w:cantSplit w:val="true"/>
        </w:trPr>
        <w:tc>
          <w:tcPr>
            <w:tcW w:w="50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-mail:</w:t>
            </w:r>
          </w:p>
          <w:p>
            <w:pPr>
              <w:pStyle w:val="Normal"/>
              <w:rPr>
                <w:sz w:val="26"/>
                <w:szCs w:val="26"/>
              </w:rPr>
            </w:pPr>
            <w:hyperlink r:id="rId2">
              <w:r>
                <w:rPr>
                  <w:rStyle w:val="InternetLink"/>
                  <w:shd w:fill="E8ECEF" w:val="clear"/>
                </w:rPr>
                <w:t>somogyicsaba@evkf.hu</w:t>
              </w:r>
            </w:hyperlink>
          </w:p>
        </w:tc>
        <w:tc>
          <w:tcPr>
            <w:tcW w:w="4356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Fax: </w:t>
            </w:r>
            <w:r>
              <w:rPr/>
              <w:t>06 1/342-7191</w:t>
            </w:r>
          </w:p>
        </w:tc>
      </w:tr>
      <w:tr>
        <w:trPr>
          <w:cantSplit w:val="true"/>
        </w:trPr>
        <w:tc>
          <w:tcPr>
            <w:tcW w:w="9360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Internetcím(ek) </w:t>
            </w:r>
            <w:r>
              <w:rPr>
                <w:i/>
                <w:sz w:val="26"/>
                <w:szCs w:val="26"/>
              </w:rPr>
              <w:t>(adott esetben)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Az ajánlatkérő általános címe </w:t>
            </w:r>
            <w:r>
              <w:rPr>
                <w:i/>
                <w:sz w:val="26"/>
                <w:szCs w:val="26"/>
              </w:rPr>
              <w:t>(URL)</w:t>
            </w:r>
            <w:r>
              <w:rPr>
                <w:sz w:val="26"/>
                <w:szCs w:val="26"/>
              </w:rPr>
              <w:t>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www.erzsebetvaros.hu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A felhasználói oldal címe </w:t>
            </w:r>
            <w:r>
              <w:rPr>
                <w:i/>
                <w:sz w:val="26"/>
                <w:szCs w:val="26"/>
              </w:rPr>
              <w:t>(URL)</w:t>
            </w:r>
            <w:r>
              <w:rPr>
                <w:sz w:val="26"/>
                <w:szCs w:val="26"/>
              </w:rPr>
              <w:t xml:space="preserve">: </w:t>
            </w:r>
          </w:p>
        </w:tc>
      </w:tr>
    </w:tbl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Rub2"/>
        <w:ind w:left="-540" w:right="-595" w:firstLine="398"/>
        <w:rPr>
          <w:b/>
          <w:b/>
          <w:color w:val="000000"/>
          <w:sz w:val="26"/>
          <w:szCs w:val="26"/>
          <w:lang w:val="hu-HU"/>
        </w:rPr>
      </w:pPr>
      <w:r>
        <w:rPr>
          <w:b/>
          <w:color w:val="000000"/>
          <w:sz w:val="26"/>
          <w:szCs w:val="26"/>
          <w:lang w:val="hu-HU"/>
        </w:rPr>
        <w:t>I.2) Az ajánlatkérő típusa</w:t>
      </w:r>
    </w:p>
    <w:p>
      <w:pPr>
        <w:pStyle w:val="Normal"/>
        <w:rPr>
          <w:b/>
          <w:b/>
          <w:color w:val="000000"/>
          <w:sz w:val="26"/>
          <w:szCs w:val="26"/>
          <w:lang w:val="hu-HU"/>
        </w:rPr>
      </w:pPr>
      <w:r>
        <w:rPr>
          <w:b/>
          <w:color w:val="000000"/>
          <w:sz w:val="26"/>
          <w:szCs w:val="26"/>
          <w:lang w:val="hu-HU"/>
        </w:rPr>
      </w:r>
    </w:p>
    <w:tbl>
      <w:tblPr>
        <w:tblW w:w="9356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4"/>
        <w:gridCol w:w="4662"/>
      </w:tblGrid>
      <w:tr>
        <w:trPr>
          <w:trHeight w:val="420" w:hRule="atLeast"/>
        </w:trPr>
        <w:tc>
          <w:tcPr>
            <w:tcW w:w="4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3119" w:leader="none"/>
                <w:tab w:val="left" w:pos="5670" w:leader="none"/>
                <w:tab w:val="left" w:pos="6521" w:leader="none"/>
                <w:tab w:val="left" w:pos="7371" w:leader="none"/>
              </w:tabs>
              <w:spacing w:before="12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Központi szintű</w:t>
              <w:tab/>
              <w:tab/>
            </w: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0" w:name="__Fieldmark__0_752851598"/>
            <w:bookmarkStart w:id="1" w:name="__Fieldmark__0_752851598"/>
            <w:bookmarkEnd w:id="1"/>
            <w:r/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46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bCs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Közjogi szervezet  </w:t>
            </w: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" w:name="__Fieldmark__1_752851598"/>
            <w:bookmarkStart w:id="3" w:name="__Fieldmark__1_752851598"/>
            <w:bookmarkEnd w:id="3"/>
            <w:r/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420" w:hRule="atLeast"/>
        </w:trPr>
        <w:tc>
          <w:tcPr>
            <w:tcW w:w="4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3119" w:leader="none"/>
                <w:tab w:val="left" w:pos="5670" w:leader="none"/>
                <w:tab w:val="left" w:pos="6521" w:leader="none"/>
                <w:tab w:val="left" w:pos="7230" w:leader="none"/>
              </w:tabs>
              <w:spacing w:before="12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Regionális/helyi szintű</w:t>
              <w:tab/>
            </w: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</w:p>
        </w:tc>
        <w:tc>
          <w:tcPr>
            <w:tcW w:w="46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3119" w:leader="none"/>
                <w:tab w:val="left" w:pos="5670" w:leader="none"/>
                <w:tab w:val="left" w:pos="6521" w:leader="none"/>
                <w:tab w:val="left" w:pos="7230" w:leader="none"/>
              </w:tabs>
              <w:spacing w:before="12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Támogatott szervezet [Kbt. 6. § (1) bekezdés g) pont] </w:t>
            </w: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" w:name="__Fieldmark__2_752851598"/>
            <w:bookmarkStart w:id="5" w:name="__Fieldmark__2_752851598"/>
            <w:bookmarkEnd w:id="5"/>
            <w:r/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420" w:hRule="atLeast"/>
        </w:trPr>
        <w:tc>
          <w:tcPr>
            <w:tcW w:w="4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  <w:tab w:val="left" w:pos="5670" w:leader="none"/>
                <w:tab w:val="left" w:pos="6521" w:leader="none"/>
                <w:tab w:val="left" w:pos="7230" w:leader="none"/>
              </w:tabs>
              <w:spacing w:before="120" w:after="0"/>
              <w:rPr/>
            </w:pPr>
            <w:r>
              <w:rPr>
                <w:color w:val="000000"/>
                <w:sz w:val="26"/>
                <w:szCs w:val="26"/>
              </w:rPr>
              <w:t xml:space="preserve">Egyéb </w:t>
              <w:tab/>
            </w: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" w:name="__Fieldmark__3_752851598"/>
            <w:bookmarkStart w:id="7" w:name="__Fieldmark__3_752851598"/>
            <w:bookmarkEnd w:id="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</w:tc>
        <w:tc>
          <w:tcPr>
            <w:tcW w:w="4662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3119" w:leader="none"/>
              </w:tabs>
              <w:snapToGrid w:val="false"/>
              <w:spacing w:before="12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</w:tbl>
    <w:p>
      <w:pPr>
        <w:pStyle w:val="TextBodyIndent"/>
        <w:spacing w:before="0" w:after="0"/>
        <w:ind w:left="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TextBodyIndent"/>
        <w:spacing w:before="0" w:after="0"/>
        <w:ind w:left="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TextBodyIndent"/>
        <w:spacing w:before="0" w:after="0"/>
        <w:ind w:left="-142" w:hanging="0"/>
        <w:jc w:val="both"/>
        <w:rPr>
          <w:b/>
          <w:b/>
          <w:caps/>
          <w:color w:val="000000"/>
          <w:sz w:val="26"/>
          <w:szCs w:val="26"/>
        </w:rPr>
      </w:pPr>
      <w:r>
        <w:rPr>
          <w:b/>
          <w:caps/>
          <w:color w:val="000000"/>
          <w:sz w:val="26"/>
          <w:szCs w:val="26"/>
        </w:rPr>
        <w:t>II. szakasz: az ajánlatkérő közbeszerzéseire vonatkozó általános adatok</w:t>
      </w:r>
    </w:p>
    <w:p>
      <w:pPr>
        <w:pStyle w:val="TextBodyIndent"/>
        <w:spacing w:before="0" w:after="0"/>
        <w:ind w:left="0" w:hanging="0"/>
        <w:jc w:val="both"/>
        <w:rPr>
          <w:b/>
          <w:b/>
          <w:caps/>
          <w:color w:val="000000"/>
          <w:sz w:val="26"/>
          <w:szCs w:val="26"/>
        </w:rPr>
      </w:pPr>
      <w:r>
        <w:rPr>
          <w:b/>
          <w:caps/>
          <w:color w:val="000000"/>
          <w:sz w:val="26"/>
          <w:szCs w:val="26"/>
        </w:rPr>
      </w:r>
    </w:p>
    <w:tbl>
      <w:tblPr>
        <w:tblW w:w="94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46"/>
      </w:tblGrid>
      <w:tr>
        <w:trPr>
          <w:trHeight w:val="284" w:hRule="atLeast"/>
        </w:trPr>
        <w:tc>
          <w:tcPr>
            <w:tcW w:w="94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/>
                <w:b/>
                <w:smallCaps/>
                <w:color w:val="000000"/>
                <w:sz w:val="26"/>
                <w:szCs w:val="26"/>
                <w:highlight w:val="yellow"/>
              </w:rPr>
            </w:pPr>
            <w:r>
              <w:rPr>
                <w:b/>
                <w:color w:val="000000"/>
                <w:sz w:val="26"/>
                <w:szCs w:val="26"/>
              </w:rPr>
              <w:t>II.1)</w:t>
            </w:r>
            <w:r>
              <w:rPr>
                <w:b/>
                <w:smallCaps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color w:val="000000"/>
                <w:sz w:val="26"/>
                <w:szCs w:val="26"/>
              </w:rPr>
              <w:t xml:space="preserve">Az uniós értékhatárokat elérő vagy meghaladó értékű közbeszerzések (a Kbt. XII.-XIII. fejezete) </w:t>
            </w:r>
            <w:r>
              <w:rPr>
                <w:color w:val="000000"/>
                <w:sz w:val="26"/>
                <w:szCs w:val="26"/>
              </w:rPr>
              <w:t>(valamennyi mezőbe csak szám érték írható, a szerződések értékét Ft-ban, arab számmal kell kifejezni)</w:t>
            </w:r>
          </w:p>
          <w:p>
            <w:pPr>
              <w:pStyle w:val="Normal"/>
              <w:spacing w:before="0" w:after="12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Száma: 0</w:t>
            </w:r>
          </w:p>
          <w:p>
            <w:pPr>
              <w:pStyle w:val="Normal"/>
              <w:spacing w:before="0" w:after="120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</w:rPr>
              <w:t>Érték</w:t>
            </w:r>
            <w:r>
              <w:rPr>
                <w:i/>
                <w:color w:val="000000"/>
                <w:sz w:val="26"/>
                <w:szCs w:val="26"/>
              </w:rPr>
              <w:t xml:space="preserve">: </w:t>
            </w:r>
            <w:r>
              <w:rPr>
                <w:color w:val="000000"/>
                <w:sz w:val="26"/>
                <w:szCs w:val="26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94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/>
                <w:b/>
                <w:smallCaps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II.2)</w:t>
            </w:r>
            <w:r>
              <w:rPr>
                <w:b/>
                <w:smallCaps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color w:val="000000"/>
                <w:sz w:val="26"/>
                <w:szCs w:val="26"/>
              </w:rPr>
              <w:t xml:space="preserve">A nemzeti értékhatárokat elérő vagy meghaladó értékű közbeszerzések (a Kbt. Harmadik része) </w:t>
            </w:r>
            <w:r>
              <w:rPr>
                <w:color w:val="000000"/>
                <w:sz w:val="26"/>
                <w:szCs w:val="26"/>
              </w:rPr>
              <w:t>(valamennyi mezőbe csak szám érték írható, a szerződések értékét Ft-ban, arab számmal kell kifejezni)</w:t>
            </w:r>
          </w:p>
          <w:p>
            <w:pPr>
              <w:pStyle w:val="Normal"/>
              <w:spacing w:before="0" w:after="12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Száma: 1</w:t>
            </w:r>
          </w:p>
          <w:p>
            <w:pPr>
              <w:pStyle w:val="Normal"/>
              <w:spacing w:before="0" w:after="120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</w:rPr>
              <w:t>Értéke: 590 550</w:t>
            </w:r>
          </w:p>
        </w:tc>
      </w:tr>
    </w:tbl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before="0" w:after="120"/>
        <w:ind w:left="-142" w:hanging="0"/>
        <w:jc w:val="both"/>
        <w:rPr>
          <w:b/>
          <w:b/>
          <w:caps/>
          <w:color w:val="000000"/>
          <w:sz w:val="26"/>
          <w:szCs w:val="26"/>
        </w:rPr>
      </w:pPr>
      <w:r>
        <w:rPr>
          <w:b/>
          <w:caps/>
          <w:color w:val="000000"/>
          <w:sz w:val="26"/>
          <w:szCs w:val="26"/>
        </w:rPr>
        <w:t>III. szakasz: az ajánlatkérő közbeszerzéseire vonatkozó Részletes adatok</w:t>
      </w:r>
    </w:p>
    <w:tbl>
      <w:tblPr>
        <w:tblW w:w="944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9"/>
        <w:gridCol w:w="3360"/>
        <w:gridCol w:w="2817"/>
      </w:tblGrid>
      <w:tr>
        <w:trPr>
          <w:trHeight w:val="681" w:hRule="atLeast"/>
        </w:trPr>
        <w:tc>
          <w:tcPr>
            <w:tcW w:w="944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spacing w:before="120" w:after="0"/>
              <w:ind w:left="0" w:hanging="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III.1) A közbeszerzések összesítése, kivéve a IV.1)-IV.2). és IV.4). pontokban írt közbeszerzéseket</w:t>
            </w:r>
            <w:r>
              <w:rPr>
                <w:b/>
                <w:i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(valamennyi mezőbe csak szám érték írható, a szerződések értékét Ft-ban, arab számmal kell kifejezni)</w:t>
            </w:r>
          </w:p>
        </w:tc>
      </w:tr>
      <w:tr>
        <w:trPr>
          <w:trHeight w:val="555" w:hRule="atLeast"/>
        </w:trPr>
        <w:tc>
          <w:tcPr>
            <w:tcW w:w="944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spacing w:before="120" w:after="120"/>
              <w:ind w:left="110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III.1.1) Árubeszerzés </w:t>
            </w:r>
          </w:p>
        </w:tc>
      </w:tr>
      <w:tr>
        <w:trPr>
          <w:trHeight w:val="380" w:hRule="atLeast"/>
        </w:trPr>
        <w:tc>
          <w:tcPr>
            <w:tcW w:w="9446" w:type="dxa"/>
            <w:gridSpan w:val="3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spacing w:before="120" w:after="120"/>
              <w:ind w:left="110" w:hanging="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III.1.1.1) Eljárás típusa</w:t>
            </w:r>
          </w:p>
        </w:tc>
      </w:tr>
      <w:tr>
        <w:trPr>
          <w:trHeight w:val="443" w:hRule="atLeast"/>
        </w:trPr>
        <w:tc>
          <w:tcPr>
            <w:tcW w:w="9446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spacing w:before="120" w:after="120"/>
              <w:ind w:left="110" w:hanging="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Uniós eljárásrend (Kbt. Második Része)</w:t>
            </w:r>
            <w:r>
              <w:rPr>
                <w:color w:val="000000"/>
                <w:sz w:val="26"/>
                <w:szCs w:val="26"/>
              </w:rPr>
              <w:t xml:space="preserve"> (az alábbi blokkban csak egy eljárástípust jelöljön meg)</w:t>
            </w:r>
          </w:p>
        </w:tc>
      </w:tr>
      <w:tr>
        <w:trPr>
          <w:trHeight w:val="443" w:hRule="atLeast"/>
        </w:trPr>
        <w:tc>
          <w:tcPr>
            <w:tcW w:w="3269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nyílt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" w:name="__Fieldmark__4_752851598"/>
            <w:bookmarkStart w:id="9" w:name="__Fieldmark__4_752851598"/>
            <w:bookmarkEnd w:id="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" w:name="__Fieldmark__5_752851598"/>
            <w:bookmarkStart w:id="11" w:name="__Fieldmark__5_752851598"/>
            <w:bookmarkEnd w:id="1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" w:name="__Fieldmark__6_752851598"/>
            <w:bookmarkStart w:id="13" w:name="__Fieldmark__6_752851598"/>
            <w:bookmarkEnd w:id="1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</w:tc>
        <w:tc>
          <w:tcPr>
            <w:tcW w:w="3360" w:type="dxa"/>
            <w:tcBorders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" w:name="__Fieldmark__7_752851598"/>
            <w:bookmarkStart w:id="15" w:name="__Fieldmark__7_752851598"/>
            <w:bookmarkEnd w:id="1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nélküli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" w:name="__Fieldmark__8_752851598"/>
            <w:bookmarkStart w:id="17" w:name="__Fieldmark__8_752851598"/>
            <w:bookmarkEnd w:id="1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" w:name="__Fieldmark__9_752851598"/>
            <w:bookmarkStart w:id="19" w:name="__Fieldmark__9_752851598"/>
            <w:bookmarkEnd w:id="1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" w:name="__Fieldmark__10_752851598"/>
            <w:bookmarkStart w:id="21" w:name="__Fieldmark__10_752851598"/>
            <w:bookmarkEnd w:id="2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versenypárbeszéd</w:t>
            </w:r>
          </w:p>
        </w:tc>
        <w:tc>
          <w:tcPr>
            <w:tcW w:w="2817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3269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" w:name="__Fieldmark__11_752851598"/>
            <w:bookmarkStart w:id="23" w:name="__Fieldmark__11_752851598"/>
            <w:bookmarkEnd w:id="2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nyílt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4" w:name="__Fieldmark__12_752851598"/>
            <w:bookmarkStart w:id="25" w:name="__Fieldmark__12_752851598"/>
            <w:bookmarkEnd w:id="2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6" w:name="__Fieldmark__13_752851598"/>
            <w:bookmarkStart w:id="27" w:name="__Fieldmark__13_752851598"/>
            <w:bookmarkEnd w:id="2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</w:tc>
        <w:tc>
          <w:tcPr>
            <w:tcW w:w="3360" w:type="dxa"/>
            <w:tcBorders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8" w:name="__Fieldmark__14_752851598"/>
            <w:bookmarkStart w:id="29" w:name="__Fieldmark__14_752851598"/>
            <w:bookmarkEnd w:id="2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nélküli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0" w:name="__Fieldmark__15_752851598"/>
            <w:bookmarkStart w:id="31" w:name="__Fieldmark__15_752851598"/>
            <w:bookmarkEnd w:id="3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2" w:name="__Fieldmark__16_752851598"/>
            <w:bookmarkStart w:id="33" w:name="__Fieldmark__16_752851598"/>
            <w:bookmarkEnd w:id="3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4" w:name="__Fieldmark__17_752851598"/>
            <w:bookmarkStart w:id="35" w:name="__Fieldmark__17_752851598"/>
            <w:bookmarkEnd w:id="3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versenypárbeszéd</w:t>
            </w:r>
          </w:p>
        </w:tc>
        <w:tc>
          <w:tcPr>
            <w:tcW w:w="2817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3269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6" w:name="__Fieldmark__18_752851598"/>
            <w:bookmarkStart w:id="37" w:name="__Fieldmark__18_752851598"/>
            <w:bookmarkEnd w:id="3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nyílt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8" w:name="__Fieldmark__19_752851598"/>
            <w:bookmarkStart w:id="39" w:name="__Fieldmark__19_752851598"/>
            <w:bookmarkEnd w:id="3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0" w:name="__Fieldmark__20_752851598"/>
            <w:bookmarkStart w:id="41" w:name="__Fieldmark__20_752851598"/>
            <w:bookmarkEnd w:id="4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</w:tc>
        <w:tc>
          <w:tcPr>
            <w:tcW w:w="3360" w:type="dxa"/>
            <w:tcBorders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2" w:name="__Fieldmark__21_752851598"/>
            <w:bookmarkStart w:id="43" w:name="__Fieldmark__21_752851598"/>
            <w:bookmarkEnd w:id="4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nélküli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4" w:name="__Fieldmark__22_752851598"/>
            <w:bookmarkStart w:id="45" w:name="__Fieldmark__22_752851598"/>
            <w:bookmarkEnd w:id="4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6" w:name="__Fieldmark__23_752851598"/>
            <w:bookmarkStart w:id="47" w:name="__Fieldmark__23_752851598"/>
            <w:bookmarkEnd w:id="4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8" w:name="__Fieldmark__24_752851598"/>
            <w:bookmarkStart w:id="49" w:name="__Fieldmark__24_752851598"/>
            <w:bookmarkEnd w:id="4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versenypárbeszéd</w:t>
            </w:r>
          </w:p>
        </w:tc>
        <w:tc>
          <w:tcPr>
            <w:tcW w:w="2817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3269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0" w:name="__Fieldmark__25_752851598"/>
            <w:bookmarkStart w:id="51" w:name="__Fieldmark__25_752851598"/>
            <w:bookmarkEnd w:id="5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nyílt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2" w:name="__Fieldmark__26_752851598"/>
            <w:bookmarkStart w:id="53" w:name="__Fieldmark__26_752851598"/>
            <w:bookmarkEnd w:id="5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4" w:name="__Fieldmark__27_752851598"/>
            <w:bookmarkStart w:id="55" w:name="__Fieldmark__27_752851598"/>
            <w:bookmarkEnd w:id="5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</w:tc>
        <w:tc>
          <w:tcPr>
            <w:tcW w:w="3360" w:type="dxa"/>
            <w:tcBorders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6" w:name="__Fieldmark__28_752851598"/>
            <w:bookmarkStart w:id="57" w:name="__Fieldmark__28_752851598"/>
            <w:bookmarkEnd w:id="5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nélküli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8" w:name="__Fieldmark__29_752851598"/>
            <w:bookmarkStart w:id="59" w:name="__Fieldmark__29_752851598"/>
            <w:bookmarkEnd w:id="5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0" w:name="__Fieldmark__30_752851598"/>
            <w:bookmarkStart w:id="61" w:name="__Fieldmark__30_752851598"/>
            <w:bookmarkEnd w:id="6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2" w:name="__Fieldmark__31_752851598"/>
            <w:bookmarkStart w:id="63" w:name="__Fieldmark__31_752851598"/>
            <w:bookmarkEnd w:id="6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versenypárbeszéd</w:t>
            </w:r>
          </w:p>
        </w:tc>
        <w:tc>
          <w:tcPr>
            <w:tcW w:w="2817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3269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4" w:name="__Fieldmark__32_752851598"/>
            <w:bookmarkStart w:id="65" w:name="__Fieldmark__32_752851598"/>
            <w:bookmarkEnd w:id="6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nyílt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6" w:name="__Fieldmark__33_752851598"/>
            <w:bookmarkStart w:id="67" w:name="__Fieldmark__33_752851598"/>
            <w:bookmarkEnd w:id="6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8" w:name="__Fieldmark__34_752851598"/>
            <w:bookmarkStart w:id="69" w:name="__Fieldmark__34_752851598"/>
            <w:bookmarkEnd w:id="6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0" w:name="__Fieldmark__35_752851598"/>
            <w:bookmarkStart w:id="71" w:name="__Fieldmark__35_752851598"/>
            <w:bookmarkEnd w:id="7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</w:tc>
        <w:tc>
          <w:tcPr>
            <w:tcW w:w="3360" w:type="dxa"/>
            <w:tcBorders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nélküli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2" w:name="__Fieldmark__36_752851598"/>
            <w:bookmarkStart w:id="73" w:name="__Fieldmark__36_752851598"/>
            <w:bookmarkEnd w:id="7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4" w:name="__Fieldmark__37_752851598"/>
            <w:bookmarkStart w:id="75" w:name="__Fieldmark__37_752851598"/>
            <w:bookmarkEnd w:id="7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6" w:name="__Fieldmark__38_752851598"/>
            <w:bookmarkStart w:id="77" w:name="__Fieldmark__38_752851598"/>
            <w:bookmarkEnd w:id="7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versenypárbeszéd</w:t>
            </w:r>
          </w:p>
        </w:tc>
        <w:tc>
          <w:tcPr>
            <w:tcW w:w="2817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3269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8" w:name="__Fieldmark__39_752851598"/>
            <w:bookmarkStart w:id="79" w:name="__Fieldmark__39_752851598"/>
            <w:bookmarkEnd w:id="7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nyílt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0" w:name="__Fieldmark__40_752851598"/>
            <w:bookmarkStart w:id="81" w:name="__Fieldmark__40_752851598"/>
            <w:bookmarkEnd w:id="8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2" w:name="__Fieldmark__41_752851598"/>
            <w:bookmarkStart w:id="83" w:name="__Fieldmark__41_752851598"/>
            <w:bookmarkEnd w:id="8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4" w:name="__Fieldmark__42_752851598"/>
            <w:bookmarkStart w:id="85" w:name="__Fieldmark__42_752851598"/>
            <w:bookmarkEnd w:id="8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</w:tc>
        <w:tc>
          <w:tcPr>
            <w:tcW w:w="3360" w:type="dxa"/>
            <w:tcBorders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6" w:name="__Fieldmark__43_752851598"/>
            <w:bookmarkStart w:id="87" w:name="__Fieldmark__43_752851598"/>
            <w:bookmarkEnd w:id="8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nélküli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8" w:name="__Fieldmark__44_752851598"/>
            <w:bookmarkStart w:id="89" w:name="__Fieldmark__44_752851598"/>
            <w:bookmarkEnd w:id="8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0" w:name="__Fieldmark__45_752851598"/>
            <w:bookmarkStart w:id="91" w:name="__Fieldmark__45_752851598"/>
            <w:bookmarkEnd w:id="9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versenypárbeszéd</w:t>
            </w:r>
          </w:p>
        </w:tc>
        <w:tc>
          <w:tcPr>
            <w:tcW w:w="2817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3269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2" w:name="__Fieldmark__46_752851598"/>
            <w:bookmarkStart w:id="93" w:name="__Fieldmark__46_752851598"/>
            <w:bookmarkEnd w:id="9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nyílt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4" w:name="__Fieldmark__47_752851598"/>
            <w:bookmarkStart w:id="95" w:name="__Fieldmark__47_752851598"/>
            <w:bookmarkEnd w:id="9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6" w:name="__Fieldmark__48_752851598"/>
            <w:bookmarkStart w:id="97" w:name="__Fieldmark__48_752851598"/>
            <w:bookmarkEnd w:id="9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8" w:name="__Fieldmark__49_752851598"/>
            <w:bookmarkStart w:id="99" w:name="__Fieldmark__49_752851598"/>
            <w:bookmarkEnd w:id="9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</w:tc>
        <w:tc>
          <w:tcPr>
            <w:tcW w:w="3360" w:type="dxa"/>
            <w:tcBorders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0" w:name="__Fieldmark__50_752851598"/>
            <w:bookmarkStart w:id="101" w:name="__Fieldmark__50_752851598"/>
            <w:bookmarkEnd w:id="10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nélküli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2" w:name="__Fieldmark__51_752851598"/>
            <w:bookmarkStart w:id="103" w:name="__Fieldmark__51_752851598"/>
            <w:bookmarkEnd w:id="10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4" w:name="__Fieldmark__52_752851598"/>
            <w:bookmarkStart w:id="105" w:name="__Fieldmark__52_752851598"/>
            <w:bookmarkEnd w:id="10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versenypárbeszéd</w:t>
            </w:r>
          </w:p>
        </w:tc>
        <w:tc>
          <w:tcPr>
            <w:tcW w:w="2817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3269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6" w:name="__Fieldmark__53_752851598"/>
            <w:bookmarkStart w:id="107" w:name="__Fieldmark__53_752851598"/>
            <w:bookmarkEnd w:id="10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nyílt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8" w:name="__Fieldmark__54_752851598"/>
            <w:bookmarkStart w:id="109" w:name="__Fieldmark__54_752851598"/>
            <w:bookmarkEnd w:id="10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0" w:name="__Fieldmark__55_752851598"/>
            <w:bookmarkStart w:id="111" w:name="__Fieldmark__55_752851598"/>
            <w:bookmarkEnd w:id="11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2" w:name="__Fieldmark__56_752851598"/>
            <w:bookmarkStart w:id="113" w:name="__Fieldmark__56_752851598"/>
            <w:bookmarkEnd w:id="11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</w:tc>
        <w:tc>
          <w:tcPr>
            <w:tcW w:w="3360" w:type="dxa"/>
            <w:tcBorders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4" w:name="__Fieldmark__57_752851598"/>
            <w:bookmarkStart w:id="115" w:name="__Fieldmark__57_752851598"/>
            <w:bookmarkEnd w:id="11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nélküli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6" w:name="__Fieldmark__58_752851598"/>
            <w:bookmarkStart w:id="117" w:name="__Fieldmark__58_752851598"/>
            <w:bookmarkEnd w:id="11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8" w:name="__Fieldmark__59_752851598"/>
            <w:bookmarkStart w:id="119" w:name="__Fieldmark__59_752851598"/>
            <w:bookmarkEnd w:id="11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versenypárbeszéd</w:t>
            </w:r>
          </w:p>
        </w:tc>
        <w:tc>
          <w:tcPr>
            <w:tcW w:w="2817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9446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219" w:leader="none"/>
              </w:tabs>
              <w:spacing w:before="120" w:after="120"/>
              <w:ind w:left="0" w:hanging="0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Összes árubeszerzés az uniós eljárásrendben:</w:t>
            </w:r>
          </w:p>
          <w:p>
            <w:pPr>
              <w:pStyle w:val="TextBodyIndent"/>
              <w:tabs>
                <w:tab w:val="clear" w:pos="708"/>
                <w:tab w:val="left" w:pos="5219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tabs>
                <w:tab w:val="clear" w:pos="708"/>
                <w:tab w:val="left" w:pos="5219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944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spacing w:before="120" w:after="120"/>
              <w:ind w:left="0" w:hanging="0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Nemzeti eljárásrend (Kbt. Harmadik része)</w:t>
            </w:r>
            <w:r>
              <w:rPr>
                <w:color w:val="000000"/>
                <w:sz w:val="26"/>
                <w:szCs w:val="26"/>
              </w:rPr>
              <w:t xml:space="preserve"> (az alábbi blokkban csak egy eljárástípust jelöljön meg)</w:t>
            </w:r>
          </w:p>
        </w:tc>
      </w:tr>
      <w:tr>
        <w:trPr>
          <w:trHeight w:val="443" w:hRule="atLeast"/>
        </w:trPr>
        <w:tc>
          <w:tcPr>
            <w:tcW w:w="662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 xml:space="preserve">X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0" w:name="__Fieldmark__60_752851598"/>
            <w:bookmarkStart w:id="121" w:name="__Fieldmark__60_752851598"/>
            <w:bookmarkEnd w:id="12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2" w:name="__Fieldmark__61_752851598"/>
            <w:bookmarkStart w:id="123" w:name="__Fieldmark__61_752851598"/>
            <w:bookmarkEnd w:id="12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4" w:name="__Fieldmark__62_752851598"/>
            <w:bookmarkStart w:id="125" w:name="__Fieldmark__62_752851598"/>
            <w:bookmarkEnd w:id="12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6" w:name="__Fieldmark__63_752851598"/>
            <w:bookmarkStart w:id="127" w:name="__Fieldmark__63_752851598"/>
            <w:bookmarkEnd w:id="12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8" w:name="__Fieldmark__64_752851598"/>
            <w:bookmarkStart w:id="129" w:name="__Fieldmark__64_752851598"/>
            <w:bookmarkEnd w:id="12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0" w:name="__Fieldmark__65_752851598"/>
            <w:bookmarkStart w:id="131" w:name="__Fieldmark__65_752851598"/>
            <w:bookmarkEnd w:id="13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2" w:name="__Fieldmark__66_752851598"/>
            <w:bookmarkStart w:id="133" w:name="__Fieldmark__66_752851598"/>
            <w:bookmarkEnd w:id="13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4" w:name="__Fieldmark__67_752851598"/>
            <w:bookmarkStart w:id="135" w:name="__Fieldmark__67_752851598"/>
            <w:bookmarkEnd w:id="13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6" w:name="__Fieldmark__68_752851598"/>
            <w:bookmarkStart w:id="137" w:name="__Fieldmark__68_752851598"/>
            <w:bookmarkEnd w:id="13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8" w:name="__Fieldmark__69_752851598"/>
            <w:bookmarkStart w:id="139" w:name="__Fieldmark__69_752851598"/>
            <w:bookmarkEnd w:id="13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0" w:name="__Fieldmark__70_752851598"/>
            <w:bookmarkStart w:id="141" w:name="__Fieldmark__70_752851598"/>
            <w:bookmarkEnd w:id="14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2" w:name="__Fieldmark__71_752851598"/>
            <w:bookmarkStart w:id="143" w:name="__Fieldmark__71_752851598"/>
            <w:bookmarkEnd w:id="14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hirdetmény nélküli tárgyalásos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4" w:name="__Fieldmark__72_752851598"/>
            <w:bookmarkStart w:id="145" w:name="__Fieldmark__72_752851598"/>
            <w:bookmarkEnd w:id="14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</w:p>
        </w:tc>
        <w:tc>
          <w:tcPr>
            <w:tcW w:w="28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62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6" w:name="__Fieldmark__73_752851598"/>
            <w:bookmarkStart w:id="147" w:name="__Fieldmark__73_752851598"/>
            <w:bookmarkEnd w:id="14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8" w:name="__Fieldmark__74_752851598"/>
            <w:bookmarkStart w:id="149" w:name="__Fieldmark__74_752851598"/>
            <w:bookmarkEnd w:id="14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0" w:name="__Fieldmark__75_752851598"/>
            <w:bookmarkStart w:id="151" w:name="__Fieldmark__75_752851598"/>
            <w:bookmarkEnd w:id="15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2" w:name="__Fieldmark__76_752851598"/>
            <w:bookmarkStart w:id="153" w:name="__Fieldmark__76_752851598"/>
            <w:bookmarkEnd w:id="15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4" w:name="__Fieldmark__77_752851598"/>
            <w:bookmarkStart w:id="155" w:name="__Fieldmark__77_752851598"/>
            <w:bookmarkEnd w:id="15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6" w:name="__Fieldmark__78_752851598"/>
            <w:bookmarkStart w:id="157" w:name="__Fieldmark__78_752851598"/>
            <w:bookmarkEnd w:id="15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8" w:name="__Fieldmark__79_752851598"/>
            <w:bookmarkStart w:id="159" w:name="__Fieldmark__79_752851598"/>
            <w:bookmarkEnd w:id="15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0" w:name="__Fieldmark__80_752851598"/>
            <w:bookmarkStart w:id="161" w:name="__Fieldmark__80_752851598"/>
            <w:bookmarkEnd w:id="16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2" w:name="__Fieldmark__81_752851598"/>
            <w:bookmarkStart w:id="163" w:name="__Fieldmark__81_752851598"/>
            <w:bookmarkEnd w:id="16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4" w:name="__Fieldmark__82_752851598"/>
            <w:bookmarkStart w:id="165" w:name="__Fieldmark__82_752851598"/>
            <w:bookmarkEnd w:id="16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6" w:name="__Fieldmark__83_752851598"/>
            <w:bookmarkStart w:id="167" w:name="__Fieldmark__83_752851598"/>
            <w:bookmarkEnd w:id="16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8" w:name="__Fieldmark__84_752851598"/>
            <w:bookmarkStart w:id="169" w:name="__Fieldmark__84_752851598"/>
            <w:bookmarkEnd w:id="16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hirdetmény nélküli tárgyalásos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0" w:name="__Fieldmark__85_752851598"/>
            <w:bookmarkStart w:id="171" w:name="__Fieldmark__85_752851598"/>
            <w:bookmarkEnd w:id="17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</w:p>
        </w:tc>
        <w:tc>
          <w:tcPr>
            <w:tcW w:w="28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62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2" w:name="__Fieldmark__86_752851598"/>
            <w:bookmarkStart w:id="173" w:name="__Fieldmark__86_752851598"/>
            <w:bookmarkEnd w:id="17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4" w:name="__Fieldmark__87_752851598"/>
            <w:bookmarkStart w:id="175" w:name="__Fieldmark__87_752851598"/>
            <w:bookmarkEnd w:id="17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6" w:name="__Fieldmark__88_752851598"/>
            <w:bookmarkStart w:id="177" w:name="__Fieldmark__88_752851598"/>
            <w:bookmarkEnd w:id="17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8" w:name="__Fieldmark__89_752851598"/>
            <w:bookmarkStart w:id="179" w:name="__Fieldmark__89_752851598"/>
            <w:bookmarkEnd w:id="17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0" w:name="__Fieldmark__90_752851598"/>
            <w:bookmarkStart w:id="181" w:name="__Fieldmark__90_752851598"/>
            <w:bookmarkEnd w:id="18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2" w:name="__Fieldmark__91_752851598"/>
            <w:bookmarkStart w:id="183" w:name="__Fieldmark__91_752851598"/>
            <w:bookmarkEnd w:id="18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4" w:name="__Fieldmark__92_752851598"/>
            <w:bookmarkStart w:id="185" w:name="__Fieldmark__92_752851598"/>
            <w:bookmarkEnd w:id="18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6" w:name="__Fieldmark__93_752851598"/>
            <w:bookmarkStart w:id="187" w:name="__Fieldmark__93_752851598"/>
            <w:bookmarkEnd w:id="18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8" w:name="__Fieldmark__94_752851598"/>
            <w:bookmarkStart w:id="189" w:name="__Fieldmark__94_752851598"/>
            <w:bookmarkEnd w:id="18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0" w:name="__Fieldmark__95_752851598"/>
            <w:bookmarkStart w:id="191" w:name="__Fieldmark__95_752851598"/>
            <w:bookmarkEnd w:id="19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2" w:name="__Fieldmark__96_752851598"/>
            <w:bookmarkStart w:id="193" w:name="__Fieldmark__96_752851598"/>
            <w:bookmarkEnd w:id="19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4" w:name="__Fieldmark__97_752851598"/>
            <w:bookmarkStart w:id="195" w:name="__Fieldmark__97_752851598"/>
            <w:bookmarkEnd w:id="19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hirdetmény nélküli tárgyalásos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6" w:name="__Fieldmark__98_752851598"/>
            <w:bookmarkStart w:id="197" w:name="__Fieldmark__98_752851598"/>
            <w:bookmarkEnd w:id="19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</w:p>
        </w:tc>
        <w:tc>
          <w:tcPr>
            <w:tcW w:w="28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62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8" w:name="__Fieldmark__99_752851598"/>
            <w:bookmarkStart w:id="199" w:name="__Fieldmark__99_752851598"/>
            <w:bookmarkEnd w:id="19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0" w:name="__Fieldmark__100_752851598"/>
            <w:bookmarkStart w:id="201" w:name="__Fieldmark__100_752851598"/>
            <w:bookmarkEnd w:id="20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2" w:name="__Fieldmark__101_752851598"/>
            <w:bookmarkStart w:id="203" w:name="__Fieldmark__101_752851598"/>
            <w:bookmarkEnd w:id="20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4" w:name="__Fieldmark__102_752851598"/>
            <w:bookmarkStart w:id="205" w:name="__Fieldmark__102_752851598"/>
            <w:bookmarkEnd w:id="20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6" w:name="__Fieldmark__103_752851598"/>
            <w:bookmarkStart w:id="207" w:name="__Fieldmark__103_752851598"/>
            <w:bookmarkEnd w:id="20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8" w:name="__Fieldmark__104_752851598"/>
            <w:bookmarkStart w:id="209" w:name="__Fieldmark__104_752851598"/>
            <w:bookmarkEnd w:id="20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0" w:name="__Fieldmark__105_752851598"/>
            <w:bookmarkStart w:id="211" w:name="__Fieldmark__105_752851598"/>
            <w:bookmarkEnd w:id="21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2" w:name="__Fieldmark__106_752851598"/>
            <w:bookmarkStart w:id="213" w:name="__Fieldmark__106_752851598"/>
            <w:bookmarkEnd w:id="21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4" w:name="__Fieldmark__107_752851598"/>
            <w:bookmarkStart w:id="215" w:name="__Fieldmark__107_752851598"/>
            <w:bookmarkEnd w:id="21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6" w:name="__Fieldmark__108_752851598"/>
            <w:bookmarkStart w:id="217" w:name="__Fieldmark__108_752851598"/>
            <w:bookmarkEnd w:id="21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8" w:name="__Fieldmark__109_752851598"/>
            <w:bookmarkStart w:id="219" w:name="__Fieldmark__109_752851598"/>
            <w:bookmarkEnd w:id="21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0" w:name="__Fieldmark__110_752851598"/>
            <w:bookmarkStart w:id="221" w:name="__Fieldmark__110_752851598"/>
            <w:bookmarkEnd w:id="22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hirdetmény nélküli tárgyalásos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2" w:name="__Fieldmark__111_752851598"/>
            <w:bookmarkStart w:id="223" w:name="__Fieldmark__111_752851598"/>
            <w:bookmarkEnd w:id="22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</w:p>
        </w:tc>
        <w:tc>
          <w:tcPr>
            <w:tcW w:w="28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62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4" w:name="__Fieldmark__112_752851598"/>
            <w:bookmarkStart w:id="225" w:name="__Fieldmark__112_752851598"/>
            <w:bookmarkEnd w:id="22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6" w:name="__Fieldmark__113_752851598"/>
            <w:bookmarkStart w:id="227" w:name="__Fieldmark__113_752851598"/>
            <w:bookmarkEnd w:id="22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8" w:name="__Fieldmark__114_752851598"/>
            <w:bookmarkStart w:id="229" w:name="__Fieldmark__114_752851598"/>
            <w:bookmarkEnd w:id="22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0" w:name="__Fieldmark__115_752851598"/>
            <w:bookmarkStart w:id="231" w:name="__Fieldmark__115_752851598"/>
            <w:bookmarkEnd w:id="23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2" w:name="__Fieldmark__116_752851598"/>
            <w:bookmarkStart w:id="233" w:name="__Fieldmark__116_752851598"/>
            <w:bookmarkEnd w:id="23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4" w:name="__Fieldmark__117_752851598"/>
            <w:bookmarkStart w:id="235" w:name="__Fieldmark__117_752851598"/>
            <w:bookmarkEnd w:id="23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6" w:name="__Fieldmark__118_752851598"/>
            <w:bookmarkStart w:id="237" w:name="__Fieldmark__118_752851598"/>
            <w:bookmarkEnd w:id="23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8" w:name="__Fieldmark__119_752851598"/>
            <w:bookmarkStart w:id="239" w:name="__Fieldmark__119_752851598"/>
            <w:bookmarkEnd w:id="23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40" w:name="__Fieldmark__120_752851598"/>
            <w:bookmarkStart w:id="241" w:name="__Fieldmark__120_752851598"/>
            <w:bookmarkEnd w:id="24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42" w:name="__Fieldmark__121_752851598"/>
            <w:bookmarkStart w:id="243" w:name="__Fieldmark__121_752851598"/>
            <w:bookmarkEnd w:id="24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44" w:name="__Fieldmark__122_752851598"/>
            <w:bookmarkStart w:id="245" w:name="__Fieldmark__122_752851598"/>
            <w:bookmarkEnd w:id="24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46" w:name="__Fieldmark__123_752851598"/>
            <w:bookmarkStart w:id="247" w:name="__Fieldmark__123_752851598"/>
            <w:bookmarkEnd w:id="24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hirdetmény nélküli tárgyalásos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48" w:name="__Fieldmark__124_752851598"/>
            <w:bookmarkStart w:id="249" w:name="__Fieldmark__124_752851598"/>
            <w:bookmarkEnd w:id="24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</w:p>
        </w:tc>
        <w:tc>
          <w:tcPr>
            <w:tcW w:w="28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62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50" w:name="__Fieldmark__125_752851598"/>
            <w:bookmarkStart w:id="251" w:name="__Fieldmark__125_752851598"/>
            <w:bookmarkEnd w:id="25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52" w:name="__Fieldmark__126_752851598"/>
            <w:bookmarkStart w:id="253" w:name="__Fieldmark__126_752851598"/>
            <w:bookmarkEnd w:id="25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54" w:name="__Fieldmark__127_752851598"/>
            <w:bookmarkStart w:id="255" w:name="__Fieldmark__127_752851598"/>
            <w:bookmarkEnd w:id="25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56" w:name="__Fieldmark__128_752851598"/>
            <w:bookmarkStart w:id="257" w:name="__Fieldmark__128_752851598"/>
            <w:bookmarkEnd w:id="25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58" w:name="__Fieldmark__129_752851598"/>
            <w:bookmarkStart w:id="259" w:name="__Fieldmark__129_752851598"/>
            <w:bookmarkEnd w:id="25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60" w:name="__Fieldmark__130_752851598"/>
            <w:bookmarkStart w:id="261" w:name="__Fieldmark__130_752851598"/>
            <w:bookmarkEnd w:id="26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62" w:name="__Fieldmark__131_752851598"/>
            <w:bookmarkStart w:id="263" w:name="__Fieldmark__131_752851598"/>
            <w:bookmarkEnd w:id="26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64" w:name="__Fieldmark__132_752851598"/>
            <w:bookmarkStart w:id="265" w:name="__Fieldmark__132_752851598"/>
            <w:bookmarkEnd w:id="26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66" w:name="__Fieldmark__133_752851598"/>
            <w:bookmarkStart w:id="267" w:name="__Fieldmark__133_752851598"/>
            <w:bookmarkEnd w:id="26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68" w:name="__Fieldmark__134_752851598"/>
            <w:bookmarkStart w:id="269" w:name="__Fieldmark__134_752851598"/>
            <w:bookmarkEnd w:id="26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70" w:name="__Fieldmark__135_752851598"/>
            <w:bookmarkStart w:id="271" w:name="__Fieldmark__135_752851598"/>
            <w:bookmarkEnd w:id="27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72" w:name="__Fieldmark__136_752851598"/>
            <w:bookmarkStart w:id="273" w:name="__Fieldmark__136_752851598"/>
            <w:bookmarkEnd w:id="27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hirdetmény nélküli tárgyalásos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74" w:name="__Fieldmark__137_752851598"/>
            <w:bookmarkStart w:id="275" w:name="__Fieldmark__137_752851598"/>
            <w:bookmarkEnd w:id="27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</w:p>
        </w:tc>
        <w:tc>
          <w:tcPr>
            <w:tcW w:w="28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62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76" w:name="__Fieldmark__138_752851598"/>
            <w:bookmarkStart w:id="277" w:name="__Fieldmark__138_752851598"/>
            <w:bookmarkEnd w:id="27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78" w:name="__Fieldmark__139_752851598"/>
            <w:bookmarkStart w:id="279" w:name="__Fieldmark__139_752851598"/>
            <w:bookmarkEnd w:id="27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80" w:name="__Fieldmark__140_752851598"/>
            <w:bookmarkStart w:id="281" w:name="__Fieldmark__140_752851598"/>
            <w:bookmarkEnd w:id="28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82" w:name="__Fieldmark__141_752851598"/>
            <w:bookmarkStart w:id="283" w:name="__Fieldmark__141_752851598"/>
            <w:bookmarkEnd w:id="28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84" w:name="__Fieldmark__142_752851598"/>
            <w:bookmarkStart w:id="285" w:name="__Fieldmark__142_752851598"/>
            <w:bookmarkEnd w:id="28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86" w:name="__Fieldmark__143_752851598"/>
            <w:bookmarkStart w:id="287" w:name="__Fieldmark__143_752851598"/>
            <w:bookmarkEnd w:id="28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88" w:name="__Fieldmark__144_752851598"/>
            <w:bookmarkStart w:id="289" w:name="__Fieldmark__144_752851598"/>
            <w:bookmarkEnd w:id="28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90" w:name="__Fieldmark__145_752851598"/>
            <w:bookmarkStart w:id="291" w:name="__Fieldmark__145_752851598"/>
            <w:bookmarkEnd w:id="29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92" w:name="__Fieldmark__146_752851598"/>
            <w:bookmarkStart w:id="293" w:name="__Fieldmark__146_752851598"/>
            <w:bookmarkEnd w:id="29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94" w:name="__Fieldmark__147_752851598"/>
            <w:bookmarkStart w:id="295" w:name="__Fieldmark__147_752851598"/>
            <w:bookmarkEnd w:id="29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96" w:name="__Fieldmark__148_752851598"/>
            <w:bookmarkStart w:id="297" w:name="__Fieldmark__148_752851598"/>
            <w:bookmarkEnd w:id="29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98" w:name="__Fieldmark__149_752851598"/>
            <w:bookmarkStart w:id="299" w:name="__Fieldmark__149_752851598"/>
            <w:bookmarkEnd w:id="29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hirdetmény nélküli tárgyalásos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00" w:name="__Fieldmark__150_752851598"/>
            <w:bookmarkStart w:id="301" w:name="__Fieldmark__150_752851598"/>
            <w:bookmarkEnd w:id="30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</w:p>
        </w:tc>
        <w:tc>
          <w:tcPr>
            <w:tcW w:w="28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62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02" w:name="__Fieldmark__151_752851598"/>
            <w:bookmarkStart w:id="303" w:name="__Fieldmark__151_752851598"/>
            <w:bookmarkEnd w:id="30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04" w:name="__Fieldmark__152_752851598"/>
            <w:bookmarkStart w:id="305" w:name="__Fieldmark__152_752851598"/>
            <w:bookmarkEnd w:id="30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06" w:name="__Fieldmark__153_752851598"/>
            <w:bookmarkStart w:id="307" w:name="__Fieldmark__153_752851598"/>
            <w:bookmarkEnd w:id="30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08" w:name="__Fieldmark__154_752851598"/>
            <w:bookmarkStart w:id="309" w:name="__Fieldmark__154_752851598"/>
            <w:bookmarkEnd w:id="30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10" w:name="__Fieldmark__155_752851598"/>
            <w:bookmarkStart w:id="311" w:name="__Fieldmark__155_752851598"/>
            <w:bookmarkEnd w:id="31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12" w:name="__Fieldmark__156_752851598"/>
            <w:bookmarkStart w:id="313" w:name="__Fieldmark__156_752851598"/>
            <w:bookmarkEnd w:id="31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14" w:name="__Fieldmark__157_752851598"/>
            <w:bookmarkStart w:id="315" w:name="__Fieldmark__157_752851598"/>
            <w:bookmarkEnd w:id="31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16" w:name="__Fieldmark__158_752851598"/>
            <w:bookmarkStart w:id="317" w:name="__Fieldmark__158_752851598"/>
            <w:bookmarkEnd w:id="31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18" w:name="__Fieldmark__159_752851598"/>
            <w:bookmarkStart w:id="319" w:name="__Fieldmark__159_752851598"/>
            <w:bookmarkEnd w:id="31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20" w:name="__Fieldmark__160_752851598"/>
            <w:bookmarkStart w:id="321" w:name="__Fieldmark__160_752851598"/>
            <w:bookmarkEnd w:id="32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22" w:name="__Fieldmark__161_752851598"/>
            <w:bookmarkStart w:id="323" w:name="__Fieldmark__161_752851598"/>
            <w:bookmarkEnd w:id="32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24" w:name="__Fieldmark__162_752851598"/>
            <w:bookmarkStart w:id="325" w:name="__Fieldmark__162_752851598"/>
            <w:bookmarkEnd w:id="32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hirdetmény nélküli tárgyalásos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26" w:name="__Fieldmark__163_752851598"/>
            <w:bookmarkStart w:id="327" w:name="__Fieldmark__163_752851598"/>
            <w:bookmarkEnd w:id="32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</w:p>
        </w:tc>
        <w:tc>
          <w:tcPr>
            <w:tcW w:w="28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62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28" w:name="__Fieldmark__164_752851598"/>
            <w:bookmarkStart w:id="329" w:name="__Fieldmark__164_752851598"/>
            <w:bookmarkEnd w:id="32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30" w:name="__Fieldmark__165_752851598"/>
            <w:bookmarkStart w:id="331" w:name="__Fieldmark__165_752851598"/>
            <w:bookmarkEnd w:id="33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32" w:name="__Fieldmark__166_752851598"/>
            <w:bookmarkStart w:id="333" w:name="__Fieldmark__166_752851598"/>
            <w:bookmarkEnd w:id="33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34" w:name="__Fieldmark__167_752851598"/>
            <w:bookmarkStart w:id="335" w:name="__Fieldmark__167_752851598"/>
            <w:bookmarkEnd w:id="33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36" w:name="__Fieldmark__168_752851598"/>
            <w:bookmarkStart w:id="337" w:name="__Fieldmark__168_752851598"/>
            <w:bookmarkEnd w:id="33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38" w:name="__Fieldmark__169_752851598"/>
            <w:bookmarkStart w:id="339" w:name="__Fieldmark__169_752851598"/>
            <w:bookmarkEnd w:id="33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40" w:name="__Fieldmark__170_752851598"/>
            <w:bookmarkStart w:id="341" w:name="__Fieldmark__170_752851598"/>
            <w:bookmarkEnd w:id="34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42" w:name="__Fieldmark__171_752851598"/>
            <w:bookmarkStart w:id="343" w:name="__Fieldmark__171_752851598"/>
            <w:bookmarkEnd w:id="34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44" w:name="__Fieldmark__172_752851598"/>
            <w:bookmarkStart w:id="345" w:name="__Fieldmark__172_752851598"/>
            <w:bookmarkEnd w:id="34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46" w:name="__Fieldmark__173_752851598"/>
            <w:bookmarkStart w:id="347" w:name="__Fieldmark__173_752851598"/>
            <w:bookmarkEnd w:id="34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48" w:name="__Fieldmark__174_752851598"/>
            <w:bookmarkStart w:id="349" w:name="__Fieldmark__174_752851598"/>
            <w:bookmarkEnd w:id="34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50" w:name="__Fieldmark__175_752851598"/>
            <w:bookmarkStart w:id="351" w:name="__Fieldmark__175_752851598"/>
            <w:bookmarkEnd w:id="35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hirdetmény nélküli tárgyalásos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52" w:name="__Fieldmark__176_752851598"/>
            <w:bookmarkStart w:id="353" w:name="__Fieldmark__176_752851598"/>
            <w:bookmarkEnd w:id="35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</w:p>
        </w:tc>
        <w:tc>
          <w:tcPr>
            <w:tcW w:w="28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62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54" w:name="__Fieldmark__177_752851598"/>
            <w:bookmarkStart w:id="355" w:name="__Fieldmark__177_752851598"/>
            <w:bookmarkEnd w:id="35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56" w:name="__Fieldmark__178_752851598"/>
            <w:bookmarkStart w:id="357" w:name="__Fieldmark__178_752851598"/>
            <w:bookmarkEnd w:id="35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Második Részében meghatározott szabályok szerinti eljárás az alábbiak szerint: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58" w:name="__Fieldmark__179_752851598"/>
            <w:bookmarkStart w:id="359" w:name="__Fieldmark__179_752851598"/>
            <w:bookmarkEnd w:id="35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60" w:name="__Fieldmark__180_752851598"/>
            <w:bookmarkStart w:id="361" w:name="__Fieldmark__180_752851598"/>
            <w:bookmarkEnd w:id="36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62" w:name="__Fieldmark__181_752851598"/>
            <w:bookmarkStart w:id="363" w:name="__Fieldmark__181_752851598"/>
            <w:bookmarkEnd w:id="36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64" w:name="__Fieldmark__182_752851598"/>
            <w:bookmarkStart w:id="365" w:name="__Fieldmark__182_752851598"/>
            <w:bookmarkEnd w:id="36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66" w:name="__Fieldmark__183_752851598"/>
            <w:bookmarkStart w:id="367" w:name="__Fieldmark__183_752851598"/>
            <w:bookmarkEnd w:id="36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68" w:name="__Fieldmark__184_752851598"/>
            <w:bookmarkStart w:id="369" w:name="__Fieldmark__184_752851598"/>
            <w:bookmarkEnd w:id="36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70" w:name="__Fieldmark__185_752851598"/>
            <w:bookmarkStart w:id="371" w:name="__Fieldmark__185_752851598"/>
            <w:bookmarkEnd w:id="37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72" w:name="__Fieldmark__186_752851598"/>
            <w:bookmarkStart w:id="373" w:name="__Fieldmark__186_752851598"/>
            <w:bookmarkEnd w:id="37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74" w:name="__Fieldmark__187_752851598"/>
            <w:bookmarkStart w:id="375" w:name="__Fieldmark__187_752851598"/>
            <w:bookmarkEnd w:id="37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76" w:name="__Fieldmark__188_752851598"/>
            <w:bookmarkStart w:id="377" w:name="__Fieldmark__188_752851598"/>
            <w:bookmarkEnd w:id="37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hirdetmény nélküli tárgyalásos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78" w:name="__Fieldmark__189_752851598"/>
            <w:bookmarkStart w:id="379" w:name="__Fieldmark__189_752851598"/>
            <w:bookmarkEnd w:id="37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</w:p>
        </w:tc>
        <w:tc>
          <w:tcPr>
            <w:tcW w:w="28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62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80" w:name="__Fieldmark__190_752851598"/>
            <w:bookmarkStart w:id="381" w:name="__Fieldmark__190_752851598"/>
            <w:bookmarkEnd w:id="38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82" w:name="__Fieldmark__191_752851598"/>
            <w:bookmarkStart w:id="383" w:name="__Fieldmark__191_752851598"/>
            <w:bookmarkEnd w:id="38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84" w:name="__Fieldmark__192_752851598"/>
            <w:bookmarkStart w:id="385" w:name="__Fieldmark__192_752851598"/>
            <w:bookmarkEnd w:id="38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86" w:name="__Fieldmark__193_752851598"/>
            <w:bookmarkStart w:id="387" w:name="__Fieldmark__193_752851598"/>
            <w:bookmarkEnd w:id="38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88" w:name="__Fieldmark__194_752851598"/>
            <w:bookmarkStart w:id="389" w:name="__Fieldmark__194_752851598"/>
            <w:bookmarkEnd w:id="38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90" w:name="__Fieldmark__195_752851598"/>
            <w:bookmarkStart w:id="391" w:name="__Fieldmark__195_752851598"/>
            <w:bookmarkEnd w:id="39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92" w:name="__Fieldmark__196_752851598"/>
            <w:bookmarkStart w:id="393" w:name="__Fieldmark__196_752851598"/>
            <w:bookmarkEnd w:id="39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94" w:name="__Fieldmark__197_752851598"/>
            <w:bookmarkStart w:id="395" w:name="__Fieldmark__197_752851598"/>
            <w:bookmarkEnd w:id="39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96" w:name="__Fieldmark__198_752851598"/>
            <w:bookmarkStart w:id="397" w:name="__Fieldmark__198_752851598"/>
            <w:bookmarkEnd w:id="39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98" w:name="__Fieldmark__199_752851598"/>
            <w:bookmarkStart w:id="399" w:name="__Fieldmark__199_752851598"/>
            <w:bookmarkEnd w:id="39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00" w:name="__Fieldmark__200_752851598"/>
            <w:bookmarkStart w:id="401" w:name="__Fieldmark__200_752851598"/>
            <w:bookmarkEnd w:id="40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02" w:name="__Fieldmark__201_752851598"/>
            <w:bookmarkStart w:id="403" w:name="__Fieldmark__201_752851598"/>
            <w:bookmarkEnd w:id="40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hirdetmény nélküli tárgyalásos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04" w:name="__Fieldmark__202_752851598"/>
            <w:bookmarkStart w:id="405" w:name="__Fieldmark__202_752851598"/>
            <w:bookmarkEnd w:id="40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</w:p>
        </w:tc>
        <w:tc>
          <w:tcPr>
            <w:tcW w:w="28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62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06" w:name="__Fieldmark__203_752851598"/>
            <w:bookmarkStart w:id="407" w:name="__Fieldmark__203_752851598"/>
            <w:bookmarkEnd w:id="40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08" w:name="__Fieldmark__204_752851598"/>
            <w:bookmarkStart w:id="409" w:name="__Fieldmark__204_752851598"/>
            <w:bookmarkEnd w:id="40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Második Részében meghatározott szabályok szerinti eljárás az alábbiak szerint: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10" w:name="__Fieldmark__205_752851598"/>
            <w:bookmarkStart w:id="411" w:name="__Fieldmark__205_752851598"/>
            <w:bookmarkEnd w:id="41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12" w:name="__Fieldmark__206_752851598"/>
            <w:bookmarkStart w:id="413" w:name="__Fieldmark__206_752851598"/>
            <w:bookmarkEnd w:id="41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14" w:name="__Fieldmark__207_752851598"/>
            <w:bookmarkStart w:id="415" w:name="__Fieldmark__207_752851598"/>
            <w:bookmarkEnd w:id="41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16" w:name="__Fieldmark__208_752851598"/>
            <w:bookmarkStart w:id="417" w:name="__Fieldmark__208_752851598"/>
            <w:bookmarkEnd w:id="41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18" w:name="__Fieldmark__209_752851598"/>
            <w:bookmarkStart w:id="419" w:name="__Fieldmark__209_752851598"/>
            <w:bookmarkEnd w:id="41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20" w:name="__Fieldmark__210_752851598"/>
            <w:bookmarkStart w:id="421" w:name="__Fieldmark__210_752851598"/>
            <w:bookmarkEnd w:id="42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22" w:name="__Fieldmark__211_752851598"/>
            <w:bookmarkStart w:id="423" w:name="__Fieldmark__211_752851598"/>
            <w:bookmarkEnd w:id="42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24" w:name="__Fieldmark__212_752851598"/>
            <w:bookmarkStart w:id="425" w:name="__Fieldmark__212_752851598"/>
            <w:bookmarkEnd w:id="42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26" w:name="__Fieldmark__213_752851598"/>
            <w:bookmarkStart w:id="427" w:name="__Fieldmark__213_752851598"/>
            <w:bookmarkEnd w:id="42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28" w:name="__Fieldmark__214_752851598"/>
            <w:bookmarkStart w:id="429" w:name="__Fieldmark__214_752851598"/>
            <w:bookmarkEnd w:id="42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hirdetmény nélküli tárgyalásos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30" w:name="__Fieldmark__215_752851598"/>
            <w:bookmarkStart w:id="431" w:name="__Fieldmark__215_752851598"/>
            <w:bookmarkEnd w:id="43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</w:p>
        </w:tc>
        <w:tc>
          <w:tcPr>
            <w:tcW w:w="28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62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32" w:name="__Fieldmark__216_752851598"/>
            <w:bookmarkStart w:id="433" w:name="__Fieldmark__216_752851598"/>
            <w:bookmarkEnd w:id="43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34" w:name="__Fieldmark__217_752851598"/>
            <w:bookmarkStart w:id="435" w:name="__Fieldmark__217_752851598"/>
            <w:bookmarkEnd w:id="43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36" w:name="__Fieldmark__218_752851598"/>
            <w:bookmarkStart w:id="437" w:name="__Fieldmark__218_752851598"/>
            <w:bookmarkEnd w:id="43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38" w:name="__Fieldmark__219_752851598"/>
            <w:bookmarkStart w:id="439" w:name="__Fieldmark__219_752851598"/>
            <w:bookmarkEnd w:id="43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40" w:name="__Fieldmark__220_752851598"/>
            <w:bookmarkStart w:id="441" w:name="__Fieldmark__220_752851598"/>
            <w:bookmarkEnd w:id="44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42" w:name="__Fieldmark__221_752851598"/>
            <w:bookmarkStart w:id="443" w:name="__Fieldmark__221_752851598"/>
            <w:bookmarkEnd w:id="44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44" w:name="__Fieldmark__222_752851598"/>
            <w:bookmarkStart w:id="445" w:name="__Fieldmark__222_752851598"/>
            <w:bookmarkEnd w:id="44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46" w:name="__Fieldmark__223_752851598"/>
            <w:bookmarkStart w:id="447" w:name="__Fieldmark__223_752851598"/>
            <w:bookmarkEnd w:id="44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48" w:name="__Fieldmark__224_752851598"/>
            <w:bookmarkStart w:id="449" w:name="__Fieldmark__224_752851598"/>
            <w:bookmarkEnd w:id="44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50" w:name="__Fieldmark__225_752851598"/>
            <w:bookmarkStart w:id="451" w:name="__Fieldmark__225_752851598"/>
            <w:bookmarkEnd w:id="45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52" w:name="__Fieldmark__226_752851598"/>
            <w:bookmarkStart w:id="453" w:name="__Fieldmark__226_752851598"/>
            <w:bookmarkEnd w:id="45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54" w:name="__Fieldmark__227_752851598"/>
            <w:bookmarkStart w:id="455" w:name="__Fieldmark__227_752851598"/>
            <w:bookmarkEnd w:id="45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hirdetmény nélküli tárgyalásos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56" w:name="__Fieldmark__228_752851598"/>
            <w:bookmarkStart w:id="457" w:name="__Fieldmark__228_752851598"/>
            <w:bookmarkEnd w:id="45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</w:p>
        </w:tc>
        <w:tc>
          <w:tcPr>
            <w:tcW w:w="28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62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58" w:name="__Fieldmark__229_752851598"/>
            <w:bookmarkStart w:id="459" w:name="__Fieldmark__229_752851598"/>
            <w:bookmarkEnd w:id="45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60" w:name="__Fieldmark__230_752851598"/>
            <w:bookmarkStart w:id="461" w:name="__Fieldmark__230_752851598"/>
            <w:bookmarkEnd w:id="46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62" w:name="__Fieldmark__231_752851598"/>
            <w:bookmarkStart w:id="463" w:name="__Fieldmark__231_752851598"/>
            <w:bookmarkEnd w:id="46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64" w:name="__Fieldmark__232_752851598"/>
            <w:bookmarkStart w:id="465" w:name="__Fieldmark__232_752851598"/>
            <w:bookmarkEnd w:id="46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66" w:name="__Fieldmark__233_752851598"/>
            <w:bookmarkStart w:id="467" w:name="__Fieldmark__233_752851598"/>
            <w:bookmarkEnd w:id="46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68" w:name="__Fieldmark__234_752851598"/>
            <w:bookmarkStart w:id="469" w:name="__Fieldmark__234_752851598"/>
            <w:bookmarkEnd w:id="46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70" w:name="__Fieldmark__235_752851598"/>
            <w:bookmarkStart w:id="471" w:name="__Fieldmark__235_752851598"/>
            <w:bookmarkEnd w:id="47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72" w:name="__Fieldmark__236_752851598"/>
            <w:bookmarkStart w:id="473" w:name="__Fieldmark__236_752851598"/>
            <w:bookmarkEnd w:id="47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74" w:name="__Fieldmark__237_752851598"/>
            <w:bookmarkStart w:id="475" w:name="__Fieldmark__237_752851598"/>
            <w:bookmarkEnd w:id="47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76" w:name="__Fieldmark__238_752851598"/>
            <w:bookmarkStart w:id="477" w:name="__Fieldmark__238_752851598"/>
            <w:bookmarkEnd w:id="47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78" w:name="__Fieldmark__239_752851598"/>
            <w:bookmarkStart w:id="479" w:name="__Fieldmark__239_752851598"/>
            <w:bookmarkEnd w:id="47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80" w:name="__Fieldmark__240_752851598"/>
            <w:bookmarkStart w:id="481" w:name="__Fieldmark__240_752851598"/>
            <w:bookmarkEnd w:id="48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82" w:name="__Fieldmark__241_752851598"/>
            <w:bookmarkStart w:id="483" w:name="__Fieldmark__241_752851598"/>
            <w:bookmarkEnd w:id="48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hirdetmény nélküli tárgyalásos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sz w:val="26"/>
                <w:szCs w:val="26"/>
              </w:rPr>
              <w:t xml:space="preserve"> Kbt. 122/A. § szerinti eljárás</w:t>
            </w:r>
          </w:p>
        </w:tc>
        <w:tc>
          <w:tcPr>
            <w:tcW w:w="28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944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216" w:leader="none"/>
              </w:tabs>
              <w:spacing w:before="120" w:after="120"/>
              <w:ind w:left="0" w:hanging="0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Összes árubeszerzés a nemzeti eljárásrendben:</w:t>
            </w:r>
          </w:p>
          <w:p>
            <w:pPr>
              <w:pStyle w:val="TextBodyIndent"/>
              <w:tabs>
                <w:tab w:val="clear" w:pos="708"/>
                <w:tab w:val="left" w:pos="5216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tabs>
                <w:tab w:val="clear" w:pos="708"/>
                <w:tab w:val="left" w:pos="5216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26" w:hRule="atLeast"/>
        </w:trPr>
        <w:tc>
          <w:tcPr>
            <w:tcW w:w="9446" w:type="dxa"/>
            <w:gridSpan w:val="3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74" w:hanging="0"/>
              <w:rPr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III.1.1.2) A közbeszerzés CPV kódja szerinti bontás</w:t>
            </w:r>
          </w:p>
        </w:tc>
      </w:tr>
      <w:tr>
        <w:trPr>
          <w:trHeight w:val="486" w:hRule="atLeast"/>
        </w:trPr>
        <w:tc>
          <w:tcPr>
            <w:tcW w:w="9446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Uniós eljárásrend (Kbt. Második Része)</w:t>
            </w:r>
          </w:p>
        </w:tc>
      </w:tr>
      <w:tr>
        <w:trPr>
          <w:trHeight w:val="1628" w:hRule="atLeast"/>
        </w:trPr>
        <w:tc>
          <w:tcPr>
            <w:tcW w:w="9446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221" w:leader="none"/>
              </w:tabs>
              <w:spacing w:before="120" w:after="120"/>
              <w:ind w:left="74" w:hanging="0"/>
              <w:rPr/>
            </w:pPr>
            <w:r>
              <w:rPr>
                <w:color w:val="000000"/>
                <w:sz w:val="26"/>
                <w:szCs w:val="26"/>
              </w:rPr>
              <w:t>- (CPV kód, főtárgy szerint) 0 (száma) 0 (értéke)</w:t>
            </w:r>
          </w:p>
          <w:p>
            <w:pPr>
              <w:pStyle w:val="TextBodyIndent"/>
              <w:tabs>
                <w:tab w:val="clear" w:pos="708"/>
                <w:tab w:val="left" w:pos="5216" w:leader="none"/>
              </w:tabs>
              <w:spacing w:before="120" w:after="120"/>
              <w:ind w:left="74" w:hanging="0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Összes árubeszerzés az uniós eljárásrendben:</w:t>
            </w:r>
          </w:p>
          <w:p>
            <w:pPr>
              <w:pStyle w:val="TextBodyIndent"/>
              <w:tabs>
                <w:tab w:val="clear" w:pos="708"/>
                <w:tab w:val="left" w:pos="5216" w:leader="none"/>
              </w:tabs>
              <w:spacing w:before="120" w:after="120"/>
              <w:ind w:left="74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tabs>
                <w:tab w:val="clear" w:pos="708"/>
                <w:tab w:val="left" w:pos="5216" w:leader="none"/>
              </w:tabs>
              <w:spacing w:before="120" w:after="120"/>
              <w:ind w:left="74" w:hanging="0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285" w:hRule="atLeast"/>
        </w:trPr>
        <w:tc>
          <w:tcPr>
            <w:tcW w:w="944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spacing w:before="120" w:after="120"/>
              <w:ind w:left="110" w:hanging="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Nemzeti eljárásrend (Kbt. Harmadik része)</w:t>
            </w:r>
          </w:p>
        </w:tc>
      </w:tr>
      <w:tr>
        <w:trPr>
          <w:trHeight w:val="285" w:hRule="atLeast"/>
        </w:trPr>
        <w:tc>
          <w:tcPr>
            <w:tcW w:w="944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216" w:leader="none"/>
              </w:tabs>
              <w:spacing w:before="120" w:after="120"/>
              <w:ind w:left="74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 (CPV kód, főtárgy szerint)</w:t>
              <w:tab/>
              <w:t>0 (száma) 0 (értéke)</w:t>
            </w:r>
          </w:p>
          <w:p>
            <w:pPr>
              <w:pStyle w:val="TextBodyIndent"/>
              <w:tabs>
                <w:tab w:val="clear" w:pos="708"/>
                <w:tab w:val="left" w:pos="5216" w:leader="none"/>
              </w:tabs>
              <w:spacing w:before="120" w:after="120"/>
              <w:ind w:left="11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Összes árubeszerzés a nemzeti eljárásrendben:</w:t>
            </w:r>
          </w:p>
          <w:p>
            <w:pPr>
              <w:pStyle w:val="TextBodyIndent"/>
              <w:tabs>
                <w:tab w:val="clear" w:pos="708"/>
                <w:tab w:val="left" w:pos="5216" w:leader="none"/>
              </w:tabs>
              <w:spacing w:before="120" w:after="120"/>
              <w:ind w:left="110" w:hanging="0"/>
              <w:jc w:val="both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</w:rPr>
              <w:t>0 (száma)</w:t>
            </w:r>
          </w:p>
          <w:p>
            <w:pPr>
              <w:pStyle w:val="TextBodyIndent"/>
              <w:tabs>
                <w:tab w:val="clear" w:pos="708"/>
                <w:tab w:val="left" w:pos="5216" w:leader="none"/>
              </w:tabs>
              <w:spacing w:before="120" w:after="120"/>
              <w:ind w:left="11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</w:tbl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tbl>
      <w:tblPr>
        <w:tblW w:w="941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3360"/>
        <w:gridCol w:w="2939"/>
      </w:tblGrid>
      <w:tr>
        <w:trPr>
          <w:trHeight w:val="555" w:hRule="atLeast"/>
        </w:trPr>
        <w:tc>
          <w:tcPr>
            <w:tcW w:w="941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spacing w:before="120" w:after="120"/>
              <w:ind w:left="110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III.1.2) Építési beruházás </w:t>
            </w:r>
          </w:p>
        </w:tc>
      </w:tr>
      <w:tr>
        <w:trPr>
          <w:trHeight w:val="380" w:hRule="atLeast"/>
        </w:trPr>
        <w:tc>
          <w:tcPr>
            <w:tcW w:w="9418" w:type="dxa"/>
            <w:gridSpan w:val="3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spacing w:before="120" w:after="120"/>
              <w:ind w:left="110" w:hanging="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III.1.2.1) Eljárás típusa</w:t>
            </w:r>
          </w:p>
        </w:tc>
      </w:tr>
      <w:tr>
        <w:trPr>
          <w:trHeight w:val="443" w:hRule="atLeast"/>
        </w:trPr>
        <w:tc>
          <w:tcPr>
            <w:tcW w:w="9418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spacing w:before="120" w:after="120"/>
              <w:ind w:left="110" w:hanging="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Uniós eljárásrend (Kbt. Második Része)</w:t>
            </w:r>
            <w:r>
              <w:rPr>
                <w:color w:val="000000"/>
                <w:sz w:val="26"/>
                <w:szCs w:val="26"/>
              </w:rPr>
              <w:t xml:space="preserve"> (az alábbi blokkban csak egy eljárástípust jelöljön meg)</w:t>
            </w:r>
          </w:p>
        </w:tc>
      </w:tr>
      <w:tr>
        <w:trPr>
          <w:trHeight w:val="443" w:hRule="atLeast"/>
        </w:trPr>
        <w:tc>
          <w:tcPr>
            <w:tcW w:w="3119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nyílt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84" w:name="__Fieldmark__242_752851598"/>
            <w:bookmarkStart w:id="485" w:name="__Fieldmark__242_752851598"/>
            <w:bookmarkEnd w:id="48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86" w:name="__Fieldmark__243_752851598"/>
            <w:bookmarkStart w:id="487" w:name="__Fieldmark__243_752851598"/>
            <w:bookmarkEnd w:id="48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88" w:name="__Fieldmark__244_752851598"/>
            <w:bookmarkStart w:id="489" w:name="__Fieldmark__244_752851598"/>
            <w:bookmarkEnd w:id="48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</w:tc>
        <w:tc>
          <w:tcPr>
            <w:tcW w:w="3360" w:type="dxa"/>
            <w:tcBorders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90" w:name="__Fieldmark__245_752851598"/>
            <w:bookmarkStart w:id="491" w:name="__Fieldmark__245_752851598"/>
            <w:bookmarkEnd w:id="49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nélküli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92" w:name="__Fieldmark__246_752851598"/>
            <w:bookmarkStart w:id="493" w:name="__Fieldmark__246_752851598"/>
            <w:bookmarkEnd w:id="49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94" w:name="__Fieldmark__247_752851598"/>
            <w:bookmarkStart w:id="495" w:name="__Fieldmark__247_752851598"/>
            <w:bookmarkEnd w:id="49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96" w:name="__Fieldmark__248_752851598"/>
            <w:bookmarkStart w:id="497" w:name="__Fieldmark__248_752851598"/>
            <w:bookmarkEnd w:id="49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versenypárbeszéd</w:t>
            </w:r>
          </w:p>
        </w:tc>
        <w:tc>
          <w:tcPr>
            <w:tcW w:w="2939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3119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98" w:name="__Fieldmark__249_752851598"/>
            <w:bookmarkStart w:id="499" w:name="__Fieldmark__249_752851598"/>
            <w:bookmarkEnd w:id="49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nyílt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00" w:name="__Fieldmark__250_752851598"/>
            <w:bookmarkStart w:id="501" w:name="__Fieldmark__250_752851598"/>
            <w:bookmarkEnd w:id="50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02" w:name="__Fieldmark__251_752851598"/>
            <w:bookmarkStart w:id="503" w:name="__Fieldmark__251_752851598"/>
            <w:bookmarkEnd w:id="50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</w:tc>
        <w:tc>
          <w:tcPr>
            <w:tcW w:w="3360" w:type="dxa"/>
            <w:tcBorders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04" w:name="__Fieldmark__252_752851598"/>
            <w:bookmarkStart w:id="505" w:name="__Fieldmark__252_752851598"/>
            <w:bookmarkEnd w:id="50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nélküli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06" w:name="__Fieldmark__253_752851598"/>
            <w:bookmarkStart w:id="507" w:name="__Fieldmark__253_752851598"/>
            <w:bookmarkEnd w:id="50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08" w:name="__Fieldmark__254_752851598"/>
            <w:bookmarkStart w:id="509" w:name="__Fieldmark__254_752851598"/>
            <w:bookmarkEnd w:id="50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10" w:name="__Fieldmark__255_752851598"/>
            <w:bookmarkStart w:id="511" w:name="__Fieldmark__255_752851598"/>
            <w:bookmarkEnd w:id="51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versenypárbeszéd</w:t>
            </w:r>
          </w:p>
        </w:tc>
        <w:tc>
          <w:tcPr>
            <w:tcW w:w="2939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3119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12" w:name="__Fieldmark__256_752851598"/>
            <w:bookmarkStart w:id="513" w:name="__Fieldmark__256_752851598"/>
            <w:bookmarkEnd w:id="51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nyílt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14" w:name="__Fieldmark__257_752851598"/>
            <w:bookmarkStart w:id="515" w:name="__Fieldmark__257_752851598"/>
            <w:bookmarkEnd w:id="51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16" w:name="__Fieldmark__258_752851598"/>
            <w:bookmarkStart w:id="517" w:name="__Fieldmark__258_752851598"/>
            <w:bookmarkEnd w:id="51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</w:tc>
        <w:tc>
          <w:tcPr>
            <w:tcW w:w="3360" w:type="dxa"/>
            <w:tcBorders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18" w:name="__Fieldmark__259_752851598"/>
            <w:bookmarkStart w:id="519" w:name="__Fieldmark__259_752851598"/>
            <w:bookmarkEnd w:id="51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nélküli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20" w:name="__Fieldmark__260_752851598"/>
            <w:bookmarkStart w:id="521" w:name="__Fieldmark__260_752851598"/>
            <w:bookmarkEnd w:id="52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22" w:name="__Fieldmark__261_752851598"/>
            <w:bookmarkStart w:id="523" w:name="__Fieldmark__261_752851598"/>
            <w:bookmarkEnd w:id="52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24" w:name="__Fieldmark__262_752851598"/>
            <w:bookmarkStart w:id="525" w:name="__Fieldmark__262_752851598"/>
            <w:bookmarkEnd w:id="52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versenypárbeszéd</w:t>
            </w:r>
          </w:p>
        </w:tc>
        <w:tc>
          <w:tcPr>
            <w:tcW w:w="2939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3119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26" w:name="__Fieldmark__263_752851598"/>
            <w:bookmarkStart w:id="527" w:name="__Fieldmark__263_752851598"/>
            <w:bookmarkEnd w:id="52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nyílt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28" w:name="__Fieldmark__264_752851598"/>
            <w:bookmarkStart w:id="529" w:name="__Fieldmark__264_752851598"/>
            <w:bookmarkEnd w:id="52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30" w:name="__Fieldmark__265_752851598"/>
            <w:bookmarkStart w:id="531" w:name="__Fieldmark__265_752851598"/>
            <w:bookmarkEnd w:id="53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</w:tc>
        <w:tc>
          <w:tcPr>
            <w:tcW w:w="3360" w:type="dxa"/>
            <w:tcBorders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32" w:name="__Fieldmark__266_752851598"/>
            <w:bookmarkStart w:id="533" w:name="__Fieldmark__266_752851598"/>
            <w:bookmarkEnd w:id="53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nélküli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34" w:name="__Fieldmark__267_752851598"/>
            <w:bookmarkStart w:id="535" w:name="__Fieldmark__267_752851598"/>
            <w:bookmarkEnd w:id="53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36" w:name="__Fieldmark__268_752851598"/>
            <w:bookmarkStart w:id="537" w:name="__Fieldmark__268_752851598"/>
            <w:bookmarkEnd w:id="53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38" w:name="__Fieldmark__269_752851598"/>
            <w:bookmarkStart w:id="539" w:name="__Fieldmark__269_752851598"/>
            <w:bookmarkEnd w:id="53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versenypárbeszéd</w:t>
            </w:r>
          </w:p>
        </w:tc>
        <w:tc>
          <w:tcPr>
            <w:tcW w:w="2939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3119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40" w:name="__Fieldmark__270_752851598"/>
            <w:bookmarkStart w:id="541" w:name="__Fieldmark__270_752851598"/>
            <w:bookmarkEnd w:id="54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nyílt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42" w:name="__Fieldmark__271_752851598"/>
            <w:bookmarkStart w:id="543" w:name="__Fieldmark__271_752851598"/>
            <w:bookmarkEnd w:id="54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44" w:name="__Fieldmark__272_752851598"/>
            <w:bookmarkStart w:id="545" w:name="__Fieldmark__272_752851598"/>
            <w:bookmarkEnd w:id="54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46" w:name="__Fieldmark__273_752851598"/>
            <w:bookmarkStart w:id="547" w:name="__Fieldmark__273_752851598"/>
            <w:bookmarkEnd w:id="54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</w:tc>
        <w:tc>
          <w:tcPr>
            <w:tcW w:w="3360" w:type="dxa"/>
            <w:tcBorders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nélküli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48" w:name="__Fieldmark__274_752851598"/>
            <w:bookmarkStart w:id="549" w:name="__Fieldmark__274_752851598"/>
            <w:bookmarkEnd w:id="54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50" w:name="__Fieldmark__275_752851598"/>
            <w:bookmarkStart w:id="551" w:name="__Fieldmark__275_752851598"/>
            <w:bookmarkEnd w:id="55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52" w:name="__Fieldmark__276_752851598"/>
            <w:bookmarkStart w:id="553" w:name="__Fieldmark__276_752851598"/>
            <w:bookmarkEnd w:id="55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versenypárbeszéd</w:t>
            </w:r>
          </w:p>
        </w:tc>
        <w:tc>
          <w:tcPr>
            <w:tcW w:w="2939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3119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54" w:name="__Fieldmark__277_752851598"/>
            <w:bookmarkStart w:id="555" w:name="__Fieldmark__277_752851598"/>
            <w:bookmarkEnd w:id="55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nyílt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56" w:name="__Fieldmark__278_752851598"/>
            <w:bookmarkStart w:id="557" w:name="__Fieldmark__278_752851598"/>
            <w:bookmarkEnd w:id="55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58" w:name="__Fieldmark__279_752851598"/>
            <w:bookmarkStart w:id="559" w:name="__Fieldmark__279_752851598"/>
            <w:bookmarkEnd w:id="55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60" w:name="__Fieldmark__280_752851598"/>
            <w:bookmarkStart w:id="561" w:name="__Fieldmark__280_752851598"/>
            <w:bookmarkEnd w:id="56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</w:tc>
        <w:tc>
          <w:tcPr>
            <w:tcW w:w="3360" w:type="dxa"/>
            <w:tcBorders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62" w:name="__Fieldmark__281_752851598"/>
            <w:bookmarkStart w:id="563" w:name="__Fieldmark__281_752851598"/>
            <w:bookmarkEnd w:id="56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nélküli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64" w:name="__Fieldmark__282_752851598"/>
            <w:bookmarkStart w:id="565" w:name="__Fieldmark__282_752851598"/>
            <w:bookmarkEnd w:id="56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66" w:name="__Fieldmark__283_752851598"/>
            <w:bookmarkStart w:id="567" w:name="__Fieldmark__283_752851598"/>
            <w:bookmarkEnd w:id="56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versenypárbeszéd</w:t>
            </w:r>
          </w:p>
        </w:tc>
        <w:tc>
          <w:tcPr>
            <w:tcW w:w="2939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3119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68" w:name="__Fieldmark__284_752851598"/>
            <w:bookmarkStart w:id="569" w:name="__Fieldmark__284_752851598"/>
            <w:bookmarkEnd w:id="56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nyílt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70" w:name="__Fieldmark__285_752851598"/>
            <w:bookmarkStart w:id="571" w:name="__Fieldmark__285_752851598"/>
            <w:bookmarkEnd w:id="57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72" w:name="__Fieldmark__286_752851598"/>
            <w:bookmarkStart w:id="573" w:name="__Fieldmark__286_752851598"/>
            <w:bookmarkEnd w:id="57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74" w:name="__Fieldmark__287_752851598"/>
            <w:bookmarkStart w:id="575" w:name="__Fieldmark__287_752851598"/>
            <w:bookmarkEnd w:id="57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</w:tc>
        <w:tc>
          <w:tcPr>
            <w:tcW w:w="3360" w:type="dxa"/>
            <w:tcBorders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76" w:name="__Fieldmark__288_752851598"/>
            <w:bookmarkStart w:id="577" w:name="__Fieldmark__288_752851598"/>
            <w:bookmarkEnd w:id="57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nélküli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78" w:name="__Fieldmark__289_752851598"/>
            <w:bookmarkStart w:id="579" w:name="__Fieldmark__289_752851598"/>
            <w:bookmarkEnd w:id="57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80" w:name="__Fieldmark__290_752851598"/>
            <w:bookmarkStart w:id="581" w:name="__Fieldmark__290_752851598"/>
            <w:bookmarkEnd w:id="58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82" w:name="__Fieldmark__291_752851598"/>
            <w:bookmarkStart w:id="583" w:name="__Fieldmark__291_752851598"/>
            <w:bookmarkEnd w:id="58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versenypárbeszéd</w:t>
            </w:r>
          </w:p>
        </w:tc>
        <w:tc>
          <w:tcPr>
            <w:tcW w:w="2939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3119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84" w:name="__Fieldmark__292_752851598"/>
            <w:bookmarkStart w:id="585" w:name="__Fieldmark__292_752851598"/>
            <w:bookmarkEnd w:id="58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nyílt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86" w:name="__Fieldmark__293_752851598"/>
            <w:bookmarkStart w:id="587" w:name="__Fieldmark__293_752851598"/>
            <w:bookmarkEnd w:id="58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88" w:name="__Fieldmark__294_752851598"/>
            <w:bookmarkStart w:id="589" w:name="__Fieldmark__294_752851598"/>
            <w:bookmarkEnd w:id="58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90" w:name="__Fieldmark__295_752851598"/>
            <w:bookmarkStart w:id="591" w:name="__Fieldmark__295_752851598"/>
            <w:bookmarkEnd w:id="59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</w:tc>
        <w:tc>
          <w:tcPr>
            <w:tcW w:w="3360" w:type="dxa"/>
            <w:tcBorders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92" w:name="__Fieldmark__296_752851598"/>
            <w:bookmarkStart w:id="593" w:name="__Fieldmark__296_752851598"/>
            <w:bookmarkEnd w:id="59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nélküli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94" w:name="__Fieldmark__297_752851598"/>
            <w:bookmarkStart w:id="595" w:name="__Fieldmark__297_752851598"/>
            <w:bookmarkEnd w:id="59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96" w:name="__Fieldmark__298_752851598"/>
            <w:bookmarkStart w:id="597" w:name="__Fieldmark__298_752851598"/>
            <w:bookmarkEnd w:id="59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versenypárbeszéd</w:t>
            </w:r>
          </w:p>
        </w:tc>
        <w:tc>
          <w:tcPr>
            <w:tcW w:w="2939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3119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98" w:name="__Fieldmark__299_752851598"/>
            <w:bookmarkStart w:id="599" w:name="__Fieldmark__299_752851598"/>
            <w:bookmarkEnd w:id="59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nyílt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00" w:name="__Fieldmark__300_752851598"/>
            <w:bookmarkStart w:id="601" w:name="__Fieldmark__300_752851598"/>
            <w:bookmarkEnd w:id="60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02" w:name="__Fieldmark__301_752851598"/>
            <w:bookmarkStart w:id="603" w:name="__Fieldmark__301_752851598"/>
            <w:bookmarkEnd w:id="60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04" w:name="__Fieldmark__302_752851598"/>
            <w:bookmarkStart w:id="605" w:name="__Fieldmark__302_752851598"/>
            <w:bookmarkEnd w:id="60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</w:tc>
        <w:tc>
          <w:tcPr>
            <w:tcW w:w="3360" w:type="dxa"/>
            <w:tcBorders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06" w:name="__Fieldmark__303_752851598"/>
            <w:bookmarkStart w:id="607" w:name="__Fieldmark__303_752851598"/>
            <w:bookmarkEnd w:id="60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nélküli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08" w:name="__Fieldmark__304_752851598"/>
            <w:bookmarkStart w:id="609" w:name="__Fieldmark__304_752851598"/>
            <w:bookmarkEnd w:id="60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10" w:name="__Fieldmark__305_752851598"/>
            <w:bookmarkStart w:id="611" w:name="__Fieldmark__305_752851598"/>
            <w:bookmarkEnd w:id="61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versenypárbeszéd</w:t>
            </w:r>
          </w:p>
        </w:tc>
        <w:tc>
          <w:tcPr>
            <w:tcW w:w="2939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9418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216" w:leader="none"/>
              </w:tabs>
              <w:spacing w:before="120" w:after="120"/>
              <w:ind w:left="0" w:hanging="0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Összes építési beruházás az uniós eljárásrendben:</w:t>
            </w:r>
          </w:p>
          <w:p>
            <w:pPr>
              <w:pStyle w:val="TextBodyIndent"/>
              <w:tabs>
                <w:tab w:val="clear" w:pos="708"/>
                <w:tab w:val="left" w:pos="5216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tabs>
                <w:tab w:val="clear" w:pos="708"/>
                <w:tab w:val="left" w:pos="5216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9418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spacing w:before="120" w:after="120"/>
              <w:ind w:left="0" w:hanging="0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Nemzeti eljárásrend (Kbt. Harmadik része)</w:t>
            </w:r>
            <w:r>
              <w:rPr>
                <w:color w:val="000000"/>
                <w:sz w:val="26"/>
                <w:szCs w:val="26"/>
              </w:rPr>
              <w:t xml:space="preserve"> (az alábbi blokkban csak egy eljárástípust jelöljön meg)</w:t>
            </w:r>
          </w:p>
        </w:tc>
      </w:tr>
      <w:tr>
        <w:trPr>
          <w:trHeight w:val="443" w:hRule="atLeast"/>
        </w:trPr>
        <w:tc>
          <w:tcPr>
            <w:tcW w:w="6479" w:type="dxa"/>
            <w:gridSpan w:val="2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12" w:name="__Fieldmark__306_752851598"/>
            <w:bookmarkStart w:id="613" w:name="__Fieldmark__306_752851598"/>
            <w:bookmarkEnd w:id="61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14" w:name="__Fieldmark__307_752851598"/>
            <w:bookmarkStart w:id="615" w:name="__Fieldmark__307_752851598"/>
            <w:bookmarkEnd w:id="61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16" w:name="__Fieldmark__308_752851598"/>
            <w:bookmarkStart w:id="617" w:name="__Fieldmark__308_752851598"/>
            <w:bookmarkEnd w:id="61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18" w:name="__Fieldmark__309_752851598"/>
            <w:bookmarkStart w:id="619" w:name="__Fieldmark__309_752851598"/>
            <w:bookmarkEnd w:id="61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Cs/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20" w:name="__Fieldmark__310_752851598"/>
            <w:bookmarkStart w:id="621" w:name="__Fieldmark__310_752851598"/>
            <w:bookmarkEnd w:id="62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22" w:name="__Fieldmark__311_752851598"/>
            <w:bookmarkStart w:id="623" w:name="__Fieldmark__311_752851598"/>
            <w:bookmarkEnd w:id="62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24" w:name="__Fieldmark__312_752851598"/>
            <w:bookmarkStart w:id="625" w:name="__Fieldmark__312_752851598"/>
            <w:bookmarkEnd w:id="62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26" w:name="__Fieldmark__313_752851598"/>
            <w:bookmarkStart w:id="627" w:name="__Fieldmark__313_752851598"/>
            <w:bookmarkEnd w:id="62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28" w:name="__Fieldmark__314_752851598"/>
            <w:bookmarkStart w:id="629" w:name="__Fieldmark__314_752851598"/>
            <w:bookmarkEnd w:id="62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30" w:name="__Fieldmark__315_752851598"/>
            <w:bookmarkStart w:id="631" w:name="__Fieldmark__315_752851598"/>
            <w:bookmarkEnd w:id="63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32" w:name="__Fieldmark__316_752851598"/>
            <w:bookmarkStart w:id="633" w:name="__Fieldmark__316_752851598"/>
            <w:bookmarkEnd w:id="63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34" w:name="__Fieldmark__317_752851598"/>
            <w:bookmarkStart w:id="635" w:name="__Fieldmark__317_752851598"/>
            <w:bookmarkEnd w:id="63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hirdetmény nélküli tárgyalásos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36" w:name="__Fieldmark__318_752851598"/>
            <w:bookmarkStart w:id="637" w:name="__Fieldmark__318_752851598"/>
            <w:bookmarkEnd w:id="63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</w:p>
        </w:tc>
        <w:tc>
          <w:tcPr>
            <w:tcW w:w="2939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479" w:type="dxa"/>
            <w:gridSpan w:val="2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38" w:name="__Fieldmark__319_752851598"/>
            <w:bookmarkStart w:id="639" w:name="__Fieldmark__319_752851598"/>
            <w:bookmarkEnd w:id="63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40" w:name="__Fieldmark__320_752851598"/>
            <w:bookmarkStart w:id="641" w:name="__Fieldmark__320_752851598"/>
            <w:bookmarkEnd w:id="64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42" w:name="__Fieldmark__321_752851598"/>
            <w:bookmarkStart w:id="643" w:name="__Fieldmark__321_752851598"/>
            <w:bookmarkEnd w:id="64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44" w:name="__Fieldmark__322_752851598"/>
            <w:bookmarkStart w:id="645" w:name="__Fieldmark__322_752851598"/>
            <w:bookmarkEnd w:id="64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Cs/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46" w:name="__Fieldmark__323_752851598"/>
            <w:bookmarkStart w:id="647" w:name="__Fieldmark__323_752851598"/>
            <w:bookmarkEnd w:id="64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48" w:name="__Fieldmark__324_752851598"/>
            <w:bookmarkStart w:id="649" w:name="__Fieldmark__324_752851598"/>
            <w:bookmarkEnd w:id="64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50" w:name="__Fieldmark__325_752851598"/>
            <w:bookmarkStart w:id="651" w:name="__Fieldmark__325_752851598"/>
            <w:bookmarkEnd w:id="65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52" w:name="__Fieldmark__326_752851598"/>
            <w:bookmarkStart w:id="653" w:name="__Fieldmark__326_752851598"/>
            <w:bookmarkEnd w:id="65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54" w:name="__Fieldmark__327_752851598"/>
            <w:bookmarkStart w:id="655" w:name="__Fieldmark__327_752851598"/>
            <w:bookmarkEnd w:id="65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56" w:name="__Fieldmark__328_752851598"/>
            <w:bookmarkStart w:id="657" w:name="__Fieldmark__328_752851598"/>
            <w:bookmarkEnd w:id="65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58" w:name="__Fieldmark__329_752851598"/>
            <w:bookmarkStart w:id="659" w:name="__Fieldmark__329_752851598"/>
            <w:bookmarkEnd w:id="65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60" w:name="__Fieldmark__330_752851598"/>
            <w:bookmarkStart w:id="661" w:name="__Fieldmark__330_752851598"/>
            <w:bookmarkEnd w:id="66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hirdetmény nélküli tárgyalásos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62" w:name="__Fieldmark__331_752851598"/>
            <w:bookmarkStart w:id="663" w:name="__Fieldmark__331_752851598"/>
            <w:bookmarkEnd w:id="66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</w:p>
        </w:tc>
        <w:tc>
          <w:tcPr>
            <w:tcW w:w="2939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479" w:type="dxa"/>
            <w:gridSpan w:val="2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64" w:name="__Fieldmark__332_752851598"/>
            <w:bookmarkStart w:id="665" w:name="__Fieldmark__332_752851598"/>
            <w:bookmarkEnd w:id="66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66" w:name="__Fieldmark__333_752851598"/>
            <w:bookmarkStart w:id="667" w:name="__Fieldmark__333_752851598"/>
            <w:bookmarkEnd w:id="66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 xml:space="preserve">X </w:t>
            </w:r>
            <w:r>
              <w:rPr>
                <w:bCs/>
                <w:color w:val="000000"/>
                <w:sz w:val="26"/>
                <w:szCs w:val="26"/>
              </w:rPr>
              <w:t xml:space="preserve">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68" w:name="__Fieldmark__334_752851598"/>
            <w:bookmarkStart w:id="669" w:name="__Fieldmark__334_752851598"/>
            <w:bookmarkEnd w:id="66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70" w:name="__Fieldmark__335_752851598"/>
            <w:bookmarkStart w:id="671" w:name="__Fieldmark__335_752851598"/>
            <w:bookmarkEnd w:id="67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Cs/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72" w:name="__Fieldmark__336_752851598"/>
            <w:bookmarkStart w:id="673" w:name="__Fieldmark__336_752851598"/>
            <w:bookmarkEnd w:id="67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74" w:name="__Fieldmark__337_752851598"/>
            <w:bookmarkStart w:id="675" w:name="__Fieldmark__337_752851598"/>
            <w:bookmarkEnd w:id="67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76" w:name="__Fieldmark__338_752851598"/>
            <w:bookmarkStart w:id="677" w:name="__Fieldmark__338_752851598"/>
            <w:bookmarkEnd w:id="67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78" w:name="__Fieldmark__339_752851598"/>
            <w:bookmarkStart w:id="679" w:name="__Fieldmark__339_752851598"/>
            <w:bookmarkEnd w:id="67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80" w:name="__Fieldmark__340_752851598"/>
            <w:bookmarkStart w:id="681" w:name="__Fieldmark__340_752851598"/>
            <w:bookmarkEnd w:id="68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82" w:name="__Fieldmark__341_752851598"/>
            <w:bookmarkStart w:id="683" w:name="__Fieldmark__341_752851598"/>
            <w:bookmarkEnd w:id="68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84" w:name="__Fieldmark__342_752851598"/>
            <w:bookmarkStart w:id="685" w:name="__Fieldmark__342_752851598"/>
            <w:bookmarkEnd w:id="68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86" w:name="__Fieldmark__343_752851598"/>
            <w:bookmarkStart w:id="687" w:name="__Fieldmark__343_752851598"/>
            <w:bookmarkEnd w:id="68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hirdetmény nélküli tárgyalásos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88" w:name="__Fieldmark__344_752851598"/>
            <w:bookmarkStart w:id="689" w:name="__Fieldmark__344_752851598"/>
            <w:bookmarkEnd w:id="68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</w:p>
        </w:tc>
        <w:tc>
          <w:tcPr>
            <w:tcW w:w="2939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479" w:type="dxa"/>
            <w:gridSpan w:val="2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90" w:name="__Fieldmark__345_752851598"/>
            <w:bookmarkStart w:id="691" w:name="__Fieldmark__345_752851598"/>
            <w:bookmarkEnd w:id="69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92" w:name="__Fieldmark__346_752851598"/>
            <w:bookmarkStart w:id="693" w:name="__Fieldmark__346_752851598"/>
            <w:bookmarkEnd w:id="69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94" w:name="__Fieldmark__347_752851598"/>
            <w:bookmarkStart w:id="695" w:name="__Fieldmark__347_752851598"/>
            <w:bookmarkEnd w:id="69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96" w:name="__Fieldmark__348_752851598"/>
            <w:bookmarkStart w:id="697" w:name="__Fieldmark__348_752851598"/>
            <w:bookmarkEnd w:id="69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Cs/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98" w:name="__Fieldmark__349_752851598"/>
            <w:bookmarkStart w:id="699" w:name="__Fieldmark__349_752851598"/>
            <w:bookmarkEnd w:id="69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00" w:name="__Fieldmark__350_752851598"/>
            <w:bookmarkStart w:id="701" w:name="__Fieldmark__350_752851598"/>
            <w:bookmarkEnd w:id="70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02" w:name="__Fieldmark__351_752851598"/>
            <w:bookmarkStart w:id="703" w:name="__Fieldmark__351_752851598"/>
            <w:bookmarkEnd w:id="70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04" w:name="__Fieldmark__352_752851598"/>
            <w:bookmarkStart w:id="705" w:name="__Fieldmark__352_752851598"/>
            <w:bookmarkEnd w:id="70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06" w:name="__Fieldmark__353_752851598"/>
            <w:bookmarkStart w:id="707" w:name="__Fieldmark__353_752851598"/>
            <w:bookmarkEnd w:id="70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08" w:name="__Fieldmark__354_752851598"/>
            <w:bookmarkStart w:id="709" w:name="__Fieldmark__354_752851598"/>
            <w:bookmarkEnd w:id="70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10" w:name="__Fieldmark__355_752851598"/>
            <w:bookmarkStart w:id="711" w:name="__Fieldmark__355_752851598"/>
            <w:bookmarkEnd w:id="71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12" w:name="__Fieldmark__356_752851598"/>
            <w:bookmarkStart w:id="713" w:name="__Fieldmark__356_752851598"/>
            <w:bookmarkEnd w:id="71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hirdetmény nélküli tárgyalásos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14" w:name="__Fieldmark__357_752851598"/>
            <w:bookmarkStart w:id="715" w:name="__Fieldmark__357_752851598"/>
            <w:bookmarkEnd w:id="71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</w:p>
        </w:tc>
        <w:tc>
          <w:tcPr>
            <w:tcW w:w="2939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479" w:type="dxa"/>
            <w:gridSpan w:val="2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16" w:name="__Fieldmark__358_752851598"/>
            <w:bookmarkStart w:id="717" w:name="__Fieldmark__358_752851598"/>
            <w:bookmarkEnd w:id="71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18" w:name="__Fieldmark__359_752851598"/>
            <w:bookmarkStart w:id="719" w:name="__Fieldmark__359_752851598"/>
            <w:bookmarkEnd w:id="71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20" w:name="__Fieldmark__360_752851598"/>
            <w:bookmarkStart w:id="721" w:name="__Fieldmark__360_752851598"/>
            <w:bookmarkEnd w:id="72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22" w:name="__Fieldmark__361_752851598"/>
            <w:bookmarkStart w:id="723" w:name="__Fieldmark__361_752851598"/>
            <w:bookmarkEnd w:id="72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Cs/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24" w:name="__Fieldmark__362_752851598"/>
            <w:bookmarkStart w:id="725" w:name="__Fieldmark__362_752851598"/>
            <w:bookmarkEnd w:id="72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26" w:name="__Fieldmark__363_752851598"/>
            <w:bookmarkStart w:id="727" w:name="__Fieldmark__363_752851598"/>
            <w:bookmarkEnd w:id="72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28" w:name="__Fieldmark__364_752851598"/>
            <w:bookmarkStart w:id="729" w:name="__Fieldmark__364_752851598"/>
            <w:bookmarkEnd w:id="72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30" w:name="__Fieldmark__365_752851598"/>
            <w:bookmarkStart w:id="731" w:name="__Fieldmark__365_752851598"/>
            <w:bookmarkEnd w:id="73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32" w:name="__Fieldmark__366_752851598"/>
            <w:bookmarkStart w:id="733" w:name="__Fieldmark__366_752851598"/>
            <w:bookmarkEnd w:id="73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34" w:name="__Fieldmark__367_752851598"/>
            <w:bookmarkStart w:id="735" w:name="__Fieldmark__367_752851598"/>
            <w:bookmarkEnd w:id="73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36" w:name="__Fieldmark__368_752851598"/>
            <w:bookmarkStart w:id="737" w:name="__Fieldmark__368_752851598"/>
            <w:bookmarkEnd w:id="73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38" w:name="__Fieldmark__369_752851598"/>
            <w:bookmarkStart w:id="739" w:name="__Fieldmark__369_752851598"/>
            <w:bookmarkEnd w:id="73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hirdetmény nélküli tárgyalásos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40" w:name="__Fieldmark__370_752851598"/>
            <w:bookmarkStart w:id="741" w:name="__Fieldmark__370_752851598"/>
            <w:bookmarkEnd w:id="74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</w:p>
        </w:tc>
        <w:tc>
          <w:tcPr>
            <w:tcW w:w="2939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479" w:type="dxa"/>
            <w:gridSpan w:val="2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42" w:name="__Fieldmark__371_752851598"/>
            <w:bookmarkStart w:id="743" w:name="__Fieldmark__371_752851598"/>
            <w:bookmarkEnd w:id="74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44" w:name="__Fieldmark__372_752851598"/>
            <w:bookmarkStart w:id="745" w:name="__Fieldmark__372_752851598"/>
            <w:bookmarkEnd w:id="74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46" w:name="__Fieldmark__373_752851598"/>
            <w:bookmarkStart w:id="747" w:name="__Fieldmark__373_752851598"/>
            <w:bookmarkEnd w:id="74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48" w:name="__Fieldmark__374_752851598"/>
            <w:bookmarkStart w:id="749" w:name="__Fieldmark__374_752851598"/>
            <w:bookmarkEnd w:id="74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50" w:name="__Fieldmark__375_752851598"/>
            <w:bookmarkStart w:id="751" w:name="__Fieldmark__375_752851598"/>
            <w:bookmarkEnd w:id="75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Cs/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52" w:name="__Fieldmark__376_752851598"/>
            <w:bookmarkStart w:id="753" w:name="__Fieldmark__376_752851598"/>
            <w:bookmarkEnd w:id="75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54" w:name="__Fieldmark__377_752851598"/>
            <w:bookmarkStart w:id="755" w:name="__Fieldmark__377_752851598"/>
            <w:bookmarkEnd w:id="75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56" w:name="__Fieldmark__378_752851598"/>
            <w:bookmarkStart w:id="757" w:name="__Fieldmark__378_752851598"/>
            <w:bookmarkEnd w:id="75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58" w:name="__Fieldmark__379_752851598"/>
            <w:bookmarkStart w:id="759" w:name="__Fieldmark__379_752851598"/>
            <w:bookmarkEnd w:id="75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60" w:name="__Fieldmark__380_752851598"/>
            <w:bookmarkStart w:id="761" w:name="__Fieldmark__380_752851598"/>
            <w:bookmarkEnd w:id="76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62" w:name="__Fieldmark__381_752851598"/>
            <w:bookmarkStart w:id="763" w:name="__Fieldmark__381_752851598"/>
            <w:bookmarkEnd w:id="76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64" w:name="__Fieldmark__382_752851598"/>
            <w:bookmarkStart w:id="765" w:name="__Fieldmark__382_752851598"/>
            <w:bookmarkEnd w:id="76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hirdetmény nélküli tárgyalásos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66" w:name="__Fieldmark__383_752851598"/>
            <w:bookmarkStart w:id="767" w:name="__Fieldmark__383_752851598"/>
            <w:bookmarkEnd w:id="76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</w:p>
        </w:tc>
        <w:tc>
          <w:tcPr>
            <w:tcW w:w="2939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479" w:type="dxa"/>
            <w:gridSpan w:val="2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68" w:name="__Fieldmark__384_752851598"/>
            <w:bookmarkStart w:id="769" w:name="__Fieldmark__384_752851598"/>
            <w:bookmarkEnd w:id="76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70" w:name="__Fieldmark__385_752851598"/>
            <w:bookmarkStart w:id="771" w:name="__Fieldmark__385_752851598"/>
            <w:bookmarkEnd w:id="77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72" w:name="__Fieldmark__386_752851598"/>
            <w:bookmarkStart w:id="773" w:name="__Fieldmark__386_752851598"/>
            <w:bookmarkEnd w:id="77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74" w:name="__Fieldmark__387_752851598"/>
            <w:bookmarkStart w:id="775" w:name="__Fieldmark__387_752851598"/>
            <w:bookmarkEnd w:id="77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76" w:name="__Fieldmark__388_752851598"/>
            <w:bookmarkStart w:id="777" w:name="__Fieldmark__388_752851598"/>
            <w:bookmarkEnd w:id="77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Cs/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78" w:name="__Fieldmark__389_752851598"/>
            <w:bookmarkStart w:id="779" w:name="__Fieldmark__389_752851598"/>
            <w:bookmarkEnd w:id="77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80" w:name="__Fieldmark__390_752851598"/>
            <w:bookmarkStart w:id="781" w:name="__Fieldmark__390_752851598"/>
            <w:bookmarkEnd w:id="78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82" w:name="__Fieldmark__391_752851598"/>
            <w:bookmarkStart w:id="783" w:name="__Fieldmark__391_752851598"/>
            <w:bookmarkEnd w:id="78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84" w:name="__Fieldmark__392_752851598"/>
            <w:bookmarkStart w:id="785" w:name="__Fieldmark__392_752851598"/>
            <w:bookmarkEnd w:id="78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86" w:name="__Fieldmark__393_752851598"/>
            <w:bookmarkStart w:id="787" w:name="__Fieldmark__393_752851598"/>
            <w:bookmarkEnd w:id="78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88" w:name="__Fieldmark__394_752851598"/>
            <w:bookmarkStart w:id="789" w:name="__Fieldmark__394_752851598"/>
            <w:bookmarkEnd w:id="78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90" w:name="__Fieldmark__395_752851598"/>
            <w:bookmarkStart w:id="791" w:name="__Fieldmark__395_752851598"/>
            <w:bookmarkEnd w:id="79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hirdetmény nélküli tárgyalásos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92" w:name="__Fieldmark__396_752851598"/>
            <w:bookmarkStart w:id="793" w:name="__Fieldmark__396_752851598"/>
            <w:bookmarkEnd w:id="79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</w:p>
        </w:tc>
        <w:tc>
          <w:tcPr>
            <w:tcW w:w="2939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479" w:type="dxa"/>
            <w:gridSpan w:val="2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94" w:name="__Fieldmark__397_752851598"/>
            <w:bookmarkStart w:id="795" w:name="__Fieldmark__397_752851598"/>
            <w:bookmarkEnd w:id="79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96" w:name="__Fieldmark__398_752851598"/>
            <w:bookmarkStart w:id="797" w:name="__Fieldmark__398_752851598"/>
            <w:bookmarkEnd w:id="79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98" w:name="__Fieldmark__399_752851598"/>
            <w:bookmarkStart w:id="799" w:name="__Fieldmark__399_752851598"/>
            <w:bookmarkEnd w:id="79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00" w:name="__Fieldmark__400_752851598"/>
            <w:bookmarkStart w:id="801" w:name="__Fieldmark__400_752851598"/>
            <w:bookmarkEnd w:id="80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02" w:name="__Fieldmark__401_752851598"/>
            <w:bookmarkStart w:id="803" w:name="__Fieldmark__401_752851598"/>
            <w:bookmarkEnd w:id="80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Cs/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04" w:name="__Fieldmark__402_752851598"/>
            <w:bookmarkStart w:id="805" w:name="__Fieldmark__402_752851598"/>
            <w:bookmarkEnd w:id="80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06" w:name="__Fieldmark__403_752851598"/>
            <w:bookmarkStart w:id="807" w:name="__Fieldmark__403_752851598"/>
            <w:bookmarkEnd w:id="80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08" w:name="__Fieldmark__404_752851598"/>
            <w:bookmarkStart w:id="809" w:name="__Fieldmark__404_752851598"/>
            <w:bookmarkEnd w:id="80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10" w:name="__Fieldmark__405_752851598"/>
            <w:bookmarkStart w:id="811" w:name="__Fieldmark__405_752851598"/>
            <w:bookmarkEnd w:id="81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12" w:name="__Fieldmark__406_752851598"/>
            <w:bookmarkStart w:id="813" w:name="__Fieldmark__406_752851598"/>
            <w:bookmarkEnd w:id="81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14" w:name="__Fieldmark__407_752851598"/>
            <w:bookmarkStart w:id="815" w:name="__Fieldmark__407_752851598"/>
            <w:bookmarkEnd w:id="81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16" w:name="__Fieldmark__408_752851598"/>
            <w:bookmarkStart w:id="817" w:name="__Fieldmark__408_752851598"/>
            <w:bookmarkEnd w:id="81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hirdetmény nélküli tárgyalásos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18" w:name="__Fieldmark__409_752851598"/>
            <w:bookmarkStart w:id="819" w:name="__Fieldmark__409_752851598"/>
            <w:bookmarkEnd w:id="81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</w:p>
        </w:tc>
        <w:tc>
          <w:tcPr>
            <w:tcW w:w="2939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479" w:type="dxa"/>
            <w:gridSpan w:val="2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20" w:name="__Fieldmark__410_752851598"/>
            <w:bookmarkStart w:id="821" w:name="__Fieldmark__410_752851598"/>
            <w:bookmarkEnd w:id="82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22" w:name="__Fieldmark__411_752851598"/>
            <w:bookmarkStart w:id="823" w:name="__Fieldmark__411_752851598"/>
            <w:bookmarkEnd w:id="82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24" w:name="__Fieldmark__412_752851598"/>
            <w:bookmarkStart w:id="825" w:name="__Fieldmark__412_752851598"/>
            <w:bookmarkEnd w:id="82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26" w:name="__Fieldmark__413_752851598"/>
            <w:bookmarkStart w:id="827" w:name="__Fieldmark__413_752851598"/>
            <w:bookmarkEnd w:id="82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28" w:name="__Fieldmark__414_752851598"/>
            <w:bookmarkStart w:id="829" w:name="__Fieldmark__414_752851598"/>
            <w:bookmarkEnd w:id="82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Cs/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30" w:name="__Fieldmark__415_752851598"/>
            <w:bookmarkStart w:id="831" w:name="__Fieldmark__415_752851598"/>
            <w:bookmarkEnd w:id="83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32" w:name="__Fieldmark__416_752851598"/>
            <w:bookmarkStart w:id="833" w:name="__Fieldmark__416_752851598"/>
            <w:bookmarkEnd w:id="83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34" w:name="__Fieldmark__417_752851598"/>
            <w:bookmarkStart w:id="835" w:name="__Fieldmark__417_752851598"/>
            <w:bookmarkEnd w:id="83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36" w:name="__Fieldmark__418_752851598"/>
            <w:bookmarkStart w:id="837" w:name="__Fieldmark__418_752851598"/>
            <w:bookmarkEnd w:id="83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38" w:name="__Fieldmark__419_752851598"/>
            <w:bookmarkStart w:id="839" w:name="__Fieldmark__419_752851598"/>
            <w:bookmarkEnd w:id="83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40" w:name="__Fieldmark__420_752851598"/>
            <w:bookmarkStart w:id="841" w:name="__Fieldmark__420_752851598"/>
            <w:bookmarkEnd w:id="84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42" w:name="__Fieldmark__421_752851598"/>
            <w:bookmarkStart w:id="843" w:name="__Fieldmark__421_752851598"/>
            <w:bookmarkEnd w:id="84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hirdetmény nélküli tárgyalásos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44" w:name="__Fieldmark__422_752851598"/>
            <w:bookmarkStart w:id="845" w:name="__Fieldmark__422_752851598"/>
            <w:bookmarkEnd w:id="84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</w:p>
        </w:tc>
        <w:tc>
          <w:tcPr>
            <w:tcW w:w="2939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479" w:type="dxa"/>
            <w:gridSpan w:val="2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46" w:name="__Fieldmark__423_752851598"/>
            <w:bookmarkStart w:id="847" w:name="__Fieldmark__423_752851598"/>
            <w:bookmarkEnd w:id="84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48" w:name="__Fieldmark__424_752851598"/>
            <w:bookmarkStart w:id="849" w:name="__Fieldmark__424_752851598"/>
            <w:bookmarkEnd w:id="84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50" w:name="__Fieldmark__425_752851598"/>
            <w:bookmarkStart w:id="851" w:name="__Fieldmark__425_752851598"/>
            <w:bookmarkEnd w:id="85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52" w:name="__Fieldmark__426_752851598"/>
            <w:bookmarkStart w:id="853" w:name="__Fieldmark__426_752851598"/>
            <w:bookmarkEnd w:id="85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54" w:name="__Fieldmark__427_752851598"/>
            <w:bookmarkStart w:id="855" w:name="__Fieldmark__427_752851598"/>
            <w:bookmarkEnd w:id="85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Cs/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56" w:name="__Fieldmark__428_752851598"/>
            <w:bookmarkStart w:id="857" w:name="__Fieldmark__428_752851598"/>
            <w:bookmarkEnd w:id="85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58" w:name="__Fieldmark__429_752851598"/>
            <w:bookmarkStart w:id="859" w:name="__Fieldmark__429_752851598"/>
            <w:bookmarkEnd w:id="85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60" w:name="__Fieldmark__430_752851598"/>
            <w:bookmarkStart w:id="861" w:name="__Fieldmark__430_752851598"/>
            <w:bookmarkEnd w:id="86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62" w:name="__Fieldmark__431_752851598"/>
            <w:bookmarkStart w:id="863" w:name="__Fieldmark__431_752851598"/>
            <w:bookmarkEnd w:id="86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64" w:name="__Fieldmark__432_752851598"/>
            <w:bookmarkStart w:id="865" w:name="__Fieldmark__432_752851598"/>
            <w:bookmarkEnd w:id="86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66" w:name="__Fieldmark__433_752851598"/>
            <w:bookmarkStart w:id="867" w:name="__Fieldmark__433_752851598"/>
            <w:bookmarkEnd w:id="86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68" w:name="__Fieldmark__434_752851598"/>
            <w:bookmarkStart w:id="869" w:name="__Fieldmark__434_752851598"/>
            <w:bookmarkEnd w:id="86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hirdetmény nélküli tárgyalásos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70" w:name="__Fieldmark__435_752851598"/>
            <w:bookmarkStart w:id="871" w:name="__Fieldmark__435_752851598"/>
            <w:bookmarkEnd w:id="87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</w:p>
        </w:tc>
        <w:tc>
          <w:tcPr>
            <w:tcW w:w="2939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479" w:type="dxa"/>
            <w:gridSpan w:val="2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72" w:name="__Fieldmark__436_752851598"/>
            <w:bookmarkStart w:id="873" w:name="__Fieldmark__436_752851598"/>
            <w:bookmarkEnd w:id="87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74" w:name="__Fieldmark__437_752851598"/>
            <w:bookmarkStart w:id="875" w:name="__Fieldmark__437_752851598"/>
            <w:bookmarkEnd w:id="87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76" w:name="__Fieldmark__438_752851598"/>
            <w:bookmarkStart w:id="877" w:name="__Fieldmark__438_752851598"/>
            <w:bookmarkEnd w:id="87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78" w:name="__Fieldmark__439_752851598"/>
            <w:bookmarkStart w:id="879" w:name="__Fieldmark__439_752851598"/>
            <w:bookmarkEnd w:id="87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80" w:name="__Fieldmark__440_752851598"/>
            <w:bookmarkStart w:id="881" w:name="__Fieldmark__440_752851598"/>
            <w:bookmarkEnd w:id="88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Cs/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82" w:name="__Fieldmark__441_752851598"/>
            <w:bookmarkStart w:id="883" w:name="__Fieldmark__441_752851598"/>
            <w:bookmarkEnd w:id="88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84" w:name="__Fieldmark__442_752851598"/>
            <w:bookmarkStart w:id="885" w:name="__Fieldmark__442_752851598"/>
            <w:bookmarkEnd w:id="88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86" w:name="__Fieldmark__443_752851598"/>
            <w:bookmarkStart w:id="887" w:name="__Fieldmark__443_752851598"/>
            <w:bookmarkEnd w:id="88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88" w:name="__Fieldmark__444_752851598"/>
            <w:bookmarkStart w:id="889" w:name="__Fieldmark__444_752851598"/>
            <w:bookmarkEnd w:id="88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90" w:name="__Fieldmark__445_752851598"/>
            <w:bookmarkStart w:id="891" w:name="__Fieldmark__445_752851598"/>
            <w:bookmarkEnd w:id="89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92" w:name="__Fieldmark__446_752851598"/>
            <w:bookmarkStart w:id="893" w:name="__Fieldmark__446_752851598"/>
            <w:bookmarkEnd w:id="89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94" w:name="__Fieldmark__447_752851598"/>
            <w:bookmarkStart w:id="895" w:name="__Fieldmark__447_752851598"/>
            <w:bookmarkEnd w:id="89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hirdetmény nélküli tárgyalásos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96" w:name="__Fieldmark__448_752851598"/>
            <w:bookmarkStart w:id="897" w:name="__Fieldmark__448_752851598"/>
            <w:bookmarkEnd w:id="89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</w:p>
        </w:tc>
        <w:tc>
          <w:tcPr>
            <w:tcW w:w="2939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479" w:type="dxa"/>
            <w:gridSpan w:val="2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98" w:name="__Fieldmark__449_752851598"/>
            <w:bookmarkStart w:id="899" w:name="__Fieldmark__449_752851598"/>
            <w:bookmarkEnd w:id="89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00" w:name="__Fieldmark__450_752851598"/>
            <w:bookmarkStart w:id="901" w:name="__Fieldmark__450_752851598"/>
            <w:bookmarkEnd w:id="90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02" w:name="__Fieldmark__451_752851598"/>
            <w:bookmarkStart w:id="903" w:name="__Fieldmark__451_752851598"/>
            <w:bookmarkEnd w:id="90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04" w:name="__Fieldmark__452_752851598"/>
            <w:bookmarkStart w:id="905" w:name="__Fieldmark__452_752851598"/>
            <w:bookmarkEnd w:id="90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06" w:name="__Fieldmark__453_752851598"/>
            <w:bookmarkStart w:id="907" w:name="__Fieldmark__453_752851598"/>
            <w:bookmarkEnd w:id="90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Cs/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08" w:name="__Fieldmark__454_752851598"/>
            <w:bookmarkStart w:id="909" w:name="__Fieldmark__454_752851598"/>
            <w:bookmarkEnd w:id="90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10" w:name="__Fieldmark__455_752851598"/>
            <w:bookmarkStart w:id="911" w:name="__Fieldmark__455_752851598"/>
            <w:bookmarkEnd w:id="91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12" w:name="__Fieldmark__456_752851598"/>
            <w:bookmarkStart w:id="913" w:name="__Fieldmark__456_752851598"/>
            <w:bookmarkEnd w:id="91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14" w:name="__Fieldmark__457_752851598"/>
            <w:bookmarkStart w:id="915" w:name="__Fieldmark__457_752851598"/>
            <w:bookmarkEnd w:id="91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16" w:name="__Fieldmark__458_752851598"/>
            <w:bookmarkStart w:id="917" w:name="__Fieldmark__458_752851598"/>
            <w:bookmarkEnd w:id="91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18" w:name="__Fieldmark__459_752851598"/>
            <w:bookmarkStart w:id="919" w:name="__Fieldmark__459_752851598"/>
            <w:bookmarkEnd w:id="91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20" w:name="__Fieldmark__460_752851598"/>
            <w:bookmarkStart w:id="921" w:name="__Fieldmark__460_752851598"/>
            <w:bookmarkEnd w:id="92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hirdetmény nélküli tárgyalásos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22" w:name="__Fieldmark__461_752851598"/>
            <w:bookmarkStart w:id="923" w:name="__Fieldmark__461_752851598"/>
            <w:bookmarkEnd w:id="92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</w:p>
        </w:tc>
        <w:tc>
          <w:tcPr>
            <w:tcW w:w="2939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479" w:type="dxa"/>
            <w:gridSpan w:val="2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24" w:name="__Fieldmark__462_752851598"/>
            <w:bookmarkStart w:id="925" w:name="__Fieldmark__462_752851598"/>
            <w:bookmarkEnd w:id="92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26" w:name="__Fieldmark__463_752851598"/>
            <w:bookmarkStart w:id="927" w:name="__Fieldmark__463_752851598"/>
            <w:bookmarkEnd w:id="92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28" w:name="__Fieldmark__464_752851598"/>
            <w:bookmarkStart w:id="929" w:name="__Fieldmark__464_752851598"/>
            <w:bookmarkEnd w:id="92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30" w:name="__Fieldmark__465_752851598"/>
            <w:bookmarkStart w:id="931" w:name="__Fieldmark__465_752851598"/>
            <w:bookmarkEnd w:id="93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32" w:name="__Fieldmark__466_752851598"/>
            <w:bookmarkStart w:id="933" w:name="__Fieldmark__466_752851598"/>
            <w:bookmarkEnd w:id="93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Cs/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34" w:name="__Fieldmark__467_752851598"/>
            <w:bookmarkStart w:id="935" w:name="__Fieldmark__467_752851598"/>
            <w:bookmarkEnd w:id="93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36" w:name="__Fieldmark__468_752851598"/>
            <w:bookmarkStart w:id="937" w:name="__Fieldmark__468_752851598"/>
            <w:bookmarkEnd w:id="93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38" w:name="__Fieldmark__469_752851598"/>
            <w:bookmarkStart w:id="939" w:name="__Fieldmark__469_752851598"/>
            <w:bookmarkEnd w:id="93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40" w:name="__Fieldmark__470_752851598"/>
            <w:bookmarkStart w:id="941" w:name="__Fieldmark__470_752851598"/>
            <w:bookmarkEnd w:id="94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42" w:name="__Fieldmark__471_752851598"/>
            <w:bookmarkStart w:id="943" w:name="__Fieldmark__471_752851598"/>
            <w:bookmarkEnd w:id="94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44" w:name="__Fieldmark__472_752851598"/>
            <w:bookmarkStart w:id="945" w:name="__Fieldmark__472_752851598"/>
            <w:bookmarkEnd w:id="94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46" w:name="__Fieldmark__473_752851598"/>
            <w:bookmarkStart w:id="947" w:name="__Fieldmark__473_752851598"/>
            <w:bookmarkEnd w:id="94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hirdetmény nélküli tárgyalásos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48" w:name="__Fieldmark__474_752851598"/>
            <w:bookmarkStart w:id="949" w:name="__Fieldmark__474_752851598"/>
            <w:bookmarkEnd w:id="94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</w:p>
        </w:tc>
        <w:tc>
          <w:tcPr>
            <w:tcW w:w="2939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479" w:type="dxa"/>
            <w:gridSpan w:val="2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50" w:name="__Fieldmark__475_752851598"/>
            <w:bookmarkStart w:id="951" w:name="__Fieldmark__475_752851598"/>
            <w:bookmarkEnd w:id="95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52" w:name="__Fieldmark__476_752851598"/>
            <w:bookmarkStart w:id="953" w:name="__Fieldmark__476_752851598"/>
            <w:bookmarkEnd w:id="95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54" w:name="__Fieldmark__477_752851598"/>
            <w:bookmarkStart w:id="955" w:name="__Fieldmark__477_752851598"/>
            <w:bookmarkEnd w:id="95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56" w:name="__Fieldmark__478_752851598"/>
            <w:bookmarkStart w:id="957" w:name="__Fieldmark__478_752851598"/>
            <w:bookmarkEnd w:id="95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58" w:name="__Fieldmark__479_752851598"/>
            <w:bookmarkStart w:id="959" w:name="__Fieldmark__479_752851598"/>
            <w:bookmarkEnd w:id="95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Cs/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60" w:name="__Fieldmark__480_752851598"/>
            <w:bookmarkStart w:id="961" w:name="__Fieldmark__480_752851598"/>
            <w:bookmarkEnd w:id="96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62" w:name="__Fieldmark__481_752851598"/>
            <w:bookmarkStart w:id="963" w:name="__Fieldmark__481_752851598"/>
            <w:bookmarkEnd w:id="96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64" w:name="__Fieldmark__482_752851598"/>
            <w:bookmarkStart w:id="965" w:name="__Fieldmark__482_752851598"/>
            <w:bookmarkEnd w:id="96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66" w:name="__Fieldmark__483_752851598"/>
            <w:bookmarkStart w:id="967" w:name="__Fieldmark__483_752851598"/>
            <w:bookmarkEnd w:id="96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68" w:name="__Fieldmark__484_752851598"/>
            <w:bookmarkStart w:id="969" w:name="__Fieldmark__484_752851598"/>
            <w:bookmarkEnd w:id="96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70" w:name="__Fieldmark__485_752851598"/>
            <w:bookmarkStart w:id="971" w:name="__Fieldmark__485_752851598"/>
            <w:bookmarkEnd w:id="97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72" w:name="__Fieldmark__486_752851598"/>
            <w:bookmarkStart w:id="973" w:name="__Fieldmark__486_752851598"/>
            <w:bookmarkEnd w:id="97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74" w:name="__Fieldmark__487_752851598"/>
            <w:bookmarkStart w:id="975" w:name="__Fieldmark__487_752851598"/>
            <w:bookmarkEnd w:id="97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hirdetmény nélküli tárgyalásos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sz w:val="26"/>
                <w:szCs w:val="26"/>
              </w:rPr>
              <w:t xml:space="preserve"> Kbt. 122/A. § szerinti eljárás</w:t>
            </w:r>
          </w:p>
        </w:tc>
        <w:tc>
          <w:tcPr>
            <w:tcW w:w="2939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9418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219" w:leader="none"/>
              </w:tabs>
              <w:spacing w:before="120" w:after="120"/>
              <w:ind w:left="0" w:hanging="0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Összes építési beruházás a nemzeti eljárásrendben:</w:t>
            </w:r>
          </w:p>
          <w:p>
            <w:pPr>
              <w:pStyle w:val="TextBodyIndent"/>
              <w:tabs>
                <w:tab w:val="clear" w:pos="708"/>
                <w:tab w:val="left" w:pos="5219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tabs>
                <w:tab w:val="clear" w:pos="708"/>
                <w:tab w:val="left" w:pos="5219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26" w:hRule="atLeast"/>
        </w:trPr>
        <w:tc>
          <w:tcPr>
            <w:tcW w:w="9418" w:type="dxa"/>
            <w:gridSpan w:val="3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74" w:hanging="0"/>
              <w:rPr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III.1.2.2) A közbeszerzés CPV kódja szerinti bontás</w:t>
            </w:r>
          </w:p>
        </w:tc>
      </w:tr>
      <w:tr>
        <w:trPr>
          <w:trHeight w:val="486" w:hRule="atLeast"/>
        </w:trPr>
        <w:tc>
          <w:tcPr>
            <w:tcW w:w="9418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Uniós eljárásrend (Kbt. Második Része)</w:t>
            </w:r>
          </w:p>
        </w:tc>
      </w:tr>
      <w:tr>
        <w:trPr>
          <w:trHeight w:val="1628" w:hRule="atLeast"/>
        </w:trPr>
        <w:tc>
          <w:tcPr>
            <w:tcW w:w="9418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216" w:leader="none"/>
              </w:tabs>
              <w:spacing w:before="120" w:after="120"/>
              <w:ind w:left="74" w:hanging="0"/>
              <w:rPr/>
            </w:pPr>
            <w:r>
              <w:rPr>
                <w:color w:val="000000"/>
                <w:sz w:val="26"/>
                <w:szCs w:val="26"/>
              </w:rPr>
              <w:t>- (CPV kód, főtárgy szerint)</w:t>
              <w:tab/>
              <w:t>0 (száma) 0 (értéke)</w:t>
            </w:r>
          </w:p>
          <w:p>
            <w:pPr>
              <w:pStyle w:val="TextBodyIndent"/>
              <w:tabs>
                <w:tab w:val="clear" w:pos="708"/>
                <w:tab w:val="left" w:pos="5216" w:leader="none"/>
              </w:tabs>
              <w:spacing w:before="120" w:after="120"/>
              <w:ind w:left="74" w:hanging="0"/>
              <w:rPr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Összes építési beruházás az uniós eljárásrendben: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TextBodyIndent"/>
              <w:tabs>
                <w:tab w:val="clear" w:pos="708"/>
                <w:tab w:val="left" w:pos="5216" w:leader="none"/>
              </w:tabs>
              <w:spacing w:before="120" w:after="120"/>
              <w:ind w:left="74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száma)</w:t>
            </w:r>
          </w:p>
          <w:p>
            <w:pPr>
              <w:pStyle w:val="TextBodyIndent"/>
              <w:tabs>
                <w:tab w:val="clear" w:pos="708"/>
                <w:tab w:val="left" w:pos="5216" w:leader="none"/>
              </w:tabs>
              <w:spacing w:before="120" w:after="120"/>
              <w:ind w:left="74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285" w:hRule="atLeast"/>
        </w:trPr>
        <w:tc>
          <w:tcPr>
            <w:tcW w:w="941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spacing w:before="120" w:after="120"/>
              <w:ind w:left="110" w:hanging="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Nemzeti eljárásrend (Kbt. Harmadik része)</w:t>
            </w:r>
          </w:p>
        </w:tc>
      </w:tr>
      <w:tr>
        <w:trPr>
          <w:trHeight w:val="285" w:hRule="atLeast"/>
        </w:trPr>
        <w:tc>
          <w:tcPr>
            <w:tcW w:w="941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216" w:leader="none"/>
              </w:tabs>
              <w:spacing w:before="120" w:after="120"/>
              <w:ind w:left="74" w:hanging="0"/>
              <w:rPr/>
            </w:pPr>
            <w:r>
              <w:rPr>
                <w:rFonts w:eastAsia="Courier New" w:cs="Courier New" w:ascii="Courier New" w:hAnsi="Courier New"/>
                <w:color w:val="000000"/>
                <w:sz w:val="26"/>
                <w:szCs w:val="26"/>
              </w:rPr>
              <w:t></w:t>
            </w:r>
            <w:r>
              <w:rPr>
                <w:color w:val="000000"/>
                <w:sz w:val="26"/>
                <w:szCs w:val="26"/>
              </w:rPr>
              <w:t>-</w:t>
            </w:r>
            <w:r>
              <w:rPr>
                <w:rFonts w:eastAsia="Courier New" w:cs="Courier New" w:ascii="Courier New" w:hAnsi="Courier New"/>
                <w:color w:val="000000"/>
                <w:sz w:val="26"/>
                <w:szCs w:val="26"/>
              </w:rPr>
              <w:t></w:t>
            </w:r>
            <w:r>
              <w:rPr>
                <w:color w:val="000000"/>
                <w:sz w:val="26"/>
                <w:szCs w:val="26"/>
              </w:rPr>
              <w:t xml:space="preserve"> (CPV kód, főtárgy szerint)</w:t>
              <w:tab/>
              <w:t>0 (száma) 0 (értéke)</w:t>
            </w:r>
          </w:p>
          <w:p>
            <w:pPr>
              <w:pStyle w:val="TextBodyIndent"/>
              <w:tabs>
                <w:tab w:val="clear" w:pos="708"/>
                <w:tab w:val="left" w:pos="5216" w:leader="none"/>
              </w:tabs>
              <w:spacing w:before="120" w:after="120"/>
              <w:ind w:left="11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Összes építési beruházás a nemzeti eljárásrendben:</w:t>
            </w:r>
          </w:p>
          <w:p>
            <w:pPr>
              <w:pStyle w:val="TextBodyIndent"/>
              <w:tabs>
                <w:tab w:val="clear" w:pos="708"/>
                <w:tab w:val="left" w:pos="5216" w:leader="none"/>
              </w:tabs>
              <w:spacing w:before="120" w:after="120"/>
              <w:ind w:left="11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száma) 0 (értéke)</w:t>
            </w:r>
          </w:p>
        </w:tc>
      </w:tr>
    </w:tbl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tbl>
      <w:tblPr>
        <w:tblW w:w="944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9"/>
        <w:gridCol w:w="3360"/>
        <w:gridCol w:w="2817"/>
      </w:tblGrid>
      <w:tr>
        <w:trPr>
          <w:trHeight w:val="555" w:hRule="atLeast"/>
        </w:trPr>
        <w:tc>
          <w:tcPr>
            <w:tcW w:w="944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spacing w:before="120" w:after="120"/>
              <w:ind w:left="110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III.1.3) Építési koncesszió</w:t>
            </w:r>
          </w:p>
        </w:tc>
      </w:tr>
      <w:tr>
        <w:trPr>
          <w:trHeight w:val="380" w:hRule="atLeast"/>
        </w:trPr>
        <w:tc>
          <w:tcPr>
            <w:tcW w:w="9446" w:type="dxa"/>
            <w:gridSpan w:val="3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spacing w:before="120" w:after="120"/>
              <w:ind w:left="110" w:hanging="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III.1.3.1) Eljárás típusa</w:t>
            </w:r>
          </w:p>
        </w:tc>
      </w:tr>
      <w:tr>
        <w:trPr>
          <w:trHeight w:val="443" w:hRule="atLeast"/>
        </w:trPr>
        <w:tc>
          <w:tcPr>
            <w:tcW w:w="9446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spacing w:before="120" w:after="120"/>
              <w:ind w:left="110" w:hanging="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Uniós eljárásrend (Kbt. XIII. fejezete)</w:t>
            </w:r>
            <w:r>
              <w:rPr>
                <w:color w:val="000000"/>
                <w:sz w:val="26"/>
                <w:szCs w:val="26"/>
              </w:rPr>
              <w:t xml:space="preserve"> (az alábbi blokkban csak egy eljárástípust jelöljön meg)</w:t>
            </w:r>
          </w:p>
        </w:tc>
      </w:tr>
      <w:tr>
        <w:trPr>
          <w:trHeight w:val="369" w:hRule="atLeast"/>
        </w:trPr>
        <w:tc>
          <w:tcPr>
            <w:tcW w:w="3269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nyílt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76" w:name="__Fieldmark__488_752851598"/>
            <w:bookmarkStart w:id="977" w:name="__Fieldmark__488_752851598"/>
            <w:bookmarkEnd w:id="97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78" w:name="__Fieldmark__489_752851598"/>
            <w:bookmarkStart w:id="979" w:name="__Fieldmark__489_752851598"/>
            <w:bookmarkEnd w:id="97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</w:tc>
        <w:tc>
          <w:tcPr>
            <w:tcW w:w="3360" w:type="dxa"/>
            <w:tcBorders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80" w:name="__Fieldmark__490_752851598"/>
            <w:bookmarkStart w:id="981" w:name="__Fieldmark__490_752851598"/>
            <w:bookmarkEnd w:id="98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nélküli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82" w:name="__Fieldmark__491_752851598"/>
            <w:bookmarkStart w:id="983" w:name="__Fieldmark__491_752851598"/>
            <w:bookmarkEnd w:id="98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84" w:name="__Fieldmark__492_752851598"/>
            <w:bookmarkStart w:id="985" w:name="__Fieldmark__492_752851598"/>
            <w:bookmarkEnd w:id="98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versenypárbeszéd</w:t>
            </w:r>
          </w:p>
        </w:tc>
        <w:tc>
          <w:tcPr>
            <w:tcW w:w="2817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369" w:hRule="atLeast"/>
        </w:trPr>
        <w:tc>
          <w:tcPr>
            <w:tcW w:w="3269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86" w:name="__Fieldmark__493_752851598"/>
            <w:bookmarkStart w:id="987" w:name="__Fieldmark__493_752851598"/>
            <w:bookmarkEnd w:id="98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nyílt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88" w:name="__Fieldmark__494_752851598"/>
            <w:bookmarkStart w:id="989" w:name="__Fieldmark__494_752851598"/>
            <w:bookmarkEnd w:id="98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</w:tc>
        <w:tc>
          <w:tcPr>
            <w:tcW w:w="3360" w:type="dxa"/>
            <w:tcBorders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90" w:name="__Fieldmark__495_752851598"/>
            <w:bookmarkStart w:id="991" w:name="__Fieldmark__495_752851598"/>
            <w:bookmarkEnd w:id="99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nélküli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92" w:name="__Fieldmark__496_752851598"/>
            <w:bookmarkStart w:id="993" w:name="__Fieldmark__496_752851598"/>
            <w:bookmarkEnd w:id="99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94" w:name="__Fieldmark__497_752851598"/>
            <w:bookmarkStart w:id="995" w:name="__Fieldmark__497_752851598"/>
            <w:bookmarkEnd w:id="99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versenypárbeszéd</w:t>
            </w:r>
          </w:p>
        </w:tc>
        <w:tc>
          <w:tcPr>
            <w:tcW w:w="2817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369" w:hRule="atLeast"/>
        </w:trPr>
        <w:tc>
          <w:tcPr>
            <w:tcW w:w="3269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96" w:name="__Fieldmark__498_752851598"/>
            <w:bookmarkStart w:id="997" w:name="__Fieldmark__498_752851598"/>
            <w:bookmarkEnd w:id="99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nyílt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98" w:name="__Fieldmark__499_752851598"/>
            <w:bookmarkStart w:id="999" w:name="__Fieldmark__499_752851598"/>
            <w:bookmarkEnd w:id="99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</w:tc>
        <w:tc>
          <w:tcPr>
            <w:tcW w:w="3360" w:type="dxa"/>
            <w:tcBorders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00" w:name="__Fieldmark__500_752851598"/>
            <w:bookmarkStart w:id="1001" w:name="__Fieldmark__500_752851598"/>
            <w:bookmarkEnd w:id="100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nélküli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02" w:name="__Fieldmark__501_752851598"/>
            <w:bookmarkStart w:id="1003" w:name="__Fieldmark__501_752851598"/>
            <w:bookmarkEnd w:id="100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04" w:name="__Fieldmark__502_752851598"/>
            <w:bookmarkStart w:id="1005" w:name="__Fieldmark__502_752851598"/>
            <w:bookmarkEnd w:id="100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versenypárbeszéd</w:t>
            </w:r>
          </w:p>
        </w:tc>
        <w:tc>
          <w:tcPr>
            <w:tcW w:w="2817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369" w:hRule="atLeast"/>
        </w:trPr>
        <w:tc>
          <w:tcPr>
            <w:tcW w:w="3269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06" w:name="__Fieldmark__503_752851598"/>
            <w:bookmarkStart w:id="1007" w:name="__Fieldmark__503_752851598"/>
            <w:bookmarkEnd w:id="100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nyílt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08" w:name="__Fieldmark__504_752851598"/>
            <w:bookmarkStart w:id="1009" w:name="__Fieldmark__504_752851598"/>
            <w:bookmarkEnd w:id="100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10" w:name="__Fieldmark__505_752851598"/>
            <w:bookmarkStart w:id="1011" w:name="__Fieldmark__505_752851598"/>
            <w:bookmarkEnd w:id="101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</w:tc>
        <w:tc>
          <w:tcPr>
            <w:tcW w:w="3360" w:type="dxa"/>
            <w:tcBorders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nélküli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12" w:name="__Fieldmark__506_752851598"/>
            <w:bookmarkStart w:id="1013" w:name="__Fieldmark__506_752851598"/>
            <w:bookmarkEnd w:id="101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14" w:name="__Fieldmark__507_752851598"/>
            <w:bookmarkStart w:id="1015" w:name="__Fieldmark__507_752851598"/>
            <w:bookmarkEnd w:id="101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versenypárbeszéd</w:t>
            </w:r>
          </w:p>
        </w:tc>
        <w:tc>
          <w:tcPr>
            <w:tcW w:w="2817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369" w:hRule="atLeast"/>
        </w:trPr>
        <w:tc>
          <w:tcPr>
            <w:tcW w:w="3269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16" w:name="__Fieldmark__508_752851598"/>
            <w:bookmarkStart w:id="1017" w:name="__Fieldmark__508_752851598"/>
            <w:bookmarkEnd w:id="101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nyílt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18" w:name="__Fieldmark__509_752851598"/>
            <w:bookmarkStart w:id="1019" w:name="__Fieldmark__509_752851598"/>
            <w:bookmarkEnd w:id="101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20" w:name="__Fieldmark__510_752851598"/>
            <w:bookmarkStart w:id="1021" w:name="__Fieldmark__510_752851598"/>
            <w:bookmarkEnd w:id="102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</w:tc>
        <w:tc>
          <w:tcPr>
            <w:tcW w:w="3360" w:type="dxa"/>
            <w:tcBorders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22" w:name="__Fieldmark__511_752851598"/>
            <w:bookmarkStart w:id="1023" w:name="__Fieldmark__511_752851598"/>
            <w:bookmarkEnd w:id="102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nélküli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24" w:name="__Fieldmark__512_752851598"/>
            <w:bookmarkStart w:id="1025" w:name="__Fieldmark__512_752851598"/>
            <w:bookmarkEnd w:id="102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versenypárbeszéd</w:t>
            </w:r>
          </w:p>
        </w:tc>
        <w:tc>
          <w:tcPr>
            <w:tcW w:w="2817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369" w:hRule="atLeast"/>
        </w:trPr>
        <w:tc>
          <w:tcPr>
            <w:tcW w:w="3269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26" w:name="__Fieldmark__513_752851598"/>
            <w:bookmarkStart w:id="1027" w:name="__Fieldmark__513_752851598"/>
            <w:bookmarkEnd w:id="102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nyílt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28" w:name="__Fieldmark__514_752851598"/>
            <w:bookmarkStart w:id="1029" w:name="__Fieldmark__514_752851598"/>
            <w:bookmarkEnd w:id="102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30" w:name="__Fieldmark__515_752851598"/>
            <w:bookmarkStart w:id="1031" w:name="__Fieldmark__515_752851598"/>
            <w:bookmarkEnd w:id="103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</w:tc>
        <w:tc>
          <w:tcPr>
            <w:tcW w:w="3360" w:type="dxa"/>
            <w:tcBorders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32" w:name="__Fieldmark__516_752851598"/>
            <w:bookmarkStart w:id="1033" w:name="__Fieldmark__516_752851598"/>
            <w:bookmarkEnd w:id="103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nélküli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34" w:name="__Fieldmark__517_752851598"/>
            <w:bookmarkStart w:id="1035" w:name="__Fieldmark__517_752851598"/>
            <w:bookmarkEnd w:id="103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versenypárbeszéd</w:t>
            </w:r>
          </w:p>
        </w:tc>
        <w:tc>
          <w:tcPr>
            <w:tcW w:w="2817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9446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216" w:leader="none"/>
              </w:tabs>
              <w:spacing w:before="120" w:after="120"/>
              <w:ind w:left="0" w:hanging="0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Összes építési koncesszió az uniós eljárásrendben:</w:t>
            </w:r>
          </w:p>
          <w:p>
            <w:pPr>
              <w:pStyle w:val="TextBodyIndent"/>
              <w:tabs>
                <w:tab w:val="clear" w:pos="708"/>
                <w:tab w:val="left" w:pos="5216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>0 (száma)</w:t>
            </w:r>
          </w:p>
          <w:p>
            <w:pPr>
              <w:pStyle w:val="TextBodyIndent"/>
              <w:tabs>
                <w:tab w:val="clear" w:pos="708"/>
                <w:tab w:val="left" w:pos="5216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9446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spacing w:before="120" w:after="120"/>
              <w:ind w:left="0" w:hanging="0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Nemzeti eljárásrend (Kbt. Harmadik része)</w:t>
            </w:r>
            <w:r>
              <w:rPr>
                <w:color w:val="000000"/>
                <w:sz w:val="26"/>
                <w:szCs w:val="26"/>
              </w:rPr>
              <w:t xml:space="preserve"> (az alábbi blokkban csak egy eljárástípust jelöljön meg)</w:t>
            </w:r>
          </w:p>
        </w:tc>
      </w:tr>
      <w:tr>
        <w:trPr>
          <w:trHeight w:val="443" w:hRule="atLeast"/>
        </w:trPr>
        <w:tc>
          <w:tcPr>
            <w:tcW w:w="6629" w:type="dxa"/>
            <w:gridSpan w:val="2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 xml:space="preserve">X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36" w:name="__Fieldmark__518_752851598"/>
            <w:bookmarkStart w:id="1037" w:name="__Fieldmark__518_752851598"/>
            <w:bookmarkEnd w:id="103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38" w:name="__Fieldmark__519_752851598"/>
            <w:bookmarkStart w:id="1039" w:name="__Fieldmark__519_752851598"/>
            <w:bookmarkEnd w:id="103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40" w:name="__Fieldmark__520_752851598"/>
            <w:bookmarkStart w:id="1041" w:name="__Fieldmark__520_752851598"/>
            <w:bookmarkEnd w:id="104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42" w:name="__Fieldmark__521_752851598"/>
            <w:bookmarkStart w:id="1043" w:name="__Fieldmark__521_752851598"/>
            <w:bookmarkEnd w:id="104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44" w:name="__Fieldmark__522_752851598"/>
            <w:bookmarkStart w:id="1045" w:name="__Fieldmark__522_752851598"/>
            <w:bookmarkEnd w:id="104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46" w:name="__Fieldmark__523_752851598"/>
            <w:bookmarkStart w:id="1047" w:name="__Fieldmark__523_752851598"/>
            <w:bookmarkEnd w:id="104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48" w:name="__Fieldmark__524_752851598"/>
            <w:bookmarkStart w:id="1049" w:name="__Fieldmark__524_752851598"/>
            <w:bookmarkEnd w:id="104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50" w:name="__Fieldmark__525_752851598"/>
            <w:bookmarkStart w:id="1051" w:name="__Fieldmark__525_752851598"/>
            <w:bookmarkEnd w:id="105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52" w:name="__Fieldmark__526_752851598"/>
            <w:bookmarkStart w:id="1053" w:name="__Fieldmark__526_752851598"/>
            <w:bookmarkEnd w:id="105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54" w:name="__Fieldmark__527_752851598"/>
            <w:bookmarkStart w:id="1055" w:name="__Fieldmark__527_752851598"/>
            <w:bookmarkEnd w:id="105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y nélküli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56" w:name="__Fieldmark__528_752851598"/>
            <w:bookmarkStart w:id="1057" w:name="__Fieldmark__528_752851598"/>
            <w:bookmarkEnd w:id="105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</w:tc>
        <w:tc>
          <w:tcPr>
            <w:tcW w:w="2817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629" w:type="dxa"/>
            <w:gridSpan w:val="2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58" w:name="__Fieldmark__529_752851598"/>
            <w:bookmarkStart w:id="1059" w:name="__Fieldmark__529_752851598"/>
            <w:bookmarkEnd w:id="105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60" w:name="__Fieldmark__530_752851598"/>
            <w:bookmarkStart w:id="1061" w:name="__Fieldmark__530_752851598"/>
            <w:bookmarkEnd w:id="106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62" w:name="__Fieldmark__531_752851598"/>
            <w:bookmarkStart w:id="1063" w:name="__Fieldmark__531_752851598"/>
            <w:bookmarkEnd w:id="106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64" w:name="__Fieldmark__532_752851598"/>
            <w:bookmarkStart w:id="1065" w:name="__Fieldmark__532_752851598"/>
            <w:bookmarkEnd w:id="106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66" w:name="__Fieldmark__533_752851598"/>
            <w:bookmarkStart w:id="1067" w:name="__Fieldmark__533_752851598"/>
            <w:bookmarkEnd w:id="106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68" w:name="__Fieldmark__534_752851598"/>
            <w:bookmarkStart w:id="1069" w:name="__Fieldmark__534_752851598"/>
            <w:bookmarkEnd w:id="106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70" w:name="__Fieldmark__535_752851598"/>
            <w:bookmarkStart w:id="1071" w:name="__Fieldmark__535_752851598"/>
            <w:bookmarkEnd w:id="107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72" w:name="__Fieldmark__536_752851598"/>
            <w:bookmarkStart w:id="1073" w:name="__Fieldmark__536_752851598"/>
            <w:bookmarkEnd w:id="107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74" w:name="__Fieldmark__537_752851598"/>
            <w:bookmarkStart w:id="1075" w:name="__Fieldmark__537_752851598"/>
            <w:bookmarkEnd w:id="107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76" w:name="__Fieldmark__538_752851598"/>
            <w:bookmarkStart w:id="1077" w:name="__Fieldmark__538_752851598"/>
            <w:bookmarkEnd w:id="107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y nélküli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78" w:name="__Fieldmark__539_752851598"/>
            <w:bookmarkStart w:id="1079" w:name="__Fieldmark__539_752851598"/>
            <w:bookmarkEnd w:id="107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</w:tc>
        <w:tc>
          <w:tcPr>
            <w:tcW w:w="2817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629" w:type="dxa"/>
            <w:gridSpan w:val="2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80" w:name="__Fieldmark__540_752851598"/>
            <w:bookmarkStart w:id="1081" w:name="__Fieldmark__540_752851598"/>
            <w:bookmarkEnd w:id="108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82" w:name="__Fieldmark__541_752851598"/>
            <w:bookmarkStart w:id="1083" w:name="__Fieldmark__541_752851598"/>
            <w:bookmarkEnd w:id="108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84" w:name="__Fieldmark__542_752851598"/>
            <w:bookmarkStart w:id="1085" w:name="__Fieldmark__542_752851598"/>
            <w:bookmarkEnd w:id="108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86" w:name="__Fieldmark__543_752851598"/>
            <w:bookmarkStart w:id="1087" w:name="__Fieldmark__543_752851598"/>
            <w:bookmarkEnd w:id="108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88" w:name="__Fieldmark__544_752851598"/>
            <w:bookmarkStart w:id="1089" w:name="__Fieldmark__544_752851598"/>
            <w:bookmarkEnd w:id="108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90" w:name="__Fieldmark__545_752851598"/>
            <w:bookmarkStart w:id="1091" w:name="__Fieldmark__545_752851598"/>
            <w:bookmarkEnd w:id="109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92" w:name="__Fieldmark__546_752851598"/>
            <w:bookmarkStart w:id="1093" w:name="__Fieldmark__546_752851598"/>
            <w:bookmarkEnd w:id="109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94" w:name="__Fieldmark__547_752851598"/>
            <w:bookmarkStart w:id="1095" w:name="__Fieldmark__547_752851598"/>
            <w:bookmarkEnd w:id="109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96" w:name="__Fieldmark__548_752851598"/>
            <w:bookmarkStart w:id="1097" w:name="__Fieldmark__548_752851598"/>
            <w:bookmarkEnd w:id="109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98" w:name="__Fieldmark__549_752851598"/>
            <w:bookmarkStart w:id="1099" w:name="__Fieldmark__549_752851598"/>
            <w:bookmarkEnd w:id="109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y nélküli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00" w:name="__Fieldmark__550_752851598"/>
            <w:bookmarkStart w:id="1101" w:name="__Fieldmark__550_752851598"/>
            <w:bookmarkEnd w:id="110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</w:tc>
        <w:tc>
          <w:tcPr>
            <w:tcW w:w="2817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629" w:type="dxa"/>
            <w:gridSpan w:val="2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02" w:name="__Fieldmark__551_752851598"/>
            <w:bookmarkStart w:id="1103" w:name="__Fieldmark__551_752851598"/>
            <w:bookmarkEnd w:id="110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04" w:name="__Fieldmark__552_752851598"/>
            <w:bookmarkStart w:id="1105" w:name="__Fieldmark__552_752851598"/>
            <w:bookmarkEnd w:id="110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06" w:name="__Fieldmark__553_752851598"/>
            <w:bookmarkStart w:id="1107" w:name="__Fieldmark__553_752851598"/>
            <w:bookmarkEnd w:id="110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08" w:name="__Fieldmark__554_752851598"/>
            <w:bookmarkStart w:id="1109" w:name="__Fieldmark__554_752851598"/>
            <w:bookmarkEnd w:id="110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10" w:name="__Fieldmark__555_752851598"/>
            <w:bookmarkStart w:id="1111" w:name="__Fieldmark__555_752851598"/>
            <w:bookmarkEnd w:id="111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12" w:name="__Fieldmark__556_752851598"/>
            <w:bookmarkStart w:id="1113" w:name="__Fieldmark__556_752851598"/>
            <w:bookmarkEnd w:id="111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14" w:name="__Fieldmark__557_752851598"/>
            <w:bookmarkStart w:id="1115" w:name="__Fieldmark__557_752851598"/>
            <w:bookmarkEnd w:id="111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16" w:name="__Fieldmark__558_752851598"/>
            <w:bookmarkStart w:id="1117" w:name="__Fieldmark__558_752851598"/>
            <w:bookmarkEnd w:id="111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18" w:name="__Fieldmark__559_752851598"/>
            <w:bookmarkStart w:id="1119" w:name="__Fieldmark__559_752851598"/>
            <w:bookmarkEnd w:id="111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20" w:name="__Fieldmark__560_752851598"/>
            <w:bookmarkStart w:id="1121" w:name="__Fieldmark__560_752851598"/>
            <w:bookmarkEnd w:id="112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y nélküli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22" w:name="__Fieldmark__561_752851598"/>
            <w:bookmarkStart w:id="1123" w:name="__Fieldmark__561_752851598"/>
            <w:bookmarkEnd w:id="112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</w:tc>
        <w:tc>
          <w:tcPr>
            <w:tcW w:w="2817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629" w:type="dxa"/>
            <w:gridSpan w:val="2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24" w:name="__Fieldmark__562_752851598"/>
            <w:bookmarkStart w:id="1125" w:name="__Fieldmark__562_752851598"/>
            <w:bookmarkEnd w:id="112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26" w:name="__Fieldmark__563_752851598"/>
            <w:bookmarkStart w:id="1127" w:name="__Fieldmark__563_752851598"/>
            <w:bookmarkEnd w:id="112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28" w:name="__Fieldmark__564_752851598"/>
            <w:bookmarkStart w:id="1129" w:name="__Fieldmark__564_752851598"/>
            <w:bookmarkEnd w:id="112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30" w:name="__Fieldmark__565_752851598"/>
            <w:bookmarkStart w:id="1131" w:name="__Fieldmark__565_752851598"/>
            <w:bookmarkEnd w:id="113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32" w:name="__Fieldmark__566_752851598"/>
            <w:bookmarkStart w:id="1133" w:name="__Fieldmark__566_752851598"/>
            <w:bookmarkEnd w:id="113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34" w:name="__Fieldmark__567_752851598"/>
            <w:bookmarkStart w:id="1135" w:name="__Fieldmark__567_752851598"/>
            <w:bookmarkEnd w:id="113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36" w:name="__Fieldmark__568_752851598"/>
            <w:bookmarkStart w:id="1137" w:name="__Fieldmark__568_752851598"/>
            <w:bookmarkEnd w:id="113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38" w:name="__Fieldmark__569_752851598"/>
            <w:bookmarkStart w:id="1139" w:name="__Fieldmark__569_752851598"/>
            <w:bookmarkEnd w:id="113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40" w:name="__Fieldmark__570_752851598"/>
            <w:bookmarkStart w:id="1141" w:name="__Fieldmark__570_752851598"/>
            <w:bookmarkEnd w:id="114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42" w:name="__Fieldmark__571_752851598"/>
            <w:bookmarkStart w:id="1143" w:name="__Fieldmark__571_752851598"/>
            <w:bookmarkEnd w:id="114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y nélküli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44" w:name="__Fieldmark__572_752851598"/>
            <w:bookmarkStart w:id="1145" w:name="__Fieldmark__572_752851598"/>
            <w:bookmarkEnd w:id="114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</w:tc>
        <w:tc>
          <w:tcPr>
            <w:tcW w:w="2817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629" w:type="dxa"/>
            <w:gridSpan w:val="2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46" w:name="__Fieldmark__573_752851598"/>
            <w:bookmarkStart w:id="1147" w:name="__Fieldmark__573_752851598"/>
            <w:bookmarkEnd w:id="114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48" w:name="__Fieldmark__574_752851598"/>
            <w:bookmarkStart w:id="1149" w:name="__Fieldmark__574_752851598"/>
            <w:bookmarkEnd w:id="114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50" w:name="__Fieldmark__575_752851598"/>
            <w:bookmarkStart w:id="1151" w:name="__Fieldmark__575_752851598"/>
            <w:bookmarkEnd w:id="115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52" w:name="__Fieldmark__576_752851598"/>
            <w:bookmarkStart w:id="1153" w:name="__Fieldmark__576_752851598"/>
            <w:bookmarkEnd w:id="115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54" w:name="__Fieldmark__577_752851598"/>
            <w:bookmarkStart w:id="1155" w:name="__Fieldmark__577_752851598"/>
            <w:bookmarkEnd w:id="115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56" w:name="__Fieldmark__578_752851598"/>
            <w:bookmarkStart w:id="1157" w:name="__Fieldmark__578_752851598"/>
            <w:bookmarkEnd w:id="115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58" w:name="__Fieldmark__579_752851598"/>
            <w:bookmarkStart w:id="1159" w:name="__Fieldmark__579_752851598"/>
            <w:bookmarkEnd w:id="115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60" w:name="__Fieldmark__580_752851598"/>
            <w:bookmarkStart w:id="1161" w:name="__Fieldmark__580_752851598"/>
            <w:bookmarkEnd w:id="116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62" w:name="__Fieldmark__581_752851598"/>
            <w:bookmarkStart w:id="1163" w:name="__Fieldmark__581_752851598"/>
            <w:bookmarkEnd w:id="116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64" w:name="__Fieldmark__582_752851598"/>
            <w:bookmarkStart w:id="1165" w:name="__Fieldmark__582_752851598"/>
            <w:bookmarkEnd w:id="116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y nélküli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66" w:name="__Fieldmark__583_752851598"/>
            <w:bookmarkStart w:id="1167" w:name="__Fieldmark__583_752851598"/>
            <w:bookmarkEnd w:id="116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</w:tc>
        <w:tc>
          <w:tcPr>
            <w:tcW w:w="2817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629" w:type="dxa"/>
            <w:gridSpan w:val="2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68" w:name="__Fieldmark__584_752851598"/>
            <w:bookmarkStart w:id="1169" w:name="__Fieldmark__584_752851598"/>
            <w:bookmarkEnd w:id="116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70" w:name="__Fieldmark__585_752851598"/>
            <w:bookmarkStart w:id="1171" w:name="__Fieldmark__585_752851598"/>
            <w:bookmarkEnd w:id="117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72" w:name="__Fieldmark__586_752851598"/>
            <w:bookmarkStart w:id="1173" w:name="__Fieldmark__586_752851598"/>
            <w:bookmarkEnd w:id="117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74" w:name="__Fieldmark__587_752851598"/>
            <w:bookmarkStart w:id="1175" w:name="__Fieldmark__587_752851598"/>
            <w:bookmarkEnd w:id="117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76" w:name="__Fieldmark__588_752851598"/>
            <w:bookmarkStart w:id="1177" w:name="__Fieldmark__588_752851598"/>
            <w:bookmarkEnd w:id="117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78" w:name="__Fieldmark__589_752851598"/>
            <w:bookmarkStart w:id="1179" w:name="__Fieldmark__589_752851598"/>
            <w:bookmarkEnd w:id="117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80" w:name="__Fieldmark__590_752851598"/>
            <w:bookmarkStart w:id="1181" w:name="__Fieldmark__590_752851598"/>
            <w:bookmarkEnd w:id="118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82" w:name="__Fieldmark__591_752851598"/>
            <w:bookmarkStart w:id="1183" w:name="__Fieldmark__591_752851598"/>
            <w:bookmarkEnd w:id="118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84" w:name="__Fieldmark__592_752851598"/>
            <w:bookmarkStart w:id="1185" w:name="__Fieldmark__592_752851598"/>
            <w:bookmarkEnd w:id="118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86" w:name="__Fieldmark__593_752851598"/>
            <w:bookmarkStart w:id="1187" w:name="__Fieldmark__593_752851598"/>
            <w:bookmarkEnd w:id="118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y nélküli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88" w:name="__Fieldmark__594_752851598"/>
            <w:bookmarkStart w:id="1189" w:name="__Fieldmark__594_752851598"/>
            <w:bookmarkEnd w:id="118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</w:tc>
        <w:tc>
          <w:tcPr>
            <w:tcW w:w="2817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629" w:type="dxa"/>
            <w:gridSpan w:val="2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90" w:name="__Fieldmark__595_752851598"/>
            <w:bookmarkStart w:id="1191" w:name="__Fieldmark__595_752851598"/>
            <w:bookmarkEnd w:id="119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92" w:name="__Fieldmark__596_752851598"/>
            <w:bookmarkStart w:id="1193" w:name="__Fieldmark__596_752851598"/>
            <w:bookmarkEnd w:id="119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94" w:name="__Fieldmark__597_752851598"/>
            <w:bookmarkStart w:id="1195" w:name="__Fieldmark__597_752851598"/>
            <w:bookmarkEnd w:id="119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96" w:name="__Fieldmark__598_752851598"/>
            <w:bookmarkStart w:id="1197" w:name="__Fieldmark__598_752851598"/>
            <w:bookmarkEnd w:id="119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98" w:name="__Fieldmark__599_752851598"/>
            <w:bookmarkStart w:id="1199" w:name="__Fieldmark__599_752851598"/>
            <w:bookmarkEnd w:id="119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00" w:name="__Fieldmark__600_752851598"/>
            <w:bookmarkStart w:id="1201" w:name="__Fieldmark__600_752851598"/>
            <w:bookmarkEnd w:id="120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02" w:name="__Fieldmark__601_752851598"/>
            <w:bookmarkStart w:id="1203" w:name="__Fieldmark__601_752851598"/>
            <w:bookmarkEnd w:id="120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04" w:name="__Fieldmark__602_752851598"/>
            <w:bookmarkStart w:id="1205" w:name="__Fieldmark__602_752851598"/>
            <w:bookmarkEnd w:id="120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06" w:name="__Fieldmark__603_752851598"/>
            <w:bookmarkStart w:id="1207" w:name="__Fieldmark__603_752851598"/>
            <w:bookmarkEnd w:id="120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08" w:name="__Fieldmark__604_752851598"/>
            <w:bookmarkStart w:id="1209" w:name="__Fieldmark__604_752851598"/>
            <w:bookmarkEnd w:id="120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y nélküli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10" w:name="__Fieldmark__605_752851598"/>
            <w:bookmarkStart w:id="1211" w:name="__Fieldmark__605_752851598"/>
            <w:bookmarkEnd w:id="121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</w:tc>
        <w:tc>
          <w:tcPr>
            <w:tcW w:w="2817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629" w:type="dxa"/>
            <w:gridSpan w:val="2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12" w:name="__Fieldmark__606_752851598"/>
            <w:bookmarkStart w:id="1213" w:name="__Fieldmark__606_752851598"/>
            <w:bookmarkEnd w:id="121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14" w:name="__Fieldmark__607_752851598"/>
            <w:bookmarkStart w:id="1215" w:name="__Fieldmark__607_752851598"/>
            <w:bookmarkEnd w:id="121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16" w:name="__Fieldmark__608_752851598"/>
            <w:bookmarkStart w:id="1217" w:name="__Fieldmark__608_752851598"/>
            <w:bookmarkEnd w:id="121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18" w:name="__Fieldmark__609_752851598"/>
            <w:bookmarkStart w:id="1219" w:name="__Fieldmark__609_752851598"/>
            <w:bookmarkEnd w:id="121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20" w:name="__Fieldmark__610_752851598"/>
            <w:bookmarkStart w:id="1221" w:name="__Fieldmark__610_752851598"/>
            <w:bookmarkEnd w:id="122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22" w:name="__Fieldmark__611_752851598"/>
            <w:bookmarkStart w:id="1223" w:name="__Fieldmark__611_752851598"/>
            <w:bookmarkEnd w:id="122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24" w:name="__Fieldmark__612_752851598"/>
            <w:bookmarkStart w:id="1225" w:name="__Fieldmark__612_752851598"/>
            <w:bookmarkEnd w:id="122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26" w:name="__Fieldmark__613_752851598"/>
            <w:bookmarkStart w:id="1227" w:name="__Fieldmark__613_752851598"/>
            <w:bookmarkEnd w:id="122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28" w:name="__Fieldmark__614_752851598"/>
            <w:bookmarkStart w:id="1229" w:name="__Fieldmark__614_752851598"/>
            <w:bookmarkEnd w:id="122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30" w:name="__Fieldmark__615_752851598"/>
            <w:bookmarkStart w:id="1231" w:name="__Fieldmark__615_752851598"/>
            <w:bookmarkEnd w:id="123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y nélküli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32" w:name="__Fieldmark__616_752851598"/>
            <w:bookmarkStart w:id="1233" w:name="__Fieldmark__616_752851598"/>
            <w:bookmarkEnd w:id="123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</w:tc>
        <w:tc>
          <w:tcPr>
            <w:tcW w:w="2817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629" w:type="dxa"/>
            <w:gridSpan w:val="2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34" w:name="__Fieldmark__617_752851598"/>
            <w:bookmarkStart w:id="1235" w:name="__Fieldmark__617_752851598"/>
            <w:bookmarkEnd w:id="123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36" w:name="__Fieldmark__618_752851598"/>
            <w:bookmarkStart w:id="1237" w:name="__Fieldmark__618_752851598"/>
            <w:bookmarkEnd w:id="123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38" w:name="__Fieldmark__619_752851598"/>
            <w:bookmarkStart w:id="1239" w:name="__Fieldmark__619_752851598"/>
            <w:bookmarkEnd w:id="123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40" w:name="__Fieldmark__620_752851598"/>
            <w:bookmarkStart w:id="1241" w:name="__Fieldmark__620_752851598"/>
            <w:bookmarkEnd w:id="124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42" w:name="__Fieldmark__621_752851598"/>
            <w:bookmarkStart w:id="1243" w:name="__Fieldmark__621_752851598"/>
            <w:bookmarkEnd w:id="124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44" w:name="__Fieldmark__622_752851598"/>
            <w:bookmarkStart w:id="1245" w:name="__Fieldmark__622_752851598"/>
            <w:bookmarkEnd w:id="124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46" w:name="__Fieldmark__623_752851598"/>
            <w:bookmarkStart w:id="1247" w:name="__Fieldmark__623_752851598"/>
            <w:bookmarkEnd w:id="124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48" w:name="__Fieldmark__624_752851598"/>
            <w:bookmarkStart w:id="1249" w:name="__Fieldmark__624_752851598"/>
            <w:bookmarkEnd w:id="124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50" w:name="__Fieldmark__625_752851598"/>
            <w:bookmarkStart w:id="1251" w:name="__Fieldmark__625_752851598"/>
            <w:bookmarkEnd w:id="125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52" w:name="__Fieldmark__626_752851598"/>
            <w:bookmarkStart w:id="1253" w:name="__Fieldmark__626_752851598"/>
            <w:bookmarkEnd w:id="125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y nélküli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54" w:name="__Fieldmark__627_752851598"/>
            <w:bookmarkStart w:id="1255" w:name="__Fieldmark__627_752851598"/>
            <w:bookmarkEnd w:id="125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</w:tc>
        <w:tc>
          <w:tcPr>
            <w:tcW w:w="2817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629" w:type="dxa"/>
            <w:gridSpan w:val="2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56" w:name="__Fieldmark__628_752851598"/>
            <w:bookmarkStart w:id="1257" w:name="__Fieldmark__628_752851598"/>
            <w:bookmarkEnd w:id="125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58" w:name="__Fieldmark__629_752851598"/>
            <w:bookmarkStart w:id="1259" w:name="__Fieldmark__629_752851598"/>
            <w:bookmarkEnd w:id="125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60" w:name="__Fieldmark__630_752851598"/>
            <w:bookmarkStart w:id="1261" w:name="__Fieldmark__630_752851598"/>
            <w:bookmarkEnd w:id="126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62" w:name="__Fieldmark__631_752851598"/>
            <w:bookmarkStart w:id="1263" w:name="__Fieldmark__631_752851598"/>
            <w:bookmarkEnd w:id="126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64" w:name="__Fieldmark__632_752851598"/>
            <w:bookmarkStart w:id="1265" w:name="__Fieldmark__632_752851598"/>
            <w:bookmarkEnd w:id="126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66" w:name="__Fieldmark__633_752851598"/>
            <w:bookmarkStart w:id="1267" w:name="__Fieldmark__633_752851598"/>
            <w:bookmarkEnd w:id="126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68" w:name="__Fieldmark__634_752851598"/>
            <w:bookmarkStart w:id="1269" w:name="__Fieldmark__634_752851598"/>
            <w:bookmarkEnd w:id="126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70" w:name="__Fieldmark__635_752851598"/>
            <w:bookmarkStart w:id="1271" w:name="__Fieldmark__635_752851598"/>
            <w:bookmarkEnd w:id="127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72" w:name="__Fieldmark__636_752851598"/>
            <w:bookmarkStart w:id="1273" w:name="__Fieldmark__636_752851598"/>
            <w:bookmarkEnd w:id="127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74" w:name="__Fieldmark__637_752851598"/>
            <w:bookmarkStart w:id="1275" w:name="__Fieldmark__637_752851598"/>
            <w:bookmarkEnd w:id="127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y nélküli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76" w:name="__Fieldmark__638_752851598"/>
            <w:bookmarkStart w:id="1277" w:name="__Fieldmark__638_752851598"/>
            <w:bookmarkEnd w:id="127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</w:tc>
        <w:tc>
          <w:tcPr>
            <w:tcW w:w="2817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629" w:type="dxa"/>
            <w:gridSpan w:val="2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78" w:name="__Fieldmark__639_752851598"/>
            <w:bookmarkStart w:id="1279" w:name="__Fieldmark__639_752851598"/>
            <w:bookmarkEnd w:id="127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80" w:name="__Fieldmark__640_752851598"/>
            <w:bookmarkStart w:id="1281" w:name="__Fieldmark__640_752851598"/>
            <w:bookmarkEnd w:id="128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82" w:name="__Fieldmark__641_752851598"/>
            <w:bookmarkStart w:id="1283" w:name="__Fieldmark__641_752851598"/>
            <w:bookmarkEnd w:id="128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84" w:name="__Fieldmark__642_752851598"/>
            <w:bookmarkStart w:id="1285" w:name="__Fieldmark__642_752851598"/>
            <w:bookmarkEnd w:id="128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86" w:name="__Fieldmark__643_752851598"/>
            <w:bookmarkStart w:id="1287" w:name="__Fieldmark__643_752851598"/>
            <w:bookmarkEnd w:id="128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88" w:name="__Fieldmark__644_752851598"/>
            <w:bookmarkStart w:id="1289" w:name="__Fieldmark__644_752851598"/>
            <w:bookmarkEnd w:id="128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90" w:name="__Fieldmark__645_752851598"/>
            <w:bookmarkStart w:id="1291" w:name="__Fieldmark__645_752851598"/>
            <w:bookmarkEnd w:id="129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92" w:name="__Fieldmark__646_752851598"/>
            <w:bookmarkStart w:id="1293" w:name="__Fieldmark__646_752851598"/>
            <w:bookmarkEnd w:id="129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94" w:name="__Fieldmark__647_752851598"/>
            <w:bookmarkStart w:id="1295" w:name="__Fieldmark__647_752851598"/>
            <w:bookmarkEnd w:id="129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96" w:name="__Fieldmark__648_752851598"/>
            <w:bookmarkStart w:id="1297" w:name="__Fieldmark__648_752851598"/>
            <w:bookmarkEnd w:id="129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98" w:name="__Fieldmark__649_752851598"/>
            <w:bookmarkStart w:id="1299" w:name="__Fieldmark__649_752851598"/>
            <w:bookmarkEnd w:id="129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y nélküli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sz w:val="26"/>
                <w:szCs w:val="26"/>
              </w:rPr>
              <w:t xml:space="preserve"> Kbt. 122/A. § szerinti eljárá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</w:tc>
        <w:tc>
          <w:tcPr>
            <w:tcW w:w="2817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9446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216" w:leader="none"/>
              </w:tabs>
              <w:spacing w:before="120" w:after="120"/>
              <w:ind w:left="0" w:hanging="0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Összes építési koncesszió a nemzeti eljárásrendben:</w:t>
            </w:r>
          </w:p>
          <w:p>
            <w:pPr>
              <w:pStyle w:val="TextBodyIndent"/>
              <w:tabs>
                <w:tab w:val="clear" w:pos="708"/>
                <w:tab w:val="left" w:pos="5216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>0 (száma)</w:t>
            </w:r>
          </w:p>
          <w:p>
            <w:pPr>
              <w:pStyle w:val="TextBodyIndent"/>
              <w:tabs>
                <w:tab w:val="clear" w:pos="708"/>
                <w:tab w:val="left" w:pos="5216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26" w:hRule="atLeast"/>
        </w:trPr>
        <w:tc>
          <w:tcPr>
            <w:tcW w:w="9446" w:type="dxa"/>
            <w:gridSpan w:val="3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74" w:hanging="0"/>
              <w:rPr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III.1.3.2) A közbeszerzés CPV kódja szerinti bontás</w:t>
            </w:r>
          </w:p>
        </w:tc>
      </w:tr>
      <w:tr>
        <w:trPr>
          <w:trHeight w:val="486" w:hRule="atLeast"/>
        </w:trPr>
        <w:tc>
          <w:tcPr>
            <w:tcW w:w="9446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Uniós eljárásrend (Kbt. XII. fejezete)</w:t>
            </w:r>
          </w:p>
        </w:tc>
      </w:tr>
      <w:tr>
        <w:trPr>
          <w:trHeight w:val="23" w:hRule="atLeast"/>
        </w:trPr>
        <w:tc>
          <w:tcPr>
            <w:tcW w:w="9446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216" w:leader="none"/>
              </w:tabs>
              <w:spacing w:before="120" w:after="120"/>
              <w:ind w:left="74" w:hanging="0"/>
              <w:rPr/>
            </w:pPr>
            <w:r>
              <w:rPr>
                <w:color w:val="000000"/>
                <w:sz w:val="26"/>
                <w:szCs w:val="26"/>
              </w:rPr>
              <w:t>- (CPV kód, főtárgy szerint)</w:t>
              <w:tab/>
              <w:t>0 (száma) 0 (értéke)</w:t>
            </w:r>
          </w:p>
          <w:p>
            <w:pPr>
              <w:pStyle w:val="TextBodyIndent"/>
              <w:tabs>
                <w:tab w:val="clear" w:pos="708"/>
                <w:tab w:val="left" w:pos="5216" w:leader="none"/>
              </w:tabs>
              <w:spacing w:before="120" w:after="120"/>
              <w:ind w:left="74" w:hanging="0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Összes építési koncesszió az uniós eljárásrendben:</w:t>
            </w:r>
          </w:p>
          <w:p>
            <w:pPr>
              <w:pStyle w:val="TextBodyIndent"/>
              <w:tabs>
                <w:tab w:val="clear" w:pos="708"/>
                <w:tab w:val="left" w:pos="5216" w:leader="none"/>
              </w:tabs>
              <w:spacing w:before="120" w:after="120"/>
              <w:ind w:left="74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tabs>
                <w:tab w:val="clear" w:pos="708"/>
                <w:tab w:val="left" w:pos="5216" w:leader="none"/>
              </w:tabs>
              <w:spacing w:before="120" w:after="120"/>
              <w:ind w:left="74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285" w:hRule="atLeast"/>
        </w:trPr>
        <w:tc>
          <w:tcPr>
            <w:tcW w:w="944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spacing w:before="120" w:after="120"/>
              <w:ind w:left="110" w:hanging="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Nemzeti eljárásrend (Kbt. Harmadik része)</w:t>
            </w:r>
          </w:p>
        </w:tc>
      </w:tr>
      <w:tr>
        <w:trPr>
          <w:trHeight w:val="285" w:hRule="atLeast"/>
        </w:trPr>
        <w:tc>
          <w:tcPr>
            <w:tcW w:w="944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216" w:leader="none"/>
              </w:tabs>
              <w:spacing w:before="120" w:after="120"/>
              <w:ind w:left="74" w:hanging="0"/>
              <w:rPr/>
            </w:pPr>
            <w:r>
              <w:rPr>
                <w:color w:val="000000"/>
                <w:sz w:val="26"/>
                <w:szCs w:val="26"/>
              </w:rPr>
              <w:t>- (CPV kód, főtárgy szerint)</w:t>
              <w:tab/>
              <w:t>0 (száma) 0 (értéke)</w:t>
            </w:r>
          </w:p>
          <w:p>
            <w:pPr>
              <w:pStyle w:val="TextBodyIndent"/>
              <w:tabs>
                <w:tab w:val="clear" w:pos="708"/>
                <w:tab w:val="left" w:pos="5216" w:leader="none"/>
              </w:tabs>
              <w:spacing w:before="120" w:after="120"/>
              <w:ind w:left="11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Összes építési koncesszió a nemzeti eljárásrendben:</w:t>
              <w:tab/>
            </w:r>
          </w:p>
          <w:p>
            <w:pPr>
              <w:pStyle w:val="TextBodyIndent"/>
              <w:tabs>
                <w:tab w:val="clear" w:pos="708"/>
                <w:tab w:val="left" w:pos="5216" w:leader="none"/>
              </w:tabs>
              <w:spacing w:before="120" w:after="120"/>
              <w:ind w:left="110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tabs>
                <w:tab w:val="clear" w:pos="708"/>
                <w:tab w:val="left" w:pos="5216" w:leader="none"/>
              </w:tabs>
              <w:spacing w:before="120" w:after="120"/>
              <w:ind w:left="11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</w:tbl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tbl>
      <w:tblPr>
        <w:tblW w:w="953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60"/>
        <w:gridCol w:w="3360"/>
        <w:gridCol w:w="2817"/>
      </w:tblGrid>
      <w:tr>
        <w:trPr>
          <w:trHeight w:val="555" w:hRule="atLeast"/>
        </w:trPr>
        <w:tc>
          <w:tcPr>
            <w:tcW w:w="9537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spacing w:before="120" w:after="120"/>
              <w:ind w:left="110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III.1.4) Szolgáltatás megrendelés</w:t>
            </w:r>
          </w:p>
        </w:tc>
      </w:tr>
      <w:tr>
        <w:trPr>
          <w:trHeight w:val="380" w:hRule="atLeast"/>
        </w:trPr>
        <w:tc>
          <w:tcPr>
            <w:tcW w:w="9537" w:type="dxa"/>
            <w:gridSpan w:val="3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spacing w:before="120" w:after="120"/>
              <w:ind w:left="110" w:hanging="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III.1.4.1) Eljárás típusa</w:t>
            </w:r>
          </w:p>
        </w:tc>
      </w:tr>
      <w:tr>
        <w:trPr>
          <w:trHeight w:val="443" w:hRule="atLeast"/>
        </w:trPr>
        <w:tc>
          <w:tcPr>
            <w:tcW w:w="9537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spacing w:before="120" w:after="120"/>
              <w:ind w:left="110" w:hanging="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Uniós eljárásrend (Kbt. Második Része)</w:t>
            </w:r>
            <w:r>
              <w:rPr>
                <w:color w:val="000000"/>
                <w:sz w:val="26"/>
                <w:szCs w:val="26"/>
              </w:rPr>
              <w:t xml:space="preserve"> (az alábbi blokkban csak egy eljárástípust jelöljön meg)</w:t>
            </w:r>
          </w:p>
        </w:tc>
      </w:tr>
      <w:tr>
        <w:trPr>
          <w:trHeight w:val="443" w:hRule="atLeast"/>
        </w:trPr>
        <w:tc>
          <w:tcPr>
            <w:tcW w:w="3360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nyílt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00" w:name="__Fieldmark__650_752851598"/>
            <w:bookmarkStart w:id="1301" w:name="__Fieldmark__650_752851598"/>
            <w:bookmarkEnd w:id="130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02" w:name="__Fieldmark__651_752851598"/>
            <w:bookmarkStart w:id="1303" w:name="__Fieldmark__651_752851598"/>
            <w:bookmarkEnd w:id="130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04" w:name="__Fieldmark__652_752851598"/>
            <w:bookmarkStart w:id="1305" w:name="__Fieldmark__652_752851598"/>
            <w:bookmarkEnd w:id="130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06" w:name="__Fieldmark__653_752851598"/>
            <w:bookmarkStart w:id="1307" w:name="__Fieldmark__653_752851598"/>
            <w:bookmarkEnd w:id="130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nélküli tárgyalásos</w:t>
            </w:r>
          </w:p>
        </w:tc>
        <w:tc>
          <w:tcPr>
            <w:tcW w:w="3360" w:type="dxa"/>
            <w:tcBorders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08" w:name="__Fieldmark__654_752851598"/>
            <w:bookmarkStart w:id="1309" w:name="__Fieldmark__654_752851598"/>
            <w:bookmarkEnd w:id="130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10" w:name="__Fieldmark__655_752851598"/>
            <w:bookmarkStart w:id="1311" w:name="__Fieldmark__655_752851598"/>
            <w:bookmarkEnd w:id="131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12" w:name="__Fieldmark__656_752851598"/>
            <w:bookmarkStart w:id="1313" w:name="__Fieldmark__656_752851598"/>
            <w:bookmarkEnd w:id="131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versenypárbeszéd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14" w:name="__Fieldmark__657_752851598"/>
            <w:bookmarkStart w:id="1315" w:name="__Fieldmark__657_752851598"/>
            <w:bookmarkEnd w:id="131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tervpályázat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16" w:name="__Fieldmark__658_752851598"/>
            <w:bookmarkStart w:id="1317" w:name="__Fieldmark__658_752851598"/>
            <w:bookmarkEnd w:id="131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color w:val="000000"/>
                <w:sz w:val="26"/>
                <w:szCs w:val="26"/>
              </w:rPr>
              <w:t xml:space="preserve"> a Kbt. 19. § (3) bekezdése alapján közbeszerzési eljárás nélkül megkötött szerződés</w:t>
            </w:r>
          </w:p>
        </w:tc>
        <w:tc>
          <w:tcPr>
            <w:tcW w:w="2817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3360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18" w:name="__Fieldmark__659_752851598"/>
            <w:bookmarkStart w:id="1319" w:name="__Fieldmark__659_752851598"/>
            <w:bookmarkEnd w:id="131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nyílt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20" w:name="__Fieldmark__660_752851598"/>
            <w:bookmarkStart w:id="1321" w:name="__Fieldmark__660_752851598"/>
            <w:bookmarkEnd w:id="132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22" w:name="__Fieldmark__661_752851598"/>
            <w:bookmarkStart w:id="1323" w:name="__Fieldmark__661_752851598"/>
            <w:bookmarkEnd w:id="132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24" w:name="__Fieldmark__662_752851598"/>
            <w:bookmarkStart w:id="1325" w:name="__Fieldmark__662_752851598"/>
            <w:bookmarkEnd w:id="132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nélküli tárgyalásos</w:t>
            </w:r>
          </w:p>
        </w:tc>
        <w:tc>
          <w:tcPr>
            <w:tcW w:w="3360" w:type="dxa"/>
            <w:tcBorders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26" w:name="__Fieldmark__663_752851598"/>
            <w:bookmarkStart w:id="1327" w:name="__Fieldmark__663_752851598"/>
            <w:bookmarkEnd w:id="132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28" w:name="__Fieldmark__664_752851598"/>
            <w:bookmarkStart w:id="1329" w:name="__Fieldmark__664_752851598"/>
            <w:bookmarkEnd w:id="132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30" w:name="__Fieldmark__665_752851598"/>
            <w:bookmarkStart w:id="1331" w:name="__Fieldmark__665_752851598"/>
            <w:bookmarkEnd w:id="133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versenypárbeszéd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32" w:name="__Fieldmark__666_752851598"/>
            <w:bookmarkStart w:id="1333" w:name="__Fieldmark__666_752851598"/>
            <w:bookmarkEnd w:id="133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tervpályázat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34" w:name="__Fieldmark__667_752851598"/>
            <w:bookmarkStart w:id="1335" w:name="__Fieldmark__667_752851598"/>
            <w:bookmarkEnd w:id="133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color w:val="000000"/>
                <w:sz w:val="26"/>
                <w:szCs w:val="26"/>
              </w:rPr>
              <w:t xml:space="preserve"> a Kbt. 19. § (3) bekezdése alapján közbeszerzési eljárás nélkül megkötött szerződés</w:t>
            </w:r>
          </w:p>
        </w:tc>
        <w:tc>
          <w:tcPr>
            <w:tcW w:w="2817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3360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36" w:name="__Fieldmark__668_752851598"/>
            <w:bookmarkStart w:id="1337" w:name="__Fieldmark__668_752851598"/>
            <w:bookmarkEnd w:id="133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nyílt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38" w:name="__Fieldmark__669_752851598"/>
            <w:bookmarkStart w:id="1339" w:name="__Fieldmark__669_752851598"/>
            <w:bookmarkEnd w:id="133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40" w:name="__Fieldmark__670_752851598"/>
            <w:bookmarkStart w:id="1341" w:name="__Fieldmark__670_752851598"/>
            <w:bookmarkEnd w:id="134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42" w:name="__Fieldmark__671_752851598"/>
            <w:bookmarkStart w:id="1343" w:name="__Fieldmark__671_752851598"/>
            <w:bookmarkEnd w:id="134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nélküli tárgyalásos</w:t>
            </w:r>
          </w:p>
        </w:tc>
        <w:tc>
          <w:tcPr>
            <w:tcW w:w="3360" w:type="dxa"/>
            <w:tcBorders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44" w:name="__Fieldmark__672_752851598"/>
            <w:bookmarkStart w:id="1345" w:name="__Fieldmark__672_752851598"/>
            <w:bookmarkEnd w:id="134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46" w:name="__Fieldmark__673_752851598"/>
            <w:bookmarkStart w:id="1347" w:name="__Fieldmark__673_752851598"/>
            <w:bookmarkEnd w:id="134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48" w:name="__Fieldmark__674_752851598"/>
            <w:bookmarkStart w:id="1349" w:name="__Fieldmark__674_752851598"/>
            <w:bookmarkEnd w:id="134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versenypárbeszéd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50" w:name="__Fieldmark__675_752851598"/>
            <w:bookmarkStart w:id="1351" w:name="__Fieldmark__675_752851598"/>
            <w:bookmarkEnd w:id="135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tervpályázat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52" w:name="__Fieldmark__676_752851598"/>
            <w:bookmarkStart w:id="1353" w:name="__Fieldmark__676_752851598"/>
            <w:bookmarkEnd w:id="135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color w:val="000000"/>
                <w:sz w:val="26"/>
                <w:szCs w:val="26"/>
              </w:rPr>
              <w:t xml:space="preserve"> a Kbt. 19. § (3) bekezdése alapján közbeszerzési eljárás nélkül megkötött szerződés</w:t>
            </w:r>
          </w:p>
        </w:tc>
        <w:tc>
          <w:tcPr>
            <w:tcW w:w="2817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3360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54" w:name="__Fieldmark__677_752851598"/>
            <w:bookmarkStart w:id="1355" w:name="__Fieldmark__677_752851598"/>
            <w:bookmarkEnd w:id="135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nyílt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56" w:name="__Fieldmark__678_752851598"/>
            <w:bookmarkStart w:id="1357" w:name="__Fieldmark__678_752851598"/>
            <w:bookmarkEnd w:id="135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58" w:name="__Fieldmark__679_752851598"/>
            <w:bookmarkStart w:id="1359" w:name="__Fieldmark__679_752851598"/>
            <w:bookmarkEnd w:id="135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60" w:name="__Fieldmark__680_752851598"/>
            <w:bookmarkStart w:id="1361" w:name="__Fieldmark__680_752851598"/>
            <w:bookmarkEnd w:id="136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nélküli tárgyalásos</w:t>
            </w:r>
          </w:p>
        </w:tc>
        <w:tc>
          <w:tcPr>
            <w:tcW w:w="3360" w:type="dxa"/>
            <w:tcBorders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62" w:name="__Fieldmark__681_752851598"/>
            <w:bookmarkStart w:id="1363" w:name="__Fieldmark__681_752851598"/>
            <w:bookmarkEnd w:id="136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64" w:name="__Fieldmark__682_752851598"/>
            <w:bookmarkStart w:id="1365" w:name="__Fieldmark__682_752851598"/>
            <w:bookmarkEnd w:id="136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66" w:name="__Fieldmark__683_752851598"/>
            <w:bookmarkStart w:id="1367" w:name="__Fieldmark__683_752851598"/>
            <w:bookmarkEnd w:id="136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versenypárbeszéd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68" w:name="__Fieldmark__684_752851598"/>
            <w:bookmarkStart w:id="1369" w:name="__Fieldmark__684_752851598"/>
            <w:bookmarkEnd w:id="136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tervpályázat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70" w:name="__Fieldmark__685_752851598"/>
            <w:bookmarkStart w:id="1371" w:name="__Fieldmark__685_752851598"/>
            <w:bookmarkEnd w:id="137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color w:val="000000"/>
                <w:sz w:val="26"/>
                <w:szCs w:val="26"/>
              </w:rPr>
              <w:t xml:space="preserve"> a Kbt. 19. § (3) bekezdése alapján közbeszerzési eljárás nélkül megkötött szerződés</w:t>
            </w:r>
          </w:p>
        </w:tc>
        <w:tc>
          <w:tcPr>
            <w:tcW w:w="2817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3360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72" w:name="__Fieldmark__686_752851598"/>
            <w:bookmarkStart w:id="1373" w:name="__Fieldmark__686_752851598"/>
            <w:bookmarkEnd w:id="137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nyílt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74" w:name="__Fieldmark__687_752851598"/>
            <w:bookmarkStart w:id="1375" w:name="__Fieldmark__687_752851598"/>
            <w:bookmarkEnd w:id="137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76" w:name="__Fieldmark__688_752851598"/>
            <w:bookmarkStart w:id="1377" w:name="__Fieldmark__688_752851598"/>
            <w:bookmarkEnd w:id="137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78" w:name="__Fieldmark__689_752851598"/>
            <w:bookmarkStart w:id="1379" w:name="__Fieldmark__689_752851598"/>
            <w:bookmarkEnd w:id="137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nélküli tárgyalásos</w:t>
            </w:r>
          </w:p>
        </w:tc>
        <w:tc>
          <w:tcPr>
            <w:tcW w:w="3360" w:type="dxa"/>
            <w:tcBorders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80" w:name="__Fieldmark__690_752851598"/>
            <w:bookmarkStart w:id="1381" w:name="__Fieldmark__690_752851598"/>
            <w:bookmarkEnd w:id="138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82" w:name="__Fieldmark__691_752851598"/>
            <w:bookmarkStart w:id="1383" w:name="__Fieldmark__691_752851598"/>
            <w:bookmarkEnd w:id="138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84" w:name="__Fieldmark__692_752851598"/>
            <w:bookmarkStart w:id="1385" w:name="__Fieldmark__692_752851598"/>
            <w:bookmarkEnd w:id="138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versenypárbeszéd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86" w:name="__Fieldmark__693_752851598"/>
            <w:bookmarkStart w:id="1387" w:name="__Fieldmark__693_752851598"/>
            <w:bookmarkEnd w:id="138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tervpályázat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88" w:name="__Fieldmark__694_752851598"/>
            <w:bookmarkStart w:id="1389" w:name="__Fieldmark__694_752851598"/>
            <w:bookmarkEnd w:id="138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color w:val="000000"/>
                <w:sz w:val="26"/>
                <w:szCs w:val="26"/>
              </w:rPr>
              <w:t xml:space="preserve"> a Kbt. 19. § (3) bekezdése alapján közbeszerzési eljárás nélkül megkötött szerződés</w:t>
            </w:r>
          </w:p>
        </w:tc>
        <w:tc>
          <w:tcPr>
            <w:tcW w:w="2817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3360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90" w:name="__Fieldmark__695_752851598"/>
            <w:bookmarkStart w:id="1391" w:name="__Fieldmark__695_752851598"/>
            <w:bookmarkEnd w:id="139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nyílt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92" w:name="__Fieldmark__696_752851598"/>
            <w:bookmarkStart w:id="1393" w:name="__Fieldmark__696_752851598"/>
            <w:bookmarkEnd w:id="139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94" w:name="__Fieldmark__697_752851598"/>
            <w:bookmarkStart w:id="1395" w:name="__Fieldmark__697_752851598"/>
            <w:bookmarkEnd w:id="139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96" w:name="__Fieldmark__698_752851598"/>
            <w:bookmarkStart w:id="1397" w:name="__Fieldmark__698_752851598"/>
            <w:bookmarkEnd w:id="139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98" w:name="__Fieldmark__699_752851598"/>
            <w:bookmarkStart w:id="1399" w:name="__Fieldmark__699_752851598"/>
            <w:bookmarkEnd w:id="139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nélküli tárgyalásos</w:t>
            </w:r>
          </w:p>
        </w:tc>
        <w:tc>
          <w:tcPr>
            <w:tcW w:w="3360" w:type="dxa"/>
            <w:tcBorders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00" w:name="__Fieldmark__700_752851598"/>
            <w:bookmarkStart w:id="1401" w:name="__Fieldmark__700_752851598"/>
            <w:bookmarkEnd w:id="140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02" w:name="__Fieldmark__701_752851598"/>
            <w:bookmarkStart w:id="1403" w:name="__Fieldmark__701_752851598"/>
            <w:bookmarkEnd w:id="140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04" w:name="__Fieldmark__702_752851598"/>
            <w:bookmarkStart w:id="1405" w:name="__Fieldmark__702_752851598"/>
            <w:bookmarkEnd w:id="140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versenypárbeszéd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06" w:name="__Fieldmark__703_752851598"/>
            <w:bookmarkStart w:id="1407" w:name="__Fieldmark__703_752851598"/>
            <w:bookmarkEnd w:id="140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tervpályázat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08" w:name="__Fieldmark__704_752851598"/>
            <w:bookmarkStart w:id="1409" w:name="__Fieldmark__704_752851598"/>
            <w:bookmarkEnd w:id="140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color w:val="000000"/>
                <w:sz w:val="26"/>
                <w:szCs w:val="26"/>
              </w:rPr>
              <w:t xml:space="preserve"> a Kbt. 19. § (3) bekezdése alapján közbeszerzési eljárás nélkül megkötött szerződés</w:t>
            </w:r>
          </w:p>
        </w:tc>
        <w:tc>
          <w:tcPr>
            <w:tcW w:w="2817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3360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10" w:name="__Fieldmark__705_752851598"/>
            <w:bookmarkStart w:id="1411" w:name="__Fieldmark__705_752851598"/>
            <w:bookmarkEnd w:id="141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nyílt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12" w:name="__Fieldmark__706_752851598"/>
            <w:bookmarkStart w:id="1413" w:name="__Fieldmark__706_752851598"/>
            <w:bookmarkEnd w:id="141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14" w:name="__Fieldmark__707_752851598"/>
            <w:bookmarkStart w:id="1415" w:name="__Fieldmark__707_752851598"/>
            <w:bookmarkEnd w:id="141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16" w:name="__Fieldmark__708_752851598"/>
            <w:bookmarkStart w:id="1417" w:name="__Fieldmark__708_752851598"/>
            <w:bookmarkEnd w:id="141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18" w:name="__Fieldmark__709_752851598"/>
            <w:bookmarkStart w:id="1419" w:name="__Fieldmark__709_752851598"/>
            <w:bookmarkEnd w:id="141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nélküli tárgyalásos</w:t>
            </w:r>
          </w:p>
        </w:tc>
        <w:tc>
          <w:tcPr>
            <w:tcW w:w="3360" w:type="dxa"/>
            <w:tcBorders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20" w:name="__Fieldmark__710_752851598"/>
            <w:bookmarkStart w:id="1421" w:name="__Fieldmark__710_752851598"/>
            <w:bookmarkEnd w:id="142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22" w:name="__Fieldmark__711_752851598"/>
            <w:bookmarkStart w:id="1423" w:name="__Fieldmark__711_752851598"/>
            <w:bookmarkEnd w:id="142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versenypárbeszéd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24" w:name="__Fieldmark__712_752851598"/>
            <w:bookmarkStart w:id="1425" w:name="__Fieldmark__712_752851598"/>
            <w:bookmarkEnd w:id="142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tervpályázat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26" w:name="__Fieldmark__713_752851598"/>
            <w:bookmarkStart w:id="1427" w:name="__Fieldmark__713_752851598"/>
            <w:bookmarkEnd w:id="142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color w:val="000000"/>
                <w:sz w:val="26"/>
                <w:szCs w:val="26"/>
              </w:rPr>
              <w:t xml:space="preserve"> a Kbt. 19. § (3) bekezdése alapján közbeszerzési eljárás nélkül megkötött szerződés</w:t>
            </w:r>
          </w:p>
        </w:tc>
        <w:tc>
          <w:tcPr>
            <w:tcW w:w="2817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3360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28" w:name="__Fieldmark__714_752851598"/>
            <w:bookmarkStart w:id="1429" w:name="__Fieldmark__714_752851598"/>
            <w:bookmarkEnd w:id="142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nyílt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30" w:name="__Fieldmark__715_752851598"/>
            <w:bookmarkStart w:id="1431" w:name="__Fieldmark__715_752851598"/>
            <w:bookmarkEnd w:id="143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32" w:name="__Fieldmark__716_752851598"/>
            <w:bookmarkStart w:id="1433" w:name="__Fieldmark__716_752851598"/>
            <w:bookmarkEnd w:id="143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34" w:name="__Fieldmark__717_752851598"/>
            <w:bookmarkStart w:id="1435" w:name="__Fieldmark__717_752851598"/>
            <w:bookmarkEnd w:id="143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36" w:name="__Fieldmark__718_752851598"/>
            <w:bookmarkStart w:id="1437" w:name="__Fieldmark__718_752851598"/>
            <w:bookmarkEnd w:id="143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nélküli tárgyalásos</w:t>
            </w:r>
          </w:p>
        </w:tc>
        <w:tc>
          <w:tcPr>
            <w:tcW w:w="3360" w:type="dxa"/>
            <w:tcBorders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38" w:name="__Fieldmark__719_752851598"/>
            <w:bookmarkStart w:id="1439" w:name="__Fieldmark__719_752851598"/>
            <w:bookmarkEnd w:id="143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40" w:name="__Fieldmark__720_752851598"/>
            <w:bookmarkStart w:id="1441" w:name="__Fieldmark__720_752851598"/>
            <w:bookmarkEnd w:id="144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versenypárbeszéd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42" w:name="__Fieldmark__721_752851598"/>
            <w:bookmarkStart w:id="1443" w:name="__Fieldmark__721_752851598"/>
            <w:bookmarkEnd w:id="144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tervpályázat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44" w:name="__Fieldmark__722_752851598"/>
            <w:bookmarkStart w:id="1445" w:name="__Fieldmark__722_752851598"/>
            <w:bookmarkEnd w:id="144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color w:val="000000"/>
                <w:sz w:val="26"/>
                <w:szCs w:val="26"/>
              </w:rPr>
              <w:t xml:space="preserve"> a Kbt. 19. § (3) bekezdése alapján közbeszerzési eljárás nélkül megkötött szerződés</w:t>
            </w:r>
          </w:p>
        </w:tc>
        <w:tc>
          <w:tcPr>
            <w:tcW w:w="2817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3360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46" w:name="__Fieldmark__723_752851598"/>
            <w:bookmarkStart w:id="1447" w:name="__Fieldmark__723_752851598"/>
            <w:bookmarkEnd w:id="144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nyílt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48" w:name="__Fieldmark__724_752851598"/>
            <w:bookmarkStart w:id="1449" w:name="__Fieldmark__724_752851598"/>
            <w:bookmarkEnd w:id="144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50" w:name="__Fieldmark__725_752851598"/>
            <w:bookmarkStart w:id="1451" w:name="__Fieldmark__725_752851598"/>
            <w:bookmarkEnd w:id="145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52" w:name="__Fieldmark__726_752851598"/>
            <w:bookmarkStart w:id="1453" w:name="__Fieldmark__726_752851598"/>
            <w:bookmarkEnd w:id="145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54" w:name="__Fieldmark__727_752851598"/>
            <w:bookmarkStart w:id="1455" w:name="__Fieldmark__727_752851598"/>
            <w:bookmarkEnd w:id="145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nélküli tárgyalásos</w:t>
            </w:r>
          </w:p>
        </w:tc>
        <w:tc>
          <w:tcPr>
            <w:tcW w:w="3360" w:type="dxa"/>
            <w:tcBorders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56" w:name="__Fieldmark__728_752851598"/>
            <w:bookmarkStart w:id="1457" w:name="__Fieldmark__728_752851598"/>
            <w:bookmarkEnd w:id="145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58" w:name="__Fieldmark__729_752851598"/>
            <w:bookmarkStart w:id="1459" w:name="__Fieldmark__729_752851598"/>
            <w:bookmarkEnd w:id="145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versenypárbeszéd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60" w:name="__Fieldmark__730_752851598"/>
            <w:bookmarkStart w:id="1461" w:name="__Fieldmark__730_752851598"/>
            <w:bookmarkEnd w:id="146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tervpályázat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62" w:name="__Fieldmark__731_752851598"/>
            <w:bookmarkStart w:id="1463" w:name="__Fieldmark__731_752851598"/>
            <w:bookmarkEnd w:id="146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color w:val="000000"/>
                <w:sz w:val="26"/>
                <w:szCs w:val="26"/>
              </w:rPr>
              <w:t xml:space="preserve"> a Kbt. 19. § (3) bekezdése alapján közbeszerzési eljárás nélkül megkötött szerződés</w:t>
            </w:r>
          </w:p>
        </w:tc>
        <w:tc>
          <w:tcPr>
            <w:tcW w:w="2817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3360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64" w:name="__Fieldmark__732_752851598"/>
            <w:bookmarkStart w:id="1465" w:name="__Fieldmark__732_752851598"/>
            <w:bookmarkEnd w:id="146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nyílt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66" w:name="__Fieldmark__733_752851598"/>
            <w:bookmarkStart w:id="1467" w:name="__Fieldmark__733_752851598"/>
            <w:bookmarkEnd w:id="146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68" w:name="__Fieldmark__734_752851598"/>
            <w:bookmarkStart w:id="1469" w:name="__Fieldmark__734_752851598"/>
            <w:bookmarkEnd w:id="146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70" w:name="__Fieldmark__735_752851598"/>
            <w:bookmarkStart w:id="1471" w:name="__Fieldmark__735_752851598"/>
            <w:bookmarkEnd w:id="147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72" w:name="__Fieldmark__736_752851598"/>
            <w:bookmarkStart w:id="1473" w:name="__Fieldmark__736_752851598"/>
            <w:bookmarkEnd w:id="147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nélküli tárgyalásos</w:t>
            </w:r>
          </w:p>
        </w:tc>
        <w:tc>
          <w:tcPr>
            <w:tcW w:w="3360" w:type="dxa"/>
            <w:tcBorders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74" w:name="__Fieldmark__737_752851598"/>
            <w:bookmarkStart w:id="1475" w:name="__Fieldmark__737_752851598"/>
            <w:bookmarkEnd w:id="147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76" w:name="__Fieldmark__738_752851598"/>
            <w:bookmarkStart w:id="1477" w:name="__Fieldmark__738_752851598"/>
            <w:bookmarkEnd w:id="147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78" w:name="__Fieldmark__739_752851598"/>
            <w:bookmarkStart w:id="1479" w:name="__Fieldmark__739_752851598"/>
            <w:bookmarkEnd w:id="147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versenypárbeszéd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tervpályázat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80" w:name="__Fieldmark__740_752851598"/>
            <w:bookmarkStart w:id="1481" w:name="__Fieldmark__740_752851598"/>
            <w:bookmarkEnd w:id="148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color w:val="000000"/>
                <w:sz w:val="26"/>
                <w:szCs w:val="26"/>
              </w:rPr>
              <w:t xml:space="preserve"> a Kbt. 19. § (3) bekezdése alapján közbeszerzési eljárás nélkül megkötött szerződés</w:t>
            </w:r>
          </w:p>
        </w:tc>
        <w:tc>
          <w:tcPr>
            <w:tcW w:w="2817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3360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82" w:name="__Fieldmark__741_752851598"/>
            <w:bookmarkStart w:id="1483" w:name="__Fieldmark__741_752851598"/>
            <w:bookmarkEnd w:id="148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nyílt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84" w:name="__Fieldmark__742_752851598"/>
            <w:bookmarkStart w:id="1485" w:name="__Fieldmark__742_752851598"/>
            <w:bookmarkEnd w:id="148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86" w:name="__Fieldmark__743_752851598"/>
            <w:bookmarkStart w:id="1487" w:name="__Fieldmark__743_752851598"/>
            <w:bookmarkEnd w:id="148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88" w:name="__Fieldmark__744_752851598"/>
            <w:bookmarkStart w:id="1489" w:name="__Fieldmark__744_752851598"/>
            <w:bookmarkEnd w:id="148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90" w:name="__Fieldmark__745_752851598"/>
            <w:bookmarkStart w:id="1491" w:name="__Fieldmark__745_752851598"/>
            <w:bookmarkEnd w:id="149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nélküli tárgyalásos</w:t>
            </w:r>
          </w:p>
        </w:tc>
        <w:tc>
          <w:tcPr>
            <w:tcW w:w="3360" w:type="dxa"/>
            <w:tcBorders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92" w:name="__Fieldmark__746_752851598"/>
            <w:bookmarkStart w:id="1493" w:name="__Fieldmark__746_752851598"/>
            <w:bookmarkEnd w:id="149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94" w:name="__Fieldmark__747_752851598"/>
            <w:bookmarkStart w:id="1495" w:name="__Fieldmark__747_752851598"/>
            <w:bookmarkEnd w:id="149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96" w:name="__Fieldmark__748_752851598"/>
            <w:bookmarkStart w:id="1497" w:name="__Fieldmark__748_752851598"/>
            <w:bookmarkEnd w:id="149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versenypárbeszéd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98" w:name="__Fieldmark__749_752851598"/>
            <w:bookmarkStart w:id="1499" w:name="__Fieldmark__749_752851598"/>
            <w:bookmarkEnd w:id="149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tervpályázat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9. § (3) bekezdése alapján közbeszerzési eljárás nélkül megkötött szerződés</w:t>
            </w:r>
          </w:p>
        </w:tc>
        <w:tc>
          <w:tcPr>
            <w:tcW w:w="2817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9537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216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Összes szolgáltatás megrendelés az uniós eljárásrendben: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TextBodyIndent"/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>0 (száma) 0 (értéke)</w:t>
            </w:r>
          </w:p>
        </w:tc>
      </w:tr>
      <w:tr>
        <w:trPr>
          <w:trHeight w:val="443" w:hRule="atLeast"/>
        </w:trPr>
        <w:tc>
          <w:tcPr>
            <w:tcW w:w="9537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spacing w:before="120" w:after="120"/>
              <w:ind w:left="0" w:hanging="0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Nemzeti eljárásrend (Kbt. Harmadik része)</w:t>
            </w:r>
            <w:r>
              <w:rPr>
                <w:color w:val="000000"/>
                <w:sz w:val="26"/>
                <w:szCs w:val="26"/>
              </w:rPr>
              <w:t xml:space="preserve"> (az alábbi blokkban csak egy eljárástípust jelöljön meg)</w:t>
            </w:r>
          </w:p>
        </w:tc>
      </w:tr>
      <w:tr>
        <w:trPr>
          <w:trHeight w:val="443" w:hRule="atLeast"/>
        </w:trPr>
        <w:tc>
          <w:tcPr>
            <w:tcW w:w="6720" w:type="dxa"/>
            <w:gridSpan w:val="2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00" w:name="__Fieldmark__750_752851598"/>
            <w:bookmarkStart w:id="1501" w:name="__Fieldmark__750_752851598"/>
            <w:bookmarkEnd w:id="150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Második Részében meghatározott szabályok szerinti eljárás az alábbiak szerint: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02" w:name="__Fieldmark__751_752851598"/>
            <w:bookmarkStart w:id="1503" w:name="__Fieldmark__751_752851598"/>
            <w:bookmarkEnd w:id="150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04" w:name="__Fieldmark__752_752851598"/>
            <w:bookmarkStart w:id="1505" w:name="__Fieldmark__752_752851598"/>
            <w:bookmarkEnd w:id="150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06" w:name="__Fieldmark__753_752851598"/>
            <w:bookmarkStart w:id="1507" w:name="__Fieldmark__753_752851598"/>
            <w:bookmarkEnd w:id="150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08" w:name="__Fieldmark__754_752851598"/>
            <w:bookmarkStart w:id="1509" w:name="__Fieldmark__754_752851598"/>
            <w:bookmarkEnd w:id="150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10" w:name="__Fieldmark__755_752851598"/>
            <w:bookmarkStart w:id="1511" w:name="__Fieldmark__755_752851598"/>
            <w:bookmarkEnd w:id="151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12" w:name="__Fieldmark__756_752851598"/>
            <w:bookmarkStart w:id="1513" w:name="__Fieldmark__756_752851598"/>
            <w:bookmarkEnd w:id="151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14" w:name="__Fieldmark__757_752851598"/>
            <w:bookmarkStart w:id="1515" w:name="__Fieldmark__757_752851598"/>
            <w:bookmarkEnd w:id="151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16" w:name="__Fieldmark__758_752851598"/>
            <w:bookmarkStart w:id="1517" w:name="__Fieldmark__758_752851598"/>
            <w:bookmarkEnd w:id="151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18" w:name="__Fieldmark__759_752851598"/>
            <w:bookmarkStart w:id="1519" w:name="__Fieldmark__759_752851598"/>
            <w:bookmarkEnd w:id="151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20" w:name="__Fieldmark__760_752851598"/>
            <w:bookmarkStart w:id="1521" w:name="__Fieldmark__760_752851598"/>
            <w:bookmarkEnd w:id="152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22" w:name="__Fieldmark__761_752851598"/>
            <w:bookmarkStart w:id="1523" w:name="__Fieldmark__761_752851598"/>
            <w:bookmarkEnd w:id="152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hirdetmény nélküli tárgyalásos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24" w:name="__Fieldmark__762_752851598"/>
            <w:bookmarkStart w:id="1525" w:name="__Fieldmark__762_752851598"/>
            <w:bookmarkEnd w:id="152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Tervpályázati eljárá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26" w:name="__Fieldmark__763_752851598"/>
            <w:bookmarkStart w:id="1527" w:name="__Fieldmark__763_752851598"/>
            <w:bookmarkEnd w:id="152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</w:p>
        </w:tc>
        <w:tc>
          <w:tcPr>
            <w:tcW w:w="2817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720" w:type="dxa"/>
            <w:gridSpan w:val="2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28" w:name="__Fieldmark__764_752851598"/>
            <w:bookmarkStart w:id="1529" w:name="__Fieldmark__764_752851598"/>
            <w:bookmarkEnd w:id="152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Második Részében meghatározott szabályok szerinti eljárás az alábbiak szerint: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30" w:name="__Fieldmark__765_752851598"/>
            <w:bookmarkStart w:id="1531" w:name="__Fieldmark__765_752851598"/>
            <w:bookmarkEnd w:id="153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32" w:name="__Fieldmark__766_752851598"/>
            <w:bookmarkStart w:id="1533" w:name="__Fieldmark__766_752851598"/>
            <w:bookmarkEnd w:id="153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34" w:name="__Fieldmark__767_752851598"/>
            <w:bookmarkStart w:id="1535" w:name="__Fieldmark__767_752851598"/>
            <w:bookmarkEnd w:id="153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36" w:name="__Fieldmark__768_752851598"/>
            <w:bookmarkStart w:id="1537" w:name="__Fieldmark__768_752851598"/>
            <w:bookmarkEnd w:id="153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38" w:name="__Fieldmark__769_752851598"/>
            <w:bookmarkStart w:id="1539" w:name="__Fieldmark__769_752851598"/>
            <w:bookmarkEnd w:id="153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40" w:name="__Fieldmark__770_752851598"/>
            <w:bookmarkStart w:id="1541" w:name="__Fieldmark__770_752851598"/>
            <w:bookmarkEnd w:id="154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42" w:name="__Fieldmark__771_752851598"/>
            <w:bookmarkStart w:id="1543" w:name="__Fieldmark__771_752851598"/>
            <w:bookmarkEnd w:id="154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44" w:name="__Fieldmark__772_752851598"/>
            <w:bookmarkStart w:id="1545" w:name="__Fieldmark__772_752851598"/>
            <w:bookmarkEnd w:id="154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46" w:name="__Fieldmark__773_752851598"/>
            <w:bookmarkStart w:id="1547" w:name="__Fieldmark__773_752851598"/>
            <w:bookmarkEnd w:id="154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48" w:name="__Fieldmark__774_752851598"/>
            <w:bookmarkStart w:id="1549" w:name="__Fieldmark__774_752851598"/>
            <w:bookmarkEnd w:id="154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50" w:name="__Fieldmark__775_752851598"/>
            <w:bookmarkStart w:id="1551" w:name="__Fieldmark__775_752851598"/>
            <w:bookmarkEnd w:id="155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hirdetmény nélküli tárgyalásos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52" w:name="__Fieldmark__776_752851598"/>
            <w:bookmarkStart w:id="1553" w:name="__Fieldmark__776_752851598"/>
            <w:bookmarkEnd w:id="155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Tervpályázati eljárá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54" w:name="__Fieldmark__777_752851598"/>
            <w:bookmarkStart w:id="1555" w:name="__Fieldmark__777_752851598"/>
            <w:bookmarkEnd w:id="155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</w:p>
        </w:tc>
        <w:tc>
          <w:tcPr>
            <w:tcW w:w="2817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1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90 550 (értéke)</w:t>
            </w:r>
          </w:p>
        </w:tc>
      </w:tr>
      <w:tr>
        <w:trPr>
          <w:trHeight w:val="443" w:hRule="atLeast"/>
        </w:trPr>
        <w:tc>
          <w:tcPr>
            <w:tcW w:w="6720" w:type="dxa"/>
            <w:gridSpan w:val="2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56" w:name="__Fieldmark__778_752851598"/>
            <w:bookmarkStart w:id="1557" w:name="__Fieldmark__778_752851598"/>
            <w:bookmarkEnd w:id="155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58" w:name="__Fieldmark__779_752851598"/>
            <w:bookmarkStart w:id="1559" w:name="__Fieldmark__779_752851598"/>
            <w:bookmarkEnd w:id="155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Második Részében meghatározott szabályok szerinti eljárás az alábbiak szerint:</w:t>
            </w:r>
          </w:p>
          <w:p>
            <w:pPr>
              <w:pStyle w:val="Jegyzetszveg"/>
              <w:spacing w:before="120" w:after="12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60" w:name="__Fieldmark__780_752851598"/>
            <w:bookmarkStart w:id="1561" w:name="__Fieldmark__780_752851598"/>
            <w:bookmarkEnd w:id="156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62" w:name="__Fieldmark__781_752851598"/>
            <w:bookmarkStart w:id="1563" w:name="__Fieldmark__781_752851598"/>
            <w:bookmarkEnd w:id="156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64" w:name="__Fieldmark__782_752851598"/>
            <w:bookmarkStart w:id="1565" w:name="__Fieldmark__782_752851598"/>
            <w:bookmarkEnd w:id="156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66" w:name="__Fieldmark__783_752851598"/>
            <w:bookmarkStart w:id="1567" w:name="__Fieldmark__783_752851598"/>
            <w:bookmarkEnd w:id="156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68" w:name="__Fieldmark__784_752851598"/>
            <w:bookmarkStart w:id="1569" w:name="__Fieldmark__784_752851598"/>
            <w:bookmarkEnd w:id="156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70" w:name="__Fieldmark__785_752851598"/>
            <w:bookmarkStart w:id="1571" w:name="__Fieldmark__785_752851598"/>
            <w:bookmarkEnd w:id="157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72" w:name="__Fieldmark__786_752851598"/>
            <w:bookmarkStart w:id="1573" w:name="__Fieldmark__786_752851598"/>
            <w:bookmarkEnd w:id="157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74" w:name="__Fieldmark__787_752851598"/>
            <w:bookmarkStart w:id="1575" w:name="__Fieldmark__787_752851598"/>
            <w:bookmarkEnd w:id="157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76" w:name="__Fieldmark__788_752851598"/>
            <w:bookmarkStart w:id="1577" w:name="__Fieldmark__788_752851598"/>
            <w:bookmarkEnd w:id="157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78" w:name="__Fieldmark__789_752851598"/>
            <w:bookmarkStart w:id="1579" w:name="__Fieldmark__789_752851598"/>
            <w:bookmarkEnd w:id="157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hirdetmény nélküli tárgyalásos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80" w:name="__Fieldmark__790_752851598"/>
            <w:bookmarkStart w:id="1581" w:name="__Fieldmark__790_752851598"/>
            <w:bookmarkEnd w:id="158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Tervpályázati eljárá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82" w:name="__Fieldmark__791_752851598"/>
            <w:bookmarkStart w:id="1583" w:name="__Fieldmark__791_752851598"/>
            <w:bookmarkEnd w:id="158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</w:p>
        </w:tc>
        <w:tc>
          <w:tcPr>
            <w:tcW w:w="2817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1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90 550 (értéke)</w:t>
            </w:r>
          </w:p>
        </w:tc>
      </w:tr>
      <w:tr>
        <w:trPr>
          <w:trHeight w:val="443" w:hRule="atLeast"/>
        </w:trPr>
        <w:tc>
          <w:tcPr>
            <w:tcW w:w="6720" w:type="dxa"/>
            <w:gridSpan w:val="2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84" w:name="__Fieldmark__792_752851598"/>
            <w:bookmarkStart w:id="1585" w:name="__Fieldmark__792_752851598"/>
            <w:bookmarkEnd w:id="158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86" w:name="__Fieldmark__793_752851598"/>
            <w:bookmarkStart w:id="1587" w:name="__Fieldmark__793_752851598"/>
            <w:bookmarkEnd w:id="158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Második Részében meghatározott szabályok szerinti eljárás az alábbiak szerint: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88" w:name="__Fieldmark__794_752851598"/>
            <w:bookmarkStart w:id="1589" w:name="__Fieldmark__794_752851598"/>
            <w:bookmarkEnd w:id="158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90" w:name="__Fieldmark__795_752851598"/>
            <w:bookmarkStart w:id="1591" w:name="__Fieldmark__795_752851598"/>
            <w:bookmarkEnd w:id="159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92" w:name="__Fieldmark__796_752851598"/>
            <w:bookmarkStart w:id="1593" w:name="__Fieldmark__796_752851598"/>
            <w:bookmarkEnd w:id="159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94" w:name="__Fieldmark__797_752851598"/>
            <w:bookmarkStart w:id="1595" w:name="__Fieldmark__797_752851598"/>
            <w:bookmarkEnd w:id="159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96" w:name="__Fieldmark__798_752851598"/>
            <w:bookmarkStart w:id="1597" w:name="__Fieldmark__798_752851598"/>
            <w:bookmarkEnd w:id="159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98" w:name="__Fieldmark__799_752851598"/>
            <w:bookmarkStart w:id="1599" w:name="__Fieldmark__799_752851598"/>
            <w:bookmarkEnd w:id="159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00" w:name="__Fieldmark__800_752851598"/>
            <w:bookmarkStart w:id="1601" w:name="__Fieldmark__800_752851598"/>
            <w:bookmarkEnd w:id="160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02" w:name="__Fieldmark__801_752851598"/>
            <w:bookmarkStart w:id="1603" w:name="__Fieldmark__801_752851598"/>
            <w:bookmarkEnd w:id="160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04" w:name="__Fieldmark__802_752851598"/>
            <w:bookmarkStart w:id="1605" w:name="__Fieldmark__802_752851598"/>
            <w:bookmarkEnd w:id="160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06" w:name="__Fieldmark__803_752851598"/>
            <w:bookmarkStart w:id="1607" w:name="__Fieldmark__803_752851598"/>
            <w:bookmarkEnd w:id="160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hirdetmény nélküli tárgyalásos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08" w:name="__Fieldmark__804_752851598"/>
            <w:bookmarkStart w:id="1609" w:name="__Fieldmark__804_752851598"/>
            <w:bookmarkEnd w:id="160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Tervpályázati eljárá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10" w:name="__Fieldmark__805_752851598"/>
            <w:bookmarkStart w:id="1611" w:name="__Fieldmark__805_752851598"/>
            <w:bookmarkEnd w:id="161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</w:p>
        </w:tc>
        <w:tc>
          <w:tcPr>
            <w:tcW w:w="2817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720" w:type="dxa"/>
            <w:gridSpan w:val="2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12" w:name="__Fieldmark__806_752851598"/>
            <w:bookmarkStart w:id="1613" w:name="__Fieldmark__806_752851598"/>
            <w:bookmarkEnd w:id="161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14" w:name="__Fieldmark__807_752851598"/>
            <w:bookmarkStart w:id="1615" w:name="__Fieldmark__807_752851598"/>
            <w:bookmarkEnd w:id="161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Második Részében meghatározott szabályok szerinti eljárás az alábbiak szerint: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16" w:name="__Fieldmark__808_752851598"/>
            <w:bookmarkStart w:id="1617" w:name="__Fieldmark__808_752851598"/>
            <w:bookmarkEnd w:id="161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18" w:name="__Fieldmark__809_752851598"/>
            <w:bookmarkStart w:id="1619" w:name="__Fieldmark__809_752851598"/>
            <w:bookmarkEnd w:id="161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20" w:name="__Fieldmark__810_752851598"/>
            <w:bookmarkStart w:id="1621" w:name="__Fieldmark__810_752851598"/>
            <w:bookmarkEnd w:id="162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22" w:name="__Fieldmark__811_752851598"/>
            <w:bookmarkStart w:id="1623" w:name="__Fieldmark__811_752851598"/>
            <w:bookmarkEnd w:id="162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24" w:name="__Fieldmark__812_752851598"/>
            <w:bookmarkStart w:id="1625" w:name="__Fieldmark__812_752851598"/>
            <w:bookmarkEnd w:id="162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26" w:name="__Fieldmark__813_752851598"/>
            <w:bookmarkStart w:id="1627" w:name="__Fieldmark__813_752851598"/>
            <w:bookmarkEnd w:id="162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28" w:name="__Fieldmark__814_752851598"/>
            <w:bookmarkStart w:id="1629" w:name="__Fieldmark__814_752851598"/>
            <w:bookmarkEnd w:id="162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30" w:name="__Fieldmark__815_752851598"/>
            <w:bookmarkStart w:id="1631" w:name="__Fieldmark__815_752851598"/>
            <w:bookmarkEnd w:id="163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32" w:name="__Fieldmark__816_752851598"/>
            <w:bookmarkStart w:id="1633" w:name="__Fieldmark__816_752851598"/>
            <w:bookmarkEnd w:id="163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34" w:name="__Fieldmark__817_752851598"/>
            <w:bookmarkStart w:id="1635" w:name="__Fieldmark__817_752851598"/>
            <w:bookmarkEnd w:id="163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hirdetmény nélküli tárgyalásos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36" w:name="__Fieldmark__818_752851598"/>
            <w:bookmarkStart w:id="1637" w:name="__Fieldmark__818_752851598"/>
            <w:bookmarkEnd w:id="163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Tervpályázati eljárá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38" w:name="__Fieldmark__819_752851598"/>
            <w:bookmarkStart w:id="1639" w:name="__Fieldmark__819_752851598"/>
            <w:bookmarkEnd w:id="163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</w:p>
        </w:tc>
        <w:tc>
          <w:tcPr>
            <w:tcW w:w="2817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720" w:type="dxa"/>
            <w:gridSpan w:val="2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40" w:name="__Fieldmark__820_752851598"/>
            <w:bookmarkStart w:id="1641" w:name="__Fieldmark__820_752851598"/>
            <w:bookmarkEnd w:id="164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42" w:name="__Fieldmark__821_752851598"/>
            <w:bookmarkStart w:id="1643" w:name="__Fieldmark__821_752851598"/>
            <w:bookmarkEnd w:id="164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Második Részében meghatározott szabályok szerinti eljárás az alábbiak szerint: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44" w:name="__Fieldmark__822_752851598"/>
            <w:bookmarkStart w:id="1645" w:name="__Fieldmark__822_752851598"/>
            <w:bookmarkEnd w:id="164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46" w:name="__Fieldmark__823_752851598"/>
            <w:bookmarkStart w:id="1647" w:name="__Fieldmark__823_752851598"/>
            <w:bookmarkEnd w:id="164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48" w:name="__Fieldmark__824_752851598"/>
            <w:bookmarkStart w:id="1649" w:name="__Fieldmark__824_752851598"/>
            <w:bookmarkEnd w:id="164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50" w:name="__Fieldmark__825_752851598"/>
            <w:bookmarkStart w:id="1651" w:name="__Fieldmark__825_752851598"/>
            <w:bookmarkEnd w:id="165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52" w:name="__Fieldmark__826_752851598"/>
            <w:bookmarkStart w:id="1653" w:name="__Fieldmark__826_752851598"/>
            <w:bookmarkEnd w:id="165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54" w:name="__Fieldmark__827_752851598"/>
            <w:bookmarkStart w:id="1655" w:name="__Fieldmark__827_752851598"/>
            <w:bookmarkEnd w:id="165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56" w:name="__Fieldmark__828_752851598"/>
            <w:bookmarkStart w:id="1657" w:name="__Fieldmark__828_752851598"/>
            <w:bookmarkEnd w:id="165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58" w:name="__Fieldmark__829_752851598"/>
            <w:bookmarkStart w:id="1659" w:name="__Fieldmark__829_752851598"/>
            <w:bookmarkEnd w:id="165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60" w:name="__Fieldmark__830_752851598"/>
            <w:bookmarkStart w:id="1661" w:name="__Fieldmark__830_752851598"/>
            <w:bookmarkEnd w:id="166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62" w:name="__Fieldmark__831_752851598"/>
            <w:bookmarkStart w:id="1663" w:name="__Fieldmark__831_752851598"/>
            <w:bookmarkEnd w:id="166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hirdetmény nélküli tárgyalásos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64" w:name="__Fieldmark__832_752851598"/>
            <w:bookmarkStart w:id="1665" w:name="__Fieldmark__832_752851598"/>
            <w:bookmarkEnd w:id="166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Tervpályázati eljárá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66" w:name="__Fieldmark__833_752851598"/>
            <w:bookmarkStart w:id="1667" w:name="__Fieldmark__833_752851598"/>
            <w:bookmarkEnd w:id="166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</w:p>
        </w:tc>
        <w:tc>
          <w:tcPr>
            <w:tcW w:w="2817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720" w:type="dxa"/>
            <w:gridSpan w:val="2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68" w:name="__Fieldmark__834_752851598"/>
            <w:bookmarkStart w:id="1669" w:name="__Fieldmark__834_752851598"/>
            <w:bookmarkEnd w:id="166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70" w:name="__Fieldmark__835_752851598"/>
            <w:bookmarkStart w:id="1671" w:name="__Fieldmark__835_752851598"/>
            <w:bookmarkEnd w:id="167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Második Részében meghatározott szabályok szerinti eljárás az alábbiak szerint: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72" w:name="__Fieldmark__836_752851598"/>
            <w:bookmarkStart w:id="1673" w:name="__Fieldmark__836_752851598"/>
            <w:bookmarkEnd w:id="167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74" w:name="__Fieldmark__837_752851598"/>
            <w:bookmarkStart w:id="1675" w:name="__Fieldmark__837_752851598"/>
            <w:bookmarkEnd w:id="167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76" w:name="__Fieldmark__838_752851598"/>
            <w:bookmarkStart w:id="1677" w:name="__Fieldmark__838_752851598"/>
            <w:bookmarkEnd w:id="167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78" w:name="__Fieldmark__839_752851598"/>
            <w:bookmarkStart w:id="1679" w:name="__Fieldmark__839_752851598"/>
            <w:bookmarkEnd w:id="167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80" w:name="__Fieldmark__840_752851598"/>
            <w:bookmarkStart w:id="1681" w:name="__Fieldmark__840_752851598"/>
            <w:bookmarkEnd w:id="168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82" w:name="__Fieldmark__841_752851598"/>
            <w:bookmarkStart w:id="1683" w:name="__Fieldmark__841_752851598"/>
            <w:bookmarkEnd w:id="168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84" w:name="__Fieldmark__842_752851598"/>
            <w:bookmarkStart w:id="1685" w:name="__Fieldmark__842_752851598"/>
            <w:bookmarkEnd w:id="168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86" w:name="__Fieldmark__843_752851598"/>
            <w:bookmarkStart w:id="1687" w:name="__Fieldmark__843_752851598"/>
            <w:bookmarkEnd w:id="168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88" w:name="__Fieldmark__844_752851598"/>
            <w:bookmarkStart w:id="1689" w:name="__Fieldmark__844_752851598"/>
            <w:bookmarkEnd w:id="168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90" w:name="__Fieldmark__845_752851598"/>
            <w:bookmarkStart w:id="1691" w:name="__Fieldmark__845_752851598"/>
            <w:bookmarkEnd w:id="169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hirdetmény nélküli tárgyalásos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92" w:name="__Fieldmark__846_752851598"/>
            <w:bookmarkStart w:id="1693" w:name="__Fieldmark__846_752851598"/>
            <w:bookmarkEnd w:id="169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Tervpályázati eljárá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94" w:name="__Fieldmark__847_752851598"/>
            <w:bookmarkStart w:id="1695" w:name="__Fieldmark__847_752851598"/>
            <w:bookmarkEnd w:id="169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</w:p>
        </w:tc>
        <w:tc>
          <w:tcPr>
            <w:tcW w:w="2817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720" w:type="dxa"/>
            <w:gridSpan w:val="2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96" w:name="__Fieldmark__848_752851598"/>
            <w:bookmarkStart w:id="1697" w:name="__Fieldmark__848_752851598"/>
            <w:bookmarkEnd w:id="169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98" w:name="__Fieldmark__849_752851598"/>
            <w:bookmarkStart w:id="1699" w:name="__Fieldmark__849_752851598"/>
            <w:bookmarkEnd w:id="169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Második Részében meghatározott szabályok szerinti eljárás az alábbiak szerint: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00" w:name="__Fieldmark__850_752851598"/>
            <w:bookmarkStart w:id="1701" w:name="__Fieldmark__850_752851598"/>
            <w:bookmarkEnd w:id="170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02" w:name="__Fieldmark__851_752851598"/>
            <w:bookmarkStart w:id="1703" w:name="__Fieldmark__851_752851598"/>
            <w:bookmarkEnd w:id="170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04" w:name="__Fieldmark__852_752851598"/>
            <w:bookmarkStart w:id="1705" w:name="__Fieldmark__852_752851598"/>
            <w:bookmarkEnd w:id="170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06" w:name="__Fieldmark__853_752851598"/>
            <w:bookmarkStart w:id="1707" w:name="__Fieldmark__853_752851598"/>
            <w:bookmarkEnd w:id="170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08" w:name="__Fieldmark__854_752851598"/>
            <w:bookmarkStart w:id="1709" w:name="__Fieldmark__854_752851598"/>
            <w:bookmarkEnd w:id="170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10" w:name="__Fieldmark__855_752851598"/>
            <w:bookmarkStart w:id="1711" w:name="__Fieldmark__855_752851598"/>
            <w:bookmarkEnd w:id="171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12" w:name="__Fieldmark__856_752851598"/>
            <w:bookmarkStart w:id="1713" w:name="__Fieldmark__856_752851598"/>
            <w:bookmarkEnd w:id="171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14" w:name="__Fieldmark__857_752851598"/>
            <w:bookmarkStart w:id="1715" w:name="__Fieldmark__857_752851598"/>
            <w:bookmarkEnd w:id="171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16" w:name="__Fieldmark__858_752851598"/>
            <w:bookmarkStart w:id="1717" w:name="__Fieldmark__858_752851598"/>
            <w:bookmarkEnd w:id="171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18" w:name="__Fieldmark__859_752851598"/>
            <w:bookmarkStart w:id="1719" w:name="__Fieldmark__859_752851598"/>
            <w:bookmarkEnd w:id="171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hirdetmény nélküli tárgyalásos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20" w:name="__Fieldmark__860_752851598"/>
            <w:bookmarkStart w:id="1721" w:name="__Fieldmark__860_752851598"/>
            <w:bookmarkEnd w:id="172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Tervpályázati eljárá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22" w:name="__Fieldmark__861_752851598"/>
            <w:bookmarkStart w:id="1723" w:name="__Fieldmark__861_752851598"/>
            <w:bookmarkEnd w:id="172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</w:p>
        </w:tc>
        <w:tc>
          <w:tcPr>
            <w:tcW w:w="2817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720" w:type="dxa"/>
            <w:gridSpan w:val="2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24" w:name="__Fieldmark__862_752851598"/>
            <w:bookmarkStart w:id="1725" w:name="__Fieldmark__862_752851598"/>
            <w:bookmarkEnd w:id="172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26" w:name="__Fieldmark__863_752851598"/>
            <w:bookmarkStart w:id="1727" w:name="__Fieldmark__863_752851598"/>
            <w:bookmarkEnd w:id="172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Második Részében meghatározott szabályok szerinti eljárás az alábbiak szerint: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28" w:name="__Fieldmark__864_752851598"/>
            <w:bookmarkStart w:id="1729" w:name="__Fieldmark__864_752851598"/>
            <w:bookmarkEnd w:id="172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30" w:name="__Fieldmark__865_752851598"/>
            <w:bookmarkStart w:id="1731" w:name="__Fieldmark__865_752851598"/>
            <w:bookmarkEnd w:id="173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32" w:name="__Fieldmark__866_752851598"/>
            <w:bookmarkStart w:id="1733" w:name="__Fieldmark__866_752851598"/>
            <w:bookmarkEnd w:id="173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34" w:name="__Fieldmark__867_752851598"/>
            <w:bookmarkStart w:id="1735" w:name="__Fieldmark__867_752851598"/>
            <w:bookmarkEnd w:id="173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36" w:name="__Fieldmark__868_752851598"/>
            <w:bookmarkStart w:id="1737" w:name="__Fieldmark__868_752851598"/>
            <w:bookmarkEnd w:id="173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38" w:name="__Fieldmark__869_752851598"/>
            <w:bookmarkStart w:id="1739" w:name="__Fieldmark__869_752851598"/>
            <w:bookmarkEnd w:id="173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40" w:name="__Fieldmark__870_752851598"/>
            <w:bookmarkStart w:id="1741" w:name="__Fieldmark__870_752851598"/>
            <w:bookmarkEnd w:id="174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42" w:name="__Fieldmark__871_752851598"/>
            <w:bookmarkStart w:id="1743" w:name="__Fieldmark__871_752851598"/>
            <w:bookmarkEnd w:id="174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44" w:name="__Fieldmark__872_752851598"/>
            <w:bookmarkStart w:id="1745" w:name="__Fieldmark__872_752851598"/>
            <w:bookmarkEnd w:id="174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46" w:name="__Fieldmark__873_752851598"/>
            <w:bookmarkStart w:id="1747" w:name="__Fieldmark__873_752851598"/>
            <w:bookmarkEnd w:id="174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hirdetmény nélküli tárgyalásos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48" w:name="__Fieldmark__874_752851598"/>
            <w:bookmarkStart w:id="1749" w:name="__Fieldmark__874_752851598"/>
            <w:bookmarkEnd w:id="174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Tervpályázati eljárá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50" w:name="__Fieldmark__875_752851598"/>
            <w:bookmarkStart w:id="1751" w:name="__Fieldmark__875_752851598"/>
            <w:bookmarkEnd w:id="175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</w:p>
        </w:tc>
        <w:tc>
          <w:tcPr>
            <w:tcW w:w="2817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720" w:type="dxa"/>
            <w:gridSpan w:val="2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52" w:name="__Fieldmark__876_752851598"/>
            <w:bookmarkStart w:id="1753" w:name="__Fieldmark__876_752851598"/>
            <w:bookmarkEnd w:id="175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54" w:name="__Fieldmark__877_752851598"/>
            <w:bookmarkStart w:id="1755" w:name="__Fieldmark__877_752851598"/>
            <w:bookmarkEnd w:id="175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Második Részében meghatározott szabályok szerinti eljárás az alábbiak szerint: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56" w:name="__Fieldmark__878_752851598"/>
            <w:bookmarkStart w:id="1757" w:name="__Fieldmark__878_752851598"/>
            <w:bookmarkEnd w:id="175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58" w:name="__Fieldmark__879_752851598"/>
            <w:bookmarkStart w:id="1759" w:name="__Fieldmark__879_752851598"/>
            <w:bookmarkEnd w:id="175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60" w:name="__Fieldmark__880_752851598"/>
            <w:bookmarkStart w:id="1761" w:name="__Fieldmark__880_752851598"/>
            <w:bookmarkEnd w:id="176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62" w:name="__Fieldmark__881_752851598"/>
            <w:bookmarkStart w:id="1763" w:name="__Fieldmark__881_752851598"/>
            <w:bookmarkEnd w:id="176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64" w:name="__Fieldmark__882_752851598"/>
            <w:bookmarkStart w:id="1765" w:name="__Fieldmark__882_752851598"/>
            <w:bookmarkEnd w:id="176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66" w:name="__Fieldmark__883_752851598"/>
            <w:bookmarkStart w:id="1767" w:name="__Fieldmark__883_752851598"/>
            <w:bookmarkEnd w:id="176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68" w:name="__Fieldmark__884_752851598"/>
            <w:bookmarkStart w:id="1769" w:name="__Fieldmark__884_752851598"/>
            <w:bookmarkEnd w:id="176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70" w:name="__Fieldmark__885_752851598"/>
            <w:bookmarkStart w:id="1771" w:name="__Fieldmark__885_752851598"/>
            <w:bookmarkEnd w:id="177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72" w:name="__Fieldmark__886_752851598"/>
            <w:bookmarkStart w:id="1773" w:name="__Fieldmark__886_752851598"/>
            <w:bookmarkEnd w:id="177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74" w:name="__Fieldmark__887_752851598"/>
            <w:bookmarkStart w:id="1775" w:name="__Fieldmark__887_752851598"/>
            <w:bookmarkEnd w:id="177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hirdetmény nélküli tárgyalásos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76" w:name="__Fieldmark__888_752851598"/>
            <w:bookmarkStart w:id="1777" w:name="__Fieldmark__888_752851598"/>
            <w:bookmarkEnd w:id="177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Tervpályázati eljárá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78" w:name="__Fieldmark__889_752851598"/>
            <w:bookmarkStart w:id="1779" w:name="__Fieldmark__889_752851598"/>
            <w:bookmarkEnd w:id="177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</w:p>
        </w:tc>
        <w:tc>
          <w:tcPr>
            <w:tcW w:w="2817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720" w:type="dxa"/>
            <w:gridSpan w:val="2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80" w:name="__Fieldmark__890_752851598"/>
            <w:bookmarkStart w:id="1781" w:name="__Fieldmark__890_752851598"/>
            <w:bookmarkEnd w:id="178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82" w:name="__Fieldmark__891_752851598"/>
            <w:bookmarkStart w:id="1783" w:name="__Fieldmark__891_752851598"/>
            <w:bookmarkEnd w:id="178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Második Részében meghatározott szabályok szerinti eljárás az alábbiak szerint: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84" w:name="__Fieldmark__892_752851598"/>
            <w:bookmarkStart w:id="1785" w:name="__Fieldmark__892_752851598"/>
            <w:bookmarkEnd w:id="178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86" w:name="__Fieldmark__893_752851598"/>
            <w:bookmarkStart w:id="1787" w:name="__Fieldmark__893_752851598"/>
            <w:bookmarkEnd w:id="178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88" w:name="__Fieldmark__894_752851598"/>
            <w:bookmarkStart w:id="1789" w:name="__Fieldmark__894_752851598"/>
            <w:bookmarkEnd w:id="178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90" w:name="__Fieldmark__895_752851598"/>
            <w:bookmarkStart w:id="1791" w:name="__Fieldmark__895_752851598"/>
            <w:bookmarkEnd w:id="179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92" w:name="__Fieldmark__896_752851598"/>
            <w:bookmarkStart w:id="1793" w:name="__Fieldmark__896_752851598"/>
            <w:bookmarkEnd w:id="179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94" w:name="__Fieldmark__897_752851598"/>
            <w:bookmarkStart w:id="1795" w:name="__Fieldmark__897_752851598"/>
            <w:bookmarkEnd w:id="179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96" w:name="__Fieldmark__898_752851598"/>
            <w:bookmarkStart w:id="1797" w:name="__Fieldmark__898_752851598"/>
            <w:bookmarkEnd w:id="179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98" w:name="__Fieldmark__899_752851598"/>
            <w:bookmarkStart w:id="1799" w:name="__Fieldmark__899_752851598"/>
            <w:bookmarkEnd w:id="179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00" w:name="__Fieldmark__900_752851598"/>
            <w:bookmarkStart w:id="1801" w:name="__Fieldmark__900_752851598"/>
            <w:bookmarkEnd w:id="180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02" w:name="__Fieldmark__901_752851598"/>
            <w:bookmarkStart w:id="1803" w:name="__Fieldmark__901_752851598"/>
            <w:bookmarkEnd w:id="180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hirdetmény nélküli tárgyalásos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04" w:name="__Fieldmark__902_752851598"/>
            <w:bookmarkStart w:id="1805" w:name="__Fieldmark__902_752851598"/>
            <w:bookmarkEnd w:id="180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Tervpályázati eljárá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06" w:name="__Fieldmark__903_752851598"/>
            <w:bookmarkStart w:id="1807" w:name="__Fieldmark__903_752851598"/>
            <w:bookmarkEnd w:id="180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</w:p>
        </w:tc>
        <w:tc>
          <w:tcPr>
            <w:tcW w:w="2817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720" w:type="dxa"/>
            <w:gridSpan w:val="2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08" w:name="__Fieldmark__904_752851598"/>
            <w:bookmarkStart w:id="1809" w:name="__Fieldmark__904_752851598"/>
            <w:bookmarkEnd w:id="180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10" w:name="__Fieldmark__905_752851598"/>
            <w:bookmarkStart w:id="1811" w:name="__Fieldmark__905_752851598"/>
            <w:bookmarkEnd w:id="181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Második Részében meghatározott szabályok szerinti eljárás az alábbiak szerint: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12" w:name="__Fieldmark__906_752851598"/>
            <w:bookmarkStart w:id="1813" w:name="__Fieldmark__906_752851598"/>
            <w:bookmarkEnd w:id="181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14" w:name="__Fieldmark__907_752851598"/>
            <w:bookmarkStart w:id="1815" w:name="__Fieldmark__907_752851598"/>
            <w:bookmarkEnd w:id="181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16" w:name="__Fieldmark__908_752851598"/>
            <w:bookmarkStart w:id="1817" w:name="__Fieldmark__908_752851598"/>
            <w:bookmarkEnd w:id="181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18" w:name="__Fieldmark__909_752851598"/>
            <w:bookmarkStart w:id="1819" w:name="__Fieldmark__909_752851598"/>
            <w:bookmarkEnd w:id="181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20" w:name="__Fieldmark__910_752851598"/>
            <w:bookmarkStart w:id="1821" w:name="__Fieldmark__910_752851598"/>
            <w:bookmarkEnd w:id="182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22" w:name="__Fieldmark__911_752851598"/>
            <w:bookmarkStart w:id="1823" w:name="__Fieldmark__911_752851598"/>
            <w:bookmarkEnd w:id="182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24" w:name="__Fieldmark__912_752851598"/>
            <w:bookmarkStart w:id="1825" w:name="__Fieldmark__912_752851598"/>
            <w:bookmarkEnd w:id="182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26" w:name="__Fieldmark__913_752851598"/>
            <w:bookmarkStart w:id="1827" w:name="__Fieldmark__913_752851598"/>
            <w:bookmarkEnd w:id="182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28" w:name="__Fieldmark__914_752851598"/>
            <w:bookmarkStart w:id="1829" w:name="__Fieldmark__914_752851598"/>
            <w:bookmarkEnd w:id="182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 xml:space="preserve">X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30" w:name="__Fieldmark__915_752851598"/>
            <w:bookmarkStart w:id="1831" w:name="__Fieldmark__915_752851598"/>
            <w:bookmarkEnd w:id="183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hirdetmény nélküli tárgyalásos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32" w:name="__Fieldmark__916_752851598"/>
            <w:bookmarkStart w:id="1833" w:name="__Fieldmark__916_752851598"/>
            <w:bookmarkEnd w:id="183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Tervpályázati eljárá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34" w:name="__Fieldmark__917_752851598"/>
            <w:bookmarkStart w:id="1835" w:name="__Fieldmark__917_752851598"/>
            <w:bookmarkEnd w:id="183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</w:p>
        </w:tc>
        <w:tc>
          <w:tcPr>
            <w:tcW w:w="2817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720" w:type="dxa"/>
            <w:gridSpan w:val="2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36" w:name="__Fieldmark__918_752851598"/>
            <w:bookmarkStart w:id="1837" w:name="__Fieldmark__918_752851598"/>
            <w:bookmarkEnd w:id="183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38" w:name="__Fieldmark__919_752851598"/>
            <w:bookmarkStart w:id="1839" w:name="__Fieldmark__919_752851598"/>
            <w:bookmarkEnd w:id="183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Második Részében meghatározott szabályok szerinti eljárás az alábbiak szerint: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40" w:name="__Fieldmark__920_752851598"/>
            <w:bookmarkStart w:id="1841" w:name="__Fieldmark__920_752851598"/>
            <w:bookmarkEnd w:id="184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42" w:name="__Fieldmark__921_752851598"/>
            <w:bookmarkStart w:id="1843" w:name="__Fieldmark__921_752851598"/>
            <w:bookmarkEnd w:id="184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44" w:name="__Fieldmark__922_752851598"/>
            <w:bookmarkStart w:id="1845" w:name="__Fieldmark__922_752851598"/>
            <w:bookmarkEnd w:id="184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46" w:name="__Fieldmark__923_752851598"/>
            <w:bookmarkStart w:id="1847" w:name="__Fieldmark__923_752851598"/>
            <w:bookmarkEnd w:id="184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48" w:name="__Fieldmark__924_752851598"/>
            <w:bookmarkStart w:id="1849" w:name="__Fieldmark__924_752851598"/>
            <w:bookmarkEnd w:id="184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50" w:name="__Fieldmark__925_752851598"/>
            <w:bookmarkStart w:id="1851" w:name="__Fieldmark__925_752851598"/>
            <w:bookmarkEnd w:id="185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52" w:name="__Fieldmark__926_752851598"/>
            <w:bookmarkStart w:id="1853" w:name="__Fieldmark__926_752851598"/>
            <w:bookmarkEnd w:id="185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54" w:name="__Fieldmark__927_752851598"/>
            <w:bookmarkStart w:id="1855" w:name="__Fieldmark__927_752851598"/>
            <w:bookmarkEnd w:id="185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56" w:name="__Fieldmark__928_752851598"/>
            <w:bookmarkStart w:id="1857" w:name="__Fieldmark__928_752851598"/>
            <w:bookmarkEnd w:id="185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58" w:name="__Fieldmark__929_752851598"/>
            <w:bookmarkStart w:id="1859" w:name="__Fieldmark__929_752851598"/>
            <w:bookmarkEnd w:id="185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hirdetmény nélküli tárgyalásos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60" w:name="__Fieldmark__930_752851598"/>
            <w:bookmarkStart w:id="1861" w:name="__Fieldmark__930_752851598"/>
            <w:bookmarkEnd w:id="186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Tervpályázati eljárá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62" w:name="__Fieldmark__931_752851598"/>
            <w:bookmarkStart w:id="1863" w:name="__Fieldmark__931_752851598"/>
            <w:bookmarkEnd w:id="186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</w:p>
        </w:tc>
        <w:tc>
          <w:tcPr>
            <w:tcW w:w="2817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720" w:type="dxa"/>
            <w:gridSpan w:val="2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64" w:name="__Fieldmark__932_752851598"/>
            <w:bookmarkStart w:id="1865" w:name="__Fieldmark__932_752851598"/>
            <w:bookmarkEnd w:id="186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66" w:name="__Fieldmark__933_752851598"/>
            <w:bookmarkStart w:id="1867" w:name="__Fieldmark__933_752851598"/>
            <w:bookmarkEnd w:id="186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Második Részében meghatározott szabályok szerinti eljárás az alábbiak szerint: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68" w:name="__Fieldmark__934_752851598"/>
            <w:bookmarkStart w:id="1869" w:name="__Fieldmark__934_752851598"/>
            <w:bookmarkEnd w:id="186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70" w:name="__Fieldmark__935_752851598"/>
            <w:bookmarkStart w:id="1871" w:name="__Fieldmark__935_752851598"/>
            <w:bookmarkEnd w:id="187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72" w:name="__Fieldmark__936_752851598"/>
            <w:bookmarkStart w:id="1873" w:name="__Fieldmark__936_752851598"/>
            <w:bookmarkEnd w:id="187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74" w:name="__Fieldmark__937_752851598"/>
            <w:bookmarkStart w:id="1875" w:name="__Fieldmark__937_752851598"/>
            <w:bookmarkEnd w:id="187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76" w:name="__Fieldmark__938_752851598"/>
            <w:bookmarkStart w:id="1877" w:name="__Fieldmark__938_752851598"/>
            <w:bookmarkEnd w:id="187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78" w:name="__Fieldmark__939_752851598"/>
            <w:bookmarkStart w:id="1879" w:name="__Fieldmark__939_752851598"/>
            <w:bookmarkEnd w:id="187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80" w:name="__Fieldmark__940_752851598"/>
            <w:bookmarkStart w:id="1881" w:name="__Fieldmark__940_752851598"/>
            <w:bookmarkEnd w:id="188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82" w:name="__Fieldmark__941_752851598"/>
            <w:bookmarkStart w:id="1883" w:name="__Fieldmark__941_752851598"/>
            <w:bookmarkEnd w:id="188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84" w:name="__Fieldmark__942_752851598"/>
            <w:bookmarkStart w:id="1885" w:name="__Fieldmark__942_752851598"/>
            <w:bookmarkEnd w:id="188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86" w:name="__Fieldmark__943_752851598"/>
            <w:bookmarkStart w:id="1887" w:name="__Fieldmark__943_752851598"/>
            <w:bookmarkEnd w:id="188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88" w:name="__Fieldmark__944_752851598"/>
            <w:bookmarkStart w:id="1889" w:name="__Fieldmark__944_752851598"/>
            <w:bookmarkEnd w:id="188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hirdetmény nélküli tárgyalásos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Tervpályázati eljárá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90" w:name="__Fieldmark__945_752851598"/>
            <w:bookmarkStart w:id="1891" w:name="__Fieldmark__945_752851598"/>
            <w:bookmarkEnd w:id="189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</w:p>
        </w:tc>
        <w:tc>
          <w:tcPr>
            <w:tcW w:w="2817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7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92" w:name="__Fieldmark__946_752851598"/>
            <w:bookmarkStart w:id="1893" w:name="__Fieldmark__946_752851598"/>
            <w:bookmarkEnd w:id="189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94" w:name="__Fieldmark__947_752851598"/>
            <w:bookmarkStart w:id="1895" w:name="__Fieldmark__947_752851598"/>
            <w:bookmarkEnd w:id="189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Második Részében meghatározott szabályok szerinti eljárás az alábbiak szerint: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96" w:name="__Fieldmark__948_752851598"/>
            <w:bookmarkStart w:id="1897" w:name="__Fieldmark__948_752851598"/>
            <w:bookmarkEnd w:id="189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98" w:name="__Fieldmark__949_752851598"/>
            <w:bookmarkStart w:id="1899" w:name="__Fieldmark__949_752851598"/>
            <w:bookmarkEnd w:id="189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00" w:name="__Fieldmark__950_752851598"/>
            <w:bookmarkStart w:id="1901" w:name="__Fieldmark__950_752851598"/>
            <w:bookmarkEnd w:id="190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02" w:name="__Fieldmark__951_752851598"/>
            <w:bookmarkStart w:id="1903" w:name="__Fieldmark__951_752851598"/>
            <w:bookmarkEnd w:id="190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04" w:name="__Fieldmark__952_752851598"/>
            <w:bookmarkStart w:id="1905" w:name="__Fieldmark__952_752851598"/>
            <w:bookmarkEnd w:id="190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06" w:name="__Fieldmark__953_752851598"/>
            <w:bookmarkStart w:id="1907" w:name="__Fieldmark__953_752851598"/>
            <w:bookmarkEnd w:id="190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08" w:name="__Fieldmark__954_752851598"/>
            <w:bookmarkStart w:id="1909" w:name="__Fieldmark__954_752851598"/>
            <w:bookmarkEnd w:id="190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10" w:name="__Fieldmark__955_752851598"/>
            <w:bookmarkStart w:id="1911" w:name="__Fieldmark__955_752851598"/>
            <w:bookmarkEnd w:id="191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12" w:name="__Fieldmark__956_752851598"/>
            <w:bookmarkStart w:id="1913" w:name="__Fieldmark__956_752851598"/>
            <w:bookmarkEnd w:id="191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14" w:name="__Fieldmark__957_752851598"/>
            <w:bookmarkStart w:id="1915" w:name="__Fieldmark__957_752851598"/>
            <w:bookmarkEnd w:id="191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16" w:name="__Fieldmark__958_752851598"/>
            <w:bookmarkStart w:id="1917" w:name="__Fieldmark__958_752851598"/>
            <w:bookmarkEnd w:id="191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hirdetmény nélküli tárgyalásos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18" w:name="__Fieldmark__959_752851598"/>
            <w:bookmarkStart w:id="1919" w:name="__Fieldmark__959_752851598"/>
            <w:bookmarkEnd w:id="191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Tervpályázati eljárá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sz w:val="26"/>
                <w:szCs w:val="26"/>
              </w:rPr>
              <w:t xml:space="preserve"> Kbt. 122/A. § szerinti eljárás</w:t>
            </w:r>
          </w:p>
        </w:tc>
        <w:tc>
          <w:tcPr>
            <w:tcW w:w="28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9537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219" w:leader="none"/>
              </w:tabs>
              <w:spacing w:before="120" w:after="120"/>
              <w:ind w:left="0" w:hanging="0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Összes szolgáltatás megrendelés a nemzeti eljárásrendben:</w:t>
            </w:r>
          </w:p>
          <w:p>
            <w:pPr>
              <w:pStyle w:val="TextBodyIndent"/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>1 (száma) 590 550 (értéke)</w:t>
            </w:r>
          </w:p>
        </w:tc>
      </w:tr>
      <w:tr>
        <w:trPr>
          <w:trHeight w:val="426" w:hRule="atLeast"/>
        </w:trPr>
        <w:tc>
          <w:tcPr>
            <w:tcW w:w="9537" w:type="dxa"/>
            <w:gridSpan w:val="3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74" w:hanging="0"/>
              <w:rPr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III.1.4.2) A közbeszerzés CPV kódja szerinti bontás</w:t>
            </w:r>
          </w:p>
        </w:tc>
      </w:tr>
      <w:tr>
        <w:trPr>
          <w:trHeight w:val="486" w:hRule="atLeast"/>
        </w:trPr>
        <w:tc>
          <w:tcPr>
            <w:tcW w:w="9537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Uniós eljárásrend (Kbt. XII. fejezete)</w:t>
            </w:r>
          </w:p>
        </w:tc>
      </w:tr>
      <w:tr>
        <w:trPr>
          <w:trHeight w:val="1628" w:hRule="atLeast"/>
        </w:trPr>
        <w:tc>
          <w:tcPr>
            <w:tcW w:w="9537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216" w:leader="none"/>
              </w:tabs>
              <w:spacing w:before="120" w:after="120"/>
              <w:ind w:left="74" w:hanging="0"/>
              <w:rPr/>
            </w:pPr>
            <w:r>
              <w:rPr>
                <w:color w:val="000000"/>
                <w:sz w:val="26"/>
                <w:szCs w:val="26"/>
              </w:rPr>
              <w:t>- (CPV kód, főtárgy szerint)</w:t>
              <w:tab/>
              <w:t>0 (száma) 0 (értéke)</w:t>
            </w:r>
          </w:p>
          <w:p>
            <w:pPr>
              <w:pStyle w:val="TextBodyIndent"/>
              <w:tabs>
                <w:tab w:val="clear" w:pos="708"/>
                <w:tab w:val="left" w:pos="5219" w:leader="none"/>
              </w:tabs>
              <w:spacing w:before="120" w:after="120"/>
              <w:ind w:left="0" w:hanging="0"/>
              <w:rPr/>
            </w:pPr>
            <w:r>
              <w:rPr>
                <w:b/>
                <w:i/>
                <w:color w:val="000000"/>
                <w:sz w:val="26"/>
                <w:szCs w:val="26"/>
              </w:rPr>
              <w:t>Összes szolgáltatás megrendelés az uniós eljárásrendben: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TextBodyIndent"/>
              <w:tabs>
                <w:tab w:val="clear" w:pos="708"/>
                <w:tab w:val="left" w:pos="5219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tabs>
                <w:tab w:val="clear" w:pos="708"/>
                <w:tab w:val="left" w:pos="5219" w:leader="none"/>
              </w:tabs>
              <w:spacing w:before="120" w:after="120"/>
              <w:ind w:left="0" w:hanging="0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285" w:hRule="atLeast"/>
        </w:trPr>
        <w:tc>
          <w:tcPr>
            <w:tcW w:w="9537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spacing w:before="120" w:after="120"/>
              <w:ind w:left="110" w:hanging="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Nemzeti eljárásrend (Kbt. Harmadik része)</w:t>
            </w:r>
          </w:p>
        </w:tc>
      </w:tr>
      <w:tr>
        <w:trPr>
          <w:trHeight w:val="285" w:hRule="atLeast"/>
        </w:trPr>
        <w:tc>
          <w:tcPr>
            <w:tcW w:w="9537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216" w:leader="none"/>
              </w:tabs>
              <w:spacing w:before="120" w:after="120"/>
              <w:ind w:left="74" w:hanging="0"/>
              <w:rPr/>
            </w:pPr>
            <w:r>
              <w:rPr>
                <w:color w:val="000000"/>
                <w:sz w:val="26"/>
                <w:szCs w:val="26"/>
              </w:rPr>
              <w:t>- 64200000-8 (CPV kód, főtárgy szerint)</w:t>
              <w:tab/>
              <w:t>1 (száma) 590 550 (értéke)</w:t>
            </w:r>
          </w:p>
          <w:p>
            <w:pPr>
              <w:pStyle w:val="TextBodyIndent"/>
              <w:tabs>
                <w:tab w:val="clear" w:pos="708"/>
                <w:tab w:val="left" w:pos="5216" w:leader="none"/>
              </w:tabs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Összes szolgáltatás megrendelés a nemzeti eljárásrendben: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/>
            </w:pPr>
            <w:r>
              <w:rPr>
                <w:color w:val="000000"/>
                <w:sz w:val="26"/>
                <w:szCs w:val="26"/>
              </w:rPr>
              <w:t>1 (száma)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90 550 (értéke)</w:t>
            </w:r>
          </w:p>
        </w:tc>
      </w:tr>
    </w:tbl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tbl>
      <w:tblPr>
        <w:tblW w:w="944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29"/>
        <w:gridCol w:w="2817"/>
      </w:tblGrid>
      <w:tr>
        <w:trPr>
          <w:trHeight w:val="555" w:hRule="atLeast"/>
        </w:trPr>
        <w:tc>
          <w:tcPr>
            <w:tcW w:w="944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spacing w:before="120" w:after="120"/>
              <w:ind w:left="110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III.1.5) Szolgáltatási koncesszió</w:t>
            </w:r>
          </w:p>
        </w:tc>
      </w:tr>
      <w:tr>
        <w:trPr>
          <w:trHeight w:val="380" w:hRule="atLeast"/>
        </w:trPr>
        <w:tc>
          <w:tcPr>
            <w:tcW w:w="9446" w:type="dxa"/>
            <w:gridSpan w:val="2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spacing w:before="120" w:after="120"/>
              <w:ind w:left="110" w:hanging="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III.1.5.1) Eljárás típusa</w:t>
            </w:r>
          </w:p>
        </w:tc>
      </w:tr>
      <w:tr>
        <w:trPr>
          <w:trHeight w:val="443" w:hRule="atLeast"/>
        </w:trPr>
        <w:tc>
          <w:tcPr>
            <w:tcW w:w="9446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spacing w:before="120" w:after="120"/>
              <w:ind w:left="0" w:hanging="0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Nemzeti eljárásrend (Kbt. Harmadik része)</w:t>
            </w:r>
            <w:r>
              <w:rPr>
                <w:color w:val="000000"/>
                <w:sz w:val="26"/>
                <w:szCs w:val="26"/>
              </w:rPr>
              <w:t xml:space="preserve"> (az alábbi blokkban csak egy eljárástípust jelöljön meg)</w:t>
            </w:r>
          </w:p>
        </w:tc>
      </w:tr>
      <w:tr>
        <w:trPr>
          <w:trHeight w:val="443" w:hRule="atLeast"/>
        </w:trPr>
        <w:tc>
          <w:tcPr>
            <w:tcW w:w="6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20" w:name="__Fieldmark__960_752851598"/>
            <w:bookmarkStart w:id="1921" w:name="__Fieldmark__960_752851598"/>
            <w:bookmarkEnd w:id="192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22" w:name="__Fieldmark__961_752851598"/>
            <w:bookmarkStart w:id="1923" w:name="__Fieldmark__961_752851598"/>
            <w:bookmarkEnd w:id="192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24" w:name="__Fieldmark__962_752851598"/>
            <w:bookmarkStart w:id="1925" w:name="__Fieldmark__962_752851598"/>
            <w:bookmarkEnd w:id="192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26" w:name="__Fieldmark__963_752851598"/>
            <w:bookmarkStart w:id="1927" w:name="__Fieldmark__963_752851598"/>
            <w:bookmarkEnd w:id="192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Cs/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28" w:name="__Fieldmark__964_752851598"/>
            <w:bookmarkStart w:id="1929" w:name="__Fieldmark__964_752851598"/>
            <w:bookmarkEnd w:id="192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30" w:name="__Fieldmark__965_752851598"/>
            <w:bookmarkStart w:id="1931" w:name="__Fieldmark__965_752851598"/>
            <w:bookmarkEnd w:id="193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32" w:name="__Fieldmark__966_752851598"/>
            <w:bookmarkStart w:id="1933" w:name="__Fieldmark__966_752851598"/>
            <w:bookmarkEnd w:id="193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34" w:name="__Fieldmark__967_752851598"/>
            <w:bookmarkStart w:id="1935" w:name="__Fieldmark__967_752851598"/>
            <w:bookmarkEnd w:id="193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36" w:name="__Fieldmark__968_752851598"/>
            <w:bookmarkStart w:id="1937" w:name="__Fieldmark__968_752851598"/>
            <w:bookmarkEnd w:id="193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38" w:name="__Fieldmark__969_752851598"/>
            <w:bookmarkStart w:id="1939" w:name="__Fieldmark__969_752851598"/>
            <w:bookmarkEnd w:id="193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40" w:name="__Fieldmark__970_752851598"/>
            <w:bookmarkStart w:id="1941" w:name="__Fieldmark__970_752851598"/>
            <w:bookmarkEnd w:id="194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42" w:name="__Fieldmark__971_752851598"/>
            <w:bookmarkStart w:id="1943" w:name="__Fieldmark__971_752851598"/>
            <w:bookmarkEnd w:id="194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y nélküli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44" w:name="__Fieldmark__972_752851598"/>
            <w:bookmarkStart w:id="1945" w:name="__Fieldmark__972_752851598"/>
            <w:bookmarkEnd w:id="194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</w:tc>
        <w:tc>
          <w:tcPr>
            <w:tcW w:w="28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46" w:name="__Fieldmark__973_752851598"/>
            <w:bookmarkStart w:id="1947" w:name="__Fieldmark__973_752851598"/>
            <w:bookmarkEnd w:id="194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  <w:r>
              <w:rPr>
                <w:color w:val="000000"/>
                <w:sz w:val="26"/>
                <w:szCs w:val="26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48" w:name="__Fieldmark__974_752851598"/>
            <w:bookmarkStart w:id="1949" w:name="__Fieldmark__974_752851598"/>
            <w:bookmarkEnd w:id="194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50" w:name="__Fieldmark__975_752851598"/>
            <w:bookmarkStart w:id="1951" w:name="__Fieldmark__975_752851598"/>
            <w:bookmarkEnd w:id="195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52" w:name="__Fieldmark__976_752851598"/>
            <w:bookmarkStart w:id="1953" w:name="__Fieldmark__976_752851598"/>
            <w:bookmarkEnd w:id="195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Cs/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54" w:name="__Fieldmark__977_752851598"/>
            <w:bookmarkStart w:id="1955" w:name="__Fieldmark__977_752851598"/>
            <w:bookmarkEnd w:id="195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56" w:name="__Fieldmark__978_752851598"/>
            <w:bookmarkStart w:id="1957" w:name="__Fieldmark__978_752851598"/>
            <w:bookmarkEnd w:id="195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58" w:name="__Fieldmark__979_752851598"/>
            <w:bookmarkStart w:id="1959" w:name="__Fieldmark__979_752851598"/>
            <w:bookmarkEnd w:id="195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60" w:name="__Fieldmark__980_752851598"/>
            <w:bookmarkStart w:id="1961" w:name="__Fieldmark__980_752851598"/>
            <w:bookmarkEnd w:id="196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62" w:name="__Fieldmark__981_752851598"/>
            <w:bookmarkStart w:id="1963" w:name="__Fieldmark__981_752851598"/>
            <w:bookmarkEnd w:id="196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64" w:name="__Fieldmark__982_752851598"/>
            <w:bookmarkStart w:id="1965" w:name="__Fieldmark__982_752851598"/>
            <w:bookmarkEnd w:id="196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66" w:name="__Fieldmark__983_752851598"/>
            <w:bookmarkStart w:id="1967" w:name="__Fieldmark__983_752851598"/>
            <w:bookmarkEnd w:id="196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68" w:name="__Fieldmark__984_752851598"/>
            <w:bookmarkStart w:id="1969" w:name="__Fieldmark__984_752851598"/>
            <w:bookmarkEnd w:id="196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y nélküli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70" w:name="__Fieldmark__985_752851598"/>
            <w:bookmarkStart w:id="1971" w:name="__Fieldmark__985_752851598"/>
            <w:bookmarkEnd w:id="197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</w:tc>
        <w:tc>
          <w:tcPr>
            <w:tcW w:w="28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72" w:name="__Fieldmark__986_752851598"/>
            <w:bookmarkStart w:id="1973" w:name="__Fieldmark__986_752851598"/>
            <w:bookmarkEnd w:id="197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74" w:name="__Fieldmark__987_752851598"/>
            <w:bookmarkStart w:id="1975" w:name="__Fieldmark__987_752851598"/>
            <w:bookmarkEnd w:id="197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76" w:name="__Fieldmark__988_752851598"/>
            <w:bookmarkStart w:id="1977" w:name="__Fieldmark__988_752851598"/>
            <w:bookmarkEnd w:id="197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78" w:name="__Fieldmark__989_752851598"/>
            <w:bookmarkStart w:id="1979" w:name="__Fieldmark__989_752851598"/>
            <w:bookmarkEnd w:id="197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Cs/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80" w:name="__Fieldmark__990_752851598"/>
            <w:bookmarkStart w:id="1981" w:name="__Fieldmark__990_752851598"/>
            <w:bookmarkEnd w:id="198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82" w:name="__Fieldmark__991_752851598"/>
            <w:bookmarkStart w:id="1983" w:name="__Fieldmark__991_752851598"/>
            <w:bookmarkEnd w:id="198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84" w:name="__Fieldmark__992_752851598"/>
            <w:bookmarkStart w:id="1985" w:name="__Fieldmark__992_752851598"/>
            <w:bookmarkEnd w:id="198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86" w:name="__Fieldmark__993_752851598"/>
            <w:bookmarkStart w:id="1987" w:name="__Fieldmark__993_752851598"/>
            <w:bookmarkEnd w:id="198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88" w:name="__Fieldmark__994_752851598"/>
            <w:bookmarkStart w:id="1989" w:name="__Fieldmark__994_752851598"/>
            <w:bookmarkEnd w:id="198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90" w:name="__Fieldmark__995_752851598"/>
            <w:bookmarkStart w:id="1991" w:name="__Fieldmark__995_752851598"/>
            <w:bookmarkEnd w:id="199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92" w:name="__Fieldmark__996_752851598"/>
            <w:bookmarkStart w:id="1993" w:name="__Fieldmark__996_752851598"/>
            <w:bookmarkEnd w:id="199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94" w:name="__Fieldmark__997_752851598"/>
            <w:bookmarkStart w:id="1995" w:name="__Fieldmark__997_752851598"/>
            <w:bookmarkEnd w:id="199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y nélküli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96" w:name="__Fieldmark__998_752851598"/>
            <w:bookmarkStart w:id="1997" w:name="__Fieldmark__998_752851598"/>
            <w:bookmarkEnd w:id="199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</w:tc>
        <w:tc>
          <w:tcPr>
            <w:tcW w:w="28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98" w:name="__Fieldmark__999_752851598"/>
            <w:bookmarkStart w:id="1999" w:name="__Fieldmark__999_752851598"/>
            <w:bookmarkEnd w:id="199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00" w:name="__Fieldmark__1000_752851598"/>
            <w:bookmarkStart w:id="2001" w:name="__Fieldmark__1000_752851598"/>
            <w:bookmarkEnd w:id="200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02" w:name="__Fieldmark__1001_752851598"/>
            <w:bookmarkStart w:id="2003" w:name="__Fieldmark__1001_752851598"/>
            <w:bookmarkEnd w:id="200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04" w:name="__Fieldmark__1002_752851598"/>
            <w:bookmarkStart w:id="2005" w:name="__Fieldmark__1002_752851598"/>
            <w:bookmarkEnd w:id="200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Cs/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06" w:name="__Fieldmark__1003_752851598"/>
            <w:bookmarkStart w:id="2007" w:name="__Fieldmark__1003_752851598"/>
            <w:bookmarkEnd w:id="200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08" w:name="__Fieldmark__1004_752851598"/>
            <w:bookmarkStart w:id="2009" w:name="__Fieldmark__1004_752851598"/>
            <w:bookmarkEnd w:id="200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10" w:name="__Fieldmark__1005_752851598"/>
            <w:bookmarkStart w:id="2011" w:name="__Fieldmark__1005_752851598"/>
            <w:bookmarkEnd w:id="201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12" w:name="__Fieldmark__1006_752851598"/>
            <w:bookmarkStart w:id="2013" w:name="__Fieldmark__1006_752851598"/>
            <w:bookmarkEnd w:id="201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14" w:name="__Fieldmark__1007_752851598"/>
            <w:bookmarkStart w:id="2015" w:name="__Fieldmark__1007_752851598"/>
            <w:bookmarkEnd w:id="201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16" w:name="__Fieldmark__1008_752851598"/>
            <w:bookmarkStart w:id="2017" w:name="__Fieldmark__1008_752851598"/>
            <w:bookmarkEnd w:id="201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18" w:name="__Fieldmark__1009_752851598"/>
            <w:bookmarkStart w:id="2019" w:name="__Fieldmark__1009_752851598"/>
            <w:bookmarkEnd w:id="201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20" w:name="__Fieldmark__1010_752851598"/>
            <w:bookmarkStart w:id="2021" w:name="__Fieldmark__1010_752851598"/>
            <w:bookmarkEnd w:id="202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y nélküli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22" w:name="__Fieldmark__1011_752851598"/>
            <w:bookmarkStart w:id="2023" w:name="__Fieldmark__1011_752851598"/>
            <w:bookmarkEnd w:id="202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</w:tc>
        <w:tc>
          <w:tcPr>
            <w:tcW w:w="28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24" w:name="__Fieldmark__1012_752851598"/>
            <w:bookmarkStart w:id="2025" w:name="__Fieldmark__1012_752851598"/>
            <w:bookmarkEnd w:id="202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26" w:name="__Fieldmark__1013_752851598"/>
            <w:bookmarkStart w:id="2027" w:name="__Fieldmark__1013_752851598"/>
            <w:bookmarkEnd w:id="202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28" w:name="__Fieldmark__1014_752851598"/>
            <w:bookmarkStart w:id="2029" w:name="__Fieldmark__1014_752851598"/>
            <w:bookmarkEnd w:id="202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30" w:name="__Fieldmark__1015_752851598"/>
            <w:bookmarkStart w:id="2031" w:name="__Fieldmark__1015_752851598"/>
            <w:bookmarkEnd w:id="203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Cs/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32" w:name="__Fieldmark__1016_752851598"/>
            <w:bookmarkStart w:id="2033" w:name="__Fieldmark__1016_752851598"/>
            <w:bookmarkEnd w:id="203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34" w:name="__Fieldmark__1017_752851598"/>
            <w:bookmarkStart w:id="2035" w:name="__Fieldmark__1017_752851598"/>
            <w:bookmarkEnd w:id="203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36" w:name="__Fieldmark__1018_752851598"/>
            <w:bookmarkStart w:id="2037" w:name="__Fieldmark__1018_752851598"/>
            <w:bookmarkEnd w:id="203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38" w:name="__Fieldmark__1019_752851598"/>
            <w:bookmarkStart w:id="2039" w:name="__Fieldmark__1019_752851598"/>
            <w:bookmarkEnd w:id="203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40" w:name="__Fieldmark__1020_752851598"/>
            <w:bookmarkStart w:id="2041" w:name="__Fieldmark__1020_752851598"/>
            <w:bookmarkEnd w:id="204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42" w:name="__Fieldmark__1021_752851598"/>
            <w:bookmarkStart w:id="2043" w:name="__Fieldmark__1021_752851598"/>
            <w:bookmarkEnd w:id="204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44" w:name="__Fieldmark__1022_752851598"/>
            <w:bookmarkStart w:id="2045" w:name="__Fieldmark__1022_752851598"/>
            <w:bookmarkEnd w:id="204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46" w:name="__Fieldmark__1023_752851598"/>
            <w:bookmarkStart w:id="2047" w:name="__Fieldmark__1023_752851598"/>
            <w:bookmarkEnd w:id="204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y nélküli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48" w:name="__Fieldmark__1024_752851598"/>
            <w:bookmarkStart w:id="2049" w:name="__Fieldmark__1024_752851598"/>
            <w:bookmarkEnd w:id="204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</w:tc>
        <w:tc>
          <w:tcPr>
            <w:tcW w:w="28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50" w:name="__Fieldmark__1025_752851598"/>
            <w:bookmarkStart w:id="2051" w:name="__Fieldmark__1025_752851598"/>
            <w:bookmarkEnd w:id="205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52" w:name="__Fieldmark__1026_752851598"/>
            <w:bookmarkStart w:id="2053" w:name="__Fieldmark__1026_752851598"/>
            <w:bookmarkEnd w:id="205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54" w:name="__Fieldmark__1027_752851598"/>
            <w:bookmarkStart w:id="2055" w:name="__Fieldmark__1027_752851598"/>
            <w:bookmarkEnd w:id="205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56" w:name="__Fieldmark__1028_752851598"/>
            <w:bookmarkStart w:id="2057" w:name="__Fieldmark__1028_752851598"/>
            <w:bookmarkEnd w:id="205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58" w:name="__Fieldmark__1029_752851598"/>
            <w:bookmarkStart w:id="2059" w:name="__Fieldmark__1029_752851598"/>
            <w:bookmarkEnd w:id="205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Cs/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60" w:name="__Fieldmark__1030_752851598"/>
            <w:bookmarkStart w:id="2061" w:name="__Fieldmark__1030_752851598"/>
            <w:bookmarkEnd w:id="206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62" w:name="__Fieldmark__1031_752851598"/>
            <w:bookmarkStart w:id="2063" w:name="__Fieldmark__1031_752851598"/>
            <w:bookmarkEnd w:id="206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64" w:name="__Fieldmark__1032_752851598"/>
            <w:bookmarkStart w:id="2065" w:name="__Fieldmark__1032_752851598"/>
            <w:bookmarkEnd w:id="206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66" w:name="__Fieldmark__1033_752851598"/>
            <w:bookmarkStart w:id="2067" w:name="__Fieldmark__1033_752851598"/>
            <w:bookmarkEnd w:id="206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68" w:name="__Fieldmark__1034_752851598"/>
            <w:bookmarkStart w:id="2069" w:name="__Fieldmark__1034_752851598"/>
            <w:bookmarkEnd w:id="206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70" w:name="__Fieldmark__1035_752851598"/>
            <w:bookmarkStart w:id="2071" w:name="__Fieldmark__1035_752851598"/>
            <w:bookmarkEnd w:id="207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72" w:name="__Fieldmark__1036_752851598"/>
            <w:bookmarkStart w:id="2073" w:name="__Fieldmark__1036_752851598"/>
            <w:bookmarkEnd w:id="207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y nélküli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74" w:name="__Fieldmark__1037_752851598"/>
            <w:bookmarkStart w:id="2075" w:name="__Fieldmark__1037_752851598"/>
            <w:bookmarkEnd w:id="207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</w:tc>
        <w:tc>
          <w:tcPr>
            <w:tcW w:w="28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76" w:name="__Fieldmark__1038_752851598"/>
            <w:bookmarkStart w:id="2077" w:name="__Fieldmark__1038_752851598"/>
            <w:bookmarkEnd w:id="207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78" w:name="__Fieldmark__1039_752851598"/>
            <w:bookmarkStart w:id="2079" w:name="__Fieldmark__1039_752851598"/>
            <w:bookmarkEnd w:id="207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80" w:name="__Fieldmark__1040_752851598"/>
            <w:bookmarkStart w:id="2081" w:name="__Fieldmark__1040_752851598"/>
            <w:bookmarkEnd w:id="208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82" w:name="__Fieldmark__1041_752851598"/>
            <w:bookmarkStart w:id="2083" w:name="__Fieldmark__1041_752851598"/>
            <w:bookmarkEnd w:id="208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84" w:name="__Fieldmark__1042_752851598"/>
            <w:bookmarkStart w:id="2085" w:name="__Fieldmark__1042_752851598"/>
            <w:bookmarkEnd w:id="208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Cs/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86" w:name="__Fieldmark__1043_752851598"/>
            <w:bookmarkStart w:id="2087" w:name="__Fieldmark__1043_752851598"/>
            <w:bookmarkEnd w:id="208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88" w:name="__Fieldmark__1044_752851598"/>
            <w:bookmarkStart w:id="2089" w:name="__Fieldmark__1044_752851598"/>
            <w:bookmarkEnd w:id="208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90" w:name="__Fieldmark__1045_752851598"/>
            <w:bookmarkStart w:id="2091" w:name="__Fieldmark__1045_752851598"/>
            <w:bookmarkEnd w:id="209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92" w:name="__Fieldmark__1046_752851598"/>
            <w:bookmarkStart w:id="2093" w:name="__Fieldmark__1046_752851598"/>
            <w:bookmarkEnd w:id="209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94" w:name="__Fieldmark__1047_752851598"/>
            <w:bookmarkStart w:id="2095" w:name="__Fieldmark__1047_752851598"/>
            <w:bookmarkEnd w:id="209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96" w:name="__Fieldmark__1048_752851598"/>
            <w:bookmarkStart w:id="2097" w:name="__Fieldmark__1048_752851598"/>
            <w:bookmarkEnd w:id="209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98" w:name="__Fieldmark__1049_752851598"/>
            <w:bookmarkStart w:id="2099" w:name="__Fieldmark__1049_752851598"/>
            <w:bookmarkEnd w:id="209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y nélküli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00" w:name="__Fieldmark__1050_752851598"/>
            <w:bookmarkStart w:id="2101" w:name="__Fieldmark__1050_752851598"/>
            <w:bookmarkEnd w:id="210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</w:tc>
        <w:tc>
          <w:tcPr>
            <w:tcW w:w="28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02" w:name="__Fieldmark__1051_752851598"/>
            <w:bookmarkStart w:id="2103" w:name="__Fieldmark__1051_752851598"/>
            <w:bookmarkEnd w:id="210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04" w:name="__Fieldmark__1052_752851598"/>
            <w:bookmarkStart w:id="2105" w:name="__Fieldmark__1052_752851598"/>
            <w:bookmarkEnd w:id="210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06" w:name="__Fieldmark__1053_752851598"/>
            <w:bookmarkStart w:id="2107" w:name="__Fieldmark__1053_752851598"/>
            <w:bookmarkEnd w:id="210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08" w:name="__Fieldmark__1054_752851598"/>
            <w:bookmarkStart w:id="2109" w:name="__Fieldmark__1054_752851598"/>
            <w:bookmarkEnd w:id="210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10" w:name="__Fieldmark__1055_752851598"/>
            <w:bookmarkStart w:id="2111" w:name="__Fieldmark__1055_752851598"/>
            <w:bookmarkEnd w:id="211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Cs/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12" w:name="__Fieldmark__1056_752851598"/>
            <w:bookmarkStart w:id="2113" w:name="__Fieldmark__1056_752851598"/>
            <w:bookmarkEnd w:id="211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14" w:name="__Fieldmark__1057_752851598"/>
            <w:bookmarkStart w:id="2115" w:name="__Fieldmark__1057_752851598"/>
            <w:bookmarkEnd w:id="211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16" w:name="__Fieldmark__1058_752851598"/>
            <w:bookmarkStart w:id="2117" w:name="__Fieldmark__1058_752851598"/>
            <w:bookmarkEnd w:id="211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18" w:name="__Fieldmark__1059_752851598"/>
            <w:bookmarkStart w:id="2119" w:name="__Fieldmark__1059_752851598"/>
            <w:bookmarkEnd w:id="211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20" w:name="__Fieldmark__1060_752851598"/>
            <w:bookmarkStart w:id="2121" w:name="__Fieldmark__1060_752851598"/>
            <w:bookmarkEnd w:id="212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22" w:name="__Fieldmark__1061_752851598"/>
            <w:bookmarkStart w:id="2123" w:name="__Fieldmark__1061_752851598"/>
            <w:bookmarkEnd w:id="212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24" w:name="__Fieldmark__1062_752851598"/>
            <w:bookmarkStart w:id="2125" w:name="__Fieldmark__1062_752851598"/>
            <w:bookmarkEnd w:id="212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y nélküli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26" w:name="__Fieldmark__1063_752851598"/>
            <w:bookmarkStart w:id="2127" w:name="__Fieldmark__1063_752851598"/>
            <w:bookmarkEnd w:id="212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</w:tc>
        <w:tc>
          <w:tcPr>
            <w:tcW w:w="28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28" w:name="__Fieldmark__1064_752851598"/>
            <w:bookmarkStart w:id="2129" w:name="__Fieldmark__1064_752851598"/>
            <w:bookmarkEnd w:id="212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30" w:name="__Fieldmark__1065_752851598"/>
            <w:bookmarkStart w:id="2131" w:name="__Fieldmark__1065_752851598"/>
            <w:bookmarkEnd w:id="213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32" w:name="__Fieldmark__1066_752851598"/>
            <w:bookmarkStart w:id="2133" w:name="__Fieldmark__1066_752851598"/>
            <w:bookmarkEnd w:id="213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34" w:name="__Fieldmark__1067_752851598"/>
            <w:bookmarkStart w:id="2135" w:name="__Fieldmark__1067_752851598"/>
            <w:bookmarkEnd w:id="213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36" w:name="__Fieldmark__1068_752851598"/>
            <w:bookmarkStart w:id="2137" w:name="__Fieldmark__1068_752851598"/>
            <w:bookmarkEnd w:id="213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Cs/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38" w:name="__Fieldmark__1069_752851598"/>
            <w:bookmarkStart w:id="2139" w:name="__Fieldmark__1069_752851598"/>
            <w:bookmarkEnd w:id="213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40" w:name="__Fieldmark__1070_752851598"/>
            <w:bookmarkStart w:id="2141" w:name="__Fieldmark__1070_752851598"/>
            <w:bookmarkEnd w:id="214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42" w:name="__Fieldmark__1071_752851598"/>
            <w:bookmarkStart w:id="2143" w:name="__Fieldmark__1071_752851598"/>
            <w:bookmarkEnd w:id="214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44" w:name="__Fieldmark__1072_752851598"/>
            <w:bookmarkStart w:id="2145" w:name="__Fieldmark__1072_752851598"/>
            <w:bookmarkEnd w:id="214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46" w:name="__Fieldmark__1073_752851598"/>
            <w:bookmarkStart w:id="2147" w:name="__Fieldmark__1073_752851598"/>
            <w:bookmarkEnd w:id="214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48" w:name="__Fieldmark__1074_752851598"/>
            <w:bookmarkStart w:id="2149" w:name="__Fieldmark__1074_752851598"/>
            <w:bookmarkEnd w:id="214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50" w:name="__Fieldmark__1075_752851598"/>
            <w:bookmarkStart w:id="2151" w:name="__Fieldmark__1075_752851598"/>
            <w:bookmarkEnd w:id="215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y nélküli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52" w:name="__Fieldmark__1076_752851598"/>
            <w:bookmarkStart w:id="2153" w:name="__Fieldmark__1076_752851598"/>
            <w:bookmarkEnd w:id="215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</w:tc>
        <w:tc>
          <w:tcPr>
            <w:tcW w:w="28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54" w:name="__Fieldmark__1077_752851598"/>
            <w:bookmarkStart w:id="2155" w:name="__Fieldmark__1077_752851598"/>
            <w:bookmarkEnd w:id="215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56" w:name="__Fieldmark__1078_752851598"/>
            <w:bookmarkStart w:id="2157" w:name="__Fieldmark__1078_752851598"/>
            <w:bookmarkEnd w:id="215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58" w:name="__Fieldmark__1079_752851598"/>
            <w:bookmarkStart w:id="2159" w:name="__Fieldmark__1079_752851598"/>
            <w:bookmarkEnd w:id="215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60" w:name="__Fieldmark__1080_752851598"/>
            <w:bookmarkStart w:id="2161" w:name="__Fieldmark__1080_752851598"/>
            <w:bookmarkEnd w:id="216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62" w:name="__Fieldmark__1081_752851598"/>
            <w:bookmarkStart w:id="2163" w:name="__Fieldmark__1081_752851598"/>
            <w:bookmarkEnd w:id="216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Cs/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64" w:name="__Fieldmark__1082_752851598"/>
            <w:bookmarkStart w:id="2165" w:name="__Fieldmark__1082_752851598"/>
            <w:bookmarkEnd w:id="216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66" w:name="__Fieldmark__1083_752851598"/>
            <w:bookmarkStart w:id="2167" w:name="__Fieldmark__1083_752851598"/>
            <w:bookmarkEnd w:id="216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68" w:name="__Fieldmark__1084_752851598"/>
            <w:bookmarkStart w:id="2169" w:name="__Fieldmark__1084_752851598"/>
            <w:bookmarkEnd w:id="216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70" w:name="__Fieldmark__1085_752851598"/>
            <w:bookmarkStart w:id="2171" w:name="__Fieldmark__1085_752851598"/>
            <w:bookmarkEnd w:id="217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 xml:space="preserve">X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72" w:name="__Fieldmark__1086_752851598"/>
            <w:bookmarkStart w:id="2173" w:name="__Fieldmark__1086_752851598"/>
            <w:bookmarkEnd w:id="217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74" w:name="__Fieldmark__1087_752851598"/>
            <w:bookmarkStart w:id="2175" w:name="__Fieldmark__1087_752851598"/>
            <w:bookmarkEnd w:id="217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76" w:name="__Fieldmark__1088_752851598"/>
            <w:bookmarkStart w:id="2177" w:name="__Fieldmark__1088_752851598"/>
            <w:bookmarkEnd w:id="217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y nélküli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78" w:name="__Fieldmark__1089_752851598"/>
            <w:bookmarkStart w:id="2179" w:name="__Fieldmark__1089_752851598"/>
            <w:bookmarkEnd w:id="217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</w:tc>
        <w:tc>
          <w:tcPr>
            <w:tcW w:w="28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80" w:name="__Fieldmark__1090_752851598"/>
            <w:bookmarkStart w:id="2181" w:name="__Fieldmark__1090_752851598"/>
            <w:bookmarkEnd w:id="218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82" w:name="__Fieldmark__1091_752851598"/>
            <w:bookmarkStart w:id="2183" w:name="__Fieldmark__1091_752851598"/>
            <w:bookmarkEnd w:id="218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84" w:name="__Fieldmark__1092_752851598"/>
            <w:bookmarkStart w:id="2185" w:name="__Fieldmark__1092_752851598"/>
            <w:bookmarkEnd w:id="218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86" w:name="__Fieldmark__1093_752851598"/>
            <w:bookmarkStart w:id="2187" w:name="__Fieldmark__1093_752851598"/>
            <w:bookmarkEnd w:id="218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88" w:name="__Fieldmark__1094_752851598"/>
            <w:bookmarkStart w:id="2189" w:name="__Fieldmark__1094_752851598"/>
            <w:bookmarkEnd w:id="218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Cs/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90" w:name="__Fieldmark__1095_752851598"/>
            <w:bookmarkStart w:id="2191" w:name="__Fieldmark__1095_752851598"/>
            <w:bookmarkEnd w:id="219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92" w:name="__Fieldmark__1096_752851598"/>
            <w:bookmarkStart w:id="2193" w:name="__Fieldmark__1096_752851598"/>
            <w:bookmarkEnd w:id="219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94" w:name="__Fieldmark__1097_752851598"/>
            <w:bookmarkStart w:id="2195" w:name="__Fieldmark__1097_752851598"/>
            <w:bookmarkEnd w:id="219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96" w:name="__Fieldmark__1098_752851598"/>
            <w:bookmarkStart w:id="2197" w:name="__Fieldmark__1098_752851598"/>
            <w:bookmarkEnd w:id="219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98" w:name="__Fieldmark__1099_752851598"/>
            <w:bookmarkStart w:id="2199" w:name="__Fieldmark__1099_752851598"/>
            <w:bookmarkEnd w:id="219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00" w:name="__Fieldmark__1100_752851598"/>
            <w:bookmarkStart w:id="2201" w:name="__Fieldmark__1100_752851598"/>
            <w:bookmarkEnd w:id="220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02" w:name="__Fieldmark__1101_752851598"/>
            <w:bookmarkStart w:id="2203" w:name="__Fieldmark__1101_752851598"/>
            <w:bookmarkEnd w:id="220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y nélküli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04" w:name="__Fieldmark__1102_752851598"/>
            <w:bookmarkStart w:id="2205" w:name="__Fieldmark__1102_752851598"/>
            <w:bookmarkEnd w:id="220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</w:tc>
        <w:tc>
          <w:tcPr>
            <w:tcW w:w="28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06" w:name="__Fieldmark__1103_752851598"/>
            <w:bookmarkStart w:id="2207" w:name="__Fieldmark__1103_752851598"/>
            <w:bookmarkEnd w:id="220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08" w:name="__Fieldmark__1104_752851598"/>
            <w:bookmarkStart w:id="2209" w:name="__Fieldmark__1104_752851598"/>
            <w:bookmarkEnd w:id="220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10" w:name="__Fieldmark__1105_752851598"/>
            <w:bookmarkStart w:id="2211" w:name="__Fieldmark__1105_752851598"/>
            <w:bookmarkEnd w:id="221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12" w:name="__Fieldmark__1106_752851598"/>
            <w:bookmarkStart w:id="2213" w:name="__Fieldmark__1106_752851598"/>
            <w:bookmarkEnd w:id="221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14" w:name="__Fieldmark__1107_752851598"/>
            <w:bookmarkStart w:id="2215" w:name="__Fieldmark__1107_752851598"/>
            <w:bookmarkEnd w:id="221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Cs/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16" w:name="__Fieldmark__1108_752851598"/>
            <w:bookmarkStart w:id="2217" w:name="__Fieldmark__1108_752851598"/>
            <w:bookmarkEnd w:id="221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18" w:name="__Fieldmark__1109_752851598"/>
            <w:bookmarkStart w:id="2219" w:name="__Fieldmark__1109_752851598"/>
            <w:bookmarkEnd w:id="221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20" w:name="__Fieldmark__1110_752851598"/>
            <w:bookmarkStart w:id="2221" w:name="__Fieldmark__1110_752851598"/>
            <w:bookmarkEnd w:id="222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22" w:name="__Fieldmark__1111_752851598"/>
            <w:bookmarkStart w:id="2223" w:name="__Fieldmark__1111_752851598"/>
            <w:bookmarkEnd w:id="222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24" w:name="__Fieldmark__1112_752851598"/>
            <w:bookmarkStart w:id="2225" w:name="__Fieldmark__1112_752851598"/>
            <w:bookmarkEnd w:id="222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26" w:name="__Fieldmark__1113_752851598"/>
            <w:bookmarkStart w:id="2227" w:name="__Fieldmark__1113_752851598"/>
            <w:bookmarkEnd w:id="222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28" w:name="__Fieldmark__1114_752851598"/>
            <w:bookmarkStart w:id="2229" w:name="__Fieldmark__1114_752851598"/>
            <w:bookmarkEnd w:id="222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y nélküli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30" w:name="__Fieldmark__1115_752851598"/>
            <w:bookmarkStart w:id="2231" w:name="__Fieldmark__1115_752851598"/>
            <w:bookmarkEnd w:id="223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</w:tc>
        <w:tc>
          <w:tcPr>
            <w:tcW w:w="28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32" w:name="__Fieldmark__1116_752851598"/>
            <w:bookmarkStart w:id="2233" w:name="__Fieldmark__1116_752851598"/>
            <w:bookmarkEnd w:id="223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34" w:name="__Fieldmark__1117_752851598"/>
            <w:bookmarkStart w:id="2235" w:name="__Fieldmark__1117_752851598"/>
            <w:bookmarkEnd w:id="223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36" w:name="__Fieldmark__1118_752851598"/>
            <w:bookmarkStart w:id="2237" w:name="__Fieldmark__1118_752851598"/>
            <w:bookmarkEnd w:id="223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38" w:name="__Fieldmark__1119_752851598"/>
            <w:bookmarkStart w:id="2239" w:name="__Fieldmark__1119_752851598"/>
            <w:bookmarkEnd w:id="223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40" w:name="__Fieldmark__1120_752851598"/>
            <w:bookmarkStart w:id="2241" w:name="__Fieldmark__1120_752851598"/>
            <w:bookmarkEnd w:id="224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Cs/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42" w:name="__Fieldmark__1121_752851598"/>
            <w:bookmarkStart w:id="2243" w:name="__Fieldmark__1121_752851598"/>
            <w:bookmarkEnd w:id="224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44" w:name="__Fieldmark__1122_752851598"/>
            <w:bookmarkStart w:id="2245" w:name="__Fieldmark__1122_752851598"/>
            <w:bookmarkEnd w:id="224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46" w:name="__Fieldmark__1123_752851598"/>
            <w:bookmarkStart w:id="2247" w:name="__Fieldmark__1123_752851598"/>
            <w:bookmarkEnd w:id="224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48" w:name="__Fieldmark__1124_752851598"/>
            <w:bookmarkStart w:id="2249" w:name="__Fieldmark__1124_752851598"/>
            <w:bookmarkEnd w:id="224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50" w:name="__Fieldmark__1125_752851598"/>
            <w:bookmarkStart w:id="2251" w:name="__Fieldmark__1125_752851598"/>
            <w:bookmarkEnd w:id="225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52" w:name="__Fieldmark__1126_752851598"/>
            <w:bookmarkStart w:id="2253" w:name="__Fieldmark__1126_752851598"/>
            <w:bookmarkEnd w:id="225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54" w:name="__Fieldmark__1127_752851598"/>
            <w:bookmarkStart w:id="2255" w:name="__Fieldmark__1127_752851598"/>
            <w:bookmarkEnd w:id="225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y nélküli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56" w:name="__Fieldmark__1128_752851598"/>
            <w:bookmarkStart w:id="2257" w:name="__Fieldmark__1128_752851598"/>
            <w:bookmarkEnd w:id="225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</w:tc>
        <w:tc>
          <w:tcPr>
            <w:tcW w:w="28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629" w:type="dxa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58" w:name="__Fieldmark__1129_752851598"/>
            <w:bookmarkStart w:id="2259" w:name="__Fieldmark__1129_752851598"/>
            <w:bookmarkEnd w:id="225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60" w:name="__Fieldmark__1130_752851598"/>
            <w:bookmarkStart w:id="2261" w:name="__Fieldmark__1130_752851598"/>
            <w:bookmarkEnd w:id="226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62" w:name="__Fieldmark__1131_752851598"/>
            <w:bookmarkStart w:id="2263" w:name="__Fieldmark__1131_752851598"/>
            <w:bookmarkEnd w:id="226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64" w:name="__Fieldmark__1132_752851598"/>
            <w:bookmarkStart w:id="2265" w:name="__Fieldmark__1132_752851598"/>
            <w:bookmarkEnd w:id="226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66" w:name="__Fieldmark__1133_752851598"/>
            <w:bookmarkStart w:id="2267" w:name="__Fieldmark__1133_752851598"/>
            <w:bookmarkEnd w:id="226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Cs/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68" w:name="__Fieldmark__1134_752851598"/>
            <w:bookmarkStart w:id="2269" w:name="__Fieldmark__1134_752851598"/>
            <w:bookmarkEnd w:id="226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70" w:name="__Fieldmark__1135_752851598"/>
            <w:bookmarkStart w:id="2271" w:name="__Fieldmark__1135_752851598"/>
            <w:bookmarkEnd w:id="227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72" w:name="__Fieldmark__1136_752851598"/>
            <w:bookmarkStart w:id="2273" w:name="__Fieldmark__1136_752851598"/>
            <w:bookmarkEnd w:id="227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74" w:name="__Fieldmark__1137_752851598"/>
            <w:bookmarkStart w:id="2275" w:name="__Fieldmark__1137_752851598"/>
            <w:bookmarkEnd w:id="227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76" w:name="__Fieldmark__1138_752851598"/>
            <w:bookmarkStart w:id="2277" w:name="__Fieldmark__1138_752851598"/>
            <w:bookmarkEnd w:id="227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78" w:name="__Fieldmark__1139_752851598"/>
            <w:bookmarkStart w:id="2279" w:name="__Fieldmark__1139_752851598"/>
            <w:bookmarkEnd w:id="227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80" w:name="__Fieldmark__1140_752851598"/>
            <w:bookmarkStart w:id="2281" w:name="__Fieldmark__1140_752851598"/>
            <w:bookmarkEnd w:id="228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82" w:name="__Fieldmark__1141_752851598"/>
            <w:bookmarkStart w:id="2283" w:name="__Fieldmark__1141_752851598"/>
            <w:bookmarkEnd w:id="228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y nélküli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sz w:val="26"/>
                <w:szCs w:val="26"/>
              </w:rPr>
              <w:t xml:space="preserve"> Kbt. 122/A. § szerinti eljárá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</w:tc>
        <w:tc>
          <w:tcPr>
            <w:tcW w:w="2817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9446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216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Összes szolgáltatási koncesszió a nemzeti eljárásrendben:</w:t>
            </w:r>
          </w:p>
          <w:p>
            <w:pPr>
              <w:pStyle w:val="TextBodyIndent"/>
              <w:tabs>
                <w:tab w:val="clear" w:pos="708"/>
                <w:tab w:val="left" w:pos="5216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>0 (száma)</w:t>
            </w:r>
          </w:p>
          <w:p>
            <w:pPr>
              <w:pStyle w:val="TextBodyIndent"/>
              <w:tabs>
                <w:tab w:val="clear" w:pos="708"/>
                <w:tab w:val="left" w:pos="5216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26" w:hRule="atLeast"/>
        </w:trPr>
        <w:tc>
          <w:tcPr>
            <w:tcW w:w="9446" w:type="dxa"/>
            <w:gridSpan w:val="2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74" w:hanging="0"/>
              <w:rPr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III.1.5.2) A közbeszerzés CPV kódja szerinti bontás</w:t>
            </w:r>
          </w:p>
        </w:tc>
      </w:tr>
      <w:tr>
        <w:trPr>
          <w:trHeight w:val="285" w:hRule="atLeast"/>
        </w:trPr>
        <w:tc>
          <w:tcPr>
            <w:tcW w:w="9446" w:type="dxa"/>
            <w:gridSpan w:val="2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spacing w:before="120" w:after="120"/>
              <w:ind w:left="110" w:hanging="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Nemzeti eljárásrend (Kbt. Harmadik része)</w:t>
            </w:r>
          </w:p>
        </w:tc>
      </w:tr>
      <w:tr>
        <w:trPr>
          <w:trHeight w:val="285" w:hRule="atLeast"/>
        </w:trPr>
        <w:tc>
          <w:tcPr>
            <w:tcW w:w="9446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216" w:leader="none"/>
              </w:tabs>
              <w:spacing w:before="120" w:after="120"/>
              <w:ind w:left="74" w:hanging="0"/>
              <w:rPr/>
            </w:pPr>
            <w:r>
              <w:rPr>
                <w:color w:val="000000"/>
                <w:sz w:val="26"/>
                <w:szCs w:val="26"/>
              </w:rPr>
              <w:t>- (CPV kód, főtárgy szerint)</w:t>
              <w:tab/>
              <w:t>0 (száma) 0 (értéke)</w:t>
            </w:r>
          </w:p>
          <w:p>
            <w:pPr>
              <w:pStyle w:val="TextBodyIndent"/>
              <w:tabs>
                <w:tab w:val="clear" w:pos="708"/>
                <w:tab w:val="left" w:pos="5216" w:leader="none"/>
              </w:tabs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Összes szolgáltatási koncesszió a nemzeti eljárásrendben:</w:t>
            </w:r>
          </w:p>
          <w:p>
            <w:pPr>
              <w:pStyle w:val="TextBodyIndent"/>
              <w:tabs>
                <w:tab w:val="clear" w:pos="708"/>
                <w:tab w:val="left" w:pos="5216" w:leader="none"/>
              </w:tabs>
              <w:spacing w:before="120" w:after="120"/>
              <w:ind w:left="0" w:hanging="0"/>
              <w:jc w:val="both"/>
              <w:rPr/>
            </w:pPr>
            <w:r>
              <w:rPr>
                <w:color w:val="000000"/>
                <w:sz w:val="26"/>
                <w:szCs w:val="26"/>
              </w:rPr>
              <w:t>0 (száma)</w:t>
            </w:r>
          </w:p>
          <w:p>
            <w:pPr>
              <w:pStyle w:val="TextBodyIndent"/>
              <w:tabs>
                <w:tab w:val="clear" w:pos="708"/>
                <w:tab w:val="left" w:pos="5216" w:leader="none"/>
              </w:tabs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</w:tbl>
    <w:p>
      <w:pPr>
        <w:pStyle w:val="TextBodyIndent"/>
        <w:spacing w:before="0" w:after="0"/>
        <w:ind w:left="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tbl>
      <w:tblPr>
        <w:tblW w:w="945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09"/>
        <w:gridCol w:w="1707"/>
        <w:gridCol w:w="1706"/>
        <w:gridCol w:w="1707"/>
        <w:gridCol w:w="2724"/>
      </w:tblGrid>
      <w:tr>
        <w:trPr>
          <w:trHeight w:val="300" w:hRule="atLeast"/>
        </w:trPr>
        <w:tc>
          <w:tcPr>
            <w:tcW w:w="9453" w:type="dxa"/>
            <w:gridSpan w:val="5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III.2 A tárgyalásos eljárások alapján megvalósított közbeszerzések összesítése</w:t>
            </w:r>
            <w:r>
              <w:rPr>
                <w:color w:val="000000"/>
                <w:sz w:val="26"/>
                <w:szCs w:val="26"/>
              </w:rPr>
              <w:t xml:space="preserve"> (valamennyi mezőbe csak szám érték írható, a szerződések értékét Ft-ban, arab számmal kell kifejezni)</w:t>
            </w:r>
          </w:p>
        </w:tc>
      </w:tr>
      <w:tr>
        <w:trPr>
          <w:trHeight w:val="300" w:hRule="atLeast"/>
        </w:trPr>
        <w:tc>
          <w:tcPr>
            <w:tcW w:w="9453" w:type="dxa"/>
            <w:gridSpan w:val="5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III.2.1) Árubeszerzés</w:t>
            </w:r>
          </w:p>
        </w:tc>
      </w:tr>
      <w:tr>
        <w:trPr>
          <w:trHeight w:val="300" w:hRule="atLeast"/>
        </w:trPr>
        <w:tc>
          <w:tcPr>
            <w:tcW w:w="9453" w:type="dxa"/>
            <w:gridSpan w:val="5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b/>
                <w:i/>
                <w:color w:val="000000"/>
                <w:sz w:val="26"/>
                <w:szCs w:val="26"/>
              </w:rPr>
              <w:t>Uniós eljárásrend (Kbt. Második Része)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1609" w:type="dxa"/>
            <w:tcBorders>
              <w:lef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84" w:name="__Fieldmark__1142_752851598"/>
            <w:bookmarkStart w:id="2285" w:name="__Fieldmark__1142_752851598"/>
            <w:bookmarkEnd w:id="228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89. § (2) </w:t>
            </w:r>
            <w:r>
              <w:rPr>
                <w:i/>
                <w:color w:val="000000"/>
                <w:sz w:val="26"/>
                <w:szCs w:val="26"/>
              </w:rPr>
              <w:t>a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86" w:name="__Fieldmark__1143_752851598"/>
            <w:bookmarkStart w:id="2287" w:name="__Fieldmark__1143_752851598"/>
            <w:bookmarkEnd w:id="228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89. § (2) </w:t>
            </w:r>
            <w:r>
              <w:rPr>
                <w:i/>
                <w:color w:val="000000"/>
                <w:sz w:val="26"/>
                <w:szCs w:val="26"/>
              </w:rPr>
              <w:t>b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88" w:name="__Fieldmark__1144_752851598"/>
            <w:bookmarkStart w:id="2289" w:name="__Fieldmark__1144_752851598"/>
            <w:bookmarkEnd w:id="228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94. § (2) a)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</w:p>
        </w:tc>
        <w:tc>
          <w:tcPr>
            <w:tcW w:w="1707" w:type="dxa"/>
            <w:tcBorders/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90" w:name="__Fieldmark__1145_752851598"/>
            <w:bookmarkStart w:id="2291" w:name="__Fieldmark__1145_752851598"/>
            <w:bookmarkEnd w:id="229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94. § (2) b</w:t>
            </w:r>
            <w:r>
              <w:rPr>
                <w:i/>
                <w:color w:val="000000"/>
                <w:sz w:val="26"/>
                <w:szCs w:val="26"/>
              </w:rPr>
              <w:t>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92" w:name="__Fieldmark__1146_752851598"/>
            <w:bookmarkStart w:id="2293" w:name="__Fieldmark__1146_752851598"/>
            <w:bookmarkEnd w:id="229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94. § (2) c</w:t>
            </w:r>
            <w:r>
              <w:rPr>
                <w:i/>
                <w:color w:val="000000"/>
                <w:sz w:val="26"/>
                <w:szCs w:val="26"/>
              </w:rPr>
              <w:t>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94" w:name="__Fieldmark__1147_752851598"/>
            <w:bookmarkStart w:id="2295" w:name="__Fieldmark__1147_752851598"/>
            <w:bookmarkEnd w:id="229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94. § (2) d</w:t>
            </w:r>
            <w:r>
              <w:rPr>
                <w:i/>
                <w:color w:val="000000"/>
                <w:sz w:val="26"/>
                <w:szCs w:val="26"/>
              </w:rPr>
              <w:t>)</w:t>
            </w:r>
          </w:p>
        </w:tc>
        <w:tc>
          <w:tcPr>
            <w:tcW w:w="1706" w:type="dxa"/>
            <w:tcBorders/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96" w:name="__Fieldmark__1148_752851598"/>
            <w:bookmarkStart w:id="2297" w:name="__Fieldmark__1148_752851598"/>
            <w:bookmarkEnd w:id="229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94. § (4) </w:t>
            </w:r>
            <w:r>
              <w:rPr>
                <w:i/>
                <w:color w:val="000000"/>
                <w:sz w:val="26"/>
                <w:szCs w:val="26"/>
              </w:rPr>
              <w:t>a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98" w:name="__Fieldmark__1149_752851598"/>
            <w:bookmarkStart w:id="2299" w:name="__Fieldmark__1149_752851598"/>
            <w:bookmarkEnd w:id="229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94. § (4) </w:t>
            </w:r>
            <w:r>
              <w:rPr>
                <w:i/>
                <w:color w:val="000000"/>
                <w:sz w:val="26"/>
                <w:szCs w:val="26"/>
              </w:rPr>
              <w:t>b)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00" w:name="__Fieldmark__1150_752851598"/>
            <w:bookmarkStart w:id="2301" w:name="__Fieldmark__1150_752851598"/>
            <w:bookmarkEnd w:id="230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94</w:t>
            </w:r>
            <w:r>
              <w:rPr>
                <w:color w:val="000000"/>
                <w:sz w:val="26"/>
                <w:szCs w:val="26"/>
              </w:rPr>
              <w:t xml:space="preserve">. § (4) </w:t>
            </w:r>
            <w:r>
              <w:rPr>
                <w:i/>
                <w:color w:val="000000"/>
                <w:sz w:val="26"/>
                <w:szCs w:val="26"/>
              </w:rPr>
              <w:t>c)</w:t>
            </w:r>
          </w:p>
        </w:tc>
        <w:tc>
          <w:tcPr>
            <w:tcW w:w="1707" w:type="dxa"/>
            <w:tcBorders/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02" w:name="__Fieldmark__1151_752851598"/>
            <w:bookmarkStart w:id="2303" w:name="__Fieldmark__1151_752851598"/>
            <w:bookmarkEnd w:id="230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94. § (4) </w:t>
            </w:r>
            <w:r>
              <w:rPr>
                <w:i/>
                <w:color w:val="000000"/>
                <w:sz w:val="26"/>
                <w:szCs w:val="26"/>
              </w:rPr>
              <w:t>d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</w:r>
          </w:p>
        </w:tc>
        <w:tc>
          <w:tcPr>
            <w:tcW w:w="2724" w:type="dxa"/>
            <w:tcBorders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639" w:hRule="atLeast"/>
        </w:trPr>
        <w:tc>
          <w:tcPr>
            <w:tcW w:w="9453" w:type="dxa"/>
            <w:gridSpan w:val="5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216" w:leader="none"/>
              </w:tabs>
              <w:spacing w:before="120" w:after="120"/>
              <w:rPr/>
            </w:pPr>
            <w:r>
              <w:rPr>
                <w:b/>
                <w:i/>
                <w:color w:val="000000"/>
                <w:sz w:val="26"/>
                <w:szCs w:val="26"/>
              </w:rPr>
              <w:t>Összes tárgyal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i/>
                <w:color w:val="000000"/>
                <w:sz w:val="26"/>
                <w:szCs w:val="26"/>
              </w:rPr>
              <w:t>árubeszerzés az uniós eljárásrendben:</w:t>
              <w:tab/>
            </w:r>
            <w:r>
              <w:rPr>
                <w:color w:val="000000"/>
                <w:sz w:val="26"/>
                <w:szCs w:val="26"/>
              </w:rPr>
              <w:t>0 (száma) 0 (értéke)</w:t>
            </w:r>
          </w:p>
        </w:tc>
      </w:tr>
      <w:tr>
        <w:trPr>
          <w:trHeight w:val="483" w:hRule="atLeast"/>
        </w:trPr>
        <w:tc>
          <w:tcPr>
            <w:tcW w:w="9453" w:type="dxa"/>
            <w:gridSpan w:val="5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216" w:leader="none"/>
              </w:tabs>
              <w:spacing w:before="120" w:after="120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Nemzeti eljárásrend (Kbt. Harmadik része)</w:t>
            </w:r>
          </w:p>
        </w:tc>
      </w:tr>
      <w:tr>
        <w:trPr>
          <w:trHeight w:val="483" w:hRule="atLeast"/>
        </w:trPr>
        <w:tc>
          <w:tcPr>
            <w:tcW w:w="1609" w:type="dxa"/>
            <w:tcBorders>
              <w:lef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04" w:name="__Fieldmark__1152_752851598"/>
            <w:bookmarkStart w:id="2305" w:name="__Fieldmark__1152_752851598"/>
            <w:bookmarkEnd w:id="230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89. § (2) </w:t>
            </w:r>
            <w:r>
              <w:rPr>
                <w:i/>
                <w:color w:val="000000"/>
                <w:sz w:val="26"/>
                <w:szCs w:val="26"/>
              </w:rPr>
              <w:t>a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06" w:name="__Fieldmark__1153_752851598"/>
            <w:bookmarkStart w:id="2307" w:name="__Fieldmark__1153_752851598"/>
            <w:bookmarkEnd w:id="230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89. § (2) </w:t>
            </w:r>
            <w:r>
              <w:rPr>
                <w:i/>
                <w:color w:val="000000"/>
                <w:sz w:val="26"/>
                <w:szCs w:val="26"/>
              </w:rPr>
              <w:t>b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08" w:name="__Fieldmark__1154_752851598"/>
            <w:bookmarkStart w:id="2309" w:name="__Fieldmark__1154_752851598"/>
            <w:bookmarkEnd w:id="230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94. § (2) a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i/>
                <w:i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10" w:name="__Fieldmark__1155_752851598"/>
            <w:bookmarkStart w:id="2311" w:name="__Fieldmark__1155_752851598"/>
            <w:bookmarkEnd w:id="231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94. § (2) b</w:t>
            </w:r>
            <w:r>
              <w:rPr>
                <w:i/>
                <w:color w:val="000000"/>
                <w:sz w:val="26"/>
                <w:szCs w:val="26"/>
              </w:rPr>
              <w:t>)</w:t>
            </w:r>
          </w:p>
        </w:tc>
        <w:tc>
          <w:tcPr>
            <w:tcW w:w="1707" w:type="dxa"/>
            <w:tcBorders/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12" w:name="__Fieldmark__1156_752851598"/>
            <w:bookmarkStart w:id="2313" w:name="__Fieldmark__1156_752851598"/>
            <w:bookmarkEnd w:id="231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94. § (2) c</w:t>
            </w:r>
            <w:r>
              <w:rPr>
                <w:i/>
                <w:color w:val="000000"/>
                <w:sz w:val="26"/>
                <w:szCs w:val="26"/>
              </w:rPr>
              <w:t>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14" w:name="__Fieldmark__1157_752851598"/>
            <w:bookmarkStart w:id="2315" w:name="__Fieldmark__1157_752851598"/>
            <w:bookmarkEnd w:id="231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94. § (2) d</w:t>
            </w:r>
            <w:r>
              <w:rPr>
                <w:i/>
                <w:color w:val="000000"/>
                <w:sz w:val="26"/>
                <w:szCs w:val="26"/>
              </w:rPr>
              <w:t>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16" w:name="__Fieldmark__1158_752851598"/>
            <w:bookmarkStart w:id="2317" w:name="__Fieldmark__1158_752851598"/>
            <w:bookmarkEnd w:id="231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94. § (4) </w:t>
            </w:r>
            <w:r>
              <w:rPr>
                <w:i/>
                <w:color w:val="000000"/>
                <w:sz w:val="26"/>
                <w:szCs w:val="26"/>
              </w:rPr>
              <w:t>a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18" w:name="__Fieldmark__1159_752851598"/>
            <w:bookmarkStart w:id="2319" w:name="__Fieldmark__1159_752851598"/>
            <w:bookmarkEnd w:id="231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94. § (4) </w:t>
            </w:r>
            <w:r>
              <w:rPr>
                <w:i/>
                <w:color w:val="000000"/>
                <w:sz w:val="26"/>
                <w:szCs w:val="26"/>
              </w:rPr>
              <w:t>b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Cs/>
                <w:i/>
                <w:i/>
                <w:color w:val="000000"/>
                <w:sz w:val="26"/>
                <w:szCs w:val="26"/>
              </w:rPr>
            </w:pPr>
            <w:r>
              <w:rPr>
                <w:bCs/>
                <w:i/>
                <w:color w:val="000000"/>
                <w:sz w:val="26"/>
                <w:szCs w:val="26"/>
              </w:rPr>
            </w:r>
          </w:p>
        </w:tc>
        <w:tc>
          <w:tcPr>
            <w:tcW w:w="1706" w:type="dxa"/>
            <w:tcBorders/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20" w:name="__Fieldmark__1160_752851598"/>
            <w:bookmarkStart w:id="2321" w:name="__Fieldmark__1160_752851598"/>
            <w:bookmarkEnd w:id="232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94</w:t>
            </w:r>
            <w:r>
              <w:rPr>
                <w:color w:val="000000"/>
                <w:sz w:val="26"/>
                <w:szCs w:val="26"/>
              </w:rPr>
              <w:t xml:space="preserve">. § (4) </w:t>
            </w:r>
            <w:r>
              <w:rPr>
                <w:i/>
                <w:color w:val="000000"/>
                <w:sz w:val="26"/>
                <w:szCs w:val="26"/>
              </w:rPr>
              <w:t>c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22" w:name="__Fieldmark__1161_752851598"/>
            <w:bookmarkStart w:id="2323" w:name="__Fieldmark__1161_752851598"/>
            <w:bookmarkEnd w:id="232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94. § (4) </w:t>
            </w:r>
            <w:r>
              <w:rPr>
                <w:i/>
                <w:color w:val="000000"/>
                <w:sz w:val="26"/>
                <w:szCs w:val="26"/>
              </w:rPr>
              <w:t>d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i/>
                <w:i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24" w:name="__Fieldmark__1162_752851598"/>
            <w:bookmarkStart w:id="2325" w:name="__Fieldmark__1162_752851598"/>
            <w:bookmarkEnd w:id="232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123. § </w:t>
            </w:r>
          </w:p>
          <w:p>
            <w:pPr>
              <w:pStyle w:val="Normal"/>
              <w:autoSpaceDE w:val="false"/>
              <w:spacing w:before="120" w:after="120"/>
              <w:rPr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26" w:name="__Fieldmark__1163_752851598"/>
            <w:bookmarkStart w:id="2327" w:name="__Fieldmark__1163_752851598"/>
            <w:bookmarkEnd w:id="232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122. § (7) </w:t>
            </w:r>
            <w:r>
              <w:rPr>
                <w:i/>
                <w:sz w:val="26"/>
                <w:szCs w:val="26"/>
              </w:rPr>
              <w:t>a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</w:r>
          </w:p>
        </w:tc>
        <w:tc>
          <w:tcPr>
            <w:tcW w:w="1707" w:type="dxa"/>
            <w:tcBorders/>
          </w:tcPr>
          <w:p>
            <w:pPr>
              <w:pStyle w:val="Normal"/>
              <w:autoSpaceDE w:val="false"/>
              <w:spacing w:before="120" w:after="120"/>
              <w:rPr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28" w:name="__Fieldmark__1164_752851598"/>
            <w:bookmarkStart w:id="2329" w:name="__Fieldmark__1164_752851598"/>
            <w:bookmarkEnd w:id="232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122. § (7) </w:t>
            </w:r>
            <w:r>
              <w:rPr>
                <w:i/>
                <w:sz w:val="26"/>
                <w:szCs w:val="26"/>
              </w:rPr>
              <w:t>b)</w:t>
            </w:r>
          </w:p>
          <w:p>
            <w:pPr>
              <w:pStyle w:val="Normal"/>
              <w:autoSpaceDE w:val="false"/>
              <w:spacing w:before="120" w:after="120"/>
              <w:rPr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30" w:name="__Fieldmark__1165_752851598"/>
            <w:bookmarkStart w:id="2331" w:name="__Fieldmark__1165_752851598"/>
            <w:bookmarkEnd w:id="233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122. § (7) </w:t>
            </w:r>
            <w:r>
              <w:rPr>
                <w:i/>
                <w:sz w:val="26"/>
                <w:szCs w:val="26"/>
              </w:rPr>
              <w:t>c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2724" w:type="dxa"/>
            <w:tcBorders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Normal"/>
              <w:tabs>
                <w:tab w:val="clear" w:pos="708"/>
                <w:tab w:val="left" w:pos="5216" w:leader="none"/>
              </w:tabs>
              <w:spacing w:before="120" w:after="120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83" w:hRule="atLeast"/>
        </w:trPr>
        <w:tc>
          <w:tcPr>
            <w:tcW w:w="9453" w:type="dxa"/>
            <w:gridSpan w:val="5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216" w:leader="none"/>
              </w:tabs>
              <w:spacing w:before="120" w:after="120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Összes tárgyal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i/>
                <w:color w:val="000000"/>
                <w:sz w:val="26"/>
                <w:szCs w:val="26"/>
              </w:rPr>
              <w:t>árubeszerzés a nemzeti eljárásrendben:</w:t>
            </w:r>
          </w:p>
          <w:p>
            <w:pPr>
              <w:pStyle w:val="Normal"/>
              <w:spacing w:before="120" w:after="12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Normal"/>
              <w:spacing w:before="120" w:after="120"/>
              <w:rPr/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300" w:hRule="atLeast"/>
        </w:trPr>
        <w:tc>
          <w:tcPr>
            <w:tcW w:w="9453" w:type="dxa"/>
            <w:gridSpan w:val="5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III.2.2) Építési beruházás/építési koncesszió</w:t>
            </w:r>
          </w:p>
        </w:tc>
      </w:tr>
      <w:tr>
        <w:trPr>
          <w:trHeight w:val="300" w:hRule="atLeast"/>
        </w:trPr>
        <w:tc>
          <w:tcPr>
            <w:tcW w:w="9453" w:type="dxa"/>
            <w:gridSpan w:val="5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b/>
                <w:i/>
                <w:color w:val="000000"/>
                <w:sz w:val="26"/>
                <w:szCs w:val="26"/>
              </w:rPr>
              <w:t>Uniós eljárásrend (Kbt. Második Része)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1609" w:type="dxa"/>
            <w:tcBorders>
              <w:lef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32" w:name="__Fieldmark__1166_752851598"/>
            <w:bookmarkStart w:id="2333" w:name="__Fieldmark__1166_752851598"/>
            <w:bookmarkEnd w:id="233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89. § (2) </w:t>
            </w:r>
            <w:r>
              <w:rPr>
                <w:i/>
                <w:color w:val="000000"/>
                <w:sz w:val="26"/>
                <w:szCs w:val="26"/>
              </w:rPr>
              <w:t>a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34" w:name="__Fieldmark__1167_752851598"/>
            <w:bookmarkStart w:id="2335" w:name="__Fieldmark__1167_752851598"/>
            <w:bookmarkEnd w:id="233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89. § (2) </w:t>
            </w:r>
            <w:r>
              <w:rPr>
                <w:i/>
                <w:color w:val="000000"/>
                <w:sz w:val="26"/>
                <w:szCs w:val="26"/>
              </w:rPr>
              <w:t>b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36" w:name="__Fieldmark__1168_752851598"/>
            <w:bookmarkStart w:id="2337" w:name="__Fieldmark__1168_752851598"/>
            <w:bookmarkEnd w:id="233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89. § (2) c</w:t>
            </w:r>
            <w:r>
              <w:rPr>
                <w:i/>
                <w:color w:val="000000"/>
                <w:sz w:val="26"/>
                <w:szCs w:val="26"/>
              </w:rPr>
              <w:t>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38" w:name="__Fieldmark__1169_752851598"/>
            <w:bookmarkStart w:id="2339" w:name="__Fieldmark__1169_752851598"/>
            <w:bookmarkEnd w:id="233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94. § (2) a)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</w:p>
        </w:tc>
        <w:tc>
          <w:tcPr>
            <w:tcW w:w="1707" w:type="dxa"/>
            <w:tcBorders/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40" w:name="__Fieldmark__1170_752851598"/>
            <w:bookmarkStart w:id="2341" w:name="__Fieldmark__1170_752851598"/>
            <w:bookmarkEnd w:id="234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94. § (2) b</w:t>
            </w:r>
            <w:r>
              <w:rPr>
                <w:i/>
                <w:color w:val="000000"/>
                <w:sz w:val="26"/>
                <w:szCs w:val="26"/>
              </w:rPr>
              <w:t>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42" w:name="__Fieldmark__1171_752851598"/>
            <w:bookmarkStart w:id="2343" w:name="__Fieldmark__1171_752851598"/>
            <w:bookmarkEnd w:id="234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94. § (2) c</w:t>
            </w:r>
            <w:r>
              <w:rPr>
                <w:i/>
                <w:color w:val="000000"/>
                <w:sz w:val="26"/>
                <w:szCs w:val="26"/>
              </w:rPr>
              <w:t>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44" w:name="__Fieldmark__1172_752851598"/>
            <w:bookmarkStart w:id="2345" w:name="__Fieldmark__1172_752851598"/>
            <w:bookmarkEnd w:id="234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94. § (2) d</w:t>
            </w:r>
            <w:r>
              <w:rPr>
                <w:i/>
                <w:color w:val="000000"/>
                <w:sz w:val="26"/>
                <w:szCs w:val="26"/>
              </w:rPr>
              <w:t>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46" w:name="__Fieldmark__1173_752851598"/>
            <w:bookmarkStart w:id="2347" w:name="__Fieldmark__1173_752851598"/>
            <w:bookmarkEnd w:id="234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94. § (3) a</w:t>
            </w:r>
            <w:r>
              <w:rPr>
                <w:i/>
                <w:color w:val="000000"/>
                <w:sz w:val="26"/>
                <w:szCs w:val="26"/>
              </w:rPr>
              <w:t>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</w:r>
          </w:p>
        </w:tc>
        <w:tc>
          <w:tcPr>
            <w:tcW w:w="1706" w:type="dxa"/>
            <w:tcBorders/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48" w:name="__Fieldmark__1174_752851598"/>
            <w:bookmarkStart w:id="2349" w:name="__Fieldmark__1174_752851598"/>
            <w:bookmarkEnd w:id="234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94. § (3) b</w:t>
            </w:r>
            <w:r>
              <w:rPr>
                <w:i/>
                <w:color w:val="000000"/>
                <w:sz w:val="26"/>
                <w:szCs w:val="26"/>
              </w:rPr>
              <w:t>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50" w:name="__Fieldmark__1175_752851598"/>
            <w:bookmarkStart w:id="2351" w:name="__Fieldmark__1175_752851598"/>
            <w:bookmarkEnd w:id="235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111. § (3)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Cs/>
                <w:i/>
                <w:i/>
                <w:color w:val="000000"/>
                <w:sz w:val="26"/>
                <w:szCs w:val="26"/>
              </w:rPr>
            </w:pPr>
            <w:r>
              <w:rPr>
                <w:bCs/>
                <w:i/>
                <w:color w:val="000000"/>
                <w:sz w:val="26"/>
                <w:szCs w:val="26"/>
              </w:rPr>
            </w:r>
          </w:p>
        </w:tc>
        <w:tc>
          <w:tcPr>
            <w:tcW w:w="1707" w:type="dxa"/>
            <w:tcBorders/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napToGrid w:val="false"/>
              <w:spacing w:before="120" w:after="120"/>
              <w:ind w:left="0" w:hanging="0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</w:r>
          </w:p>
        </w:tc>
        <w:tc>
          <w:tcPr>
            <w:tcW w:w="2724" w:type="dxa"/>
            <w:tcBorders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száma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639" w:hRule="atLeast"/>
        </w:trPr>
        <w:tc>
          <w:tcPr>
            <w:tcW w:w="9453" w:type="dxa"/>
            <w:gridSpan w:val="5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216" w:leader="none"/>
              </w:tabs>
              <w:spacing w:before="120" w:after="120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Összes tárgyal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i/>
                <w:color w:val="000000"/>
                <w:sz w:val="26"/>
                <w:szCs w:val="26"/>
              </w:rPr>
              <w:t>építési beruházás/építési koncesszió az uniós eljárásrendben:</w:t>
            </w:r>
          </w:p>
          <w:p>
            <w:pPr>
              <w:pStyle w:val="Normal"/>
              <w:tabs>
                <w:tab w:val="clear" w:pos="708"/>
                <w:tab w:val="left" w:pos="5216" w:leader="none"/>
              </w:tabs>
              <w:spacing w:before="120" w:after="12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Normal"/>
              <w:tabs>
                <w:tab w:val="clear" w:pos="708"/>
                <w:tab w:val="left" w:pos="5216" w:leader="none"/>
              </w:tabs>
              <w:spacing w:before="120" w:after="120"/>
              <w:rPr/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83" w:hRule="atLeast"/>
        </w:trPr>
        <w:tc>
          <w:tcPr>
            <w:tcW w:w="9453" w:type="dxa"/>
            <w:gridSpan w:val="5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216" w:leader="none"/>
              </w:tabs>
              <w:spacing w:before="120" w:after="120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Nemzeti eljárásrend (Kbt. Harmadik része)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</w:tc>
      </w:tr>
      <w:tr>
        <w:trPr>
          <w:trHeight w:val="483" w:hRule="atLeast"/>
        </w:trPr>
        <w:tc>
          <w:tcPr>
            <w:tcW w:w="1609" w:type="dxa"/>
            <w:tcBorders>
              <w:lef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52" w:name="__Fieldmark__1176_752851598"/>
            <w:bookmarkStart w:id="2353" w:name="__Fieldmark__1176_752851598"/>
            <w:bookmarkEnd w:id="235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89. § (2) </w:t>
            </w:r>
            <w:r>
              <w:rPr>
                <w:i/>
                <w:color w:val="000000"/>
                <w:sz w:val="26"/>
                <w:szCs w:val="26"/>
              </w:rPr>
              <w:t>a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54" w:name="__Fieldmark__1177_752851598"/>
            <w:bookmarkStart w:id="2355" w:name="__Fieldmark__1177_752851598"/>
            <w:bookmarkEnd w:id="235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89. § (2) </w:t>
            </w:r>
            <w:r>
              <w:rPr>
                <w:i/>
                <w:color w:val="000000"/>
                <w:sz w:val="26"/>
                <w:szCs w:val="26"/>
              </w:rPr>
              <w:t>b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56" w:name="__Fieldmark__1178_752851598"/>
            <w:bookmarkStart w:id="2357" w:name="__Fieldmark__1178_752851598"/>
            <w:bookmarkEnd w:id="235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89. § (2) c</w:t>
            </w:r>
            <w:r>
              <w:rPr>
                <w:i/>
                <w:color w:val="000000"/>
                <w:sz w:val="26"/>
                <w:szCs w:val="26"/>
              </w:rPr>
              <w:t>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58" w:name="__Fieldmark__1179_752851598"/>
            <w:bookmarkStart w:id="2359" w:name="__Fieldmark__1179_752851598"/>
            <w:bookmarkEnd w:id="235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94. § (2) a)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</w:p>
        </w:tc>
        <w:tc>
          <w:tcPr>
            <w:tcW w:w="1707" w:type="dxa"/>
            <w:tcBorders/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60" w:name="__Fieldmark__1180_752851598"/>
            <w:bookmarkStart w:id="2361" w:name="__Fieldmark__1180_752851598"/>
            <w:bookmarkEnd w:id="236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94. § (2) b</w:t>
            </w:r>
            <w:r>
              <w:rPr>
                <w:i/>
                <w:color w:val="000000"/>
                <w:sz w:val="26"/>
                <w:szCs w:val="26"/>
              </w:rPr>
              <w:t>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62" w:name="__Fieldmark__1181_752851598"/>
            <w:bookmarkStart w:id="2363" w:name="__Fieldmark__1181_752851598"/>
            <w:bookmarkEnd w:id="236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94. § (2) c</w:t>
            </w:r>
            <w:r>
              <w:rPr>
                <w:i/>
                <w:color w:val="000000"/>
                <w:sz w:val="26"/>
                <w:szCs w:val="26"/>
              </w:rPr>
              <w:t>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64" w:name="__Fieldmark__1182_752851598"/>
            <w:bookmarkStart w:id="2365" w:name="__Fieldmark__1182_752851598"/>
            <w:bookmarkEnd w:id="236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94. § (2) d</w:t>
            </w:r>
            <w:r>
              <w:rPr>
                <w:i/>
                <w:color w:val="000000"/>
                <w:sz w:val="26"/>
                <w:szCs w:val="26"/>
              </w:rPr>
              <w:t>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66" w:name="__Fieldmark__1183_752851598"/>
            <w:bookmarkStart w:id="2367" w:name="__Fieldmark__1183_752851598"/>
            <w:bookmarkEnd w:id="236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94. § (3) a</w:t>
            </w:r>
            <w:r>
              <w:rPr>
                <w:i/>
                <w:color w:val="000000"/>
                <w:sz w:val="26"/>
                <w:szCs w:val="26"/>
              </w:rPr>
              <w:t>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</w:r>
          </w:p>
        </w:tc>
        <w:tc>
          <w:tcPr>
            <w:tcW w:w="1706" w:type="dxa"/>
            <w:tcBorders/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68" w:name="__Fieldmark__1184_752851598"/>
            <w:bookmarkStart w:id="2369" w:name="__Fieldmark__1184_752851598"/>
            <w:bookmarkEnd w:id="236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94. § (3) b</w:t>
            </w:r>
            <w:r>
              <w:rPr>
                <w:i/>
                <w:color w:val="000000"/>
                <w:sz w:val="26"/>
                <w:szCs w:val="26"/>
              </w:rPr>
              <w:t>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70" w:name="__Fieldmark__1185_752851598"/>
            <w:bookmarkStart w:id="2371" w:name="__Fieldmark__1185_752851598"/>
            <w:bookmarkEnd w:id="237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111. § (3)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i/>
                <w:i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72" w:name="__Fieldmark__1186_752851598"/>
            <w:bookmarkStart w:id="2373" w:name="__Fieldmark__1186_752851598"/>
            <w:bookmarkEnd w:id="237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123. § </w:t>
            </w:r>
          </w:p>
          <w:p>
            <w:pPr>
              <w:pStyle w:val="Normal"/>
              <w:autoSpaceDE w:val="false"/>
              <w:spacing w:before="120" w:after="120"/>
              <w:rPr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74" w:name="__Fieldmark__1187_752851598"/>
            <w:bookmarkStart w:id="2375" w:name="__Fieldmark__1187_752851598"/>
            <w:bookmarkEnd w:id="237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122. § (7) </w:t>
            </w:r>
            <w:r>
              <w:rPr>
                <w:i/>
                <w:sz w:val="26"/>
                <w:szCs w:val="26"/>
              </w:rPr>
              <w:t>a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1707" w:type="dxa"/>
            <w:tcBorders/>
          </w:tcPr>
          <w:p>
            <w:pPr>
              <w:pStyle w:val="Normal"/>
              <w:autoSpaceDE w:val="false"/>
              <w:spacing w:before="120" w:after="120"/>
              <w:rPr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76" w:name="__Fieldmark__1188_752851598"/>
            <w:bookmarkStart w:id="2377" w:name="__Fieldmark__1188_752851598"/>
            <w:bookmarkEnd w:id="237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122. § (7) </w:t>
            </w:r>
            <w:r>
              <w:rPr>
                <w:i/>
                <w:sz w:val="26"/>
                <w:szCs w:val="26"/>
              </w:rPr>
              <w:t>b)</w:t>
            </w:r>
          </w:p>
          <w:p>
            <w:pPr>
              <w:pStyle w:val="Normal"/>
              <w:autoSpaceDE w:val="false"/>
              <w:spacing w:before="120" w:after="120"/>
              <w:rPr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78" w:name="__Fieldmark__1189_752851598"/>
            <w:bookmarkStart w:id="2379" w:name="__Fieldmark__1189_752851598"/>
            <w:bookmarkEnd w:id="237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122. § (7) </w:t>
            </w:r>
            <w:r>
              <w:rPr>
                <w:i/>
                <w:sz w:val="26"/>
                <w:szCs w:val="26"/>
              </w:rPr>
              <w:t>c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2724" w:type="dxa"/>
            <w:tcBorders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Normal"/>
              <w:tabs>
                <w:tab w:val="clear" w:pos="708"/>
                <w:tab w:val="left" w:pos="5216" w:leader="none"/>
              </w:tabs>
              <w:spacing w:before="120" w:after="120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83" w:hRule="atLeast"/>
        </w:trPr>
        <w:tc>
          <w:tcPr>
            <w:tcW w:w="9453" w:type="dxa"/>
            <w:gridSpan w:val="5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216" w:leader="none"/>
              </w:tabs>
              <w:spacing w:before="120" w:after="120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Összes tárgyal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i/>
                <w:color w:val="000000"/>
                <w:sz w:val="26"/>
                <w:szCs w:val="26"/>
              </w:rPr>
              <w:t>építési beruházás/építési koncesszió az egyszerű eljárásban:</w:t>
            </w:r>
          </w:p>
          <w:p>
            <w:pPr>
              <w:pStyle w:val="Normal"/>
              <w:tabs>
                <w:tab w:val="clear" w:pos="708"/>
                <w:tab w:val="left" w:pos="5216" w:leader="none"/>
              </w:tabs>
              <w:spacing w:before="120" w:after="12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Normal"/>
              <w:tabs>
                <w:tab w:val="clear" w:pos="708"/>
                <w:tab w:val="left" w:pos="5216" w:leader="none"/>
              </w:tabs>
              <w:spacing w:before="120" w:after="120"/>
              <w:rPr/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</w:tbl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tbl>
      <w:tblPr>
        <w:tblW w:w="950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55"/>
        <w:gridCol w:w="1707"/>
        <w:gridCol w:w="1706"/>
        <w:gridCol w:w="1707"/>
        <w:gridCol w:w="2725"/>
      </w:tblGrid>
      <w:tr>
        <w:trPr>
          <w:trHeight w:val="300" w:hRule="atLeast"/>
        </w:trPr>
        <w:tc>
          <w:tcPr>
            <w:tcW w:w="9500" w:type="dxa"/>
            <w:gridSpan w:val="5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III.2.3) Szolgáltatás/szolgáltatási koncesszió</w:t>
            </w:r>
          </w:p>
        </w:tc>
      </w:tr>
      <w:tr>
        <w:trPr>
          <w:trHeight w:val="483" w:hRule="atLeast"/>
        </w:trPr>
        <w:tc>
          <w:tcPr>
            <w:tcW w:w="9500" w:type="dxa"/>
            <w:gridSpan w:val="5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216" w:leader="none"/>
              </w:tabs>
              <w:spacing w:before="120" w:after="120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  <w:t>Uniós eljárásrend (Kbt. Második Része)</w:t>
            </w:r>
          </w:p>
        </w:tc>
      </w:tr>
      <w:tr>
        <w:trPr>
          <w:trHeight w:val="483" w:hRule="atLeast"/>
        </w:trPr>
        <w:tc>
          <w:tcPr>
            <w:tcW w:w="1655" w:type="dxa"/>
            <w:tcBorders>
              <w:lef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80" w:name="__Fieldmark__1190_752851598"/>
            <w:bookmarkStart w:id="2381" w:name="__Fieldmark__1190_752851598"/>
            <w:bookmarkEnd w:id="238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89. § (2) </w:t>
            </w:r>
            <w:r>
              <w:rPr>
                <w:i/>
                <w:color w:val="000000"/>
                <w:sz w:val="26"/>
                <w:szCs w:val="26"/>
              </w:rPr>
              <w:t>a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82" w:name="__Fieldmark__1191_752851598"/>
            <w:bookmarkStart w:id="2383" w:name="__Fieldmark__1191_752851598"/>
            <w:bookmarkEnd w:id="238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89. § (2) </w:t>
            </w:r>
            <w:r>
              <w:rPr>
                <w:i/>
                <w:color w:val="000000"/>
                <w:sz w:val="26"/>
                <w:szCs w:val="26"/>
              </w:rPr>
              <w:t>b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84" w:name="__Fieldmark__1192_752851598"/>
            <w:bookmarkStart w:id="2385" w:name="__Fieldmark__1192_752851598"/>
            <w:bookmarkEnd w:id="238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89. § (2) d</w:t>
            </w:r>
            <w:r>
              <w:rPr>
                <w:i/>
                <w:color w:val="000000"/>
                <w:sz w:val="26"/>
                <w:szCs w:val="26"/>
              </w:rPr>
              <w:t>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86" w:name="__Fieldmark__1193_752851598"/>
            <w:bookmarkStart w:id="2387" w:name="__Fieldmark__1193_752851598"/>
            <w:bookmarkEnd w:id="238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94. § (2) a)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</w:p>
        </w:tc>
        <w:tc>
          <w:tcPr>
            <w:tcW w:w="1707" w:type="dxa"/>
            <w:tcBorders/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88" w:name="__Fieldmark__1194_752851598"/>
            <w:bookmarkStart w:id="2389" w:name="__Fieldmark__1194_752851598"/>
            <w:bookmarkEnd w:id="238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94. § (2) b</w:t>
            </w:r>
            <w:r>
              <w:rPr>
                <w:i/>
                <w:color w:val="000000"/>
                <w:sz w:val="26"/>
                <w:szCs w:val="26"/>
              </w:rPr>
              <w:t>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90" w:name="__Fieldmark__1195_752851598"/>
            <w:bookmarkStart w:id="2391" w:name="__Fieldmark__1195_752851598"/>
            <w:bookmarkEnd w:id="239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94. § (2) c</w:t>
            </w:r>
            <w:r>
              <w:rPr>
                <w:i/>
                <w:color w:val="000000"/>
                <w:sz w:val="26"/>
                <w:szCs w:val="26"/>
              </w:rPr>
              <w:t>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92" w:name="__Fieldmark__1196_752851598"/>
            <w:bookmarkStart w:id="2393" w:name="__Fieldmark__1196_752851598"/>
            <w:bookmarkEnd w:id="239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94. § (2) d</w:t>
            </w:r>
            <w:r>
              <w:rPr>
                <w:i/>
                <w:color w:val="000000"/>
                <w:sz w:val="26"/>
                <w:szCs w:val="26"/>
              </w:rPr>
              <w:t>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94" w:name="__Fieldmark__1197_752851598"/>
            <w:bookmarkStart w:id="2395" w:name="__Fieldmark__1197_752851598"/>
            <w:bookmarkEnd w:id="239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94. § (3) </w:t>
            </w:r>
            <w:r>
              <w:rPr>
                <w:i/>
                <w:color w:val="000000"/>
                <w:sz w:val="26"/>
                <w:szCs w:val="26"/>
              </w:rPr>
              <w:t>a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</w:r>
          </w:p>
        </w:tc>
        <w:tc>
          <w:tcPr>
            <w:tcW w:w="1706" w:type="dxa"/>
            <w:tcBorders/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96" w:name="__Fieldmark__1198_752851598"/>
            <w:bookmarkStart w:id="2397" w:name="__Fieldmark__1198_752851598"/>
            <w:bookmarkEnd w:id="239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94. § (3) </w:t>
            </w:r>
            <w:r>
              <w:rPr>
                <w:i/>
                <w:color w:val="000000"/>
                <w:sz w:val="26"/>
                <w:szCs w:val="26"/>
              </w:rPr>
              <w:t>b)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i/>
                <w:i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98" w:name="__Fieldmark__1199_752851598"/>
            <w:bookmarkStart w:id="2399" w:name="__Fieldmark__1199_752851598"/>
            <w:bookmarkEnd w:id="239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94</w:t>
            </w:r>
            <w:r>
              <w:rPr>
                <w:color w:val="000000"/>
                <w:sz w:val="26"/>
                <w:szCs w:val="26"/>
              </w:rPr>
              <w:t xml:space="preserve">. § (5) </w:t>
            </w:r>
          </w:p>
        </w:tc>
        <w:tc>
          <w:tcPr>
            <w:tcW w:w="1707" w:type="dxa"/>
            <w:tcBorders/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napToGrid w:val="false"/>
              <w:spacing w:before="120" w:after="120"/>
              <w:ind w:left="0" w:hanging="0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</w:r>
          </w:p>
        </w:tc>
        <w:tc>
          <w:tcPr>
            <w:tcW w:w="2725" w:type="dxa"/>
            <w:tcBorders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Normal"/>
              <w:tabs>
                <w:tab w:val="clear" w:pos="708"/>
                <w:tab w:val="left" w:pos="5216" w:leader="none"/>
              </w:tabs>
              <w:spacing w:before="120" w:after="120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83" w:hRule="atLeast"/>
        </w:trPr>
        <w:tc>
          <w:tcPr>
            <w:tcW w:w="9500" w:type="dxa"/>
            <w:gridSpan w:val="5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216" w:leader="none"/>
              </w:tabs>
              <w:spacing w:before="120" w:after="120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Összes tárgyal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i/>
                <w:color w:val="000000"/>
                <w:sz w:val="26"/>
                <w:szCs w:val="26"/>
              </w:rPr>
              <w:t>szolgáltatás/szolgáltatási koncesszió az uniós eljárásrendben:</w:t>
            </w:r>
          </w:p>
          <w:p>
            <w:pPr>
              <w:pStyle w:val="Normal"/>
              <w:tabs>
                <w:tab w:val="clear" w:pos="708"/>
                <w:tab w:val="left" w:pos="5216" w:leader="none"/>
              </w:tabs>
              <w:spacing w:before="120" w:after="12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Normal"/>
              <w:tabs>
                <w:tab w:val="clear" w:pos="708"/>
                <w:tab w:val="left" w:pos="5216" w:leader="none"/>
              </w:tabs>
              <w:spacing w:before="120" w:after="120"/>
              <w:rPr/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83" w:hRule="atLeast"/>
        </w:trPr>
        <w:tc>
          <w:tcPr>
            <w:tcW w:w="9500" w:type="dxa"/>
            <w:gridSpan w:val="5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216" w:leader="none"/>
              </w:tabs>
              <w:spacing w:before="120" w:after="120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Nemzeti eljárásrend (Kbt. Harmadik része)</w:t>
            </w:r>
          </w:p>
        </w:tc>
      </w:tr>
      <w:tr>
        <w:trPr>
          <w:trHeight w:val="483" w:hRule="atLeast"/>
        </w:trPr>
        <w:tc>
          <w:tcPr>
            <w:tcW w:w="1655" w:type="dxa"/>
            <w:tcBorders>
              <w:lef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400" w:name="__Fieldmark__1200_752851598"/>
            <w:bookmarkStart w:id="2401" w:name="__Fieldmark__1200_752851598"/>
            <w:bookmarkEnd w:id="240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89. § (2) </w:t>
            </w:r>
            <w:r>
              <w:rPr>
                <w:i/>
                <w:color w:val="000000"/>
                <w:sz w:val="26"/>
                <w:szCs w:val="26"/>
              </w:rPr>
              <w:t>a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402" w:name="__Fieldmark__1201_752851598"/>
            <w:bookmarkStart w:id="2403" w:name="__Fieldmark__1201_752851598"/>
            <w:bookmarkEnd w:id="240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89. § (2) </w:t>
            </w:r>
            <w:r>
              <w:rPr>
                <w:i/>
                <w:color w:val="000000"/>
                <w:sz w:val="26"/>
                <w:szCs w:val="26"/>
              </w:rPr>
              <w:t>b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404" w:name="__Fieldmark__1202_752851598"/>
            <w:bookmarkStart w:id="2405" w:name="__Fieldmark__1202_752851598"/>
            <w:bookmarkEnd w:id="240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89. § (2) d</w:t>
            </w:r>
            <w:r>
              <w:rPr>
                <w:i/>
                <w:color w:val="000000"/>
                <w:sz w:val="26"/>
                <w:szCs w:val="26"/>
              </w:rPr>
              <w:t>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406" w:name="__Fieldmark__1203_752851598"/>
            <w:bookmarkStart w:id="2407" w:name="__Fieldmark__1203_752851598"/>
            <w:bookmarkEnd w:id="240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94. § (2) a)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</w:p>
        </w:tc>
        <w:tc>
          <w:tcPr>
            <w:tcW w:w="1707" w:type="dxa"/>
            <w:tcBorders/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408" w:name="__Fieldmark__1204_752851598"/>
            <w:bookmarkStart w:id="2409" w:name="__Fieldmark__1204_752851598"/>
            <w:bookmarkEnd w:id="240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94. § (2) b</w:t>
            </w:r>
            <w:r>
              <w:rPr>
                <w:i/>
                <w:color w:val="000000"/>
                <w:sz w:val="26"/>
                <w:szCs w:val="26"/>
              </w:rPr>
              <w:t>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410" w:name="__Fieldmark__1205_752851598"/>
            <w:bookmarkStart w:id="2411" w:name="__Fieldmark__1205_752851598"/>
            <w:bookmarkEnd w:id="241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94. § (2) c</w:t>
            </w:r>
            <w:r>
              <w:rPr>
                <w:i/>
                <w:color w:val="000000"/>
                <w:sz w:val="26"/>
                <w:szCs w:val="26"/>
              </w:rPr>
              <w:t>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412" w:name="__Fieldmark__1206_752851598"/>
            <w:bookmarkStart w:id="2413" w:name="__Fieldmark__1206_752851598"/>
            <w:bookmarkEnd w:id="241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94. § (2) d</w:t>
            </w:r>
            <w:r>
              <w:rPr>
                <w:i/>
                <w:color w:val="000000"/>
                <w:sz w:val="26"/>
                <w:szCs w:val="26"/>
              </w:rPr>
              <w:t>)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414" w:name="__Fieldmark__1207_752851598"/>
            <w:bookmarkStart w:id="2415" w:name="__Fieldmark__1207_752851598"/>
            <w:bookmarkEnd w:id="241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94. § (3) </w:t>
            </w:r>
            <w:r>
              <w:rPr>
                <w:i/>
                <w:color w:val="000000"/>
                <w:sz w:val="26"/>
                <w:szCs w:val="26"/>
              </w:rPr>
              <w:t>a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</w:r>
          </w:p>
        </w:tc>
        <w:tc>
          <w:tcPr>
            <w:tcW w:w="1706" w:type="dxa"/>
            <w:tcBorders/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416" w:name="__Fieldmark__1208_752851598"/>
            <w:bookmarkStart w:id="2417" w:name="__Fieldmark__1208_752851598"/>
            <w:bookmarkEnd w:id="241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94. § (3) </w:t>
            </w:r>
            <w:r>
              <w:rPr>
                <w:i/>
                <w:color w:val="000000"/>
                <w:sz w:val="26"/>
                <w:szCs w:val="26"/>
              </w:rPr>
              <w:t>b)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418" w:name="__Fieldmark__1209_752851598"/>
            <w:bookmarkStart w:id="2419" w:name="__Fieldmark__1209_752851598"/>
            <w:bookmarkEnd w:id="241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94</w:t>
            </w:r>
            <w:r>
              <w:rPr>
                <w:color w:val="000000"/>
                <w:sz w:val="26"/>
                <w:szCs w:val="26"/>
              </w:rPr>
              <w:t xml:space="preserve">. § (5)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i/>
                <w:i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420" w:name="__Fieldmark__1210_752851598"/>
            <w:bookmarkStart w:id="2421" w:name="__Fieldmark__1210_752851598"/>
            <w:bookmarkEnd w:id="242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123. § </w:t>
            </w:r>
          </w:p>
          <w:p>
            <w:pPr>
              <w:pStyle w:val="Normal"/>
              <w:autoSpaceDE w:val="false"/>
              <w:spacing w:before="120" w:after="120"/>
              <w:rPr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422" w:name="__Fieldmark__1211_752851598"/>
            <w:bookmarkStart w:id="2423" w:name="__Fieldmark__1211_752851598"/>
            <w:bookmarkEnd w:id="242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122. § (7) </w:t>
            </w:r>
            <w:r>
              <w:rPr>
                <w:i/>
                <w:sz w:val="26"/>
                <w:szCs w:val="26"/>
              </w:rPr>
              <w:t>a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</w:r>
          </w:p>
        </w:tc>
        <w:tc>
          <w:tcPr>
            <w:tcW w:w="1707" w:type="dxa"/>
            <w:tcBorders/>
          </w:tcPr>
          <w:p>
            <w:pPr>
              <w:pStyle w:val="Normal"/>
              <w:autoSpaceDE w:val="false"/>
              <w:spacing w:before="120" w:after="120"/>
              <w:rPr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424" w:name="__Fieldmark__1212_752851598"/>
            <w:bookmarkStart w:id="2425" w:name="__Fieldmark__1212_752851598"/>
            <w:bookmarkEnd w:id="242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122. § (7) </w:t>
            </w:r>
            <w:r>
              <w:rPr>
                <w:i/>
                <w:sz w:val="26"/>
                <w:szCs w:val="26"/>
              </w:rPr>
              <w:t>b)</w:t>
            </w:r>
          </w:p>
          <w:p>
            <w:pPr>
              <w:pStyle w:val="Normal"/>
              <w:autoSpaceDE w:val="false"/>
              <w:spacing w:before="120" w:after="120"/>
              <w:rPr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426" w:name="__Fieldmark__1213_752851598"/>
            <w:bookmarkStart w:id="2427" w:name="__Fieldmark__1213_752851598"/>
            <w:bookmarkEnd w:id="242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122. § (7) </w:t>
            </w:r>
            <w:r>
              <w:rPr>
                <w:i/>
                <w:sz w:val="26"/>
                <w:szCs w:val="26"/>
              </w:rPr>
              <w:t>c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2725" w:type="dxa"/>
            <w:tcBorders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Normal"/>
              <w:tabs>
                <w:tab w:val="clear" w:pos="708"/>
                <w:tab w:val="left" w:pos="5216" w:leader="none"/>
              </w:tabs>
              <w:spacing w:before="120" w:after="120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83" w:hRule="atLeast"/>
        </w:trPr>
        <w:tc>
          <w:tcPr>
            <w:tcW w:w="9500" w:type="dxa"/>
            <w:gridSpan w:val="5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216" w:leader="none"/>
              </w:tabs>
              <w:spacing w:before="120" w:after="120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Összes tárgyal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i/>
                <w:color w:val="000000"/>
                <w:sz w:val="26"/>
                <w:szCs w:val="26"/>
              </w:rPr>
              <w:t>szolgáltatás/szolgáltatási koncesszió a nemzeti eljárásrendben:</w:t>
            </w:r>
          </w:p>
          <w:p>
            <w:pPr>
              <w:pStyle w:val="Normal"/>
              <w:tabs>
                <w:tab w:val="clear" w:pos="708"/>
                <w:tab w:val="left" w:pos="5216" w:leader="none"/>
              </w:tabs>
              <w:spacing w:before="120" w:after="120"/>
              <w:rPr/>
            </w:pPr>
            <w:r>
              <w:rPr>
                <w:color w:val="000000"/>
                <w:sz w:val="26"/>
                <w:szCs w:val="26"/>
              </w:rPr>
              <w:t>0 (száma)</w:t>
            </w:r>
          </w:p>
          <w:p>
            <w:pPr>
              <w:pStyle w:val="Normal"/>
              <w:tabs>
                <w:tab w:val="clear" w:pos="708"/>
                <w:tab w:val="left" w:pos="5216" w:leader="none"/>
              </w:tabs>
              <w:spacing w:before="120" w:after="120"/>
              <w:rPr/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</w:tbl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before="0" w:after="120"/>
        <w:rPr>
          <w:b/>
          <w:b/>
          <w:caps/>
          <w:color w:val="000000"/>
          <w:sz w:val="26"/>
          <w:szCs w:val="26"/>
        </w:rPr>
      </w:pPr>
      <w:r>
        <w:rPr>
          <w:b/>
          <w:caps/>
          <w:color w:val="000000"/>
          <w:sz w:val="26"/>
          <w:szCs w:val="26"/>
        </w:rPr>
        <w:t>IV. szakasz: további információk</w:t>
      </w:r>
    </w:p>
    <w:tbl>
      <w:tblPr>
        <w:tblW w:w="9356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23" w:hRule="atLeast"/>
        </w:trPr>
        <w:tc>
          <w:tcPr>
            <w:tcW w:w="93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smallCaps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IV.1)</w:t>
            </w:r>
            <w:r>
              <w:rPr>
                <w:b/>
                <w:smallCaps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color w:val="000000"/>
                <w:sz w:val="26"/>
                <w:szCs w:val="26"/>
              </w:rPr>
              <w:t xml:space="preserve">A WTO Közbeszerzési Megállapodás (GPA) hatálya alá nem tartozó, az uniós értékhatárokat elérő vagy azt meghaladó értékű közbeszerzések </w:t>
            </w:r>
            <w:r>
              <w:rPr>
                <w:color w:val="000000"/>
                <w:sz w:val="26"/>
                <w:szCs w:val="26"/>
              </w:rPr>
              <w:t xml:space="preserve">(valamennyi mezőbe csak szám érték írható, a szerződések értékét Ft-ban,, arab számokkal kell kifejezni) 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spacing w:before="0" w:after="1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közbeszerzések száma:</w:t>
              <w:tab/>
              <w:t>0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spacing w:before="0" w:after="1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közbeszerzések értéke:</w:t>
              <w:tab/>
              <w:t>0</w:t>
            </w:r>
          </w:p>
        </w:tc>
      </w:tr>
      <w:tr>
        <w:trPr>
          <w:trHeight w:val="23" w:hRule="atLeast"/>
        </w:trPr>
        <w:tc>
          <w:tcPr>
            <w:tcW w:w="93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b/>
                <w:color w:val="000000"/>
                <w:sz w:val="26"/>
                <w:szCs w:val="26"/>
              </w:rPr>
              <w:t>IV.2) A központosított közbeszerzési eljárásban beszerzett áruk/szolgáltatások</w:t>
            </w:r>
          </w:p>
          <w:p>
            <w:pPr>
              <w:pStyle w:val="Normal"/>
              <w:spacing w:before="0" w:after="120"/>
              <w:jc w:val="both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</w:rPr>
              <w:t>szerződések értéke (arab számokkal, Ft-ban kifejezve): 0</w:t>
            </w:r>
          </w:p>
        </w:tc>
      </w:tr>
      <w:tr>
        <w:trPr>
          <w:trHeight w:val="23" w:hRule="atLeast"/>
        </w:trPr>
        <w:tc>
          <w:tcPr>
            <w:tcW w:w="93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smallCaps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IV.3) Elektronikus árlejtés alkalmazása </w:t>
            </w:r>
            <w:r>
              <w:rPr>
                <w:color w:val="000000"/>
                <w:sz w:val="26"/>
                <w:szCs w:val="26"/>
              </w:rPr>
              <w:t xml:space="preserve">(valamennyi mezőbe csak szám érték írható, a szerződések értékét Ft-ban, arab számokkal kell kifejezni) 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spacing w:before="0" w:after="1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közbeszerzések száma:</w:t>
              <w:tab/>
              <w:t>0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spacing w:before="0" w:after="1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közbeszerzések értéke:</w:t>
              <w:tab/>
              <w:t>0</w:t>
            </w:r>
          </w:p>
        </w:tc>
      </w:tr>
      <w:tr>
        <w:trPr>
          <w:trHeight w:val="23" w:hRule="atLeast"/>
        </w:trPr>
        <w:tc>
          <w:tcPr>
            <w:tcW w:w="93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smallCaps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IV.4) Dinamikus beszerzési rendszer alkalmazása </w:t>
            </w:r>
            <w:r>
              <w:rPr>
                <w:color w:val="000000"/>
                <w:sz w:val="26"/>
                <w:szCs w:val="26"/>
              </w:rPr>
              <w:t xml:space="preserve">(valamennyi mezőbe csak szám érték írható, a szerződések értékét Ft-ban, arab számokkal kell kifejezni) 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spacing w:before="0" w:after="1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közbeszerzések száma:</w:t>
              <w:tab/>
              <w:t>0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spacing w:before="0" w:after="1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közbeszerzések értéke:</w:t>
              <w:tab/>
              <w:t>0</w:t>
            </w:r>
          </w:p>
        </w:tc>
      </w:tr>
      <w:tr>
        <w:trPr>
          <w:trHeight w:val="23" w:hRule="atLeast"/>
        </w:trPr>
        <w:tc>
          <w:tcPr>
            <w:tcW w:w="935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/>
                <w:b/>
                <w:smallCaps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IV.5) Környezetvédelmi szempontok (zöld közbeszerzés) </w:t>
            </w:r>
            <w:r>
              <w:rPr>
                <w:color w:val="000000"/>
                <w:sz w:val="26"/>
                <w:szCs w:val="26"/>
              </w:rPr>
              <w:t xml:space="preserve">(valamennyi mezőbe csak szám érték írható, a szerződések értékét Ft-ban, arab számokkal kell kifejezni) </w:t>
            </w:r>
          </w:p>
        </w:tc>
      </w:tr>
      <w:tr>
        <w:trPr>
          <w:trHeight w:val="23" w:hRule="atLeast"/>
        </w:trPr>
        <w:tc>
          <w:tcPr>
            <w:tcW w:w="9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IV.5.1) </w:t>
            </w:r>
            <w:r>
              <w:rPr>
                <w:color w:val="000000"/>
                <w:sz w:val="26"/>
                <w:szCs w:val="26"/>
              </w:rPr>
              <w:t>Az eljárásban környezetvédelmi szempontok kerültek meghatározásra szerződéses feltételként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spacing w:before="0" w:after="1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közbeszerzések száma:</w:t>
              <w:tab/>
              <w:t>1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spacing w:before="0" w:after="1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közbeszerzések értéke:</w:t>
              <w:tab/>
              <w:t>590550</w:t>
            </w:r>
          </w:p>
        </w:tc>
      </w:tr>
      <w:tr>
        <w:trPr>
          <w:trHeight w:val="23" w:hRule="atLeast"/>
        </w:trPr>
        <w:tc>
          <w:tcPr>
            <w:tcW w:w="9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6"/>
                <w:szCs w:val="26"/>
              </w:rPr>
              <w:t xml:space="preserve">IV.5.2) </w:t>
            </w:r>
            <w:r>
              <w:rPr>
                <w:color w:val="000000"/>
                <w:sz w:val="26"/>
                <w:szCs w:val="26"/>
              </w:rPr>
              <w:t xml:space="preserve">Az eljárásban környezetvédelmi szempontok kerültek meghatározásra bírálati részszempontként/alszempontként 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spacing w:before="0" w:after="1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közbeszerzések száma:</w:t>
              <w:tab/>
              <w:t>0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spacing w:before="0" w:after="1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közbeszerzések értéke:</w:t>
              <w:tab/>
              <w:t>0</w:t>
            </w:r>
          </w:p>
        </w:tc>
      </w:tr>
      <w:tr>
        <w:trPr>
          <w:trHeight w:val="23" w:hRule="atLeast"/>
        </w:trPr>
        <w:tc>
          <w:tcPr>
            <w:tcW w:w="9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6"/>
                <w:szCs w:val="26"/>
              </w:rPr>
              <w:t xml:space="preserve">IV.5.3) </w:t>
            </w:r>
            <w:r>
              <w:rPr>
                <w:color w:val="000000"/>
                <w:sz w:val="26"/>
                <w:szCs w:val="26"/>
              </w:rPr>
              <w:t xml:space="preserve">Az eljárásban környezetvédelmi szempontok kerültek meghatározásra a műszaki leírás részeként 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spacing w:before="0" w:after="1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közbeszerzések száma:</w:t>
              <w:tab/>
              <w:t>0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spacing w:before="0" w:after="1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közbeszerzések értéke:</w:t>
              <w:tab/>
              <w:t>0</w:t>
            </w:r>
          </w:p>
        </w:tc>
      </w:tr>
      <w:tr>
        <w:trPr>
          <w:trHeight w:val="23" w:hRule="atLeast"/>
        </w:trPr>
        <w:tc>
          <w:tcPr>
            <w:tcW w:w="9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IV.5.4) </w:t>
            </w:r>
            <w:r>
              <w:rPr>
                <w:color w:val="000000"/>
                <w:sz w:val="26"/>
                <w:szCs w:val="26"/>
              </w:rPr>
              <w:t>Az eljárásban környezetvédelmi szempontok kerültek meghatározásra az alkalmassági feltételek körében környezetvédelmi intézkedések alkalmazásának előírásával (építési beruházás és szolgáltatás megrendelés esetén)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spacing w:before="0" w:after="1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közbeszerzések száma:</w:t>
              <w:tab/>
              <w:t>0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spacing w:before="0" w:after="1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közbeszerzések értéke:</w:t>
              <w:tab/>
              <w:t>0</w:t>
            </w:r>
          </w:p>
        </w:tc>
      </w:tr>
      <w:tr>
        <w:trPr>
          <w:trHeight w:val="23" w:hRule="atLeast"/>
        </w:trPr>
        <w:tc>
          <w:tcPr>
            <w:tcW w:w="935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IV.5.5) </w:t>
            </w:r>
            <w:r>
              <w:rPr>
                <w:color w:val="000000"/>
                <w:sz w:val="26"/>
                <w:szCs w:val="26"/>
              </w:rPr>
              <w:t>Az eljárásban környezetvédelmi szempontok kerültek meghatározásra az alkalmassági feltételek körében környezetvédelmi</w:t>
            </w:r>
            <w:r>
              <w:rPr>
                <w:b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zetési rendszereknek való megfelelés igazolásával  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spacing w:before="0" w:after="1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közbeszerzések száma:</w:t>
              <w:tab/>
              <w:t>0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spacing w:before="0" w:after="120"/>
              <w:jc w:val="both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</w:rPr>
              <w:t>közbeszerzések értéke:</w:t>
              <w:tab/>
              <w:t>0</w:t>
            </w:r>
          </w:p>
        </w:tc>
      </w:tr>
      <w:tr>
        <w:trPr>
          <w:trHeight w:val="23" w:hRule="atLeast"/>
        </w:trPr>
        <w:tc>
          <w:tcPr>
            <w:tcW w:w="935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IV.5.6) Zöld közbeszerzések [IV.5.1)–IV.5.5) pontok] összesen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spacing w:before="0" w:after="1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közbeszerzések száma:</w:t>
              <w:tab/>
              <w:t>1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spacing w:before="0" w:after="120"/>
              <w:jc w:val="both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</w:rPr>
              <w:t>közbeszerzések értéke:</w:t>
              <w:tab/>
              <w:t>590550</w:t>
            </w:r>
          </w:p>
        </w:tc>
      </w:tr>
      <w:tr>
        <w:trPr>
          <w:trHeight w:val="23" w:hRule="atLeast"/>
        </w:trPr>
        <w:tc>
          <w:tcPr>
            <w:tcW w:w="935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/>
                <w:b/>
                <w:smallCaps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IV.6) Szociális szempontok figyelembe vétele </w:t>
            </w:r>
            <w:r>
              <w:rPr>
                <w:color w:val="000000"/>
                <w:sz w:val="26"/>
                <w:szCs w:val="26"/>
              </w:rPr>
              <w:t xml:space="preserve">(valamennyi mezőbe csak szám érték írható, a szerződések értékét Ft-ban, arab számokkal kell kifejezni) </w:t>
            </w:r>
          </w:p>
        </w:tc>
      </w:tr>
      <w:tr>
        <w:trPr>
          <w:trHeight w:val="23" w:hRule="atLeast"/>
        </w:trPr>
        <w:tc>
          <w:tcPr>
            <w:tcW w:w="9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IV.6.1) </w:t>
            </w:r>
            <w:r>
              <w:rPr>
                <w:color w:val="000000"/>
                <w:sz w:val="26"/>
                <w:szCs w:val="26"/>
              </w:rPr>
              <w:t>Az eljárásban szociális szempontok kerültek meghatározásra szerződéses feltételként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spacing w:before="0" w:after="1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közbeszerzések száma:</w:t>
              <w:tab/>
              <w:t>0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spacing w:before="0" w:after="1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közbeszerzések értéke:</w:t>
              <w:tab/>
              <w:t>0</w:t>
            </w:r>
          </w:p>
        </w:tc>
      </w:tr>
      <w:tr>
        <w:trPr>
          <w:trHeight w:val="23" w:hRule="atLeast"/>
        </w:trPr>
        <w:tc>
          <w:tcPr>
            <w:tcW w:w="9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IV.6.2) </w:t>
            </w:r>
            <w:r>
              <w:rPr>
                <w:color w:val="000000"/>
                <w:sz w:val="26"/>
                <w:szCs w:val="26"/>
              </w:rPr>
              <w:t xml:space="preserve">Az eljárásban szociális szempontok kerültek meghatározásra bírálati részszempontként/alszempontként 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spacing w:before="0" w:after="1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közbeszerzések száma:</w:t>
              <w:tab/>
              <w:t>0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spacing w:before="0" w:after="1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közbeszerzések értéke:</w:t>
              <w:tab/>
              <w:t>0</w:t>
            </w:r>
          </w:p>
        </w:tc>
      </w:tr>
      <w:tr>
        <w:trPr>
          <w:trHeight w:val="23" w:hRule="atLeast"/>
        </w:trPr>
        <w:tc>
          <w:tcPr>
            <w:tcW w:w="9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IV.6.3) </w:t>
            </w:r>
            <w:r>
              <w:rPr>
                <w:color w:val="000000"/>
                <w:sz w:val="26"/>
                <w:szCs w:val="26"/>
              </w:rPr>
              <w:t xml:space="preserve">Az eljárásban szociális szempontok kerültek meghatározásra a műszaki leírás részeként 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spacing w:before="0" w:after="1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közbeszerzések száma:</w:t>
              <w:tab/>
              <w:t>0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spacing w:before="0" w:after="1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közbeszerzések értéke:</w:t>
              <w:tab/>
              <w:t>0</w:t>
            </w:r>
          </w:p>
        </w:tc>
      </w:tr>
      <w:tr>
        <w:trPr>
          <w:trHeight w:val="23" w:hRule="atLeast"/>
        </w:trPr>
        <w:tc>
          <w:tcPr>
            <w:tcW w:w="9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IV.6.4) </w:t>
            </w:r>
            <w:r>
              <w:rPr>
                <w:color w:val="000000"/>
                <w:sz w:val="26"/>
                <w:szCs w:val="26"/>
              </w:rPr>
              <w:t>Az eljárásban szociális szempontok kerültek meghatározásra alkalmassági feltételként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spacing w:before="0" w:after="1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közbeszerzések száma:</w:t>
              <w:tab/>
              <w:t>0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spacing w:before="0" w:after="1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közbeszerzések értéke:</w:t>
              <w:tab/>
              <w:t>0</w:t>
            </w:r>
          </w:p>
        </w:tc>
      </w:tr>
      <w:tr>
        <w:trPr>
          <w:trHeight w:val="23" w:hRule="atLeast"/>
        </w:trPr>
        <w:tc>
          <w:tcPr>
            <w:tcW w:w="935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IV.6.5) </w:t>
            </w:r>
            <w:r>
              <w:rPr>
                <w:color w:val="000000"/>
                <w:sz w:val="26"/>
                <w:szCs w:val="26"/>
              </w:rPr>
              <w:t>Az eljárásban szociális szempontok kerültek meghatározásra  védett foglalkoztatók számára fenntartott közbeszerzés útján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spacing w:before="0" w:after="1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közbeszerzések száma:</w:t>
              <w:tab/>
              <w:t>0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spacing w:before="0" w:after="1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közbeszerzések értéke:</w:t>
              <w:tab/>
              <w:t>0</w:t>
            </w:r>
          </w:p>
        </w:tc>
      </w:tr>
      <w:tr>
        <w:trPr>
          <w:trHeight w:val="23" w:hRule="atLeast"/>
        </w:trPr>
        <w:tc>
          <w:tcPr>
            <w:tcW w:w="935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IV.6.6) Szociális szempontok figyelembevételével megvalósított eljárások [IV.6.1)–IV.6.5) pontok] összesen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spacing w:before="0" w:after="1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közbeszerzések száma:</w:t>
              <w:tab/>
              <w:t>0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spacing w:before="0" w:after="1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közbeszerzések értéke:</w:t>
              <w:tab/>
              <w:t>0</w:t>
            </w:r>
          </w:p>
        </w:tc>
      </w:tr>
      <w:tr>
        <w:trPr>
          <w:trHeight w:val="23" w:hRule="atLeast"/>
        </w:trPr>
        <w:tc>
          <w:tcPr>
            <w:tcW w:w="935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smallCaps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IV.7) EU alapokból finanszírozott/EU-s projektekkel kapcsolatos közbeszerzések </w:t>
            </w:r>
            <w:r>
              <w:rPr>
                <w:color w:val="000000"/>
                <w:sz w:val="26"/>
                <w:szCs w:val="26"/>
              </w:rPr>
              <w:t xml:space="preserve">(valamennyi mezőbe csak szám érték írható, a szerződések értékét Ft-ban, arab számokkal kell kifejezni) 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spacing w:before="0" w:after="1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közbeszerzések száma:</w:t>
              <w:tab/>
              <w:t>0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spacing w:before="0" w:after="1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közbeszerzések értéke:</w:t>
              <w:tab/>
              <w:t>0</w:t>
            </w:r>
          </w:p>
        </w:tc>
      </w:tr>
      <w:tr>
        <w:trPr>
          <w:trHeight w:val="23" w:hRule="atLeast"/>
        </w:trPr>
        <w:tc>
          <w:tcPr>
            <w:tcW w:w="935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smallCaps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IV.8) A mikro-, kis- és középvállalkozások által megnyert közbeszerzések a Kbt. 60. § (5) bekezdésével összefüggésben </w:t>
            </w:r>
            <w:r>
              <w:rPr>
                <w:color w:val="000000"/>
                <w:sz w:val="26"/>
                <w:szCs w:val="26"/>
              </w:rPr>
              <w:t xml:space="preserve">(valamennyi mezőbe csak szám érték írható, a szerződések értékét Ft-ban, arab számokkal kell kifejezni) 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spacing w:before="0" w:after="1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közbeszerzések száma:</w:t>
              <w:tab/>
              <w:t>0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spacing w:before="0" w:after="1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közbeszerzések értéke:</w:t>
              <w:tab/>
              <w:t>0</w:t>
            </w:r>
          </w:p>
        </w:tc>
      </w:tr>
      <w:tr>
        <w:trPr>
          <w:trHeight w:val="23" w:hRule="atLeast"/>
        </w:trPr>
        <w:tc>
          <w:tcPr>
            <w:tcW w:w="935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smallCaps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IV.9) A mikro-, kis- és középvállalkozások számára fenntartott közbeszerzések [Kbt. 122. § (9) bekezdése] </w:t>
            </w:r>
            <w:r>
              <w:rPr>
                <w:color w:val="000000"/>
                <w:sz w:val="26"/>
                <w:szCs w:val="26"/>
              </w:rPr>
              <w:t xml:space="preserve">(valamennyi mezőbe csak szám érték írható, a szerződések értékét Ft-ban, arab számokkal kell kifejezni) 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spacing w:before="0" w:after="1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közbeszerzések száma:</w:t>
              <w:tab/>
              <w:t>0</w:t>
            </w:r>
          </w:p>
          <w:p>
            <w:pPr>
              <w:pStyle w:val="Normal"/>
              <w:spacing w:before="120" w:after="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közbeszerzések értéke:</w:t>
              <w:tab/>
              <w:t>0</w:t>
            </w:r>
          </w:p>
        </w:tc>
      </w:tr>
      <w:tr>
        <w:trPr>
          <w:trHeight w:val="23" w:hRule="atLeast"/>
        </w:trPr>
        <w:tc>
          <w:tcPr>
            <w:tcW w:w="935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IV.10)</w:t>
            </w:r>
            <w:r>
              <w:rPr>
                <w:b/>
                <w:smallCaps/>
                <w:color w:val="000000"/>
                <w:sz w:val="26"/>
                <w:szCs w:val="26"/>
              </w:rPr>
              <w:t xml:space="preserve"> Az összegezés feladásának időpontja</w:t>
            </w:r>
            <w:r>
              <w:rPr>
                <w:b/>
                <w:color w:val="000000"/>
                <w:sz w:val="26"/>
                <w:szCs w:val="26"/>
              </w:rPr>
              <w:t xml:space="preserve">: </w:t>
            </w:r>
            <w:r>
              <w:rPr>
                <w:color w:val="000000"/>
                <w:sz w:val="26"/>
                <w:szCs w:val="26"/>
              </w:rPr>
              <w:t xml:space="preserve">2017/05/30 </w:t>
            </w:r>
            <w:r>
              <w:rPr>
                <w:i/>
                <w:color w:val="000000"/>
                <w:sz w:val="26"/>
                <w:szCs w:val="26"/>
              </w:rPr>
              <w:t>(év/hó/nap)</w:t>
            </w:r>
          </w:p>
        </w:tc>
      </w:tr>
    </w:tbl>
    <w:p>
      <w:pPr>
        <w:pStyle w:val="Szvegtrzs2"/>
        <w:spacing w:lineRule="auto" w:line="240"/>
        <w:rPr>
          <w:i/>
          <w:i/>
          <w:color w:val="000000"/>
          <w:sz w:val="26"/>
          <w:szCs w:val="26"/>
        </w:rPr>
      </w:pPr>
      <w:r>
        <w:rPr>
          <w:i/>
          <w:color w:val="000000"/>
          <w:sz w:val="26"/>
          <w:szCs w:val="26"/>
        </w:rPr>
      </w:r>
    </w:p>
    <w:sectPr>
      <w:headerReference w:type="default" r:id="rId3"/>
      <w:type w:val="nextPage"/>
      <w:pgSz w:w="11906" w:h="16838"/>
      <w:pgMar w:left="1134" w:right="1134" w:gutter="0" w:header="567" w:top="1276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Myriad Pro Light">
    <w:altName w:val="Arial"/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before="120" w:after="120"/>
      <w:jc w:val="center"/>
      <w:outlineLvl w:val="1"/>
    </w:pPr>
    <w:rPr>
      <w:iCs/>
      <w:cap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jc w:val="center"/>
      <w:outlineLvl w:val="2"/>
    </w:pPr>
    <w:rPr>
      <w:b/>
      <w:caps/>
      <w:sz w:val="22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jc w:val="center"/>
      <w:outlineLvl w:val="3"/>
    </w:pPr>
    <w:rPr>
      <w:b/>
      <w:bCs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ind w:right="-108" w:hanging="0"/>
      <w:outlineLvl w:val="4"/>
    </w:pPr>
    <w:rPr>
      <w:b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msor2Char">
    <w:name w:val="Címsor 2 Char"/>
    <w:qFormat/>
    <w:rPr>
      <w:rFonts w:ascii="Times New Roman" w:hAnsi="Times New Roman" w:eastAsia="Times New Roman" w:cs="Times New Roman"/>
      <w:iCs/>
      <w:caps/>
      <w:sz w:val="24"/>
      <w:szCs w:val="20"/>
    </w:rPr>
  </w:style>
  <w:style w:type="character" w:styleId="Cmsor3Char">
    <w:name w:val="Címsor 3 Char"/>
    <w:qFormat/>
    <w:rPr>
      <w:rFonts w:ascii="Times New Roman" w:hAnsi="Times New Roman" w:eastAsia="Times New Roman" w:cs="Times New Roman"/>
      <w:b/>
      <w:caps/>
      <w:szCs w:val="24"/>
      <w:lang w:val="en-GB"/>
    </w:rPr>
  </w:style>
  <w:style w:type="character" w:styleId="Cmsor4Char">
    <w:name w:val="Címsor 4 Char"/>
    <w:qFormat/>
    <w:rPr>
      <w:rFonts w:ascii="Times New Roman" w:hAnsi="Times New Roman" w:eastAsia="Times New Roman" w:cs="Times New Roman"/>
      <w:b/>
      <w:bCs/>
      <w:sz w:val="20"/>
      <w:szCs w:val="24"/>
      <w:lang w:val="en-GB"/>
    </w:rPr>
  </w:style>
  <w:style w:type="character" w:styleId="Cmsor5Char">
    <w:name w:val="Címsor 5 Char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Cmsor8Char">
    <w:name w:val="Címsor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LfejChar">
    <w:name w:val="Élőfej Char"/>
    <w:qFormat/>
    <w:rPr>
      <w:rFonts w:ascii="Times New Roman" w:hAnsi="Times New Roman" w:eastAsia="Times New Roman" w:cs="Times New Roman"/>
      <w:sz w:val="24"/>
      <w:szCs w:val="24"/>
    </w:rPr>
  </w:style>
  <w:style w:type="character" w:styleId="LlbChar">
    <w:name w:val="Élőláb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uborkszvegChar">
    <w:name w:val="Buborékszöveg Char"/>
    <w:qFormat/>
    <w:rPr>
      <w:rFonts w:ascii="Tahoma" w:hAnsi="Tahoma" w:eastAsia="Times New Roman" w:cs="Tahoma"/>
      <w:sz w:val="16"/>
      <w:szCs w:val="16"/>
    </w:rPr>
  </w:style>
  <w:style w:type="character" w:styleId="PageNumber">
    <w:name w:val="Page Number"/>
    <w:rPr>
      <w:rFonts w:cs="Times New Roman"/>
    </w:rPr>
  </w:style>
  <w:style w:type="character" w:styleId="Szvegtrzs3Char">
    <w:name w:val="Szövegtörzs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Jegyzethivatkozs">
    <w:name w:val="Jegyzethivatkozás"/>
    <w:qFormat/>
    <w:rPr>
      <w:sz w:val="16"/>
      <w:szCs w:val="16"/>
    </w:rPr>
  </w:style>
  <w:style w:type="character" w:styleId="JegyzetszvegChar">
    <w:name w:val="Jegyzetszöveg Char"/>
    <w:qFormat/>
    <w:rPr>
      <w:rFonts w:ascii="Times New Roman" w:hAnsi="Times New Roman" w:eastAsia="Times New Roman" w:cs="Times New Roman"/>
      <w:sz w:val="20"/>
      <w:szCs w:val="20"/>
    </w:rPr>
  </w:style>
  <w:style w:type="character" w:styleId="MegjegyzstrgyaChar">
    <w:name w:val="Megjegyzés tárgya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rm1">
    <w:name w:val="term1"/>
    <w:qFormat/>
    <w:rPr>
      <w:rFonts w:ascii="Arial" w:hAnsi="Arial" w:cs="Arial"/>
      <w:b/>
      <w:bCs/>
      <w:color w:val="0000A0"/>
      <w:sz w:val="27"/>
      <w:szCs w:val="27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sz w:val="24"/>
      <w:szCs w:val="20"/>
      <w:lang w:val="et-EE"/>
    </w:rPr>
  </w:style>
  <w:style w:type="character" w:styleId="LbjegyzetszvegChar">
    <w:name w:val="Lábjegyzetszöveg Char"/>
    <w:qFormat/>
    <w:rPr>
      <w:rFonts w:ascii="Times New Roman" w:hAnsi="Times New Roman" w:eastAsia="Calibri" w:cs="Calibri"/>
      <w:sz w:val="20"/>
      <w:szCs w:val="20"/>
    </w:rPr>
  </w:style>
  <w:style w:type="character" w:styleId="DokumentumtrkpChar">
    <w:name w:val="Dokumentumtérkép Char"/>
    <w:qFormat/>
    <w:rPr>
      <w:rFonts w:ascii="Tahoma" w:hAnsi="Tahoma" w:eastAsia="Times New Roman" w:cs="Tahoma"/>
      <w:sz w:val="16"/>
      <w:szCs w:val="16"/>
    </w:rPr>
  </w:style>
  <w:style w:type="character" w:styleId="Msoins">
    <w:name w:val="msoins"/>
    <w:qFormat/>
    <w:rPr/>
  </w:style>
  <w:style w:type="character" w:styleId="Msodel">
    <w:name w:val="msodel"/>
    <w:qFormat/>
    <w:rPr/>
  </w:style>
  <w:style w:type="character" w:styleId="CsakszvegChar">
    <w:name w:val="Csak szöveg Char"/>
    <w:qFormat/>
    <w:rPr>
      <w:rFonts w:ascii="Consolas" w:hAnsi="Consolas" w:eastAsia="Calibri" w:cs="Times New Roman"/>
      <w:sz w:val="21"/>
      <w:szCs w:val="21"/>
    </w:rPr>
  </w:style>
  <w:style w:type="character" w:styleId="Szvegtrzsbehzssal2Char">
    <w:name w:val="Szövegtörzs behúzással 2 Char"/>
    <w:qFormat/>
    <w:rPr>
      <w:rFonts w:ascii="Times New Roman" w:hAnsi="Times New Roman" w:eastAsia="Times New Roman" w:cs="Times New Roman"/>
      <w:sz w:val="24"/>
      <w:szCs w:val="24"/>
    </w:rPr>
  </w:style>
  <w:style w:type="character" w:styleId="Szvegtrzs2Char">
    <w:name w:val="Szövegtörzs 2 Char"/>
    <w:qFormat/>
    <w:rPr>
      <w:rFonts w:ascii="Times New Roman" w:hAnsi="Times New Roman" w:eastAsia="Times New Roman" w:cs="Times New Roman"/>
      <w:sz w:val="24"/>
      <w:szCs w:val="20"/>
    </w:rPr>
  </w:style>
  <w:style w:type="character" w:styleId="Szvegtrzsbehzssal3Char">
    <w:name w:val="Szövegtörzs behúzással 3 Char"/>
    <w:qFormat/>
    <w:rPr>
      <w:sz w:val="24"/>
      <w:szCs w:val="24"/>
    </w:rPr>
  </w:style>
  <w:style w:type="character" w:styleId="Szvegtrzsbehzssal3Char1">
    <w:name w:val="Szövegtörzs behúzással 3 Char1"/>
    <w:qFormat/>
    <w:rPr>
      <w:rFonts w:ascii="Times New Roman" w:hAnsi="Times New Roman" w:eastAsia="Times New Roman" w:cs="Times New Roman"/>
      <w:sz w:val="16"/>
      <w:szCs w:val="16"/>
    </w:rPr>
  </w:style>
  <w:style w:type="character" w:styleId="SzvegtrzsbehzssalChar">
    <w:name w:val="Szövegtörzs behúzással Char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Marker">
    <w:name w:val="Marker"/>
    <w:qFormat/>
    <w:rPr>
      <w:color w:val="0000FF"/>
    </w:rPr>
  </w:style>
  <w:style w:type="character" w:styleId="Appleconvertedspace">
    <w:name w:val="apple-converted-space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et-E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pacing w:before="280" w:after="280"/>
    </w:pPr>
    <w:rPr>
      <w:color w:val="000000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Iktatszm">
    <w:name w:val="Iktatószám"/>
    <w:basedOn w:val="Normal"/>
    <w:qFormat/>
    <w:pPr>
      <w:jc w:val="center"/>
    </w:pPr>
    <w:rPr>
      <w:b/>
      <w:caps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Fszveg">
    <w:name w:val="Főszöveg"/>
    <w:basedOn w:val="Szvegtrzs3"/>
    <w:qFormat/>
    <w:pPr/>
    <w:rPr/>
  </w:style>
  <w:style w:type="paragraph" w:styleId="Nincstrkz">
    <w:name w:val="Nincs térköz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Footnote">
    <w:name w:val="Footnote Text"/>
    <w:basedOn w:val="Normal"/>
    <w:pPr>
      <w:jc w:val="both"/>
    </w:pPr>
    <w:rPr>
      <w:rFonts w:eastAsia="Calibri" w:cs="Calibri"/>
      <w:sz w:val="20"/>
      <w:szCs w:val="20"/>
    </w:rPr>
  </w:style>
  <w:style w:type="paragraph" w:styleId="Dokumentumtrkp">
    <w:name w:val="Dokumentumtérkép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jc w:val="both"/>
      <w:textAlignment w:val="baseline"/>
    </w:pPr>
    <w:rPr>
      <w:rFonts w:ascii="Times New Roman" w:hAnsi="Times New Roman" w:eastAsia="Arial Unicode MS" w:cs="Tahoma"/>
      <w:color w:val="auto"/>
      <w:kern w:val="2"/>
      <w:sz w:val="24"/>
      <w:szCs w:val="24"/>
      <w:lang w:val="hu-HU" w:bidi="ar-SA" w:eastAsia="zh-CN"/>
    </w:rPr>
  </w:style>
  <w:style w:type="paragraph" w:styleId="Csakszveg">
    <w:name w:val="Csak szöveg"/>
    <w:basedOn w:val="Normal"/>
    <w:qFormat/>
    <w:pPr/>
    <w:rPr>
      <w:rFonts w:ascii="Consolas" w:hAnsi="Consolas" w:eastAsia="Calibri" w:cs="Consolas"/>
      <w:sz w:val="21"/>
      <w:szCs w:val="21"/>
    </w:rPr>
  </w:style>
  <w:style w:type="paragraph" w:styleId="C01pointnumerotealtn">
    <w:name w:val="c01pointnumerotealtn"/>
    <w:basedOn w:val="Normal"/>
    <w:qFormat/>
    <w:pPr>
      <w:spacing w:before="280" w:after="240"/>
      <w:ind w:left="567" w:hanging="539"/>
      <w:jc w:val="both"/>
    </w:pPr>
    <w:rPr>
      <w:rFonts w:ascii="Arial" w:hAnsi="Arial" w:cs="Arial"/>
      <w:sz w:val="22"/>
      <w:szCs w:val="22"/>
    </w:rPr>
  </w:style>
  <w:style w:type="paragraph" w:styleId="Listaszerbekezds1">
    <w:name w:val="Listaszerű bekezdés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Alaprtelmezett">
    <w:name w:val="Alapértelmezett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hu-HU" w:bidi="ar-SA" w:eastAsia="zh-CN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Szvegtrzs2">
    <w:name w:val="Szövegtörzs 2"/>
    <w:basedOn w:val="Normal"/>
    <w:qFormat/>
    <w:pPr>
      <w:spacing w:lineRule="auto" w:line="360"/>
      <w:jc w:val="both"/>
    </w:pPr>
    <w:rPr>
      <w:szCs w:val="20"/>
    </w:rPr>
  </w:style>
  <w:style w:type="paragraph" w:styleId="Szvegtrzsbehzssal3">
    <w:name w:val="Szövegtörzs behúzással 3"/>
    <w:basedOn w:val="Normal"/>
    <w:qFormat/>
    <w:pPr>
      <w:ind w:firstLine="720"/>
      <w:jc w:val="both"/>
    </w:pPr>
    <w:rPr>
      <w:rFonts w:ascii="Calibri" w:hAnsi="Calibri" w:eastAsia="Calibri" w:cs="Times New Roma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U">
    <w:name w:val="Z_U"/>
    <w:basedOn w:val="Normal"/>
    <w:qFormat/>
    <w:pPr/>
    <w:rPr>
      <w:rFonts w:ascii="Arial" w:hAnsi="Arial" w:cs="Arial"/>
      <w:b/>
      <w:sz w:val="16"/>
      <w:szCs w:val="20"/>
      <w:lang w:val="fr-FR"/>
    </w:rPr>
  </w:style>
  <w:style w:type="paragraph" w:styleId="Rub3">
    <w:name w:val="Rub3"/>
    <w:basedOn w:val="Normal"/>
    <w:next w:val="Normal"/>
    <w:qFormat/>
    <w:pPr>
      <w:jc w:val="both"/>
    </w:pPr>
    <w:rPr>
      <w:b/>
      <w:i/>
      <w:sz w:val="20"/>
      <w:szCs w:val="20"/>
      <w:lang w:val="en-GB"/>
    </w:rPr>
  </w:style>
  <w:style w:type="paragraph" w:styleId="Rub1">
    <w:name w:val="Rub1"/>
    <w:basedOn w:val="Normal"/>
    <w:qFormat/>
    <w:pPr>
      <w:jc w:val="both"/>
    </w:pPr>
    <w:rPr>
      <w:b/>
      <w:smallCaps/>
      <w:sz w:val="20"/>
      <w:szCs w:val="20"/>
      <w:lang w:val="en-GB"/>
    </w:rPr>
  </w:style>
  <w:style w:type="paragraph" w:styleId="Rub2">
    <w:name w:val="Rub2"/>
    <w:basedOn w:val="Normal"/>
    <w:next w:val="Normal"/>
    <w:qFormat/>
    <w:pPr>
      <w:ind w:right="-596" w:hanging="0"/>
    </w:pPr>
    <w:rPr>
      <w:smallCaps/>
      <w:sz w:val="20"/>
      <w:szCs w:val="20"/>
      <w:lang w:val="en-GB"/>
    </w:rPr>
  </w:style>
  <w:style w:type="paragraph" w:styleId="Szmozottlista3">
    <w:name w:val="Számozott lista 3"/>
    <w:basedOn w:val="Normal"/>
    <w:qFormat/>
    <w:pPr>
      <w:numPr>
        <w:ilvl w:val="0"/>
        <w:numId w:val="2"/>
      </w:numPr>
    </w:pPr>
    <w:rPr>
      <w:sz w:val="20"/>
      <w:szCs w:val="20"/>
    </w:rPr>
  </w:style>
  <w:style w:type="paragraph" w:styleId="Vltozat">
    <w:name w:val="Változa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Pa10">
    <w:name w:val="Pa10"/>
    <w:basedOn w:val="Normal"/>
    <w:next w:val="Normal"/>
    <w:qFormat/>
    <w:pPr>
      <w:autoSpaceDE w:val="false"/>
      <w:spacing w:lineRule="atLeast" w:line="180"/>
    </w:pPr>
    <w:rPr>
      <w:rFonts w:ascii="Myriad Pro Light;Arial" w:hAnsi="Myriad Pro Light;Arial" w:eastAsia="Calibri" w:cs="Myriad Pro Light;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omogyicsaba@evkf.hu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6T07:37:00Z</dcterms:created>
  <dc:creator>Kalocsai Bernadett dr.</dc:creator>
  <dc:description/>
  <cp:keywords/>
  <dc:language>en-US</dc:language>
  <cp:lastModifiedBy>Dr. Várhelyi Zsuzsanna Gabriella</cp:lastModifiedBy>
  <cp:lastPrinted>2013-05-29T11:54:00Z</cp:lastPrinted>
  <dcterms:modified xsi:type="dcterms:W3CDTF">2017-05-26T09:37:00Z</dcterms:modified>
  <cp:revision>3</cp:revision>
  <dc:subject/>
  <dc:title/>
</cp:coreProperties>
</file>