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érleti szerződés időtartam tekintetében történő módosítása a Budapest VII. ker. Klauzál u. 13. földszint I-1. szám alatti 34417/0/A/1 helyrajzi számon nyilvántartott 150 m2 alapterületű helyiség vonatkoz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Klauzál u. 13. földszint I-1.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417/0/A/1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Lakóépüle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15,94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Albetét önkormányzati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ulajdoni hányada: </w:t>
        <w:tab/>
        <w:t>100 %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ő neve: </w:t>
        <w:tab/>
      </w:r>
      <w:r>
        <w:rPr>
          <w:b/>
        </w:rPr>
        <w:t>Repülő Puli Kft.</w:t>
      </w:r>
    </w:p>
    <w:p>
      <w:pPr>
        <w:pStyle w:val="Normal1"/>
        <w:tabs>
          <w:tab w:val="clear" w:pos="720"/>
          <w:tab w:val="left" w:pos="4395" w:leader="none"/>
        </w:tabs>
        <w:ind w:left="2880" w:hanging="2880"/>
        <w:jc w:val="both"/>
        <w:rPr/>
      </w:pPr>
      <w:r>
        <w:rPr/>
        <w:t xml:space="preserve">Alapterület: </w:t>
        <w:tab/>
        <w:tab/>
        <w:t>150 m</w:t>
      </w:r>
      <w:r>
        <w:rPr>
          <w:vertAlign w:val="superscript"/>
        </w:rPr>
        <w:t>2</w:t>
      </w:r>
      <w:r>
        <w:rPr/>
        <w:t xml:space="preserve"> (89 m</w:t>
      </w:r>
      <w:r>
        <w:rPr>
          <w:vertAlign w:val="superscript"/>
        </w:rPr>
        <w:t>2</w:t>
      </w:r>
      <w:r>
        <w:rPr/>
        <w:t xml:space="preserve"> utcai földszint + 61 m</w:t>
      </w:r>
      <w:r>
        <w:rPr>
          <w:vertAlign w:val="superscript"/>
        </w:rPr>
        <w:t>2</w:t>
      </w:r>
      <w:r>
        <w:rPr/>
        <w:t xml:space="preserve"> udvari pince) 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Tilalmi lista: </w:t>
        <w:tab/>
        <w:t>nem szerepel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Bérleti jogviszony kezdete: </w:t>
        <w:tab/>
        <w:t>2012. 09. 01.  határozott idejű, 2017. 08. 31-ig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fizetendő bérleti díja:</w:t>
        <w:tab/>
        <w:t>169.837,- Ft/hó + ÁFA (45.856,- Ft)</w:t>
      </w:r>
    </w:p>
    <w:p>
      <w:pPr>
        <w:pStyle w:val="Normal1"/>
        <w:tabs>
          <w:tab w:val="clear" w:pos="720"/>
          <w:tab w:val="left" w:pos="4395" w:leader="none"/>
        </w:tabs>
        <w:jc w:val="both"/>
        <w:rPr/>
      </w:pPr>
      <w:r>
        <w:rPr/>
        <w:t xml:space="preserve">Vízóra: </w:t>
        <w:tab/>
        <w:t xml:space="preserve">van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fenti paraméterekkel rendelkező helyiséget a </w:t>
      </w:r>
      <w:r>
        <w:rPr>
          <w:b/>
        </w:rPr>
        <w:t>Repülő Puli Kft.</w:t>
      </w:r>
      <w:r>
        <w:rPr/>
        <w:t xml:space="preserve"> (székhely: 1072 Budapest, Klauzál u. 13.; adószám: 14249868-2-42; cégjegyzék száma: 01-09-895564) bérli. A Kft. a helyiség megvásárlására vonatkozóan benyújtotta vételi szándéknyilatkozatát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6. § (1) bekezdés a) pontja szerint az elidegenítésre való kijelöléstől függetlenül nem idegeníthető el a határozott időre bérbe vett lakás.</w:t>
      </w:r>
    </w:p>
    <w:p>
      <w:pPr>
        <w:pStyle w:val="Normal1"/>
        <w:jc w:val="both"/>
        <w:rPr/>
      </w:pPr>
      <w:r>
        <w:rPr/>
        <w:t>A 25. § (1) bekezdés kimondja, hogy a helyiségek elidegenítésére a rendelet II-IV. fejezetében foglalt rendelkezéseket a rendelet V. fejezetében foglalt eltérésekkel  kell alkalmazni.</w:t>
      </w:r>
    </w:p>
    <w:p>
      <w:pPr>
        <w:pStyle w:val="Normal1"/>
        <w:jc w:val="both"/>
        <w:rPr/>
      </w:pPr>
      <w:r>
        <w:rPr/>
        <w:t>Figyelemmel arra, hogy az V. fejezet a határozott idejű bérleti jogviszony tekintetében eltérést nem tartalmaz a lakásokra vonatkozó szabályoktól, a határozott idejű bérleti jogviszony okán a Repülő Puli Kft. részére jelenleg nem idegeníthető el a helyiség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fentiekre tekintettel az elidegenítéshez szükséges a határozott időre szóló bérleti szerződést módosítani határozatlan idejűre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z Önkormányzat nem tervezi a jövőben a helyiség elidegenítését, és nem kívánja a bérleti szerződést határozatlan idejűre módosítani, úgy a bérlő egy második kérelmével kéri a tisztelt Bizottságot, hogy az általuk elvégzett értéknövelő beruházásokra tekintettel - mely meghaladja az egy éves bérleti díj összegét – a bérleti jogviszony időtartama 15 év határozott időre történő módosítását szíveskedjenek engedélyezni. Az igazságügyi szakértői vélemény alapján a bérlő által elvégezett felújítási munkálatok értéke, mely akár beszámítható a későbbiekben a bérleti díjba 13.800.000,- F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60. §-a rendelkezik a bérleti szerződésről és annak módosításáról. A (3) és (4) bekezdés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„ A szerződés módosítására vonatkozó bérlői igény elbírálása során a bérbeadó bérbeadói ellenajánlatában foglalt feltételek elfogadásához kötheti a szerződés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, és az abban foglalt kötelezettségeinek szerződésszerűen eleget tes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a rendelet 61. § (3) bekezdése a következők szerint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7. március 31-ig nincs bérleti díj tartoz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ételi szándéknyilatkozat alapján az értékbecslést az ERVA NZrt. már megrendelte a Sátori és Társa Mérnőki Iroda Kft.-től. A 2017. máricus 02-án elkészült értékbecslés alapján a megállapított forgalmi érték a 34417/0/A/1 és 34417/0/A/2 helyrajzi számon nyilvántartott helyiségre együttesen 33.500.000,- Ft. A 34417/0/A/2 helyrajzi számon nyilvántartott helyiséget (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) szintén a Repülő Puli Kft. bérli, azzal a különbséggel, hogy határozatlan időre szóló bérleti jogviszonya van. Az A/2-es albetét jelenleg önlállóan nem forgalomképes, az albetétek közös gépészeti rendszerrel rendelkez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 xml:space="preserve">Budapest VII. </w:t>
      </w:r>
      <w:r>
        <w:rPr>
          <w:rFonts w:ascii="Times New Roman" w:hAnsi="Times New Roman"/>
          <w:sz w:val="24"/>
          <w:szCs w:val="24"/>
        </w:rPr>
        <w:t>Klauzál u. 13. földszint I-1. szám alatti 34417/0/A/1 helyrajzi számon nyilvántartott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</w:rPr>
        <w:t>Repülő Puli Kft.</w:t>
      </w:r>
      <w:r>
        <w:rPr>
          <w:rFonts w:ascii="Times New Roman" w:hAnsi="Times New Roman"/>
          <w:sz w:val="24"/>
          <w:szCs w:val="24"/>
        </w:rPr>
        <w:t xml:space="preserve"> (székhely: 1072 Budapest, Klauzál u. 13.; adószám: 14249868-2-42; cégjegyzék száma: 01-09-895564) bérlővel kötött határozott időtartamú bérleti szerződés időtartamának határozatlan időtartamúra történő – a bérleti szerződés egyéb pontjait nem érintő – módosításához hozzájárul azzal a feltétellel, hogy a bérlő a bérleti szerződés módosításáig igazolja, hogy bérleti-, közüzemi díj, illetve az önkormányzattal szemben adótartozása nem áll fenn és a szervezet megfelel a nemzeti vagyontörvény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elfogadásától számított 45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 hozzájárul ahhoz, hogy a </w:t>
      </w:r>
      <w:r>
        <w:rPr>
          <w:rFonts w:ascii="Times New Roman" w:hAnsi="Times New Roman"/>
          <w:b/>
          <w:sz w:val="24"/>
          <w:szCs w:val="24"/>
        </w:rPr>
        <w:t xml:space="preserve">Budapest VII. </w:t>
      </w:r>
      <w:r>
        <w:rPr>
          <w:rFonts w:ascii="Times New Roman" w:hAnsi="Times New Roman"/>
          <w:sz w:val="24"/>
          <w:szCs w:val="24"/>
        </w:rPr>
        <w:t>Klauzál u. 13. földszint I-1. szám alatti 34417/0/A/1 helyrajzi számon nyilvántartott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</w:rPr>
        <w:t>Repülő Puli Kft.</w:t>
      </w:r>
      <w:r>
        <w:rPr>
          <w:rFonts w:ascii="Times New Roman" w:hAnsi="Times New Roman"/>
          <w:sz w:val="24"/>
          <w:szCs w:val="24"/>
        </w:rPr>
        <w:t xml:space="preserve"> (székhely: 1072 Budapest, Klauzál u. 13.; adószám: 14249868-2-42; cégjegyzék száma: 01-09-895564) bérlővel kötött 5 év határozott időre szóló bérleti szerződés tartam tekintetében 15 év határozott időre módosításra kerüljön, tekintettel a bérlő által a helyiségben elvégzett egy éves bérleti díj összegét meghaladó mértékű beruház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ódosított bérleti szerződés csak akkor köthető meg, ha a szervezet megfelel a nemzeti vagyontörvény szerinti átláthatósági feltételeknek és igazolja, hogy bérleti-, közüzemi díj, illetve az önkormányzattal szemben adótartozása nem áll fen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elfogadásától számított 45 munka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nem járul hozzá ahhoz, hogy a </w:t>
      </w:r>
      <w:r>
        <w:rPr>
          <w:rFonts w:ascii="Times New Roman" w:hAnsi="Times New Roman"/>
          <w:b/>
          <w:sz w:val="24"/>
          <w:szCs w:val="24"/>
        </w:rPr>
        <w:t xml:space="preserve">Budapest VII. </w:t>
      </w:r>
      <w:r>
        <w:rPr>
          <w:rFonts w:ascii="Times New Roman" w:hAnsi="Times New Roman"/>
          <w:sz w:val="24"/>
          <w:szCs w:val="24"/>
        </w:rPr>
        <w:t>Klauzál u. 13. földszint I-1. szám alatti 34417/0/A/1 helyrajzi számon nyilvántartott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helyiségre vonatkozó, a </w:t>
      </w:r>
      <w:r>
        <w:rPr>
          <w:rFonts w:ascii="Times New Roman" w:hAnsi="Times New Roman"/>
          <w:b/>
          <w:sz w:val="24"/>
          <w:szCs w:val="24"/>
        </w:rPr>
        <w:t xml:space="preserve">Repülő Puli Kft. </w:t>
      </w:r>
      <w:r>
        <w:rPr>
          <w:rFonts w:ascii="Times New Roman" w:hAnsi="Times New Roman"/>
          <w:sz w:val="24"/>
          <w:szCs w:val="24"/>
        </w:rPr>
        <w:t>(székhely: 1072 Budapest, Klauzál u. 13.; adószám: 14249868-2-42; cégjegyzék száma: 01-09-895564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5d65a1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73172E-BB94-4B89-8E25-A7B0544872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312</Words>
  <Characters>9056</Characters>
  <CharactersWithSpaces>1034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7:00Z</dcterms:created>
  <dc:creator>igor</dc:creator>
  <dc:description/>
  <dc:language>en-US</dc:language>
  <cp:lastModifiedBy>Göröcs Anita</cp:lastModifiedBy>
  <cp:lastPrinted>2015-06-19T08:32:00Z</cp:lastPrinted>
  <dcterms:modified xsi:type="dcterms:W3CDTF">2017-05-24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