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városi Nefelejcs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efelejcs utca 6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nefelejcs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22148657"/>
            <w:bookmarkStart w:id="1" w:name="__Fieldmark__0_122148657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22148657"/>
            <w:bookmarkStart w:id="3" w:name="__Fieldmark__1_122148657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22148657"/>
            <w:bookmarkStart w:id="5" w:name="__Fieldmark__2_122148657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22148657"/>
            <w:bookmarkStart w:id="7" w:name="__Fieldmark__3_122148657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22148657"/>
            <w:bookmarkStart w:id="9" w:name="__Fieldmark__4_122148657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22148657"/>
            <w:bookmarkStart w:id="11" w:name="__Fieldmark__5_122148657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22148657"/>
            <w:bookmarkStart w:id="13" w:name="__Fieldmark__6_122148657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22148657"/>
            <w:bookmarkStart w:id="15" w:name="__Fieldmark__7_122148657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22148657"/>
            <w:bookmarkStart w:id="17" w:name="__Fieldmark__8_122148657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22148657"/>
            <w:bookmarkStart w:id="19" w:name="__Fieldmark__9_122148657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22148657"/>
            <w:bookmarkStart w:id="21" w:name="__Fieldmark__10_122148657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22148657"/>
            <w:bookmarkStart w:id="23" w:name="__Fieldmark__11_122148657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22148657"/>
            <w:bookmarkStart w:id="25" w:name="__Fieldmark__12_122148657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22148657"/>
            <w:bookmarkStart w:id="27" w:name="__Fieldmark__13_122148657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22148657"/>
            <w:bookmarkStart w:id="29" w:name="__Fieldmark__14_122148657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22148657"/>
            <w:bookmarkStart w:id="31" w:name="__Fieldmark__15_122148657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22148657"/>
            <w:bookmarkStart w:id="33" w:name="__Fieldmark__16_122148657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22148657"/>
            <w:bookmarkStart w:id="35" w:name="__Fieldmark__17_122148657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22148657"/>
            <w:bookmarkStart w:id="37" w:name="__Fieldmark__18_122148657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22148657"/>
            <w:bookmarkStart w:id="39" w:name="__Fieldmark__19_122148657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22148657"/>
            <w:bookmarkStart w:id="41" w:name="__Fieldmark__20_122148657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22148657"/>
            <w:bookmarkStart w:id="43" w:name="__Fieldmark__21_122148657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22148657"/>
            <w:bookmarkStart w:id="45" w:name="__Fieldmark__22_122148657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22148657"/>
            <w:bookmarkStart w:id="47" w:name="__Fieldmark__23_122148657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22148657"/>
            <w:bookmarkStart w:id="49" w:name="__Fieldmark__24_122148657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22148657"/>
            <w:bookmarkStart w:id="51" w:name="__Fieldmark__25_122148657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22148657"/>
            <w:bookmarkStart w:id="53" w:name="__Fieldmark__26_122148657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22148657"/>
            <w:bookmarkStart w:id="55" w:name="__Fieldmark__27_122148657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22148657"/>
            <w:bookmarkStart w:id="57" w:name="__Fieldmark__28_122148657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22148657"/>
            <w:bookmarkStart w:id="59" w:name="__Fieldmark__29_122148657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22148657"/>
            <w:bookmarkStart w:id="61" w:name="__Fieldmark__30_122148657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22148657"/>
            <w:bookmarkStart w:id="63" w:name="__Fieldmark__31_122148657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22148657"/>
            <w:bookmarkStart w:id="65" w:name="__Fieldmark__32_122148657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22148657"/>
            <w:bookmarkStart w:id="67" w:name="__Fieldmark__33_122148657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22148657"/>
            <w:bookmarkStart w:id="69" w:name="__Fieldmark__34_122148657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22148657"/>
            <w:bookmarkStart w:id="71" w:name="__Fieldmark__35_122148657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22148657"/>
            <w:bookmarkStart w:id="73" w:name="__Fieldmark__36_122148657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22148657"/>
            <w:bookmarkStart w:id="75" w:name="__Fieldmark__37_122148657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22148657"/>
            <w:bookmarkStart w:id="77" w:name="__Fieldmark__38_122148657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22148657"/>
            <w:bookmarkStart w:id="79" w:name="__Fieldmark__39_122148657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22148657"/>
            <w:bookmarkStart w:id="81" w:name="__Fieldmark__40_122148657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22148657"/>
            <w:bookmarkStart w:id="83" w:name="__Fieldmark__41_122148657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22148657"/>
            <w:bookmarkStart w:id="85" w:name="__Fieldmark__42_122148657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22148657"/>
            <w:bookmarkStart w:id="87" w:name="__Fieldmark__43_122148657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22148657"/>
            <w:bookmarkStart w:id="89" w:name="__Fieldmark__44_122148657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22148657"/>
            <w:bookmarkStart w:id="91" w:name="__Fieldmark__45_122148657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22148657"/>
            <w:bookmarkStart w:id="93" w:name="__Fieldmark__46_122148657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22148657"/>
            <w:bookmarkStart w:id="95" w:name="__Fieldmark__47_122148657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22148657"/>
            <w:bookmarkStart w:id="97" w:name="__Fieldmark__48_122148657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22148657"/>
            <w:bookmarkStart w:id="99" w:name="__Fieldmark__49_122148657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22148657"/>
            <w:bookmarkStart w:id="101" w:name="__Fieldmark__50_122148657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22148657"/>
            <w:bookmarkStart w:id="103" w:name="__Fieldmark__51_122148657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22148657"/>
            <w:bookmarkStart w:id="105" w:name="__Fieldmark__52_122148657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22148657"/>
            <w:bookmarkStart w:id="107" w:name="__Fieldmark__53_122148657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22148657"/>
            <w:bookmarkStart w:id="109" w:name="__Fieldmark__54_122148657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22148657"/>
            <w:bookmarkStart w:id="111" w:name="__Fieldmark__55_122148657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22148657"/>
            <w:bookmarkStart w:id="113" w:name="__Fieldmark__56_122148657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22148657"/>
            <w:bookmarkStart w:id="115" w:name="__Fieldmark__57_122148657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22148657"/>
            <w:bookmarkStart w:id="117" w:name="__Fieldmark__58_122148657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22148657"/>
            <w:bookmarkStart w:id="119" w:name="__Fieldmark__59_122148657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22148657"/>
            <w:bookmarkStart w:id="121" w:name="__Fieldmark__60_122148657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22148657"/>
            <w:bookmarkStart w:id="123" w:name="__Fieldmark__61_122148657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22148657"/>
            <w:bookmarkStart w:id="125" w:name="__Fieldmark__62_122148657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22148657"/>
            <w:bookmarkStart w:id="127" w:name="__Fieldmark__63_122148657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22148657"/>
            <w:bookmarkStart w:id="129" w:name="__Fieldmark__64_122148657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22148657"/>
            <w:bookmarkStart w:id="131" w:name="__Fieldmark__65_122148657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22148657"/>
            <w:bookmarkStart w:id="133" w:name="__Fieldmark__66_122148657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22148657"/>
            <w:bookmarkStart w:id="135" w:name="__Fieldmark__67_122148657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22148657"/>
            <w:bookmarkStart w:id="137" w:name="__Fieldmark__68_122148657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22148657"/>
            <w:bookmarkStart w:id="139" w:name="__Fieldmark__69_122148657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22148657"/>
            <w:bookmarkStart w:id="141" w:name="__Fieldmark__70_122148657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22148657"/>
            <w:bookmarkStart w:id="143" w:name="__Fieldmark__71_122148657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22148657"/>
            <w:bookmarkStart w:id="145" w:name="__Fieldmark__72_122148657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22148657"/>
            <w:bookmarkStart w:id="147" w:name="__Fieldmark__73_122148657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22148657"/>
            <w:bookmarkStart w:id="149" w:name="__Fieldmark__74_122148657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22148657"/>
            <w:bookmarkStart w:id="151" w:name="__Fieldmark__75_122148657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22148657"/>
            <w:bookmarkStart w:id="153" w:name="__Fieldmark__76_122148657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22148657"/>
            <w:bookmarkStart w:id="155" w:name="__Fieldmark__77_122148657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22148657"/>
            <w:bookmarkStart w:id="157" w:name="__Fieldmark__78_122148657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22148657"/>
            <w:bookmarkStart w:id="159" w:name="__Fieldmark__79_122148657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22148657"/>
            <w:bookmarkStart w:id="161" w:name="__Fieldmark__80_122148657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22148657"/>
            <w:bookmarkStart w:id="163" w:name="__Fieldmark__81_122148657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22148657"/>
            <w:bookmarkStart w:id="165" w:name="__Fieldmark__82_122148657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22148657"/>
            <w:bookmarkStart w:id="167" w:name="__Fieldmark__83_122148657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22148657"/>
            <w:bookmarkStart w:id="169" w:name="__Fieldmark__84_122148657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22148657"/>
            <w:bookmarkStart w:id="171" w:name="__Fieldmark__85_122148657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22148657"/>
            <w:bookmarkStart w:id="173" w:name="__Fieldmark__86_122148657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22148657"/>
            <w:bookmarkStart w:id="175" w:name="__Fieldmark__87_122148657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22148657"/>
            <w:bookmarkStart w:id="177" w:name="__Fieldmark__88_122148657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22148657"/>
            <w:bookmarkStart w:id="179" w:name="__Fieldmark__89_122148657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22148657"/>
            <w:bookmarkStart w:id="181" w:name="__Fieldmark__90_122148657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22148657"/>
            <w:bookmarkStart w:id="183" w:name="__Fieldmark__91_122148657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22148657"/>
            <w:bookmarkStart w:id="185" w:name="__Fieldmark__92_122148657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22148657"/>
            <w:bookmarkStart w:id="187" w:name="__Fieldmark__93_122148657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22148657"/>
            <w:bookmarkStart w:id="189" w:name="__Fieldmark__94_122148657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22148657"/>
            <w:bookmarkStart w:id="191" w:name="__Fieldmark__95_122148657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22148657"/>
            <w:bookmarkStart w:id="193" w:name="__Fieldmark__96_122148657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22148657"/>
            <w:bookmarkStart w:id="195" w:name="__Fieldmark__97_122148657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22148657"/>
            <w:bookmarkStart w:id="197" w:name="__Fieldmark__98_122148657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22148657"/>
            <w:bookmarkStart w:id="199" w:name="__Fieldmark__99_122148657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22148657"/>
            <w:bookmarkStart w:id="201" w:name="__Fieldmark__100_122148657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22148657"/>
            <w:bookmarkStart w:id="203" w:name="__Fieldmark__101_122148657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22148657"/>
            <w:bookmarkStart w:id="205" w:name="__Fieldmark__102_122148657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22148657"/>
            <w:bookmarkStart w:id="207" w:name="__Fieldmark__103_122148657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22148657"/>
            <w:bookmarkStart w:id="209" w:name="__Fieldmark__104_122148657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22148657"/>
            <w:bookmarkStart w:id="211" w:name="__Fieldmark__105_122148657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22148657"/>
            <w:bookmarkStart w:id="213" w:name="__Fieldmark__106_122148657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22148657"/>
            <w:bookmarkStart w:id="215" w:name="__Fieldmark__107_122148657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22148657"/>
            <w:bookmarkStart w:id="217" w:name="__Fieldmark__108_122148657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22148657"/>
            <w:bookmarkStart w:id="219" w:name="__Fieldmark__109_122148657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22148657"/>
            <w:bookmarkStart w:id="221" w:name="__Fieldmark__110_122148657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22148657"/>
            <w:bookmarkStart w:id="223" w:name="__Fieldmark__111_122148657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22148657"/>
            <w:bookmarkStart w:id="225" w:name="__Fieldmark__112_122148657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22148657"/>
            <w:bookmarkStart w:id="227" w:name="__Fieldmark__113_122148657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22148657"/>
            <w:bookmarkStart w:id="229" w:name="__Fieldmark__114_122148657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22148657"/>
            <w:bookmarkStart w:id="231" w:name="__Fieldmark__115_122148657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22148657"/>
            <w:bookmarkStart w:id="233" w:name="__Fieldmark__116_122148657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22148657"/>
            <w:bookmarkStart w:id="235" w:name="__Fieldmark__117_122148657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22148657"/>
            <w:bookmarkStart w:id="237" w:name="__Fieldmark__118_122148657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22148657"/>
            <w:bookmarkStart w:id="239" w:name="__Fieldmark__119_122148657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22148657"/>
            <w:bookmarkStart w:id="241" w:name="__Fieldmark__120_122148657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22148657"/>
            <w:bookmarkStart w:id="243" w:name="__Fieldmark__121_122148657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22148657"/>
            <w:bookmarkStart w:id="245" w:name="__Fieldmark__122_122148657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22148657"/>
            <w:bookmarkStart w:id="247" w:name="__Fieldmark__123_122148657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22148657"/>
            <w:bookmarkStart w:id="249" w:name="__Fieldmark__124_122148657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22148657"/>
            <w:bookmarkStart w:id="251" w:name="__Fieldmark__125_122148657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22148657"/>
            <w:bookmarkStart w:id="253" w:name="__Fieldmark__126_122148657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22148657"/>
            <w:bookmarkStart w:id="255" w:name="__Fieldmark__127_122148657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22148657"/>
            <w:bookmarkStart w:id="257" w:name="__Fieldmark__128_122148657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22148657"/>
            <w:bookmarkStart w:id="259" w:name="__Fieldmark__129_122148657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22148657"/>
            <w:bookmarkStart w:id="261" w:name="__Fieldmark__130_122148657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22148657"/>
            <w:bookmarkStart w:id="263" w:name="__Fieldmark__131_122148657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22148657"/>
            <w:bookmarkStart w:id="265" w:name="__Fieldmark__132_122148657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22148657"/>
            <w:bookmarkStart w:id="267" w:name="__Fieldmark__133_122148657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22148657"/>
            <w:bookmarkStart w:id="269" w:name="__Fieldmark__134_122148657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22148657"/>
            <w:bookmarkStart w:id="271" w:name="__Fieldmark__135_122148657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22148657"/>
            <w:bookmarkStart w:id="273" w:name="__Fieldmark__136_122148657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22148657"/>
            <w:bookmarkStart w:id="275" w:name="__Fieldmark__137_122148657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22148657"/>
            <w:bookmarkStart w:id="277" w:name="__Fieldmark__138_122148657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22148657"/>
            <w:bookmarkStart w:id="279" w:name="__Fieldmark__139_122148657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22148657"/>
            <w:bookmarkStart w:id="281" w:name="__Fieldmark__140_122148657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22148657"/>
            <w:bookmarkStart w:id="283" w:name="__Fieldmark__141_122148657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22148657"/>
            <w:bookmarkStart w:id="285" w:name="__Fieldmark__142_122148657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22148657"/>
            <w:bookmarkStart w:id="287" w:name="__Fieldmark__143_122148657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22148657"/>
            <w:bookmarkStart w:id="289" w:name="__Fieldmark__144_122148657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22148657"/>
            <w:bookmarkStart w:id="291" w:name="__Fieldmark__145_122148657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22148657"/>
            <w:bookmarkStart w:id="293" w:name="__Fieldmark__146_122148657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22148657"/>
            <w:bookmarkStart w:id="295" w:name="__Fieldmark__147_122148657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22148657"/>
            <w:bookmarkStart w:id="297" w:name="__Fieldmark__148_122148657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22148657"/>
            <w:bookmarkStart w:id="299" w:name="__Fieldmark__149_122148657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22148657"/>
            <w:bookmarkStart w:id="301" w:name="__Fieldmark__150_122148657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22148657"/>
            <w:bookmarkStart w:id="303" w:name="__Fieldmark__151_122148657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22148657"/>
            <w:bookmarkStart w:id="305" w:name="__Fieldmark__152_122148657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22148657"/>
            <w:bookmarkStart w:id="307" w:name="__Fieldmark__153_122148657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22148657"/>
            <w:bookmarkStart w:id="309" w:name="__Fieldmark__154_122148657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22148657"/>
            <w:bookmarkStart w:id="311" w:name="__Fieldmark__155_122148657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22148657"/>
            <w:bookmarkStart w:id="313" w:name="__Fieldmark__156_122148657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22148657"/>
            <w:bookmarkStart w:id="315" w:name="__Fieldmark__157_122148657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22148657"/>
            <w:bookmarkStart w:id="317" w:name="__Fieldmark__158_122148657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22148657"/>
            <w:bookmarkStart w:id="319" w:name="__Fieldmark__159_122148657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22148657"/>
            <w:bookmarkStart w:id="321" w:name="__Fieldmark__160_122148657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22148657"/>
            <w:bookmarkStart w:id="323" w:name="__Fieldmark__161_122148657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22148657"/>
            <w:bookmarkStart w:id="325" w:name="__Fieldmark__162_122148657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22148657"/>
            <w:bookmarkStart w:id="327" w:name="__Fieldmark__163_122148657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22148657"/>
            <w:bookmarkStart w:id="329" w:name="__Fieldmark__164_122148657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22148657"/>
            <w:bookmarkStart w:id="331" w:name="__Fieldmark__165_122148657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22148657"/>
            <w:bookmarkStart w:id="333" w:name="__Fieldmark__166_122148657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22148657"/>
            <w:bookmarkStart w:id="335" w:name="__Fieldmark__167_122148657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22148657"/>
            <w:bookmarkStart w:id="337" w:name="__Fieldmark__168_122148657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22148657"/>
            <w:bookmarkStart w:id="339" w:name="__Fieldmark__169_122148657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22148657"/>
            <w:bookmarkStart w:id="341" w:name="__Fieldmark__170_122148657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22148657"/>
            <w:bookmarkStart w:id="343" w:name="__Fieldmark__171_122148657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22148657"/>
            <w:bookmarkStart w:id="345" w:name="__Fieldmark__172_122148657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22148657"/>
            <w:bookmarkStart w:id="347" w:name="__Fieldmark__173_122148657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22148657"/>
            <w:bookmarkStart w:id="349" w:name="__Fieldmark__174_122148657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22148657"/>
            <w:bookmarkStart w:id="351" w:name="__Fieldmark__175_122148657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22148657"/>
            <w:bookmarkStart w:id="353" w:name="__Fieldmark__176_122148657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22148657"/>
            <w:bookmarkStart w:id="355" w:name="__Fieldmark__177_122148657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22148657"/>
            <w:bookmarkStart w:id="357" w:name="__Fieldmark__178_122148657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22148657"/>
            <w:bookmarkStart w:id="359" w:name="__Fieldmark__179_122148657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22148657"/>
            <w:bookmarkStart w:id="361" w:name="__Fieldmark__180_122148657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22148657"/>
            <w:bookmarkStart w:id="363" w:name="__Fieldmark__181_122148657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22148657"/>
            <w:bookmarkStart w:id="365" w:name="__Fieldmark__182_122148657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22148657"/>
            <w:bookmarkStart w:id="367" w:name="__Fieldmark__183_122148657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22148657"/>
            <w:bookmarkStart w:id="369" w:name="__Fieldmark__184_122148657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22148657"/>
            <w:bookmarkStart w:id="371" w:name="__Fieldmark__185_122148657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22148657"/>
            <w:bookmarkStart w:id="373" w:name="__Fieldmark__186_122148657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22148657"/>
            <w:bookmarkStart w:id="375" w:name="__Fieldmark__187_122148657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22148657"/>
            <w:bookmarkStart w:id="377" w:name="__Fieldmark__188_122148657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22148657"/>
            <w:bookmarkStart w:id="379" w:name="__Fieldmark__189_122148657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22148657"/>
            <w:bookmarkStart w:id="381" w:name="__Fieldmark__190_122148657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22148657"/>
            <w:bookmarkStart w:id="383" w:name="__Fieldmark__191_122148657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22148657"/>
            <w:bookmarkStart w:id="385" w:name="__Fieldmark__192_122148657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22148657"/>
            <w:bookmarkStart w:id="387" w:name="__Fieldmark__193_122148657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22148657"/>
            <w:bookmarkStart w:id="389" w:name="__Fieldmark__194_122148657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22148657"/>
            <w:bookmarkStart w:id="391" w:name="__Fieldmark__195_122148657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22148657"/>
            <w:bookmarkStart w:id="393" w:name="__Fieldmark__196_122148657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22148657"/>
            <w:bookmarkStart w:id="395" w:name="__Fieldmark__197_122148657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22148657"/>
            <w:bookmarkStart w:id="397" w:name="__Fieldmark__198_122148657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22148657"/>
            <w:bookmarkStart w:id="399" w:name="__Fieldmark__199_122148657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22148657"/>
            <w:bookmarkStart w:id="401" w:name="__Fieldmark__200_122148657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22148657"/>
            <w:bookmarkStart w:id="403" w:name="__Fieldmark__201_122148657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22148657"/>
            <w:bookmarkStart w:id="405" w:name="__Fieldmark__202_122148657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22148657"/>
            <w:bookmarkStart w:id="407" w:name="__Fieldmark__203_122148657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22148657"/>
            <w:bookmarkStart w:id="409" w:name="__Fieldmark__204_122148657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22148657"/>
            <w:bookmarkStart w:id="411" w:name="__Fieldmark__205_122148657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22148657"/>
            <w:bookmarkStart w:id="413" w:name="__Fieldmark__206_122148657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22148657"/>
            <w:bookmarkStart w:id="415" w:name="__Fieldmark__207_122148657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22148657"/>
            <w:bookmarkStart w:id="417" w:name="__Fieldmark__208_122148657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22148657"/>
            <w:bookmarkStart w:id="419" w:name="__Fieldmark__209_122148657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22148657"/>
            <w:bookmarkStart w:id="421" w:name="__Fieldmark__210_122148657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22148657"/>
            <w:bookmarkStart w:id="423" w:name="__Fieldmark__211_122148657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22148657"/>
            <w:bookmarkStart w:id="425" w:name="__Fieldmark__212_122148657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22148657"/>
            <w:bookmarkStart w:id="427" w:name="__Fieldmark__213_122148657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22148657"/>
            <w:bookmarkStart w:id="429" w:name="__Fieldmark__214_122148657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22148657"/>
            <w:bookmarkStart w:id="431" w:name="__Fieldmark__215_122148657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22148657"/>
            <w:bookmarkStart w:id="433" w:name="__Fieldmark__216_122148657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22148657"/>
            <w:bookmarkStart w:id="435" w:name="__Fieldmark__217_122148657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22148657"/>
            <w:bookmarkStart w:id="437" w:name="__Fieldmark__218_122148657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22148657"/>
            <w:bookmarkStart w:id="439" w:name="__Fieldmark__219_122148657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22148657"/>
            <w:bookmarkStart w:id="441" w:name="__Fieldmark__220_122148657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22148657"/>
            <w:bookmarkStart w:id="443" w:name="__Fieldmark__221_122148657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22148657"/>
            <w:bookmarkStart w:id="445" w:name="__Fieldmark__222_122148657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22148657"/>
            <w:bookmarkStart w:id="447" w:name="__Fieldmark__223_122148657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22148657"/>
            <w:bookmarkStart w:id="449" w:name="__Fieldmark__224_122148657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22148657"/>
            <w:bookmarkStart w:id="451" w:name="__Fieldmark__225_122148657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22148657"/>
            <w:bookmarkStart w:id="453" w:name="__Fieldmark__226_122148657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22148657"/>
            <w:bookmarkStart w:id="455" w:name="__Fieldmark__227_122148657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22148657"/>
            <w:bookmarkStart w:id="457" w:name="__Fieldmark__228_122148657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22148657"/>
            <w:bookmarkStart w:id="459" w:name="__Fieldmark__229_122148657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22148657"/>
            <w:bookmarkStart w:id="461" w:name="__Fieldmark__230_122148657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22148657"/>
            <w:bookmarkStart w:id="463" w:name="__Fieldmark__231_122148657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22148657"/>
            <w:bookmarkStart w:id="465" w:name="__Fieldmark__232_122148657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22148657"/>
            <w:bookmarkStart w:id="467" w:name="__Fieldmark__233_122148657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22148657"/>
            <w:bookmarkStart w:id="469" w:name="__Fieldmark__234_122148657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22148657"/>
            <w:bookmarkStart w:id="471" w:name="__Fieldmark__235_122148657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22148657"/>
            <w:bookmarkStart w:id="473" w:name="__Fieldmark__236_122148657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22148657"/>
            <w:bookmarkStart w:id="475" w:name="__Fieldmark__237_122148657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22148657"/>
            <w:bookmarkStart w:id="477" w:name="__Fieldmark__238_122148657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22148657"/>
            <w:bookmarkStart w:id="479" w:name="__Fieldmark__239_122148657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22148657"/>
            <w:bookmarkStart w:id="481" w:name="__Fieldmark__240_122148657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22148657"/>
            <w:bookmarkStart w:id="483" w:name="__Fieldmark__241_122148657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22148657"/>
            <w:bookmarkStart w:id="485" w:name="__Fieldmark__242_122148657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22148657"/>
            <w:bookmarkStart w:id="487" w:name="__Fieldmark__243_122148657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22148657"/>
            <w:bookmarkStart w:id="489" w:name="__Fieldmark__244_122148657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22148657"/>
            <w:bookmarkStart w:id="491" w:name="__Fieldmark__245_122148657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22148657"/>
            <w:bookmarkStart w:id="493" w:name="__Fieldmark__246_122148657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22148657"/>
            <w:bookmarkStart w:id="495" w:name="__Fieldmark__247_122148657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22148657"/>
            <w:bookmarkStart w:id="497" w:name="__Fieldmark__248_122148657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22148657"/>
            <w:bookmarkStart w:id="499" w:name="__Fieldmark__249_122148657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22148657"/>
            <w:bookmarkStart w:id="501" w:name="__Fieldmark__250_122148657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22148657"/>
            <w:bookmarkStart w:id="503" w:name="__Fieldmark__251_122148657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22148657"/>
            <w:bookmarkStart w:id="505" w:name="__Fieldmark__252_122148657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22148657"/>
            <w:bookmarkStart w:id="507" w:name="__Fieldmark__253_122148657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22148657"/>
            <w:bookmarkStart w:id="509" w:name="__Fieldmark__254_122148657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22148657"/>
            <w:bookmarkStart w:id="511" w:name="__Fieldmark__255_122148657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22148657"/>
            <w:bookmarkStart w:id="513" w:name="__Fieldmark__256_122148657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22148657"/>
            <w:bookmarkStart w:id="515" w:name="__Fieldmark__257_122148657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22148657"/>
            <w:bookmarkStart w:id="517" w:name="__Fieldmark__258_122148657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22148657"/>
            <w:bookmarkStart w:id="519" w:name="__Fieldmark__259_122148657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22148657"/>
            <w:bookmarkStart w:id="521" w:name="__Fieldmark__260_122148657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22148657"/>
            <w:bookmarkStart w:id="523" w:name="__Fieldmark__261_122148657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22148657"/>
            <w:bookmarkStart w:id="525" w:name="__Fieldmark__262_122148657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22148657"/>
            <w:bookmarkStart w:id="527" w:name="__Fieldmark__263_122148657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22148657"/>
            <w:bookmarkStart w:id="529" w:name="__Fieldmark__264_122148657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22148657"/>
            <w:bookmarkStart w:id="531" w:name="__Fieldmark__265_122148657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22148657"/>
            <w:bookmarkStart w:id="533" w:name="__Fieldmark__266_122148657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22148657"/>
            <w:bookmarkStart w:id="535" w:name="__Fieldmark__267_122148657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22148657"/>
            <w:bookmarkStart w:id="537" w:name="__Fieldmark__268_122148657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22148657"/>
            <w:bookmarkStart w:id="539" w:name="__Fieldmark__269_122148657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22148657"/>
            <w:bookmarkStart w:id="541" w:name="__Fieldmark__270_122148657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22148657"/>
            <w:bookmarkStart w:id="543" w:name="__Fieldmark__271_122148657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22148657"/>
            <w:bookmarkStart w:id="545" w:name="__Fieldmark__272_122148657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22148657"/>
            <w:bookmarkStart w:id="547" w:name="__Fieldmark__273_122148657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22148657"/>
            <w:bookmarkStart w:id="549" w:name="__Fieldmark__274_122148657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22148657"/>
            <w:bookmarkStart w:id="551" w:name="__Fieldmark__275_122148657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22148657"/>
            <w:bookmarkStart w:id="553" w:name="__Fieldmark__276_122148657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22148657"/>
            <w:bookmarkStart w:id="555" w:name="__Fieldmark__277_122148657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22148657"/>
            <w:bookmarkStart w:id="557" w:name="__Fieldmark__278_122148657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22148657"/>
            <w:bookmarkStart w:id="559" w:name="__Fieldmark__279_122148657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22148657"/>
            <w:bookmarkStart w:id="561" w:name="__Fieldmark__280_122148657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22148657"/>
            <w:bookmarkStart w:id="563" w:name="__Fieldmark__281_122148657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22148657"/>
            <w:bookmarkStart w:id="565" w:name="__Fieldmark__282_122148657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22148657"/>
            <w:bookmarkStart w:id="567" w:name="__Fieldmark__283_122148657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22148657"/>
            <w:bookmarkStart w:id="569" w:name="__Fieldmark__284_122148657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22148657"/>
            <w:bookmarkStart w:id="571" w:name="__Fieldmark__285_122148657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22148657"/>
            <w:bookmarkStart w:id="573" w:name="__Fieldmark__286_122148657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22148657"/>
            <w:bookmarkStart w:id="575" w:name="__Fieldmark__287_122148657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22148657"/>
            <w:bookmarkStart w:id="577" w:name="__Fieldmark__288_122148657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22148657"/>
            <w:bookmarkStart w:id="579" w:name="__Fieldmark__289_122148657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22148657"/>
            <w:bookmarkStart w:id="581" w:name="__Fieldmark__290_122148657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22148657"/>
            <w:bookmarkStart w:id="583" w:name="__Fieldmark__291_122148657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22148657"/>
            <w:bookmarkStart w:id="585" w:name="__Fieldmark__292_122148657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22148657"/>
            <w:bookmarkStart w:id="587" w:name="__Fieldmark__293_122148657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22148657"/>
            <w:bookmarkStart w:id="589" w:name="__Fieldmark__294_122148657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22148657"/>
            <w:bookmarkStart w:id="591" w:name="__Fieldmark__295_122148657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22148657"/>
            <w:bookmarkStart w:id="593" w:name="__Fieldmark__296_122148657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22148657"/>
            <w:bookmarkStart w:id="595" w:name="__Fieldmark__297_122148657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22148657"/>
            <w:bookmarkStart w:id="597" w:name="__Fieldmark__298_122148657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22148657"/>
            <w:bookmarkStart w:id="599" w:name="__Fieldmark__299_122148657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22148657"/>
            <w:bookmarkStart w:id="601" w:name="__Fieldmark__300_122148657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22148657"/>
            <w:bookmarkStart w:id="603" w:name="__Fieldmark__301_122148657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22148657"/>
            <w:bookmarkStart w:id="605" w:name="__Fieldmark__302_122148657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22148657"/>
            <w:bookmarkStart w:id="607" w:name="__Fieldmark__303_122148657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22148657"/>
            <w:bookmarkStart w:id="609" w:name="__Fieldmark__304_122148657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22148657"/>
            <w:bookmarkStart w:id="611" w:name="__Fieldmark__305_122148657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22148657"/>
            <w:bookmarkStart w:id="613" w:name="__Fieldmark__306_122148657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22148657"/>
            <w:bookmarkStart w:id="615" w:name="__Fieldmark__307_122148657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22148657"/>
            <w:bookmarkStart w:id="617" w:name="__Fieldmark__308_122148657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22148657"/>
            <w:bookmarkStart w:id="619" w:name="__Fieldmark__309_122148657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22148657"/>
            <w:bookmarkStart w:id="621" w:name="__Fieldmark__310_122148657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22148657"/>
            <w:bookmarkStart w:id="623" w:name="__Fieldmark__311_122148657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22148657"/>
            <w:bookmarkStart w:id="625" w:name="__Fieldmark__312_122148657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22148657"/>
            <w:bookmarkStart w:id="627" w:name="__Fieldmark__313_122148657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22148657"/>
            <w:bookmarkStart w:id="629" w:name="__Fieldmark__314_122148657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22148657"/>
            <w:bookmarkStart w:id="631" w:name="__Fieldmark__315_122148657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22148657"/>
            <w:bookmarkStart w:id="633" w:name="__Fieldmark__316_122148657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22148657"/>
            <w:bookmarkStart w:id="635" w:name="__Fieldmark__317_122148657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22148657"/>
            <w:bookmarkStart w:id="637" w:name="__Fieldmark__318_122148657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22148657"/>
            <w:bookmarkStart w:id="639" w:name="__Fieldmark__319_122148657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22148657"/>
            <w:bookmarkStart w:id="641" w:name="__Fieldmark__320_122148657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22148657"/>
            <w:bookmarkStart w:id="643" w:name="__Fieldmark__321_122148657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22148657"/>
            <w:bookmarkStart w:id="645" w:name="__Fieldmark__322_122148657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22148657"/>
            <w:bookmarkStart w:id="647" w:name="__Fieldmark__323_122148657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22148657"/>
            <w:bookmarkStart w:id="649" w:name="__Fieldmark__324_122148657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22148657"/>
            <w:bookmarkStart w:id="651" w:name="__Fieldmark__325_122148657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22148657"/>
            <w:bookmarkStart w:id="653" w:name="__Fieldmark__326_122148657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22148657"/>
            <w:bookmarkStart w:id="655" w:name="__Fieldmark__327_122148657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22148657"/>
            <w:bookmarkStart w:id="657" w:name="__Fieldmark__328_122148657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22148657"/>
            <w:bookmarkStart w:id="659" w:name="__Fieldmark__329_122148657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22148657"/>
            <w:bookmarkStart w:id="661" w:name="__Fieldmark__330_122148657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22148657"/>
            <w:bookmarkStart w:id="663" w:name="__Fieldmark__331_122148657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22148657"/>
            <w:bookmarkStart w:id="665" w:name="__Fieldmark__332_122148657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22148657"/>
            <w:bookmarkStart w:id="667" w:name="__Fieldmark__333_122148657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22148657"/>
            <w:bookmarkStart w:id="669" w:name="__Fieldmark__334_122148657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22148657"/>
            <w:bookmarkStart w:id="671" w:name="__Fieldmark__335_122148657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22148657"/>
            <w:bookmarkStart w:id="673" w:name="__Fieldmark__336_122148657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22148657"/>
            <w:bookmarkStart w:id="675" w:name="__Fieldmark__337_122148657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22148657"/>
            <w:bookmarkStart w:id="677" w:name="__Fieldmark__338_122148657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22148657"/>
            <w:bookmarkStart w:id="679" w:name="__Fieldmark__339_122148657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22148657"/>
            <w:bookmarkStart w:id="681" w:name="__Fieldmark__340_122148657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22148657"/>
            <w:bookmarkStart w:id="683" w:name="__Fieldmark__341_122148657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22148657"/>
            <w:bookmarkStart w:id="685" w:name="__Fieldmark__342_122148657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22148657"/>
            <w:bookmarkStart w:id="687" w:name="__Fieldmark__343_122148657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22148657"/>
            <w:bookmarkStart w:id="689" w:name="__Fieldmark__344_122148657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22148657"/>
            <w:bookmarkStart w:id="691" w:name="__Fieldmark__345_122148657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22148657"/>
            <w:bookmarkStart w:id="693" w:name="__Fieldmark__346_122148657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22148657"/>
            <w:bookmarkStart w:id="695" w:name="__Fieldmark__347_122148657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22148657"/>
            <w:bookmarkStart w:id="697" w:name="__Fieldmark__348_122148657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22148657"/>
            <w:bookmarkStart w:id="699" w:name="__Fieldmark__349_122148657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22148657"/>
            <w:bookmarkStart w:id="701" w:name="__Fieldmark__350_122148657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22148657"/>
            <w:bookmarkStart w:id="703" w:name="__Fieldmark__351_122148657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22148657"/>
            <w:bookmarkStart w:id="705" w:name="__Fieldmark__352_122148657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22148657"/>
            <w:bookmarkStart w:id="707" w:name="__Fieldmark__353_122148657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22148657"/>
            <w:bookmarkStart w:id="709" w:name="__Fieldmark__354_122148657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22148657"/>
            <w:bookmarkStart w:id="711" w:name="__Fieldmark__355_122148657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22148657"/>
            <w:bookmarkStart w:id="713" w:name="__Fieldmark__356_122148657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22148657"/>
            <w:bookmarkStart w:id="715" w:name="__Fieldmark__357_122148657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22148657"/>
            <w:bookmarkStart w:id="717" w:name="__Fieldmark__358_122148657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22148657"/>
            <w:bookmarkStart w:id="719" w:name="__Fieldmark__359_122148657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22148657"/>
            <w:bookmarkStart w:id="721" w:name="__Fieldmark__360_122148657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22148657"/>
            <w:bookmarkStart w:id="723" w:name="__Fieldmark__361_122148657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22148657"/>
            <w:bookmarkStart w:id="725" w:name="__Fieldmark__362_122148657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22148657"/>
            <w:bookmarkStart w:id="727" w:name="__Fieldmark__363_122148657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22148657"/>
            <w:bookmarkStart w:id="729" w:name="__Fieldmark__364_122148657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22148657"/>
            <w:bookmarkStart w:id="731" w:name="__Fieldmark__365_122148657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22148657"/>
            <w:bookmarkStart w:id="733" w:name="__Fieldmark__366_122148657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22148657"/>
            <w:bookmarkStart w:id="735" w:name="__Fieldmark__367_122148657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22148657"/>
            <w:bookmarkStart w:id="737" w:name="__Fieldmark__368_122148657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22148657"/>
            <w:bookmarkStart w:id="739" w:name="__Fieldmark__369_122148657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22148657"/>
            <w:bookmarkStart w:id="741" w:name="__Fieldmark__370_122148657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22148657"/>
            <w:bookmarkStart w:id="743" w:name="__Fieldmark__371_122148657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22148657"/>
            <w:bookmarkStart w:id="745" w:name="__Fieldmark__372_122148657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22148657"/>
            <w:bookmarkStart w:id="747" w:name="__Fieldmark__373_122148657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22148657"/>
            <w:bookmarkStart w:id="749" w:name="__Fieldmark__374_122148657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22148657"/>
            <w:bookmarkStart w:id="751" w:name="__Fieldmark__375_122148657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22148657"/>
            <w:bookmarkStart w:id="753" w:name="__Fieldmark__376_122148657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22148657"/>
            <w:bookmarkStart w:id="755" w:name="__Fieldmark__377_122148657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22148657"/>
            <w:bookmarkStart w:id="757" w:name="__Fieldmark__378_122148657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22148657"/>
            <w:bookmarkStart w:id="759" w:name="__Fieldmark__379_122148657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22148657"/>
            <w:bookmarkStart w:id="761" w:name="__Fieldmark__380_122148657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22148657"/>
            <w:bookmarkStart w:id="763" w:name="__Fieldmark__381_122148657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22148657"/>
            <w:bookmarkStart w:id="765" w:name="__Fieldmark__382_122148657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22148657"/>
            <w:bookmarkStart w:id="767" w:name="__Fieldmark__383_122148657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22148657"/>
            <w:bookmarkStart w:id="769" w:name="__Fieldmark__384_122148657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22148657"/>
            <w:bookmarkStart w:id="771" w:name="__Fieldmark__385_122148657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22148657"/>
            <w:bookmarkStart w:id="773" w:name="__Fieldmark__386_122148657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22148657"/>
            <w:bookmarkStart w:id="775" w:name="__Fieldmark__387_122148657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22148657"/>
            <w:bookmarkStart w:id="777" w:name="__Fieldmark__388_122148657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22148657"/>
            <w:bookmarkStart w:id="779" w:name="__Fieldmark__389_122148657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22148657"/>
            <w:bookmarkStart w:id="781" w:name="__Fieldmark__390_122148657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22148657"/>
            <w:bookmarkStart w:id="783" w:name="__Fieldmark__391_122148657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22148657"/>
            <w:bookmarkStart w:id="785" w:name="__Fieldmark__392_122148657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22148657"/>
            <w:bookmarkStart w:id="787" w:name="__Fieldmark__393_122148657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22148657"/>
            <w:bookmarkStart w:id="789" w:name="__Fieldmark__394_122148657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22148657"/>
            <w:bookmarkStart w:id="791" w:name="__Fieldmark__395_122148657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22148657"/>
            <w:bookmarkStart w:id="793" w:name="__Fieldmark__396_122148657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22148657"/>
            <w:bookmarkStart w:id="795" w:name="__Fieldmark__397_122148657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22148657"/>
            <w:bookmarkStart w:id="797" w:name="__Fieldmark__398_122148657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22148657"/>
            <w:bookmarkStart w:id="799" w:name="__Fieldmark__399_122148657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22148657"/>
            <w:bookmarkStart w:id="801" w:name="__Fieldmark__400_122148657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22148657"/>
            <w:bookmarkStart w:id="803" w:name="__Fieldmark__401_122148657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22148657"/>
            <w:bookmarkStart w:id="805" w:name="__Fieldmark__402_122148657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22148657"/>
            <w:bookmarkStart w:id="807" w:name="__Fieldmark__403_122148657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22148657"/>
            <w:bookmarkStart w:id="809" w:name="__Fieldmark__404_122148657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22148657"/>
            <w:bookmarkStart w:id="811" w:name="__Fieldmark__405_122148657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22148657"/>
            <w:bookmarkStart w:id="813" w:name="__Fieldmark__406_122148657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22148657"/>
            <w:bookmarkStart w:id="815" w:name="__Fieldmark__407_122148657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22148657"/>
            <w:bookmarkStart w:id="817" w:name="__Fieldmark__408_122148657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22148657"/>
            <w:bookmarkStart w:id="819" w:name="__Fieldmark__409_122148657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22148657"/>
            <w:bookmarkStart w:id="821" w:name="__Fieldmark__410_122148657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22148657"/>
            <w:bookmarkStart w:id="823" w:name="__Fieldmark__411_122148657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22148657"/>
            <w:bookmarkStart w:id="825" w:name="__Fieldmark__412_122148657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22148657"/>
            <w:bookmarkStart w:id="827" w:name="__Fieldmark__413_122148657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22148657"/>
            <w:bookmarkStart w:id="829" w:name="__Fieldmark__414_122148657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22148657"/>
            <w:bookmarkStart w:id="831" w:name="__Fieldmark__415_122148657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22148657"/>
            <w:bookmarkStart w:id="833" w:name="__Fieldmark__416_122148657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22148657"/>
            <w:bookmarkStart w:id="835" w:name="__Fieldmark__417_122148657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22148657"/>
            <w:bookmarkStart w:id="837" w:name="__Fieldmark__418_122148657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22148657"/>
            <w:bookmarkStart w:id="839" w:name="__Fieldmark__419_122148657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22148657"/>
            <w:bookmarkStart w:id="841" w:name="__Fieldmark__420_122148657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22148657"/>
            <w:bookmarkStart w:id="843" w:name="__Fieldmark__421_122148657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22148657"/>
            <w:bookmarkStart w:id="845" w:name="__Fieldmark__422_122148657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22148657"/>
            <w:bookmarkStart w:id="847" w:name="__Fieldmark__423_122148657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22148657"/>
            <w:bookmarkStart w:id="849" w:name="__Fieldmark__424_122148657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22148657"/>
            <w:bookmarkStart w:id="851" w:name="__Fieldmark__425_122148657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22148657"/>
            <w:bookmarkStart w:id="853" w:name="__Fieldmark__426_122148657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22148657"/>
            <w:bookmarkStart w:id="855" w:name="__Fieldmark__427_122148657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22148657"/>
            <w:bookmarkStart w:id="857" w:name="__Fieldmark__428_122148657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22148657"/>
            <w:bookmarkStart w:id="859" w:name="__Fieldmark__429_122148657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22148657"/>
            <w:bookmarkStart w:id="861" w:name="__Fieldmark__430_122148657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22148657"/>
            <w:bookmarkStart w:id="863" w:name="__Fieldmark__431_122148657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22148657"/>
            <w:bookmarkStart w:id="865" w:name="__Fieldmark__432_122148657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22148657"/>
            <w:bookmarkStart w:id="867" w:name="__Fieldmark__433_122148657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22148657"/>
            <w:bookmarkStart w:id="869" w:name="__Fieldmark__434_122148657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22148657"/>
            <w:bookmarkStart w:id="871" w:name="__Fieldmark__435_122148657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22148657"/>
            <w:bookmarkStart w:id="873" w:name="__Fieldmark__436_122148657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22148657"/>
            <w:bookmarkStart w:id="875" w:name="__Fieldmark__437_122148657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22148657"/>
            <w:bookmarkStart w:id="877" w:name="__Fieldmark__438_122148657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22148657"/>
            <w:bookmarkStart w:id="879" w:name="__Fieldmark__439_122148657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22148657"/>
            <w:bookmarkStart w:id="881" w:name="__Fieldmark__440_122148657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22148657"/>
            <w:bookmarkStart w:id="883" w:name="__Fieldmark__441_122148657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22148657"/>
            <w:bookmarkStart w:id="885" w:name="__Fieldmark__442_122148657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22148657"/>
            <w:bookmarkStart w:id="887" w:name="__Fieldmark__443_122148657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22148657"/>
            <w:bookmarkStart w:id="889" w:name="__Fieldmark__444_122148657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22148657"/>
            <w:bookmarkStart w:id="891" w:name="__Fieldmark__445_122148657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22148657"/>
            <w:bookmarkStart w:id="893" w:name="__Fieldmark__446_122148657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22148657"/>
            <w:bookmarkStart w:id="895" w:name="__Fieldmark__447_122148657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22148657"/>
            <w:bookmarkStart w:id="897" w:name="__Fieldmark__448_122148657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22148657"/>
            <w:bookmarkStart w:id="899" w:name="__Fieldmark__449_122148657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22148657"/>
            <w:bookmarkStart w:id="901" w:name="__Fieldmark__450_122148657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22148657"/>
            <w:bookmarkStart w:id="903" w:name="__Fieldmark__451_122148657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22148657"/>
            <w:bookmarkStart w:id="905" w:name="__Fieldmark__452_122148657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22148657"/>
            <w:bookmarkStart w:id="907" w:name="__Fieldmark__453_122148657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22148657"/>
            <w:bookmarkStart w:id="909" w:name="__Fieldmark__454_122148657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22148657"/>
            <w:bookmarkStart w:id="911" w:name="__Fieldmark__455_122148657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22148657"/>
            <w:bookmarkStart w:id="913" w:name="__Fieldmark__456_122148657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22148657"/>
            <w:bookmarkStart w:id="915" w:name="__Fieldmark__457_122148657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22148657"/>
            <w:bookmarkStart w:id="917" w:name="__Fieldmark__458_122148657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22148657"/>
            <w:bookmarkStart w:id="919" w:name="__Fieldmark__459_122148657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22148657"/>
            <w:bookmarkStart w:id="921" w:name="__Fieldmark__460_122148657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22148657"/>
            <w:bookmarkStart w:id="923" w:name="__Fieldmark__461_122148657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22148657"/>
            <w:bookmarkStart w:id="925" w:name="__Fieldmark__462_122148657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22148657"/>
            <w:bookmarkStart w:id="927" w:name="__Fieldmark__463_122148657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22148657"/>
            <w:bookmarkStart w:id="929" w:name="__Fieldmark__464_122148657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22148657"/>
            <w:bookmarkStart w:id="931" w:name="__Fieldmark__465_122148657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22148657"/>
            <w:bookmarkStart w:id="933" w:name="__Fieldmark__466_122148657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22148657"/>
            <w:bookmarkStart w:id="935" w:name="__Fieldmark__467_122148657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22148657"/>
            <w:bookmarkStart w:id="937" w:name="__Fieldmark__468_122148657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22148657"/>
            <w:bookmarkStart w:id="939" w:name="__Fieldmark__469_122148657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22148657"/>
            <w:bookmarkStart w:id="941" w:name="__Fieldmark__470_122148657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22148657"/>
            <w:bookmarkStart w:id="943" w:name="__Fieldmark__471_122148657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22148657"/>
            <w:bookmarkStart w:id="945" w:name="__Fieldmark__472_122148657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22148657"/>
            <w:bookmarkStart w:id="947" w:name="__Fieldmark__473_122148657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22148657"/>
            <w:bookmarkStart w:id="949" w:name="__Fieldmark__474_122148657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22148657"/>
            <w:bookmarkStart w:id="951" w:name="__Fieldmark__475_122148657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22148657"/>
            <w:bookmarkStart w:id="953" w:name="__Fieldmark__476_122148657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22148657"/>
            <w:bookmarkStart w:id="955" w:name="__Fieldmark__477_122148657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22148657"/>
            <w:bookmarkStart w:id="957" w:name="__Fieldmark__478_122148657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22148657"/>
            <w:bookmarkStart w:id="959" w:name="__Fieldmark__479_122148657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22148657"/>
            <w:bookmarkStart w:id="961" w:name="__Fieldmark__480_122148657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22148657"/>
            <w:bookmarkStart w:id="963" w:name="__Fieldmark__481_122148657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22148657"/>
            <w:bookmarkStart w:id="965" w:name="__Fieldmark__482_122148657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22148657"/>
            <w:bookmarkStart w:id="967" w:name="__Fieldmark__483_122148657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22148657"/>
            <w:bookmarkStart w:id="969" w:name="__Fieldmark__484_122148657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22148657"/>
            <w:bookmarkStart w:id="971" w:name="__Fieldmark__485_122148657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22148657"/>
            <w:bookmarkStart w:id="973" w:name="__Fieldmark__486_122148657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22148657"/>
            <w:bookmarkStart w:id="975" w:name="__Fieldmark__487_122148657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22148657"/>
            <w:bookmarkStart w:id="977" w:name="__Fieldmark__488_122148657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22148657"/>
            <w:bookmarkStart w:id="979" w:name="__Fieldmark__489_122148657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22148657"/>
            <w:bookmarkStart w:id="981" w:name="__Fieldmark__490_122148657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22148657"/>
            <w:bookmarkStart w:id="983" w:name="__Fieldmark__491_122148657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22148657"/>
            <w:bookmarkStart w:id="985" w:name="__Fieldmark__492_122148657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22148657"/>
            <w:bookmarkStart w:id="987" w:name="__Fieldmark__493_122148657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22148657"/>
            <w:bookmarkStart w:id="989" w:name="__Fieldmark__494_122148657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22148657"/>
            <w:bookmarkStart w:id="991" w:name="__Fieldmark__495_122148657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22148657"/>
            <w:bookmarkStart w:id="993" w:name="__Fieldmark__496_122148657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22148657"/>
            <w:bookmarkStart w:id="995" w:name="__Fieldmark__497_122148657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22148657"/>
            <w:bookmarkStart w:id="997" w:name="__Fieldmark__498_122148657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22148657"/>
            <w:bookmarkStart w:id="999" w:name="__Fieldmark__499_122148657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22148657"/>
            <w:bookmarkStart w:id="1001" w:name="__Fieldmark__500_122148657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22148657"/>
            <w:bookmarkStart w:id="1003" w:name="__Fieldmark__501_122148657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22148657"/>
            <w:bookmarkStart w:id="1005" w:name="__Fieldmark__502_122148657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22148657"/>
            <w:bookmarkStart w:id="1007" w:name="__Fieldmark__503_122148657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22148657"/>
            <w:bookmarkStart w:id="1009" w:name="__Fieldmark__504_122148657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22148657"/>
            <w:bookmarkStart w:id="1011" w:name="__Fieldmark__505_122148657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22148657"/>
            <w:bookmarkStart w:id="1013" w:name="__Fieldmark__506_122148657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22148657"/>
            <w:bookmarkStart w:id="1015" w:name="__Fieldmark__507_122148657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22148657"/>
            <w:bookmarkStart w:id="1017" w:name="__Fieldmark__508_122148657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22148657"/>
            <w:bookmarkStart w:id="1019" w:name="__Fieldmark__509_122148657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22148657"/>
            <w:bookmarkStart w:id="1021" w:name="__Fieldmark__510_122148657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22148657"/>
            <w:bookmarkStart w:id="1023" w:name="__Fieldmark__511_122148657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22148657"/>
            <w:bookmarkStart w:id="1025" w:name="__Fieldmark__512_122148657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22148657"/>
            <w:bookmarkStart w:id="1027" w:name="__Fieldmark__513_122148657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22148657"/>
            <w:bookmarkStart w:id="1029" w:name="__Fieldmark__514_122148657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22148657"/>
            <w:bookmarkStart w:id="1031" w:name="__Fieldmark__515_122148657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22148657"/>
            <w:bookmarkStart w:id="1033" w:name="__Fieldmark__516_122148657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22148657"/>
            <w:bookmarkStart w:id="1035" w:name="__Fieldmark__517_122148657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22148657"/>
            <w:bookmarkStart w:id="1037" w:name="__Fieldmark__518_122148657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22148657"/>
            <w:bookmarkStart w:id="1039" w:name="__Fieldmark__519_122148657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22148657"/>
            <w:bookmarkStart w:id="1041" w:name="__Fieldmark__520_122148657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22148657"/>
            <w:bookmarkStart w:id="1043" w:name="__Fieldmark__521_122148657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22148657"/>
            <w:bookmarkStart w:id="1045" w:name="__Fieldmark__522_122148657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22148657"/>
            <w:bookmarkStart w:id="1047" w:name="__Fieldmark__523_122148657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22148657"/>
            <w:bookmarkStart w:id="1049" w:name="__Fieldmark__524_122148657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22148657"/>
            <w:bookmarkStart w:id="1051" w:name="__Fieldmark__525_122148657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22148657"/>
            <w:bookmarkStart w:id="1053" w:name="__Fieldmark__526_122148657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22148657"/>
            <w:bookmarkStart w:id="1055" w:name="__Fieldmark__527_122148657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22148657"/>
            <w:bookmarkStart w:id="1057" w:name="__Fieldmark__528_122148657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22148657"/>
            <w:bookmarkStart w:id="1059" w:name="__Fieldmark__529_122148657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22148657"/>
            <w:bookmarkStart w:id="1061" w:name="__Fieldmark__530_122148657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22148657"/>
            <w:bookmarkStart w:id="1063" w:name="__Fieldmark__531_122148657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22148657"/>
            <w:bookmarkStart w:id="1065" w:name="__Fieldmark__532_122148657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22148657"/>
            <w:bookmarkStart w:id="1067" w:name="__Fieldmark__533_122148657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22148657"/>
            <w:bookmarkStart w:id="1069" w:name="__Fieldmark__534_122148657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22148657"/>
            <w:bookmarkStart w:id="1071" w:name="__Fieldmark__535_122148657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22148657"/>
            <w:bookmarkStart w:id="1073" w:name="__Fieldmark__536_122148657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22148657"/>
            <w:bookmarkStart w:id="1075" w:name="__Fieldmark__537_122148657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22148657"/>
            <w:bookmarkStart w:id="1077" w:name="__Fieldmark__538_122148657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22148657"/>
            <w:bookmarkStart w:id="1079" w:name="__Fieldmark__539_122148657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22148657"/>
            <w:bookmarkStart w:id="1081" w:name="__Fieldmark__540_122148657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22148657"/>
            <w:bookmarkStart w:id="1083" w:name="__Fieldmark__541_122148657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22148657"/>
            <w:bookmarkStart w:id="1085" w:name="__Fieldmark__542_122148657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22148657"/>
            <w:bookmarkStart w:id="1087" w:name="__Fieldmark__543_122148657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22148657"/>
            <w:bookmarkStart w:id="1089" w:name="__Fieldmark__544_122148657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22148657"/>
            <w:bookmarkStart w:id="1091" w:name="__Fieldmark__545_122148657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22148657"/>
            <w:bookmarkStart w:id="1093" w:name="__Fieldmark__546_122148657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22148657"/>
            <w:bookmarkStart w:id="1095" w:name="__Fieldmark__547_122148657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22148657"/>
            <w:bookmarkStart w:id="1097" w:name="__Fieldmark__548_122148657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22148657"/>
            <w:bookmarkStart w:id="1099" w:name="__Fieldmark__549_122148657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22148657"/>
            <w:bookmarkStart w:id="1101" w:name="__Fieldmark__550_122148657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22148657"/>
            <w:bookmarkStart w:id="1103" w:name="__Fieldmark__551_122148657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22148657"/>
            <w:bookmarkStart w:id="1105" w:name="__Fieldmark__552_122148657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22148657"/>
            <w:bookmarkStart w:id="1107" w:name="__Fieldmark__553_122148657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22148657"/>
            <w:bookmarkStart w:id="1109" w:name="__Fieldmark__554_122148657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22148657"/>
            <w:bookmarkStart w:id="1111" w:name="__Fieldmark__555_122148657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22148657"/>
            <w:bookmarkStart w:id="1113" w:name="__Fieldmark__556_122148657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22148657"/>
            <w:bookmarkStart w:id="1115" w:name="__Fieldmark__557_122148657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22148657"/>
            <w:bookmarkStart w:id="1117" w:name="__Fieldmark__558_122148657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22148657"/>
            <w:bookmarkStart w:id="1119" w:name="__Fieldmark__559_122148657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22148657"/>
            <w:bookmarkStart w:id="1121" w:name="__Fieldmark__560_122148657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22148657"/>
            <w:bookmarkStart w:id="1123" w:name="__Fieldmark__561_122148657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22148657"/>
            <w:bookmarkStart w:id="1125" w:name="__Fieldmark__562_122148657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22148657"/>
            <w:bookmarkStart w:id="1127" w:name="__Fieldmark__563_122148657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22148657"/>
            <w:bookmarkStart w:id="1129" w:name="__Fieldmark__564_122148657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22148657"/>
            <w:bookmarkStart w:id="1131" w:name="__Fieldmark__565_122148657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22148657"/>
            <w:bookmarkStart w:id="1133" w:name="__Fieldmark__566_122148657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22148657"/>
            <w:bookmarkStart w:id="1135" w:name="__Fieldmark__567_122148657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22148657"/>
            <w:bookmarkStart w:id="1137" w:name="__Fieldmark__568_122148657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22148657"/>
            <w:bookmarkStart w:id="1139" w:name="__Fieldmark__569_122148657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22148657"/>
            <w:bookmarkStart w:id="1141" w:name="__Fieldmark__570_122148657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22148657"/>
            <w:bookmarkStart w:id="1143" w:name="__Fieldmark__571_122148657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22148657"/>
            <w:bookmarkStart w:id="1145" w:name="__Fieldmark__572_122148657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22148657"/>
            <w:bookmarkStart w:id="1147" w:name="__Fieldmark__573_122148657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22148657"/>
            <w:bookmarkStart w:id="1149" w:name="__Fieldmark__574_122148657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22148657"/>
            <w:bookmarkStart w:id="1151" w:name="__Fieldmark__575_122148657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22148657"/>
            <w:bookmarkStart w:id="1153" w:name="__Fieldmark__576_122148657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22148657"/>
            <w:bookmarkStart w:id="1155" w:name="__Fieldmark__577_122148657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22148657"/>
            <w:bookmarkStart w:id="1157" w:name="__Fieldmark__578_122148657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22148657"/>
            <w:bookmarkStart w:id="1159" w:name="__Fieldmark__579_122148657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22148657"/>
            <w:bookmarkStart w:id="1161" w:name="__Fieldmark__580_122148657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22148657"/>
            <w:bookmarkStart w:id="1163" w:name="__Fieldmark__581_122148657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22148657"/>
            <w:bookmarkStart w:id="1165" w:name="__Fieldmark__582_122148657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22148657"/>
            <w:bookmarkStart w:id="1167" w:name="__Fieldmark__583_122148657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22148657"/>
            <w:bookmarkStart w:id="1169" w:name="__Fieldmark__584_122148657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22148657"/>
            <w:bookmarkStart w:id="1171" w:name="__Fieldmark__585_122148657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22148657"/>
            <w:bookmarkStart w:id="1173" w:name="__Fieldmark__586_122148657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22148657"/>
            <w:bookmarkStart w:id="1175" w:name="__Fieldmark__587_122148657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22148657"/>
            <w:bookmarkStart w:id="1177" w:name="__Fieldmark__588_122148657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22148657"/>
            <w:bookmarkStart w:id="1179" w:name="__Fieldmark__589_122148657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22148657"/>
            <w:bookmarkStart w:id="1181" w:name="__Fieldmark__590_122148657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22148657"/>
            <w:bookmarkStart w:id="1183" w:name="__Fieldmark__591_122148657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22148657"/>
            <w:bookmarkStart w:id="1185" w:name="__Fieldmark__592_122148657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22148657"/>
            <w:bookmarkStart w:id="1187" w:name="__Fieldmark__593_122148657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22148657"/>
            <w:bookmarkStart w:id="1189" w:name="__Fieldmark__594_122148657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22148657"/>
            <w:bookmarkStart w:id="1191" w:name="__Fieldmark__595_122148657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22148657"/>
            <w:bookmarkStart w:id="1193" w:name="__Fieldmark__596_122148657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22148657"/>
            <w:bookmarkStart w:id="1195" w:name="__Fieldmark__597_122148657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22148657"/>
            <w:bookmarkStart w:id="1197" w:name="__Fieldmark__598_122148657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22148657"/>
            <w:bookmarkStart w:id="1199" w:name="__Fieldmark__599_122148657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22148657"/>
            <w:bookmarkStart w:id="1201" w:name="__Fieldmark__600_122148657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22148657"/>
            <w:bookmarkStart w:id="1203" w:name="__Fieldmark__601_122148657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22148657"/>
            <w:bookmarkStart w:id="1205" w:name="__Fieldmark__602_122148657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22148657"/>
            <w:bookmarkStart w:id="1207" w:name="__Fieldmark__603_122148657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22148657"/>
            <w:bookmarkStart w:id="1209" w:name="__Fieldmark__604_122148657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22148657"/>
            <w:bookmarkStart w:id="1211" w:name="__Fieldmark__605_122148657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22148657"/>
            <w:bookmarkStart w:id="1213" w:name="__Fieldmark__606_122148657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22148657"/>
            <w:bookmarkStart w:id="1215" w:name="__Fieldmark__607_122148657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22148657"/>
            <w:bookmarkStart w:id="1217" w:name="__Fieldmark__608_122148657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22148657"/>
            <w:bookmarkStart w:id="1219" w:name="__Fieldmark__609_122148657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22148657"/>
            <w:bookmarkStart w:id="1221" w:name="__Fieldmark__610_122148657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22148657"/>
            <w:bookmarkStart w:id="1223" w:name="__Fieldmark__611_122148657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22148657"/>
            <w:bookmarkStart w:id="1225" w:name="__Fieldmark__612_122148657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22148657"/>
            <w:bookmarkStart w:id="1227" w:name="__Fieldmark__613_122148657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22148657"/>
            <w:bookmarkStart w:id="1229" w:name="__Fieldmark__614_122148657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22148657"/>
            <w:bookmarkStart w:id="1231" w:name="__Fieldmark__615_122148657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22148657"/>
            <w:bookmarkStart w:id="1233" w:name="__Fieldmark__616_122148657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22148657"/>
            <w:bookmarkStart w:id="1235" w:name="__Fieldmark__617_122148657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22148657"/>
            <w:bookmarkStart w:id="1237" w:name="__Fieldmark__618_122148657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22148657"/>
            <w:bookmarkStart w:id="1239" w:name="__Fieldmark__619_122148657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22148657"/>
            <w:bookmarkStart w:id="1241" w:name="__Fieldmark__620_122148657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22148657"/>
            <w:bookmarkStart w:id="1243" w:name="__Fieldmark__621_122148657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22148657"/>
            <w:bookmarkStart w:id="1245" w:name="__Fieldmark__622_122148657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22148657"/>
            <w:bookmarkStart w:id="1247" w:name="__Fieldmark__623_122148657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22148657"/>
            <w:bookmarkStart w:id="1249" w:name="__Fieldmark__624_122148657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22148657"/>
            <w:bookmarkStart w:id="1251" w:name="__Fieldmark__625_122148657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22148657"/>
            <w:bookmarkStart w:id="1253" w:name="__Fieldmark__626_122148657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22148657"/>
            <w:bookmarkStart w:id="1255" w:name="__Fieldmark__627_122148657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22148657"/>
            <w:bookmarkStart w:id="1257" w:name="__Fieldmark__628_122148657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22148657"/>
            <w:bookmarkStart w:id="1259" w:name="__Fieldmark__629_122148657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22148657"/>
            <w:bookmarkStart w:id="1261" w:name="__Fieldmark__630_122148657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22148657"/>
            <w:bookmarkStart w:id="1263" w:name="__Fieldmark__631_122148657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22148657"/>
            <w:bookmarkStart w:id="1265" w:name="__Fieldmark__632_122148657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22148657"/>
            <w:bookmarkStart w:id="1267" w:name="__Fieldmark__633_122148657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22148657"/>
            <w:bookmarkStart w:id="1269" w:name="__Fieldmark__634_122148657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22148657"/>
            <w:bookmarkStart w:id="1271" w:name="__Fieldmark__635_122148657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22148657"/>
            <w:bookmarkStart w:id="1273" w:name="__Fieldmark__636_122148657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22148657"/>
            <w:bookmarkStart w:id="1275" w:name="__Fieldmark__637_122148657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22148657"/>
            <w:bookmarkStart w:id="1277" w:name="__Fieldmark__638_122148657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22148657"/>
            <w:bookmarkStart w:id="1279" w:name="__Fieldmark__639_122148657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22148657"/>
            <w:bookmarkStart w:id="1281" w:name="__Fieldmark__640_122148657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22148657"/>
            <w:bookmarkStart w:id="1283" w:name="__Fieldmark__641_122148657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22148657"/>
            <w:bookmarkStart w:id="1285" w:name="__Fieldmark__642_122148657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22148657"/>
            <w:bookmarkStart w:id="1287" w:name="__Fieldmark__643_122148657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22148657"/>
            <w:bookmarkStart w:id="1289" w:name="__Fieldmark__644_122148657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22148657"/>
            <w:bookmarkStart w:id="1291" w:name="__Fieldmark__645_122148657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22148657"/>
            <w:bookmarkStart w:id="1293" w:name="__Fieldmark__646_122148657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22148657"/>
            <w:bookmarkStart w:id="1295" w:name="__Fieldmark__647_122148657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22148657"/>
            <w:bookmarkStart w:id="1297" w:name="__Fieldmark__648_122148657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22148657"/>
            <w:bookmarkStart w:id="1299" w:name="__Fieldmark__649_122148657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22148657"/>
            <w:bookmarkStart w:id="1301" w:name="__Fieldmark__650_122148657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22148657"/>
            <w:bookmarkStart w:id="1303" w:name="__Fieldmark__651_122148657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22148657"/>
            <w:bookmarkStart w:id="1305" w:name="__Fieldmark__652_122148657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22148657"/>
            <w:bookmarkStart w:id="1307" w:name="__Fieldmark__653_122148657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22148657"/>
            <w:bookmarkStart w:id="1309" w:name="__Fieldmark__654_122148657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22148657"/>
            <w:bookmarkStart w:id="1311" w:name="__Fieldmark__655_122148657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22148657"/>
            <w:bookmarkStart w:id="1313" w:name="__Fieldmark__656_122148657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22148657"/>
            <w:bookmarkStart w:id="1315" w:name="__Fieldmark__657_122148657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22148657"/>
            <w:bookmarkStart w:id="1317" w:name="__Fieldmark__658_122148657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22148657"/>
            <w:bookmarkStart w:id="1319" w:name="__Fieldmark__659_122148657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22148657"/>
            <w:bookmarkStart w:id="1321" w:name="__Fieldmark__660_122148657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22148657"/>
            <w:bookmarkStart w:id="1323" w:name="__Fieldmark__661_122148657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22148657"/>
            <w:bookmarkStart w:id="1325" w:name="__Fieldmark__662_122148657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22148657"/>
            <w:bookmarkStart w:id="1327" w:name="__Fieldmark__663_122148657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22148657"/>
            <w:bookmarkStart w:id="1329" w:name="__Fieldmark__664_122148657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22148657"/>
            <w:bookmarkStart w:id="1331" w:name="__Fieldmark__665_122148657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22148657"/>
            <w:bookmarkStart w:id="1333" w:name="__Fieldmark__666_122148657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22148657"/>
            <w:bookmarkStart w:id="1335" w:name="__Fieldmark__667_122148657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22148657"/>
            <w:bookmarkStart w:id="1337" w:name="__Fieldmark__668_122148657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22148657"/>
            <w:bookmarkStart w:id="1339" w:name="__Fieldmark__669_122148657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22148657"/>
            <w:bookmarkStart w:id="1341" w:name="__Fieldmark__670_122148657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22148657"/>
            <w:bookmarkStart w:id="1343" w:name="__Fieldmark__671_122148657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22148657"/>
            <w:bookmarkStart w:id="1345" w:name="__Fieldmark__672_122148657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22148657"/>
            <w:bookmarkStart w:id="1347" w:name="__Fieldmark__673_122148657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22148657"/>
            <w:bookmarkStart w:id="1349" w:name="__Fieldmark__674_122148657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22148657"/>
            <w:bookmarkStart w:id="1351" w:name="__Fieldmark__675_122148657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22148657"/>
            <w:bookmarkStart w:id="1353" w:name="__Fieldmark__676_122148657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22148657"/>
            <w:bookmarkStart w:id="1355" w:name="__Fieldmark__677_122148657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22148657"/>
            <w:bookmarkStart w:id="1357" w:name="__Fieldmark__678_122148657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22148657"/>
            <w:bookmarkStart w:id="1359" w:name="__Fieldmark__679_122148657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22148657"/>
            <w:bookmarkStart w:id="1361" w:name="__Fieldmark__680_122148657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22148657"/>
            <w:bookmarkStart w:id="1363" w:name="__Fieldmark__681_122148657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22148657"/>
            <w:bookmarkStart w:id="1365" w:name="__Fieldmark__682_122148657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22148657"/>
            <w:bookmarkStart w:id="1367" w:name="__Fieldmark__683_122148657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22148657"/>
            <w:bookmarkStart w:id="1369" w:name="__Fieldmark__684_122148657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22148657"/>
            <w:bookmarkStart w:id="1371" w:name="__Fieldmark__685_122148657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22148657"/>
            <w:bookmarkStart w:id="1373" w:name="__Fieldmark__686_122148657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22148657"/>
            <w:bookmarkStart w:id="1375" w:name="__Fieldmark__687_122148657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22148657"/>
            <w:bookmarkStart w:id="1377" w:name="__Fieldmark__688_122148657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22148657"/>
            <w:bookmarkStart w:id="1379" w:name="__Fieldmark__689_122148657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22148657"/>
            <w:bookmarkStart w:id="1381" w:name="__Fieldmark__690_122148657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22148657"/>
            <w:bookmarkStart w:id="1383" w:name="__Fieldmark__691_122148657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22148657"/>
            <w:bookmarkStart w:id="1385" w:name="__Fieldmark__692_122148657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22148657"/>
            <w:bookmarkStart w:id="1387" w:name="__Fieldmark__693_122148657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22148657"/>
            <w:bookmarkStart w:id="1389" w:name="__Fieldmark__694_122148657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22148657"/>
            <w:bookmarkStart w:id="1391" w:name="__Fieldmark__695_122148657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22148657"/>
            <w:bookmarkStart w:id="1393" w:name="__Fieldmark__696_122148657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22148657"/>
            <w:bookmarkStart w:id="1395" w:name="__Fieldmark__697_122148657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22148657"/>
            <w:bookmarkStart w:id="1397" w:name="__Fieldmark__698_122148657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22148657"/>
            <w:bookmarkStart w:id="1399" w:name="__Fieldmark__699_122148657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22148657"/>
            <w:bookmarkStart w:id="1401" w:name="__Fieldmark__700_122148657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22148657"/>
            <w:bookmarkStart w:id="1403" w:name="__Fieldmark__701_122148657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22148657"/>
            <w:bookmarkStart w:id="1405" w:name="__Fieldmark__702_122148657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22148657"/>
            <w:bookmarkStart w:id="1407" w:name="__Fieldmark__703_122148657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22148657"/>
            <w:bookmarkStart w:id="1409" w:name="__Fieldmark__704_122148657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22148657"/>
            <w:bookmarkStart w:id="1411" w:name="__Fieldmark__705_122148657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22148657"/>
            <w:bookmarkStart w:id="1413" w:name="__Fieldmark__706_122148657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22148657"/>
            <w:bookmarkStart w:id="1415" w:name="__Fieldmark__707_122148657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22148657"/>
            <w:bookmarkStart w:id="1417" w:name="__Fieldmark__708_122148657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22148657"/>
            <w:bookmarkStart w:id="1419" w:name="__Fieldmark__709_122148657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22148657"/>
            <w:bookmarkStart w:id="1421" w:name="__Fieldmark__710_122148657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22148657"/>
            <w:bookmarkStart w:id="1423" w:name="__Fieldmark__711_122148657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22148657"/>
            <w:bookmarkStart w:id="1425" w:name="__Fieldmark__712_122148657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22148657"/>
            <w:bookmarkStart w:id="1427" w:name="__Fieldmark__713_122148657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22148657"/>
            <w:bookmarkStart w:id="1429" w:name="__Fieldmark__714_122148657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22148657"/>
            <w:bookmarkStart w:id="1431" w:name="__Fieldmark__715_122148657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22148657"/>
            <w:bookmarkStart w:id="1433" w:name="__Fieldmark__716_122148657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22148657"/>
            <w:bookmarkStart w:id="1435" w:name="__Fieldmark__717_122148657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22148657"/>
            <w:bookmarkStart w:id="1437" w:name="__Fieldmark__718_122148657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22148657"/>
            <w:bookmarkStart w:id="1439" w:name="__Fieldmark__719_122148657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22148657"/>
            <w:bookmarkStart w:id="1441" w:name="__Fieldmark__720_122148657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22148657"/>
            <w:bookmarkStart w:id="1443" w:name="__Fieldmark__721_122148657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22148657"/>
            <w:bookmarkStart w:id="1445" w:name="__Fieldmark__722_122148657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22148657"/>
            <w:bookmarkStart w:id="1447" w:name="__Fieldmark__723_122148657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22148657"/>
            <w:bookmarkStart w:id="1449" w:name="__Fieldmark__724_122148657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22148657"/>
            <w:bookmarkStart w:id="1451" w:name="__Fieldmark__725_122148657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22148657"/>
            <w:bookmarkStart w:id="1453" w:name="__Fieldmark__726_122148657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22148657"/>
            <w:bookmarkStart w:id="1455" w:name="__Fieldmark__727_122148657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22148657"/>
            <w:bookmarkStart w:id="1457" w:name="__Fieldmark__728_122148657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22148657"/>
            <w:bookmarkStart w:id="1459" w:name="__Fieldmark__729_122148657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22148657"/>
            <w:bookmarkStart w:id="1461" w:name="__Fieldmark__730_122148657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22148657"/>
            <w:bookmarkStart w:id="1463" w:name="__Fieldmark__731_122148657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22148657"/>
            <w:bookmarkStart w:id="1465" w:name="__Fieldmark__732_122148657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22148657"/>
            <w:bookmarkStart w:id="1467" w:name="__Fieldmark__733_122148657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22148657"/>
            <w:bookmarkStart w:id="1469" w:name="__Fieldmark__734_122148657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22148657"/>
            <w:bookmarkStart w:id="1471" w:name="__Fieldmark__735_122148657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22148657"/>
            <w:bookmarkStart w:id="1473" w:name="__Fieldmark__736_122148657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22148657"/>
            <w:bookmarkStart w:id="1475" w:name="__Fieldmark__737_122148657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22148657"/>
            <w:bookmarkStart w:id="1477" w:name="__Fieldmark__738_122148657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22148657"/>
            <w:bookmarkStart w:id="1479" w:name="__Fieldmark__739_122148657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22148657"/>
            <w:bookmarkStart w:id="1481" w:name="__Fieldmark__740_122148657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22148657"/>
            <w:bookmarkStart w:id="1483" w:name="__Fieldmark__741_122148657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22148657"/>
            <w:bookmarkStart w:id="1485" w:name="__Fieldmark__742_122148657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22148657"/>
            <w:bookmarkStart w:id="1487" w:name="__Fieldmark__743_122148657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22148657"/>
            <w:bookmarkStart w:id="1489" w:name="__Fieldmark__744_122148657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22148657"/>
            <w:bookmarkStart w:id="1491" w:name="__Fieldmark__745_122148657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22148657"/>
            <w:bookmarkStart w:id="1493" w:name="__Fieldmark__746_122148657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22148657"/>
            <w:bookmarkStart w:id="1495" w:name="__Fieldmark__747_122148657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22148657"/>
            <w:bookmarkStart w:id="1497" w:name="__Fieldmark__748_122148657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22148657"/>
            <w:bookmarkStart w:id="1499" w:name="__Fieldmark__749_122148657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22148657"/>
            <w:bookmarkStart w:id="1501" w:name="__Fieldmark__750_122148657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22148657"/>
            <w:bookmarkStart w:id="1503" w:name="__Fieldmark__751_122148657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22148657"/>
            <w:bookmarkStart w:id="1505" w:name="__Fieldmark__752_122148657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22148657"/>
            <w:bookmarkStart w:id="1507" w:name="__Fieldmark__753_122148657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22148657"/>
            <w:bookmarkStart w:id="1509" w:name="__Fieldmark__754_122148657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22148657"/>
            <w:bookmarkStart w:id="1511" w:name="__Fieldmark__755_122148657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22148657"/>
            <w:bookmarkStart w:id="1513" w:name="__Fieldmark__756_122148657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22148657"/>
            <w:bookmarkStart w:id="1515" w:name="__Fieldmark__757_122148657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22148657"/>
            <w:bookmarkStart w:id="1517" w:name="__Fieldmark__758_122148657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22148657"/>
            <w:bookmarkStart w:id="1519" w:name="__Fieldmark__759_122148657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22148657"/>
            <w:bookmarkStart w:id="1521" w:name="__Fieldmark__760_122148657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22148657"/>
            <w:bookmarkStart w:id="1523" w:name="__Fieldmark__761_122148657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22148657"/>
            <w:bookmarkStart w:id="1525" w:name="__Fieldmark__762_122148657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22148657"/>
            <w:bookmarkStart w:id="1527" w:name="__Fieldmark__763_122148657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22148657"/>
            <w:bookmarkStart w:id="1529" w:name="__Fieldmark__764_122148657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22148657"/>
            <w:bookmarkStart w:id="1531" w:name="__Fieldmark__765_122148657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22148657"/>
            <w:bookmarkStart w:id="1533" w:name="__Fieldmark__766_122148657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22148657"/>
            <w:bookmarkStart w:id="1535" w:name="__Fieldmark__767_122148657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22148657"/>
            <w:bookmarkStart w:id="1537" w:name="__Fieldmark__768_122148657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22148657"/>
            <w:bookmarkStart w:id="1539" w:name="__Fieldmark__769_122148657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22148657"/>
            <w:bookmarkStart w:id="1541" w:name="__Fieldmark__770_122148657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22148657"/>
            <w:bookmarkStart w:id="1543" w:name="__Fieldmark__771_122148657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22148657"/>
            <w:bookmarkStart w:id="1545" w:name="__Fieldmark__772_122148657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22148657"/>
            <w:bookmarkStart w:id="1547" w:name="__Fieldmark__773_122148657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22148657"/>
            <w:bookmarkStart w:id="1549" w:name="__Fieldmark__774_122148657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22148657"/>
            <w:bookmarkStart w:id="1551" w:name="__Fieldmark__775_122148657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22148657"/>
            <w:bookmarkStart w:id="1553" w:name="__Fieldmark__776_122148657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22148657"/>
            <w:bookmarkStart w:id="1555" w:name="__Fieldmark__777_122148657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22148657"/>
            <w:bookmarkStart w:id="1557" w:name="__Fieldmark__778_122148657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22148657"/>
            <w:bookmarkStart w:id="1559" w:name="__Fieldmark__779_122148657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22148657"/>
            <w:bookmarkStart w:id="1561" w:name="__Fieldmark__780_122148657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22148657"/>
            <w:bookmarkStart w:id="1563" w:name="__Fieldmark__781_122148657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22148657"/>
            <w:bookmarkStart w:id="1565" w:name="__Fieldmark__782_122148657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22148657"/>
            <w:bookmarkStart w:id="1567" w:name="__Fieldmark__783_122148657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22148657"/>
            <w:bookmarkStart w:id="1569" w:name="__Fieldmark__784_122148657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22148657"/>
            <w:bookmarkStart w:id="1571" w:name="__Fieldmark__785_122148657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22148657"/>
            <w:bookmarkStart w:id="1573" w:name="__Fieldmark__786_122148657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22148657"/>
            <w:bookmarkStart w:id="1575" w:name="__Fieldmark__787_122148657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22148657"/>
            <w:bookmarkStart w:id="1577" w:name="__Fieldmark__788_122148657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22148657"/>
            <w:bookmarkStart w:id="1579" w:name="__Fieldmark__789_122148657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22148657"/>
            <w:bookmarkStart w:id="1581" w:name="__Fieldmark__790_122148657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22148657"/>
            <w:bookmarkStart w:id="1583" w:name="__Fieldmark__791_122148657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22148657"/>
            <w:bookmarkStart w:id="1585" w:name="__Fieldmark__792_122148657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22148657"/>
            <w:bookmarkStart w:id="1587" w:name="__Fieldmark__793_122148657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22148657"/>
            <w:bookmarkStart w:id="1589" w:name="__Fieldmark__794_122148657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22148657"/>
            <w:bookmarkStart w:id="1591" w:name="__Fieldmark__795_122148657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22148657"/>
            <w:bookmarkStart w:id="1593" w:name="__Fieldmark__796_122148657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22148657"/>
            <w:bookmarkStart w:id="1595" w:name="__Fieldmark__797_122148657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22148657"/>
            <w:bookmarkStart w:id="1597" w:name="__Fieldmark__798_122148657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22148657"/>
            <w:bookmarkStart w:id="1599" w:name="__Fieldmark__799_122148657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22148657"/>
            <w:bookmarkStart w:id="1601" w:name="__Fieldmark__800_122148657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22148657"/>
            <w:bookmarkStart w:id="1603" w:name="__Fieldmark__801_122148657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22148657"/>
            <w:bookmarkStart w:id="1605" w:name="__Fieldmark__802_122148657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22148657"/>
            <w:bookmarkStart w:id="1607" w:name="__Fieldmark__803_122148657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22148657"/>
            <w:bookmarkStart w:id="1609" w:name="__Fieldmark__804_122148657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22148657"/>
            <w:bookmarkStart w:id="1611" w:name="__Fieldmark__805_122148657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22148657"/>
            <w:bookmarkStart w:id="1613" w:name="__Fieldmark__806_122148657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22148657"/>
            <w:bookmarkStart w:id="1615" w:name="__Fieldmark__807_122148657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22148657"/>
            <w:bookmarkStart w:id="1617" w:name="__Fieldmark__808_122148657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22148657"/>
            <w:bookmarkStart w:id="1619" w:name="__Fieldmark__809_122148657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22148657"/>
            <w:bookmarkStart w:id="1621" w:name="__Fieldmark__810_122148657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22148657"/>
            <w:bookmarkStart w:id="1623" w:name="__Fieldmark__811_122148657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22148657"/>
            <w:bookmarkStart w:id="1625" w:name="__Fieldmark__812_122148657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22148657"/>
            <w:bookmarkStart w:id="1627" w:name="__Fieldmark__813_122148657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22148657"/>
            <w:bookmarkStart w:id="1629" w:name="__Fieldmark__814_122148657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22148657"/>
            <w:bookmarkStart w:id="1631" w:name="__Fieldmark__815_122148657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22148657"/>
            <w:bookmarkStart w:id="1633" w:name="__Fieldmark__816_122148657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22148657"/>
            <w:bookmarkStart w:id="1635" w:name="__Fieldmark__817_122148657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22148657"/>
            <w:bookmarkStart w:id="1637" w:name="__Fieldmark__818_122148657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22148657"/>
            <w:bookmarkStart w:id="1639" w:name="__Fieldmark__819_122148657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22148657"/>
            <w:bookmarkStart w:id="1641" w:name="__Fieldmark__820_122148657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22148657"/>
            <w:bookmarkStart w:id="1643" w:name="__Fieldmark__821_122148657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22148657"/>
            <w:bookmarkStart w:id="1645" w:name="__Fieldmark__822_122148657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22148657"/>
            <w:bookmarkStart w:id="1647" w:name="__Fieldmark__823_122148657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22148657"/>
            <w:bookmarkStart w:id="1649" w:name="__Fieldmark__824_122148657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22148657"/>
            <w:bookmarkStart w:id="1651" w:name="__Fieldmark__825_122148657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22148657"/>
            <w:bookmarkStart w:id="1653" w:name="__Fieldmark__826_122148657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22148657"/>
            <w:bookmarkStart w:id="1655" w:name="__Fieldmark__827_122148657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22148657"/>
            <w:bookmarkStart w:id="1657" w:name="__Fieldmark__828_122148657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22148657"/>
            <w:bookmarkStart w:id="1659" w:name="__Fieldmark__829_122148657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22148657"/>
            <w:bookmarkStart w:id="1661" w:name="__Fieldmark__830_122148657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22148657"/>
            <w:bookmarkStart w:id="1663" w:name="__Fieldmark__831_122148657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22148657"/>
            <w:bookmarkStart w:id="1665" w:name="__Fieldmark__832_122148657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22148657"/>
            <w:bookmarkStart w:id="1667" w:name="__Fieldmark__833_122148657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22148657"/>
            <w:bookmarkStart w:id="1669" w:name="__Fieldmark__834_122148657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22148657"/>
            <w:bookmarkStart w:id="1671" w:name="__Fieldmark__835_122148657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22148657"/>
            <w:bookmarkStart w:id="1673" w:name="__Fieldmark__836_122148657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22148657"/>
            <w:bookmarkStart w:id="1675" w:name="__Fieldmark__837_122148657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22148657"/>
            <w:bookmarkStart w:id="1677" w:name="__Fieldmark__838_122148657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22148657"/>
            <w:bookmarkStart w:id="1679" w:name="__Fieldmark__839_122148657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22148657"/>
            <w:bookmarkStart w:id="1681" w:name="__Fieldmark__840_122148657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22148657"/>
            <w:bookmarkStart w:id="1683" w:name="__Fieldmark__841_122148657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22148657"/>
            <w:bookmarkStart w:id="1685" w:name="__Fieldmark__842_122148657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22148657"/>
            <w:bookmarkStart w:id="1687" w:name="__Fieldmark__843_122148657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22148657"/>
            <w:bookmarkStart w:id="1689" w:name="__Fieldmark__844_122148657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22148657"/>
            <w:bookmarkStart w:id="1691" w:name="__Fieldmark__845_122148657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22148657"/>
            <w:bookmarkStart w:id="1693" w:name="__Fieldmark__846_122148657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22148657"/>
            <w:bookmarkStart w:id="1695" w:name="__Fieldmark__847_122148657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22148657"/>
            <w:bookmarkStart w:id="1697" w:name="__Fieldmark__848_122148657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22148657"/>
            <w:bookmarkStart w:id="1699" w:name="__Fieldmark__849_122148657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22148657"/>
            <w:bookmarkStart w:id="1701" w:name="__Fieldmark__850_122148657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22148657"/>
            <w:bookmarkStart w:id="1703" w:name="__Fieldmark__851_122148657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22148657"/>
            <w:bookmarkStart w:id="1705" w:name="__Fieldmark__852_122148657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22148657"/>
            <w:bookmarkStart w:id="1707" w:name="__Fieldmark__853_122148657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22148657"/>
            <w:bookmarkStart w:id="1709" w:name="__Fieldmark__854_122148657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22148657"/>
            <w:bookmarkStart w:id="1711" w:name="__Fieldmark__855_122148657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22148657"/>
            <w:bookmarkStart w:id="1713" w:name="__Fieldmark__856_122148657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22148657"/>
            <w:bookmarkStart w:id="1715" w:name="__Fieldmark__857_122148657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22148657"/>
            <w:bookmarkStart w:id="1717" w:name="__Fieldmark__858_122148657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22148657"/>
            <w:bookmarkStart w:id="1719" w:name="__Fieldmark__859_122148657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22148657"/>
            <w:bookmarkStart w:id="1721" w:name="__Fieldmark__860_122148657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22148657"/>
            <w:bookmarkStart w:id="1723" w:name="__Fieldmark__861_122148657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22148657"/>
            <w:bookmarkStart w:id="1725" w:name="__Fieldmark__862_122148657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22148657"/>
            <w:bookmarkStart w:id="1727" w:name="__Fieldmark__863_122148657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22148657"/>
            <w:bookmarkStart w:id="1729" w:name="__Fieldmark__864_122148657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22148657"/>
            <w:bookmarkStart w:id="1731" w:name="__Fieldmark__865_122148657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22148657"/>
            <w:bookmarkStart w:id="1733" w:name="__Fieldmark__866_122148657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22148657"/>
            <w:bookmarkStart w:id="1735" w:name="__Fieldmark__867_122148657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22148657"/>
            <w:bookmarkStart w:id="1737" w:name="__Fieldmark__868_122148657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22148657"/>
            <w:bookmarkStart w:id="1739" w:name="__Fieldmark__869_122148657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22148657"/>
            <w:bookmarkStart w:id="1741" w:name="__Fieldmark__870_122148657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22148657"/>
            <w:bookmarkStart w:id="1743" w:name="__Fieldmark__871_122148657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22148657"/>
            <w:bookmarkStart w:id="1745" w:name="__Fieldmark__872_122148657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22148657"/>
            <w:bookmarkStart w:id="1747" w:name="__Fieldmark__873_122148657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22148657"/>
            <w:bookmarkStart w:id="1749" w:name="__Fieldmark__874_122148657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22148657"/>
            <w:bookmarkStart w:id="1751" w:name="__Fieldmark__875_122148657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22148657"/>
            <w:bookmarkStart w:id="1753" w:name="__Fieldmark__876_122148657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22148657"/>
            <w:bookmarkStart w:id="1755" w:name="__Fieldmark__877_122148657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22148657"/>
            <w:bookmarkStart w:id="1757" w:name="__Fieldmark__878_122148657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22148657"/>
            <w:bookmarkStart w:id="1759" w:name="__Fieldmark__879_122148657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22148657"/>
            <w:bookmarkStart w:id="1761" w:name="__Fieldmark__880_122148657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22148657"/>
            <w:bookmarkStart w:id="1763" w:name="__Fieldmark__881_122148657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22148657"/>
            <w:bookmarkStart w:id="1765" w:name="__Fieldmark__882_122148657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22148657"/>
            <w:bookmarkStart w:id="1767" w:name="__Fieldmark__883_122148657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22148657"/>
            <w:bookmarkStart w:id="1769" w:name="__Fieldmark__884_122148657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22148657"/>
            <w:bookmarkStart w:id="1771" w:name="__Fieldmark__885_122148657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22148657"/>
            <w:bookmarkStart w:id="1773" w:name="__Fieldmark__886_122148657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22148657"/>
            <w:bookmarkStart w:id="1775" w:name="__Fieldmark__887_122148657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22148657"/>
            <w:bookmarkStart w:id="1777" w:name="__Fieldmark__888_122148657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22148657"/>
            <w:bookmarkStart w:id="1779" w:name="__Fieldmark__889_122148657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22148657"/>
            <w:bookmarkStart w:id="1781" w:name="__Fieldmark__890_122148657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22148657"/>
            <w:bookmarkStart w:id="1783" w:name="__Fieldmark__891_122148657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22148657"/>
            <w:bookmarkStart w:id="1785" w:name="__Fieldmark__892_122148657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22148657"/>
            <w:bookmarkStart w:id="1787" w:name="__Fieldmark__893_122148657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22148657"/>
            <w:bookmarkStart w:id="1789" w:name="__Fieldmark__894_122148657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22148657"/>
            <w:bookmarkStart w:id="1791" w:name="__Fieldmark__895_122148657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22148657"/>
            <w:bookmarkStart w:id="1793" w:name="__Fieldmark__896_122148657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22148657"/>
            <w:bookmarkStart w:id="1795" w:name="__Fieldmark__897_122148657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22148657"/>
            <w:bookmarkStart w:id="1797" w:name="__Fieldmark__898_122148657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22148657"/>
            <w:bookmarkStart w:id="1799" w:name="__Fieldmark__899_122148657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22148657"/>
            <w:bookmarkStart w:id="1801" w:name="__Fieldmark__900_122148657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22148657"/>
            <w:bookmarkStart w:id="1803" w:name="__Fieldmark__901_122148657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22148657"/>
            <w:bookmarkStart w:id="1805" w:name="__Fieldmark__902_122148657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22148657"/>
            <w:bookmarkStart w:id="1807" w:name="__Fieldmark__903_122148657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22148657"/>
            <w:bookmarkStart w:id="1809" w:name="__Fieldmark__904_122148657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22148657"/>
            <w:bookmarkStart w:id="1811" w:name="__Fieldmark__905_122148657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22148657"/>
            <w:bookmarkStart w:id="1813" w:name="__Fieldmark__906_122148657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22148657"/>
            <w:bookmarkStart w:id="1815" w:name="__Fieldmark__907_122148657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22148657"/>
            <w:bookmarkStart w:id="1817" w:name="__Fieldmark__908_122148657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22148657"/>
            <w:bookmarkStart w:id="1819" w:name="__Fieldmark__909_122148657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22148657"/>
            <w:bookmarkStart w:id="1821" w:name="__Fieldmark__910_122148657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22148657"/>
            <w:bookmarkStart w:id="1823" w:name="__Fieldmark__911_122148657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22148657"/>
            <w:bookmarkStart w:id="1825" w:name="__Fieldmark__912_122148657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22148657"/>
            <w:bookmarkStart w:id="1827" w:name="__Fieldmark__913_122148657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22148657"/>
            <w:bookmarkStart w:id="1829" w:name="__Fieldmark__914_122148657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22148657"/>
            <w:bookmarkStart w:id="1831" w:name="__Fieldmark__915_122148657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22148657"/>
            <w:bookmarkStart w:id="1833" w:name="__Fieldmark__916_122148657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22148657"/>
            <w:bookmarkStart w:id="1835" w:name="__Fieldmark__917_122148657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22148657"/>
            <w:bookmarkStart w:id="1837" w:name="__Fieldmark__918_122148657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22148657"/>
            <w:bookmarkStart w:id="1839" w:name="__Fieldmark__919_122148657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22148657"/>
            <w:bookmarkStart w:id="1841" w:name="__Fieldmark__920_122148657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22148657"/>
            <w:bookmarkStart w:id="1843" w:name="__Fieldmark__921_122148657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22148657"/>
            <w:bookmarkStart w:id="1845" w:name="__Fieldmark__922_122148657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22148657"/>
            <w:bookmarkStart w:id="1847" w:name="__Fieldmark__923_122148657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22148657"/>
            <w:bookmarkStart w:id="1849" w:name="__Fieldmark__924_122148657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22148657"/>
            <w:bookmarkStart w:id="1851" w:name="__Fieldmark__925_122148657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22148657"/>
            <w:bookmarkStart w:id="1853" w:name="__Fieldmark__926_122148657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22148657"/>
            <w:bookmarkStart w:id="1855" w:name="__Fieldmark__927_122148657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22148657"/>
            <w:bookmarkStart w:id="1857" w:name="__Fieldmark__928_122148657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22148657"/>
            <w:bookmarkStart w:id="1859" w:name="__Fieldmark__929_122148657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22148657"/>
            <w:bookmarkStart w:id="1861" w:name="__Fieldmark__930_122148657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22148657"/>
            <w:bookmarkStart w:id="1863" w:name="__Fieldmark__931_122148657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22148657"/>
            <w:bookmarkStart w:id="1865" w:name="__Fieldmark__932_122148657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22148657"/>
            <w:bookmarkStart w:id="1867" w:name="__Fieldmark__933_122148657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22148657"/>
            <w:bookmarkStart w:id="1869" w:name="__Fieldmark__934_122148657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22148657"/>
            <w:bookmarkStart w:id="1871" w:name="__Fieldmark__935_122148657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22148657"/>
            <w:bookmarkStart w:id="1873" w:name="__Fieldmark__936_122148657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22148657"/>
            <w:bookmarkStart w:id="1875" w:name="__Fieldmark__937_122148657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22148657"/>
            <w:bookmarkStart w:id="1877" w:name="__Fieldmark__938_122148657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22148657"/>
            <w:bookmarkStart w:id="1879" w:name="__Fieldmark__939_122148657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22148657"/>
            <w:bookmarkStart w:id="1881" w:name="__Fieldmark__940_122148657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22148657"/>
            <w:bookmarkStart w:id="1883" w:name="__Fieldmark__941_122148657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22148657"/>
            <w:bookmarkStart w:id="1885" w:name="__Fieldmark__942_122148657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22148657"/>
            <w:bookmarkStart w:id="1887" w:name="__Fieldmark__943_122148657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22148657"/>
            <w:bookmarkStart w:id="1889" w:name="__Fieldmark__944_122148657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22148657"/>
            <w:bookmarkStart w:id="1891" w:name="__Fieldmark__945_122148657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22148657"/>
            <w:bookmarkStart w:id="1893" w:name="__Fieldmark__946_122148657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22148657"/>
            <w:bookmarkStart w:id="1895" w:name="__Fieldmark__947_122148657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22148657"/>
            <w:bookmarkStart w:id="1897" w:name="__Fieldmark__948_122148657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22148657"/>
            <w:bookmarkStart w:id="1899" w:name="__Fieldmark__949_122148657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22148657"/>
            <w:bookmarkStart w:id="1901" w:name="__Fieldmark__950_122148657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22148657"/>
            <w:bookmarkStart w:id="1903" w:name="__Fieldmark__951_122148657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22148657"/>
            <w:bookmarkStart w:id="1905" w:name="__Fieldmark__952_122148657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22148657"/>
            <w:bookmarkStart w:id="1907" w:name="__Fieldmark__953_122148657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22148657"/>
            <w:bookmarkStart w:id="1909" w:name="__Fieldmark__954_122148657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22148657"/>
            <w:bookmarkStart w:id="1911" w:name="__Fieldmark__955_122148657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22148657"/>
            <w:bookmarkStart w:id="1913" w:name="__Fieldmark__956_122148657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22148657"/>
            <w:bookmarkStart w:id="1915" w:name="__Fieldmark__957_122148657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22148657"/>
            <w:bookmarkStart w:id="1917" w:name="__Fieldmark__958_122148657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22148657"/>
            <w:bookmarkStart w:id="1919" w:name="__Fieldmark__959_122148657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22148657"/>
            <w:bookmarkStart w:id="1921" w:name="__Fieldmark__960_122148657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22148657"/>
            <w:bookmarkStart w:id="1923" w:name="__Fieldmark__961_122148657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22148657"/>
            <w:bookmarkStart w:id="1925" w:name="__Fieldmark__962_122148657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22148657"/>
            <w:bookmarkStart w:id="1927" w:name="__Fieldmark__963_122148657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22148657"/>
            <w:bookmarkStart w:id="1929" w:name="__Fieldmark__964_122148657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22148657"/>
            <w:bookmarkStart w:id="1931" w:name="__Fieldmark__965_122148657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22148657"/>
            <w:bookmarkStart w:id="1933" w:name="__Fieldmark__966_122148657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22148657"/>
            <w:bookmarkStart w:id="1935" w:name="__Fieldmark__967_122148657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22148657"/>
            <w:bookmarkStart w:id="1937" w:name="__Fieldmark__968_122148657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22148657"/>
            <w:bookmarkStart w:id="1939" w:name="__Fieldmark__969_122148657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22148657"/>
            <w:bookmarkStart w:id="1941" w:name="__Fieldmark__970_122148657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22148657"/>
            <w:bookmarkStart w:id="1943" w:name="__Fieldmark__971_122148657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22148657"/>
            <w:bookmarkStart w:id="1945" w:name="__Fieldmark__972_122148657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22148657"/>
            <w:bookmarkStart w:id="1947" w:name="__Fieldmark__973_122148657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22148657"/>
            <w:bookmarkStart w:id="1949" w:name="__Fieldmark__974_122148657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22148657"/>
            <w:bookmarkStart w:id="1951" w:name="__Fieldmark__975_122148657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22148657"/>
            <w:bookmarkStart w:id="1953" w:name="__Fieldmark__976_122148657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22148657"/>
            <w:bookmarkStart w:id="1955" w:name="__Fieldmark__977_122148657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22148657"/>
            <w:bookmarkStart w:id="1957" w:name="__Fieldmark__978_122148657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22148657"/>
            <w:bookmarkStart w:id="1959" w:name="__Fieldmark__979_122148657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22148657"/>
            <w:bookmarkStart w:id="1961" w:name="__Fieldmark__980_122148657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22148657"/>
            <w:bookmarkStart w:id="1963" w:name="__Fieldmark__981_122148657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22148657"/>
            <w:bookmarkStart w:id="1965" w:name="__Fieldmark__982_122148657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22148657"/>
            <w:bookmarkStart w:id="1967" w:name="__Fieldmark__983_122148657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22148657"/>
            <w:bookmarkStart w:id="1969" w:name="__Fieldmark__984_122148657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22148657"/>
            <w:bookmarkStart w:id="1971" w:name="__Fieldmark__985_122148657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22148657"/>
            <w:bookmarkStart w:id="1973" w:name="__Fieldmark__986_122148657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22148657"/>
            <w:bookmarkStart w:id="1975" w:name="__Fieldmark__987_122148657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22148657"/>
            <w:bookmarkStart w:id="1977" w:name="__Fieldmark__988_122148657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22148657"/>
            <w:bookmarkStart w:id="1979" w:name="__Fieldmark__989_122148657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22148657"/>
            <w:bookmarkStart w:id="1981" w:name="__Fieldmark__990_122148657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22148657"/>
            <w:bookmarkStart w:id="1983" w:name="__Fieldmark__991_122148657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22148657"/>
            <w:bookmarkStart w:id="1985" w:name="__Fieldmark__992_122148657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22148657"/>
            <w:bookmarkStart w:id="1987" w:name="__Fieldmark__993_122148657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22148657"/>
            <w:bookmarkStart w:id="1989" w:name="__Fieldmark__994_122148657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22148657"/>
            <w:bookmarkStart w:id="1991" w:name="__Fieldmark__995_122148657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22148657"/>
            <w:bookmarkStart w:id="1993" w:name="__Fieldmark__996_122148657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22148657"/>
            <w:bookmarkStart w:id="1995" w:name="__Fieldmark__997_122148657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22148657"/>
            <w:bookmarkStart w:id="1997" w:name="__Fieldmark__998_122148657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22148657"/>
            <w:bookmarkStart w:id="1999" w:name="__Fieldmark__999_122148657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22148657"/>
            <w:bookmarkStart w:id="2001" w:name="__Fieldmark__1000_122148657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22148657"/>
            <w:bookmarkStart w:id="2003" w:name="__Fieldmark__1001_122148657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22148657"/>
            <w:bookmarkStart w:id="2005" w:name="__Fieldmark__1002_122148657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22148657"/>
            <w:bookmarkStart w:id="2007" w:name="__Fieldmark__1003_122148657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22148657"/>
            <w:bookmarkStart w:id="2009" w:name="__Fieldmark__1004_122148657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22148657"/>
            <w:bookmarkStart w:id="2011" w:name="__Fieldmark__1005_122148657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22148657"/>
            <w:bookmarkStart w:id="2013" w:name="__Fieldmark__1006_122148657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22148657"/>
            <w:bookmarkStart w:id="2015" w:name="__Fieldmark__1007_122148657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22148657"/>
            <w:bookmarkStart w:id="2017" w:name="__Fieldmark__1008_122148657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22148657"/>
            <w:bookmarkStart w:id="2019" w:name="__Fieldmark__1009_122148657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22148657"/>
            <w:bookmarkStart w:id="2021" w:name="__Fieldmark__1010_122148657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22148657"/>
            <w:bookmarkStart w:id="2023" w:name="__Fieldmark__1011_122148657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22148657"/>
            <w:bookmarkStart w:id="2025" w:name="__Fieldmark__1012_122148657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22148657"/>
            <w:bookmarkStart w:id="2027" w:name="__Fieldmark__1013_122148657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22148657"/>
            <w:bookmarkStart w:id="2029" w:name="__Fieldmark__1014_122148657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22148657"/>
            <w:bookmarkStart w:id="2031" w:name="__Fieldmark__1015_122148657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22148657"/>
            <w:bookmarkStart w:id="2033" w:name="__Fieldmark__1016_122148657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22148657"/>
            <w:bookmarkStart w:id="2035" w:name="__Fieldmark__1017_122148657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22148657"/>
            <w:bookmarkStart w:id="2037" w:name="__Fieldmark__1018_122148657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22148657"/>
            <w:bookmarkStart w:id="2039" w:name="__Fieldmark__1019_122148657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22148657"/>
            <w:bookmarkStart w:id="2041" w:name="__Fieldmark__1020_122148657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22148657"/>
            <w:bookmarkStart w:id="2043" w:name="__Fieldmark__1021_122148657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22148657"/>
            <w:bookmarkStart w:id="2045" w:name="__Fieldmark__1022_122148657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22148657"/>
            <w:bookmarkStart w:id="2047" w:name="__Fieldmark__1023_122148657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22148657"/>
            <w:bookmarkStart w:id="2049" w:name="__Fieldmark__1024_122148657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22148657"/>
            <w:bookmarkStart w:id="2051" w:name="__Fieldmark__1025_122148657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22148657"/>
            <w:bookmarkStart w:id="2053" w:name="__Fieldmark__1026_122148657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22148657"/>
            <w:bookmarkStart w:id="2055" w:name="__Fieldmark__1027_122148657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22148657"/>
            <w:bookmarkStart w:id="2057" w:name="__Fieldmark__1028_122148657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22148657"/>
            <w:bookmarkStart w:id="2059" w:name="__Fieldmark__1029_122148657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22148657"/>
            <w:bookmarkStart w:id="2061" w:name="__Fieldmark__1030_122148657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22148657"/>
            <w:bookmarkStart w:id="2063" w:name="__Fieldmark__1031_122148657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22148657"/>
            <w:bookmarkStart w:id="2065" w:name="__Fieldmark__1032_122148657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22148657"/>
            <w:bookmarkStart w:id="2067" w:name="__Fieldmark__1033_122148657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22148657"/>
            <w:bookmarkStart w:id="2069" w:name="__Fieldmark__1034_122148657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22148657"/>
            <w:bookmarkStart w:id="2071" w:name="__Fieldmark__1035_122148657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22148657"/>
            <w:bookmarkStart w:id="2073" w:name="__Fieldmark__1036_122148657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22148657"/>
            <w:bookmarkStart w:id="2075" w:name="__Fieldmark__1037_122148657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22148657"/>
            <w:bookmarkStart w:id="2077" w:name="__Fieldmark__1038_122148657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22148657"/>
            <w:bookmarkStart w:id="2079" w:name="__Fieldmark__1039_122148657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22148657"/>
            <w:bookmarkStart w:id="2081" w:name="__Fieldmark__1040_122148657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22148657"/>
            <w:bookmarkStart w:id="2083" w:name="__Fieldmark__1041_122148657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22148657"/>
            <w:bookmarkStart w:id="2085" w:name="__Fieldmark__1042_122148657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22148657"/>
            <w:bookmarkStart w:id="2087" w:name="__Fieldmark__1043_122148657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22148657"/>
            <w:bookmarkStart w:id="2089" w:name="__Fieldmark__1044_122148657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22148657"/>
            <w:bookmarkStart w:id="2091" w:name="__Fieldmark__1045_122148657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22148657"/>
            <w:bookmarkStart w:id="2093" w:name="__Fieldmark__1046_122148657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22148657"/>
            <w:bookmarkStart w:id="2095" w:name="__Fieldmark__1047_122148657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22148657"/>
            <w:bookmarkStart w:id="2097" w:name="__Fieldmark__1048_122148657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22148657"/>
            <w:bookmarkStart w:id="2099" w:name="__Fieldmark__1049_122148657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22148657"/>
            <w:bookmarkStart w:id="2101" w:name="__Fieldmark__1050_122148657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22148657"/>
            <w:bookmarkStart w:id="2103" w:name="__Fieldmark__1051_122148657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22148657"/>
            <w:bookmarkStart w:id="2105" w:name="__Fieldmark__1052_122148657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22148657"/>
            <w:bookmarkStart w:id="2107" w:name="__Fieldmark__1053_122148657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22148657"/>
            <w:bookmarkStart w:id="2109" w:name="__Fieldmark__1054_122148657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22148657"/>
            <w:bookmarkStart w:id="2111" w:name="__Fieldmark__1055_122148657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22148657"/>
            <w:bookmarkStart w:id="2113" w:name="__Fieldmark__1056_122148657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22148657"/>
            <w:bookmarkStart w:id="2115" w:name="__Fieldmark__1057_122148657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22148657"/>
            <w:bookmarkStart w:id="2117" w:name="__Fieldmark__1058_122148657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22148657"/>
            <w:bookmarkStart w:id="2119" w:name="__Fieldmark__1059_122148657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22148657"/>
            <w:bookmarkStart w:id="2121" w:name="__Fieldmark__1060_122148657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22148657"/>
            <w:bookmarkStart w:id="2123" w:name="__Fieldmark__1061_122148657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22148657"/>
            <w:bookmarkStart w:id="2125" w:name="__Fieldmark__1062_122148657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22148657"/>
            <w:bookmarkStart w:id="2127" w:name="__Fieldmark__1063_122148657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22148657"/>
            <w:bookmarkStart w:id="2129" w:name="__Fieldmark__1064_122148657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22148657"/>
            <w:bookmarkStart w:id="2131" w:name="__Fieldmark__1065_122148657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22148657"/>
            <w:bookmarkStart w:id="2133" w:name="__Fieldmark__1066_122148657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22148657"/>
            <w:bookmarkStart w:id="2135" w:name="__Fieldmark__1067_122148657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22148657"/>
            <w:bookmarkStart w:id="2137" w:name="__Fieldmark__1068_122148657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22148657"/>
            <w:bookmarkStart w:id="2139" w:name="__Fieldmark__1069_122148657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22148657"/>
            <w:bookmarkStart w:id="2141" w:name="__Fieldmark__1070_122148657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22148657"/>
            <w:bookmarkStart w:id="2143" w:name="__Fieldmark__1071_122148657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22148657"/>
            <w:bookmarkStart w:id="2145" w:name="__Fieldmark__1072_122148657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22148657"/>
            <w:bookmarkStart w:id="2147" w:name="__Fieldmark__1073_122148657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22148657"/>
            <w:bookmarkStart w:id="2149" w:name="__Fieldmark__1074_122148657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22148657"/>
            <w:bookmarkStart w:id="2151" w:name="__Fieldmark__1075_122148657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22148657"/>
            <w:bookmarkStart w:id="2153" w:name="__Fieldmark__1076_122148657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22148657"/>
            <w:bookmarkStart w:id="2155" w:name="__Fieldmark__1077_122148657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22148657"/>
            <w:bookmarkStart w:id="2157" w:name="__Fieldmark__1078_122148657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22148657"/>
            <w:bookmarkStart w:id="2159" w:name="__Fieldmark__1079_122148657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22148657"/>
            <w:bookmarkStart w:id="2161" w:name="__Fieldmark__1080_122148657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22148657"/>
            <w:bookmarkStart w:id="2163" w:name="__Fieldmark__1081_122148657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22148657"/>
            <w:bookmarkStart w:id="2165" w:name="__Fieldmark__1082_122148657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22148657"/>
            <w:bookmarkStart w:id="2167" w:name="__Fieldmark__1083_122148657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22148657"/>
            <w:bookmarkStart w:id="2169" w:name="__Fieldmark__1084_122148657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22148657"/>
            <w:bookmarkStart w:id="2171" w:name="__Fieldmark__1085_122148657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22148657"/>
            <w:bookmarkStart w:id="2173" w:name="__Fieldmark__1086_122148657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22148657"/>
            <w:bookmarkStart w:id="2175" w:name="__Fieldmark__1087_122148657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22148657"/>
            <w:bookmarkStart w:id="2177" w:name="__Fieldmark__1088_122148657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22148657"/>
            <w:bookmarkStart w:id="2179" w:name="__Fieldmark__1089_122148657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22148657"/>
            <w:bookmarkStart w:id="2181" w:name="__Fieldmark__1090_122148657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22148657"/>
            <w:bookmarkStart w:id="2183" w:name="__Fieldmark__1091_122148657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22148657"/>
            <w:bookmarkStart w:id="2185" w:name="__Fieldmark__1092_122148657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22148657"/>
            <w:bookmarkStart w:id="2187" w:name="__Fieldmark__1093_122148657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22148657"/>
            <w:bookmarkStart w:id="2189" w:name="__Fieldmark__1094_122148657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22148657"/>
            <w:bookmarkStart w:id="2191" w:name="__Fieldmark__1095_122148657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22148657"/>
            <w:bookmarkStart w:id="2193" w:name="__Fieldmark__1096_122148657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22148657"/>
            <w:bookmarkStart w:id="2195" w:name="__Fieldmark__1097_122148657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22148657"/>
            <w:bookmarkStart w:id="2197" w:name="__Fieldmark__1098_122148657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22148657"/>
            <w:bookmarkStart w:id="2199" w:name="__Fieldmark__1099_122148657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22148657"/>
            <w:bookmarkStart w:id="2201" w:name="__Fieldmark__1100_122148657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22148657"/>
            <w:bookmarkStart w:id="2203" w:name="__Fieldmark__1101_122148657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22148657"/>
            <w:bookmarkStart w:id="2205" w:name="__Fieldmark__1102_122148657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22148657"/>
            <w:bookmarkStart w:id="2207" w:name="__Fieldmark__1103_122148657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22148657"/>
            <w:bookmarkStart w:id="2209" w:name="__Fieldmark__1104_122148657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22148657"/>
            <w:bookmarkStart w:id="2211" w:name="__Fieldmark__1105_122148657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22148657"/>
            <w:bookmarkStart w:id="2213" w:name="__Fieldmark__1106_122148657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22148657"/>
            <w:bookmarkStart w:id="2215" w:name="__Fieldmark__1107_122148657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22148657"/>
            <w:bookmarkStart w:id="2217" w:name="__Fieldmark__1108_122148657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22148657"/>
            <w:bookmarkStart w:id="2219" w:name="__Fieldmark__1109_122148657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22148657"/>
            <w:bookmarkStart w:id="2221" w:name="__Fieldmark__1110_122148657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22148657"/>
            <w:bookmarkStart w:id="2223" w:name="__Fieldmark__1111_122148657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22148657"/>
            <w:bookmarkStart w:id="2225" w:name="__Fieldmark__1112_122148657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22148657"/>
            <w:bookmarkStart w:id="2227" w:name="__Fieldmark__1113_122148657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22148657"/>
            <w:bookmarkStart w:id="2229" w:name="__Fieldmark__1114_122148657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22148657"/>
            <w:bookmarkStart w:id="2231" w:name="__Fieldmark__1115_122148657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22148657"/>
            <w:bookmarkStart w:id="2233" w:name="__Fieldmark__1116_122148657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22148657"/>
            <w:bookmarkStart w:id="2235" w:name="__Fieldmark__1117_122148657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22148657"/>
            <w:bookmarkStart w:id="2237" w:name="__Fieldmark__1118_122148657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22148657"/>
            <w:bookmarkStart w:id="2239" w:name="__Fieldmark__1119_122148657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22148657"/>
            <w:bookmarkStart w:id="2241" w:name="__Fieldmark__1120_122148657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22148657"/>
            <w:bookmarkStart w:id="2243" w:name="__Fieldmark__1121_122148657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22148657"/>
            <w:bookmarkStart w:id="2245" w:name="__Fieldmark__1122_122148657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22148657"/>
            <w:bookmarkStart w:id="2247" w:name="__Fieldmark__1123_122148657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22148657"/>
            <w:bookmarkStart w:id="2249" w:name="__Fieldmark__1124_122148657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22148657"/>
            <w:bookmarkStart w:id="2251" w:name="__Fieldmark__1125_122148657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22148657"/>
            <w:bookmarkStart w:id="2253" w:name="__Fieldmark__1126_122148657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22148657"/>
            <w:bookmarkStart w:id="2255" w:name="__Fieldmark__1127_122148657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22148657"/>
            <w:bookmarkStart w:id="2257" w:name="__Fieldmark__1128_122148657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22148657"/>
            <w:bookmarkStart w:id="2259" w:name="__Fieldmark__1129_122148657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22148657"/>
            <w:bookmarkStart w:id="2261" w:name="__Fieldmark__1130_122148657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22148657"/>
            <w:bookmarkStart w:id="2263" w:name="__Fieldmark__1131_122148657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22148657"/>
            <w:bookmarkStart w:id="2265" w:name="__Fieldmark__1132_122148657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22148657"/>
            <w:bookmarkStart w:id="2267" w:name="__Fieldmark__1133_122148657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22148657"/>
            <w:bookmarkStart w:id="2269" w:name="__Fieldmark__1134_122148657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22148657"/>
            <w:bookmarkStart w:id="2271" w:name="__Fieldmark__1135_122148657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22148657"/>
            <w:bookmarkStart w:id="2273" w:name="__Fieldmark__1136_122148657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22148657"/>
            <w:bookmarkStart w:id="2275" w:name="__Fieldmark__1137_122148657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22148657"/>
            <w:bookmarkStart w:id="2277" w:name="__Fieldmark__1138_122148657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22148657"/>
            <w:bookmarkStart w:id="2279" w:name="__Fieldmark__1139_122148657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22148657"/>
            <w:bookmarkStart w:id="2281" w:name="__Fieldmark__1140_122148657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22148657"/>
            <w:bookmarkStart w:id="2283" w:name="__Fieldmark__1141_122148657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22148657"/>
            <w:bookmarkStart w:id="2285" w:name="__Fieldmark__1142_122148657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22148657"/>
            <w:bookmarkStart w:id="2287" w:name="__Fieldmark__1143_122148657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22148657"/>
            <w:bookmarkStart w:id="2289" w:name="__Fieldmark__1144_122148657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22148657"/>
            <w:bookmarkStart w:id="2291" w:name="__Fieldmark__1145_122148657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22148657"/>
            <w:bookmarkStart w:id="2293" w:name="__Fieldmark__1146_122148657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22148657"/>
            <w:bookmarkStart w:id="2295" w:name="__Fieldmark__1147_122148657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22148657"/>
            <w:bookmarkStart w:id="2297" w:name="__Fieldmark__1148_122148657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22148657"/>
            <w:bookmarkStart w:id="2299" w:name="__Fieldmark__1149_122148657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22148657"/>
            <w:bookmarkStart w:id="2301" w:name="__Fieldmark__1150_122148657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22148657"/>
            <w:bookmarkStart w:id="2303" w:name="__Fieldmark__1151_122148657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22148657"/>
            <w:bookmarkStart w:id="2305" w:name="__Fieldmark__1152_122148657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22148657"/>
            <w:bookmarkStart w:id="2307" w:name="__Fieldmark__1153_122148657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22148657"/>
            <w:bookmarkStart w:id="2309" w:name="__Fieldmark__1154_122148657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22148657"/>
            <w:bookmarkStart w:id="2311" w:name="__Fieldmark__1155_122148657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22148657"/>
            <w:bookmarkStart w:id="2313" w:name="__Fieldmark__1156_122148657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22148657"/>
            <w:bookmarkStart w:id="2315" w:name="__Fieldmark__1157_122148657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22148657"/>
            <w:bookmarkStart w:id="2317" w:name="__Fieldmark__1158_122148657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22148657"/>
            <w:bookmarkStart w:id="2319" w:name="__Fieldmark__1159_122148657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22148657"/>
            <w:bookmarkStart w:id="2321" w:name="__Fieldmark__1160_122148657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22148657"/>
            <w:bookmarkStart w:id="2323" w:name="__Fieldmark__1161_122148657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22148657"/>
            <w:bookmarkStart w:id="2325" w:name="__Fieldmark__1162_122148657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22148657"/>
            <w:bookmarkStart w:id="2327" w:name="__Fieldmark__1163_122148657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22148657"/>
            <w:bookmarkStart w:id="2329" w:name="__Fieldmark__1164_122148657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22148657"/>
            <w:bookmarkStart w:id="2331" w:name="__Fieldmark__1165_122148657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22148657"/>
            <w:bookmarkStart w:id="2333" w:name="__Fieldmark__1166_122148657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22148657"/>
            <w:bookmarkStart w:id="2335" w:name="__Fieldmark__1167_122148657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22148657"/>
            <w:bookmarkStart w:id="2337" w:name="__Fieldmark__1168_122148657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22148657"/>
            <w:bookmarkStart w:id="2339" w:name="__Fieldmark__1169_122148657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22148657"/>
            <w:bookmarkStart w:id="2341" w:name="__Fieldmark__1170_122148657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22148657"/>
            <w:bookmarkStart w:id="2343" w:name="__Fieldmark__1171_122148657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22148657"/>
            <w:bookmarkStart w:id="2345" w:name="__Fieldmark__1172_122148657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22148657"/>
            <w:bookmarkStart w:id="2347" w:name="__Fieldmark__1173_122148657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22148657"/>
            <w:bookmarkStart w:id="2349" w:name="__Fieldmark__1174_122148657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22148657"/>
            <w:bookmarkStart w:id="2351" w:name="__Fieldmark__1175_122148657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22148657"/>
            <w:bookmarkStart w:id="2353" w:name="__Fieldmark__1176_122148657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22148657"/>
            <w:bookmarkStart w:id="2355" w:name="__Fieldmark__1177_122148657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22148657"/>
            <w:bookmarkStart w:id="2357" w:name="__Fieldmark__1178_122148657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22148657"/>
            <w:bookmarkStart w:id="2359" w:name="__Fieldmark__1179_122148657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22148657"/>
            <w:bookmarkStart w:id="2361" w:name="__Fieldmark__1180_122148657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22148657"/>
            <w:bookmarkStart w:id="2363" w:name="__Fieldmark__1181_122148657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22148657"/>
            <w:bookmarkStart w:id="2365" w:name="__Fieldmark__1182_122148657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22148657"/>
            <w:bookmarkStart w:id="2367" w:name="__Fieldmark__1183_122148657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22148657"/>
            <w:bookmarkStart w:id="2369" w:name="__Fieldmark__1184_122148657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22148657"/>
            <w:bookmarkStart w:id="2371" w:name="__Fieldmark__1185_122148657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22148657"/>
            <w:bookmarkStart w:id="2373" w:name="__Fieldmark__1186_122148657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22148657"/>
            <w:bookmarkStart w:id="2375" w:name="__Fieldmark__1187_122148657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22148657"/>
            <w:bookmarkStart w:id="2377" w:name="__Fieldmark__1188_122148657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22148657"/>
            <w:bookmarkStart w:id="2379" w:name="__Fieldmark__1189_122148657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22148657"/>
            <w:bookmarkStart w:id="2381" w:name="__Fieldmark__1190_122148657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22148657"/>
            <w:bookmarkStart w:id="2383" w:name="__Fieldmark__1191_122148657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22148657"/>
            <w:bookmarkStart w:id="2385" w:name="__Fieldmark__1192_122148657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22148657"/>
            <w:bookmarkStart w:id="2387" w:name="__Fieldmark__1193_122148657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22148657"/>
            <w:bookmarkStart w:id="2389" w:name="__Fieldmark__1194_122148657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22148657"/>
            <w:bookmarkStart w:id="2391" w:name="__Fieldmark__1195_122148657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22148657"/>
            <w:bookmarkStart w:id="2393" w:name="__Fieldmark__1196_122148657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22148657"/>
            <w:bookmarkStart w:id="2395" w:name="__Fieldmark__1197_122148657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22148657"/>
            <w:bookmarkStart w:id="2397" w:name="__Fieldmark__1198_122148657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22148657"/>
            <w:bookmarkStart w:id="2399" w:name="__Fieldmark__1199_122148657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22148657"/>
            <w:bookmarkStart w:id="2401" w:name="__Fieldmark__1200_122148657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22148657"/>
            <w:bookmarkStart w:id="2403" w:name="__Fieldmark__1201_122148657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22148657"/>
            <w:bookmarkStart w:id="2405" w:name="__Fieldmark__1202_122148657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22148657"/>
            <w:bookmarkStart w:id="2407" w:name="__Fieldmark__1203_122148657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22148657"/>
            <w:bookmarkStart w:id="2409" w:name="__Fieldmark__1204_122148657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22148657"/>
            <w:bookmarkStart w:id="2411" w:name="__Fieldmark__1205_122148657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22148657"/>
            <w:bookmarkStart w:id="2413" w:name="__Fieldmark__1206_122148657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22148657"/>
            <w:bookmarkStart w:id="2415" w:name="__Fieldmark__1207_122148657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22148657"/>
            <w:bookmarkStart w:id="2417" w:name="__Fieldmark__1208_122148657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22148657"/>
            <w:bookmarkStart w:id="2419" w:name="__Fieldmark__1209_122148657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22148657"/>
            <w:bookmarkStart w:id="2421" w:name="__Fieldmark__1210_122148657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22148657"/>
            <w:bookmarkStart w:id="2423" w:name="__Fieldmark__1211_122148657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22148657"/>
            <w:bookmarkStart w:id="2425" w:name="__Fieldmark__1212_122148657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22148657"/>
            <w:bookmarkStart w:id="2427" w:name="__Fieldmark__1213_122148657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  <w:highlight w:val="yellow"/>
        </w:rPr>
      </w:pPr>
      <w:r>
        <w:rPr>
          <w:b/>
          <w:caps/>
          <w:color w:val="000000"/>
          <w:sz w:val="26"/>
          <w:szCs w:val="26"/>
          <w:highlight w:val="yellow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8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8:00Z</dcterms:modified>
  <cp:revision>2</cp:revision>
  <dc:subject/>
  <dc:title/>
</cp:coreProperties>
</file>