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Hivatalos név: Erzsébetvárosi </w:t>
            </w:r>
            <w:r>
              <w:rPr>
                <w:sz w:val="26"/>
                <w:szCs w:val="26"/>
              </w:rPr>
              <w:t>Brunszvik Teréz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395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/>
              <w:t>Rózsák tere 6-7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5081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Nyílt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A Kbt. 113. § szerinti nyílt eljárás / Száma: [ 1] Összértéke: [15081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508100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1508100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X Szerződéses feltételként meghatározott szempontok alapján / Száma: [1] Összértéke: [15081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5081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5081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0:00Z</dcterms:created>
  <dc:creator>aberethalmi</dc:creator>
  <dc:description/>
  <cp:keywords/>
  <dc:language>en-US</dc:language>
  <cp:lastModifiedBy>Aref Fatime</cp:lastModifiedBy>
  <dcterms:modified xsi:type="dcterms:W3CDTF">2017-05-26T07:40:00Z</dcterms:modified>
  <cp:revision>2</cp:revision>
  <dc:subject/>
  <dc:title/>
</cp:coreProperties>
</file>