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12/2016. (09.12.) számú PKB határozat hatályon kívül helyez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Karpács Esz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ének Pénzügyi és Kerületfejlesztési Bizottsága, a 2016. szeptember 12-én tartott rendkívüli ülésén fogadta el a 812/2016. (09.12.) számú határozatát. A határozatában a Bizottság úgy döntött, hogy az Erva Nonprofit Zrt. Alapszabályának 7.3. pontja alapján a vezérigazgató munkáltatói jogkörét az Erva Nonprofit Zrt. vonatkozásában teljes körűen átruházza a cégvezetőre, és ezzel feljogosítja a cégvezetőt az Erva Nonprofit Zrt-én belüli munkáltatói jog gyakorl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rzsébetvárosi Ingatlanfejlesztési Nonprofit Zrt. élére kinevezett vezérigazgató hivatalba lépésével, a munkáltatói jogkör cégvezetőre történő delegálása okafogyottá vált, így kérem a Tisztelt Bizottságot, hogy a 812/2016. (09.12.) számú határozat hatályon kívül helyezéséről hozza meg dönt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ének Pénzügyi és Kerületfejlesztési Bizottsága úgy dönt, hogy a 2016. szeptember 12-én tartott ülésén elfogadott 812/2016. (09.12.) számú határozatát hatályon kívül helyez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5C1180-FB8E-4668-9519-B990DE4EEB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245</Words>
  <Characters>1696</Characters>
  <CharactersWithSpaces>193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7:00Z</dcterms:created>
  <dc:creator>igor</dc:creator>
  <dc:description/>
  <dc:language>en-US</dc:language>
  <cp:lastModifiedBy>Mészáros Zoltán</cp:lastModifiedBy>
  <cp:lastPrinted>2015-06-19T08:32:00Z</cp:lastPrinted>
  <dcterms:modified xsi:type="dcterms:W3CDTF">2017-05-26T10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