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ú helyiség bérleti jogának átadása tárgyában Budapest VII. kerület Dózsa Gy. út 12. földszint Ü-1 hrsz.: 32929/0/A/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Igazgatóság elnök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Kérem a Tisztelt Bizottságot, hogy az alábbi előterjesztést megtárgyalni és döntést ho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p. VII. Dózsa György út 12. földszint Ü-1</w:t>
        <w:tab/>
        <w:t xml:space="preserve">        hrsz.: 32929/0/A/2 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3,8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ÉREMKUCKÓ B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25 m</w:t>
      </w:r>
      <w:r>
        <w:rPr>
          <w:vertAlign w:val="superscript"/>
        </w:rPr>
        <w:t>2</w:t>
      </w:r>
      <w:r>
        <w:rPr/>
        <w:t xml:space="preserve"> utcai bejáratú földszinti helyiség</w:t>
      </w:r>
    </w:p>
    <w:p>
      <w:pPr>
        <w:pStyle w:val="Normal1"/>
        <w:jc w:val="both"/>
        <w:rPr/>
      </w:pPr>
      <w:r>
        <w:rPr/>
        <w:t xml:space="preserve">Bérleti jogviszony kezdete: </w:t>
        <w:tab/>
      </w:r>
      <w:r>
        <w:rPr>
          <w:b/>
        </w:rPr>
        <w:t>1996. 05. 01</w:t>
      </w:r>
      <w:r>
        <w:rPr/>
        <w:t xml:space="preserve">–től határozatlan idő 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a: </w:t>
        <w:tab/>
        <w:t>17.883,- Ft/m</w:t>
      </w:r>
      <w:r>
        <w:rPr>
          <w:vertAlign w:val="superscript"/>
        </w:rPr>
        <w:t>2</w:t>
      </w:r>
      <w:r>
        <w:rPr/>
        <w:t xml:space="preserve">/év + ÁFA, </w:t>
      </w:r>
      <w:r>
        <w:rPr>
          <w:b/>
        </w:rPr>
        <w:t>37.256,- Ft/hó + ÁFA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nyilvántartásunk szerint van</w:t>
      </w:r>
    </w:p>
    <w:p>
      <w:pPr>
        <w:pStyle w:val="Normal1"/>
        <w:jc w:val="both"/>
        <w:rPr/>
      </w:pPr>
      <w:r>
        <w:rPr/>
        <w:t>Helyiség után Önkormányzat által fizetett közös költség: 180,- Ft/m</w:t>
      </w:r>
      <w:r>
        <w:rPr>
          <w:vertAlign w:val="superscript"/>
        </w:rPr>
        <w:t>2</w:t>
      </w:r>
      <w:r>
        <w:rPr/>
        <w:t>/hó, azaz 4.500,- Ft/hó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p. VII. Dózsa Gy. út 12. földszint Ü-1 szám alatti, 32929/0/A/2 hrsz.-on nyilvántartott, fenti paraméterekkel rendelkező helyiség bérlője, az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ÉREMKUCK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t. (</w:t>
      </w:r>
      <w:r>
        <w:rPr>
          <w:rFonts w:ascii="Times New Roman" w:hAnsi="Times New Roman"/>
          <w:sz w:val="24"/>
          <w:szCs w:val="24"/>
        </w:rPr>
        <w:t>székhely: 1071 Budapest, Dózsa Gy. út 12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01-06-515552, adószám: 28874085-2-42, ügyvezető: Karfner Dávid, továbbiakban: </w:t>
      </w:r>
      <w:r>
        <w:rPr>
          <w:rFonts w:ascii="Times New Roman" w:hAnsi="Times New Roman"/>
          <w:b/>
          <w:sz w:val="24"/>
          <w:szCs w:val="24"/>
        </w:rPr>
        <w:t>Átadó</w:t>
      </w:r>
      <w:r>
        <w:rPr>
          <w:rFonts w:ascii="Times New Roman" w:hAnsi="Times New Roman"/>
          <w:sz w:val="24"/>
          <w:szCs w:val="24"/>
        </w:rPr>
        <w:t xml:space="preserve">) az érem és ajándéktárgy üzlet céljára használt helyiség bérleti jogának  </w:t>
      </w:r>
      <w:r>
        <w:rPr>
          <w:rFonts w:ascii="Times New Roman" w:hAnsi="Times New Roman"/>
          <w:b/>
          <w:sz w:val="24"/>
          <w:szCs w:val="24"/>
        </w:rPr>
        <w:t xml:space="preserve">Paul Sport Kft. </w:t>
      </w:r>
      <w:r>
        <w:rPr>
          <w:rFonts w:ascii="Times New Roman" w:hAnsi="Times New Roman"/>
          <w:sz w:val="24"/>
          <w:szCs w:val="24"/>
        </w:rPr>
        <w:t xml:space="preserve">(székhely: 1047 Budapest, Arany János u. 14., cégjegyzékszám: 01-09-294500,  adószám: 25886795-2-41, ügyvezető: LeBorné Ligeti Katalin, 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) részére történő átadása tárgyában közös kérelmet nyújtott be társaságunkhoz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Átvevő a helyiséget sportszer kiskereskedelem céljára kívánja hasznosítani.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Átadónak 2017. 04. 30-ig bérleti díjhátraléka nincs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eti jog átruházá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4. § (1) bek.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nincs adók módjára behajtható tartozása, amelyről állami adóhatósági igazolást csatol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nem indult ellene felszámolási eljárás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nem áll végelszámolás vagy csődeljárás hatálya alat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gazdálkodó szervezet esetén a c) és d) pontban foglaltakat 30 napnál nem régebbi hiteles cégkivonat bemutatásával igazolja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60. § (2) bekezdése az alábbiakat tartalmazz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caps/>
          <w:sz w:val="24"/>
          <w:szCs w:val="24"/>
        </w:rPr>
      </w:pPr>
      <w:r>
        <w:rPr>
          <w:rFonts w:ascii="Times New Roman" w:hAnsi="Times New Roman"/>
          <w:bCs/>
          <w:i/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2) A bérlővel legkésőbb a bérleti szerződés aláírásakor közölni kell, hogy: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hatósági engedélyeket és a harmadik személyek hozzájárulását a bérlőnek kell beszerezni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így a fizetendő bérleti díj 38.000,- Ft/hó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+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1) 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alapján a csökkentő-növelő tényezők nélküli három havi bruttó bérleti díjnak megfelelő </w:t>
      </w:r>
      <w:r>
        <w:rPr>
          <w:rFonts w:ascii="Times New Roman" w:hAnsi="Times New Roman"/>
          <w:sz w:val="24"/>
          <w:szCs w:val="24"/>
          <w:u w:val="single"/>
        </w:rPr>
        <w:t>óvadék összege: 144.780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Thököly út 5. sz. alatti szintén utcai bejáratú földszinti helyiségről 2016. februárban készült értékbecslés szerint a fajlagos érték: 237.5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 helyiség forgalmi értéke 5.937.500,- 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bCs/>
          <w:i/>
          <w:sz w:val="24"/>
          <w:szCs w:val="20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b/>
          <w:sz w:val="24"/>
          <w:szCs w:val="24"/>
        </w:rPr>
        <w:t xml:space="preserve"> ÉREMKUCK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t. (</w:t>
      </w:r>
      <w:r>
        <w:rPr>
          <w:rFonts w:ascii="Times New Roman" w:hAnsi="Times New Roman"/>
          <w:sz w:val="24"/>
          <w:szCs w:val="24"/>
        </w:rPr>
        <w:t>székhely: 1071 Budapest, Dózsa Gy. út 12., cégjegyzék szám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01-06-515552, adószám: 28874085-2-42, ügyvezető: Karfner Dávid) által bérelt </w:t>
      </w:r>
      <w:r>
        <w:rPr>
          <w:rFonts w:ascii="Times New Roman" w:hAnsi="Times New Roman"/>
          <w:b/>
          <w:sz w:val="24"/>
          <w:szCs w:val="24"/>
        </w:rPr>
        <w:t>Budapest VII. Dózsa Gy. út 12.</w:t>
      </w:r>
      <w:r>
        <w:rPr>
          <w:rFonts w:ascii="Times New Roman" w:hAnsi="Times New Roman"/>
          <w:sz w:val="24"/>
          <w:szCs w:val="24"/>
        </w:rPr>
        <w:t xml:space="preserve"> földszint Ü-1 szám alatti, 32929/0/A/2 hrsz.-on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yilvántartott 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, földszinti nem lakás célú helyiség bérleti jogának </w:t>
      </w:r>
      <w:r>
        <w:rPr>
          <w:rFonts w:ascii="Times New Roman" w:hAnsi="Times New Roman"/>
          <w:b/>
          <w:sz w:val="24"/>
          <w:szCs w:val="24"/>
        </w:rPr>
        <w:t xml:space="preserve">Paul Sport Kft. </w:t>
      </w:r>
      <w:r>
        <w:rPr>
          <w:rFonts w:ascii="Times New Roman" w:hAnsi="Times New Roman"/>
          <w:sz w:val="24"/>
          <w:szCs w:val="24"/>
        </w:rPr>
        <w:t>(székhely: 1047 Budapest, Arany János u. 14., cégjegyzékszám: 01-09-294500,  adószám: 25886795-2-41, ügyvezető: LeBorné Ligeti Katalin) részére, sportszer kiskereskedelem céljára, határozatlan időre történő átadásához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nek feltétele, hogy a helyiséget bérleti díjhátralék nem terhelhet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 Paul Sport Kft. óvadékként </w:t>
      </w:r>
      <w:r>
        <w:rPr>
          <w:rFonts w:ascii="Times New Roman" w:hAnsi="Times New Roman"/>
          <w:sz w:val="24"/>
          <w:szCs w:val="24"/>
          <w:u w:val="single"/>
        </w:rPr>
        <w:t>144.780,- Ft</w:t>
      </w:r>
      <w:r>
        <w:rPr>
          <w:rFonts w:ascii="Times New Roman" w:hAnsi="Times New Roman"/>
          <w:sz w:val="24"/>
          <w:szCs w:val="24"/>
        </w:rPr>
        <w:t xml:space="preserve"> (a csökkentő-növelő tényezők nélküli havi bruttó bérleti díj háromszorosa) összeget köteles megfizetni az Önkormányzat részére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4"/>
        </w:rPr>
        <w:t xml:space="preserve">Bérleti díjfizetési kötelezettség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38.000,- Ft/hó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</w:t>
      </w:r>
      <w:r>
        <w:rPr>
          <w:rFonts w:ascii="Times New Roman" w:hAnsi="Times New Roman"/>
          <w:sz w:val="24"/>
          <w:szCs w:val="20"/>
        </w:rPr>
        <w:t>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253a76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253a76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FEE784-3D26-4AC6-A1DF-BD5C094454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662</Words>
  <Characters>11470</Characters>
  <CharactersWithSpaces>13106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igor</dc:creator>
  <dc:description/>
  <dc:language>en-US</dc:language>
  <cp:lastModifiedBy>Göröcs Anita</cp:lastModifiedBy>
  <cp:lastPrinted>2015-06-19T08:32:00Z</cp:lastPrinted>
  <dcterms:modified xsi:type="dcterms:W3CDTF">2017-05-24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