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Hivatalos név: </w:t>
            </w:r>
            <w:r>
              <w:rPr/>
              <w:t>Erzsébetváros Rendészeti Igazgatóság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22569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Postai cím: </w:t>
            </w:r>
            <w:r>
              <w:rPr/>
              <w:t>Százház utca 10-18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 107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Oktat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Nyílt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A Kbt. Második Része szerinti összes árubeszerz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.3) Az árubeszerzések fő tárgy szerinti CPV kódok alapján történő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.2) A Kbt. Negyedik Része szerinti nemzeti értékhatárt elérő becsült értékű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) Szolgáltatásmegrendel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2) Az uniós értékhatárt elérő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3) Az uniós értékhatár alatti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5) Szolgáltatási koncesszió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sz w:val="26"/>
          <w:szCs w:val="26"/>
          <w:vertAlign w:val="superscript"/>
          <w:lang w:eastAsia="hu-HU"/>
        </w:rPr>
        <w:t>2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4) Keretmegállapodáso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6) Környezetvédelmi szempontok (zöld közbeszerzés) szerinti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9) A mikro-, kis- és középvállalkozások által elnyer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4:00Z</dcterms:created>
  <dc:creator>aberethalmi</dc:creator>
  <dc:description/>
  <cp:keywords/>
  <dc:language>en-US</dc:language>
  <cp:lastModifiedBy>Aref Fatime</cp:lastModifiedBy>
  <dcterms:modified xsi:type="dcterms:W3CDTF">2017-05-26T07:34:00Z</dcterms:modified>
  <cp:revision>2</cp:revision>
  <dc:subject/>
  <dc:title/>
</cp:coreProperties>
</file>