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left"/>
        <w:rPr>
          <w:rFonts w:eastAsia="Times New Roman"/>
          <w:lang w:eastAsia="hu-HU"/>
        </w:rPr>
      </w:pPr>
      <w:r>
        <w:rPr>
          <w:rFonts w:eastAsia="Times New Roman"/>
          <w:sz w:val="44"/>
          <w:szCs w:val="44"/>
          <w:lang w:eastAsia="hu-HU"/>
        </w:rPr>
        <w:t>KÖZBESZERZÉSI ADATBÁZIS</w:t>
      </w:r>
    </w:p>
    <w:p>
      <w:pPr>
        <w:pStyle w:val="Normal"/>
        <w:spacing w:before="80" w:after="80"/>
        <w:jc w:val="right"/>
        <w:rPr>
          <w:rFonts w:eastAsia="Times New Roman"/>
          <w:lang w:eastAsia="hu-HU"/>
        </w:rPr>
      </w:pPr>
      <w:r>
        <w:rPr>
          <w:rFonts w:eastAsia="Times New Roman"/>
          <w:b/>
          <w:bCs/>
          <w:sz w:val="40"/>
          <w:szCs w:val="40"/>
          <w:lang w:eastAsia="hu-HU"/>
        </w:rPr>
        <w:t>Az éves statisztikai összegezés</w:t>
      </w:r>
    </w:p>
    <w:p>
      <w:pPr>
        <w:pStyle w:val="Normal"/>
        <w:spacing w:before="80" w:after="80"/>
        <w:jc w:val="righ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Statisztikai összegezés az éves közbeszerzésekről</w:t>
      </w:r>
      <w:r>
        <w:rPr>
          <w:rFonts w:eastAsia="Times New Roman"/>
          <w:b/>
          <w:bCs/>
          <w:i/>
          <w:iCs/>
          <w:sz w:val="26"/>
          <w:szCs w:val="26"/>
          <w:lang w:eastAsia="hu-HU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hu-HU"/>
        </w:rPr>
        <w:t>a klasszikus ajánlatkérők vonatkozásában</w:t>
      </w:r>
    </w:p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 szakasz: Ajánlatkérő</w:t>
      </w:r>
    </w:p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1) Név és címe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2511"/>
        <w:gridCol w:w="2450"/>
        <w:gridCol w:w="2344"/>
      </w:tblGrid>
      <w:tr>
        <w:trPr/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Hivatalos név: Erzsébetvárosi </w:t>
            </w:r>
            <w:r>
              <w:rPr>
                <w:sz w:val="26"/>
                <w:szCs w:val="26"/>
              </w:rPr>
              <w:t>Kópévár Óvod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azonosítószám:</w:t>
            </w:r>
            <w:r>
              <w:rPr>
                <w:rFonts w:cs="Liberation Sans;Arial" w:ascii="Liberation Sans;Arial" w:hAnsi="Liberation Sans;Arial"/>
                <w:color w:val="000000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K16400</w:t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Postai cím: </w:t>
            </w:r>
            <w:r>
              <w:rPr>
                <w:sz w:val="26"/>
                <w:szCs w:val="26"/>
              </w:rPr>
              <w:t>Murányi utca 27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Város: Budapes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UTS-kód: HU1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irányítószám: 107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Ország: HU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2) Az ajánlatkérő típusa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ponti szintű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Regionális/helyi szintű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jogi szervezet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mogatott szervezet [Kbt. 5. § (2)-(3) bekezdés]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: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3) Fő tevékenység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Általános közszolgáltatások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on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rend és biztonság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rnyezet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azdasági és pénzügyek</w:t>
            </w:r>
          </w:p>
          <w:p>
            <w:pPr>
              <w:pStyle w:val="Normal"/>
              <w:spacing w:before="80" w:after="80"/>
              <w:ind w:left="180" w:hanging="1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észségügy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Lakásszolgáltatás és közösségi rekreáció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ociális 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abadidő, kultúra és vallás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Oktatás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 tevékenység: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. szakasz: az ajánlatkérő közbeszerzéseire vonatkozó általános adato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1) Az uniós értékhatárokat elérő vagy meghaladó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9600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2) Az uniós értékhatárok alatti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3052500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 szakasz: az ajánlatkérő közbeszerzéseire vonatkozó részletes adato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II.1) A közbeszerzések összesítése </w:t>
      </w:r>
      <w:r>
        <w:rPr>
          <w:rFonts w:eastAsia="Times New Roman"/>
          <w:i/>
          <w:iCs/>
          <w:sz w:val="26"/>
          <w:szCs w:val="26"/>
          <w:lang w:eastAsia="hu-HU"/>
        </w:rPr>
        <w:t>(kivéve a IV.1.1)-IV.1.2) és IV.1.4)-IV.1.5) pontokban megadott közbeszerzéseket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X Nyílt eljárás / Száma: [1] Összértéke: [9600000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Gyorsított nyílt eljárás / Száma: [ ] Összértéke: [ ]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Meghívásos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A Kbt. Második Része szerinti összes árubeszerz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9600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X A Kbt. 113. § szerinti nyílt eljárás / Száma: [1] Összértéke: [305250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árubeszerz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30525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.3) Az árubeszerzések fő tárgy szerinti CPV kódok alapján történő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09123000-7 / Száma: [1] Összértéke: [960000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30125100-2 / Száma: [1] Összértéke: [3052500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3) Az építési beruházáso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.2) A Kbt. Negyedik Része szerinti nemzeti értékhatárt elérő becsült értékű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3) Az építé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) Szolgáltatásmegrendel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2) Az uniós értékhatárt elérő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3) Az uniós értékhatár alatti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s alatti, Kbt. Harma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4) A szolgáltatásmegrendelés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5) Szolgáltatási koncesszió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2) A Kbt. Negyedik Része szerinti nemzeti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3) A szolgáltatá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2) A tárgyalásos eljárások alapján megvalósított közbeszerzések összesítése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1) Az uniós értékhatárt elérő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2) Az uniós értékhatár alatti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) Szolgáltatásmegrendel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) Szolgáltatá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 szakasz: Kiegészítő információ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1) Kiegészítő információk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sz w:val="26"/>
          <w:szCs w:val="26"/>
          <w:vertAlign w:val="superscript"/>
          <w:lang w:eastAsia="hu-HU"/>
        </w:rPr>
        <w:t>2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i/>
          <w:iCs/>
          <w:sz w:val="26"/>
          <w:szCs w:val="26"/>
          <w:lang w:eastAsia="hu-HU"/>
        </w:rPr>
        <w:t>(valamennyi mezőben érték kizárólag arab számmal adható meg, a szerződések értékét HUF-ban kell megadni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) A WTO Közbeszerzési Megállapodás (GPA) hatálya alá nem tartozó, az uniós értékhatárokat elérő vagy azt meghaladó értékű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9600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2) A központosított közbeszerzési eljárásban beszerzett áruk/szolgáltatáso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3) Elektronikus árlejtése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4) Keretmegállapodáso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5) Dinamikus beszerzési rendszere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6) Környezetvédelmi szempontok (zöld közbeszerzés) szerinti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Szerződéses feltételként meghatározott szempontok alapján / Száma: [2] Összértéke: [12.652.50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környezetvédelmi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zetési rendszerek alapján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örnyezetvédelmi szempontok (zöld közbeszerzés)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2] Összértéke: [126525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7) Szociális szempontok figyelembe vételével történ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erződéses feltételként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édett műhelyek számára fenntartott szerződések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ociális szempontok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8) Európai uniós alapokból finanszírozot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9) A mikro-, kis- és középvállalkozások által elnyer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30525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0) A mikro-, kis- és középvállalkozások számára fenntartott közbeszerzések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Kbt. 114. § (1) bekezdés]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/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V.2) Az összegezés feladásának dátuma: </w:t>
      </w:r>
      <w:r>
        <w:rPr>
          <w:rFonts w:eastAsia="Times New Roman"/>
          <w:i/>
          <w:iCs/>
          <w:sz w:val="26"/>
          <w:szCs w:val="26"/>
          <w:lang w:eastAsia="hu-HU"/>
        </w:rPr>
        <w:t>(2017/05/3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41:00Z</dcterms:created>
  <dc:creator>aberethalmi</dc:creator>
  <dc:description/>
  <cp:keywords/>
  <dc:language>en-US</dc:language>
  <cp:lastModifiedBy>Aref Fatime</cp:lastModifiedBy>
  <dcterms:modified xsi:type="dcterms:W3CDTF">2017-05-26T07:41:00Z</dcterms:modified>
  <cp:revision>2</cp:revision>
  <dc:subject/>
  <dc:title/>
</cp:coreProperties>
</file>