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Nefelejcs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397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>
                <w:sz w:val="26"/>
                <w:szCs w:val="26"/>
              </w:rPr>
              <w:t>Nefelejcs utca 62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579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6797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Nyílt eljárás / Száma: [1] Összértéke: [5790000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579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1] Összértéke: [16797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679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09123000-7 / Száma: [1] Összértéke: [5790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1679700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579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Szerződéses feltételként meghatározott szempontok alapján / Száma: [2] Összértéke: [74697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7469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679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2:00Z</dcterms:created>
  <dc:creator>aberethalmi</dc:creator>
  <dc:description/>
  <cp:keywords/>
  <dc:language>en-US</dc:language>
  <cp:lastModifiedBy>Aref Fatime</cp:lastModifiedBy>
  <dcterms:modified xsi:type="dcterms:W3CDTF">2017-05-26T07:42:00Z</dcterms:modified>
  <cp:revision>2</cp:revision>
  <dc:subject/>
  <dc:title/>
</cp:coreProperties>
</file>