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4"/>
          <w:szCs w:val="24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városi Bóbita Óvoda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ácfa u. 32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ai irányítószám: 107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szág: Magyarország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ímzett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Telefon: +36 </w:t>
            </w:r>
            <w:r>
              <w:rPr>
                <w:sz w:val="26"/>
                <w:szCs w:val="26"/>
                <w:lang w:val="en-GB"/>
              </w:rPr>
              <w:t>1</w:t>
            </w:r>
            <w:r>
              <w:rPr>
                <w:sz w:val="26"/>
                <w:szCs w:val="26"/>
              </w:rPr>
              <w:t>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ozbeszerzes.bobita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Fax: </w:t>
            </w:r>
            <w:r>
              <w:rPr>
                <w:sz w:val="26"/>
                <w:szCs w:val="26"/>
                <w:lang w:val="en-GB"/>
              </w:rPr>
              <w:t>+36 1</w:t>
            </w:r>
            <w:r>
              <w:rPr>
                <w:sz w:val="26"/>
                <w:szCs w:val="26"/>
              </w:rPr>
              <w:t>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ternetcím(ek) </w:t>
            </w:r>
            <w:r>
              <w:rPr>
                <w:i/>
                <w:sz w:val="26"/>
                <w:szCs w:val="26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ww.erzsebetvaros.hu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A felhasználói oldal címe </w:t>
            </w:r>
            <w:r>
              <w:rPr>
                <w:i/>
                <w:sz w:val="26"/>
                <w:szCs w:val="26"/>
              </w:rPr>
              <w:t>(URL)</w:t>
            </w:r>
            <w:r>
              <w:rPr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791636473"/>
            <w:bookmarkStart w:id="1" w:name="__Fieldmark__0_791636473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791636473"/>
            <w:bookmarkStart w:id="3" w:name="__Fieldmark__1_791636473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791636473"/>
            <w:bookmarkStart w:id="5" w:name="__Fieldmark__2_791636473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color w:val="000000"/>
                <w:sz w:val="26"/>
                <w:szCs w:val="26"/>
              </w:rPr>
              <w:t xml:space="preserve">Egyéb 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791636473"/>
            <w:bookmarkStart w:id="7" w:name="__Fieldmark__3_791636473"/>
            <w:bookmarkEnd w:id="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590 550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791636473"/>
            <w:bookmarkStart w:id="9" w:name="__Fieldmark__4_791636473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791636473"/>
            <w:bookmarkStart w:id="11" w:name="__Fieldmark__5_791636473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791636473"/>
            <w:bookmarkStart w:id="13" w:name="__Fieldmark__6_791636473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791636473"/>
            <w:bookmarkStart w:id="15" w:name="__Fieldmark__7_791636473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791636473"/>
            <w:bookmarkStart w:id="17" w:name="__Fieldmark__8_791636473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791636473"/>
            <w:bookmarkStart w:id="19" w:name="__Fieldmark__9_791636473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791636473"/>
            <w:bookmarkStart w:id="21" w:name="__Fieldmark__10_791636473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791636473"/>
            <w:bookmarkStart w:id="23" w:name="__Fieldmark__11_791636473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791636473"/>
            <w:bookmarkStart w:id="25" w:name="__Fieldmark__12_791636473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791636473"/>
            <w:bookmarkStart w:id="27" w:name="__Fieldmark__13_791636473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791636473"/>
            <w:bookmarkStart w:id="29" w:name="__Fieldmark__14_791636473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791636473"/>
            <w:bookmarkStart w:id="31" w:name="__Fieldmark__15_791636473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791636473"/>
            <w:bookmarkStart w:id="33" w:name="__Fieldmark__16_791636473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791636473"/>
            <w:bookmarkStart w:id="35" w:name="__Fieldmark__17_791636473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791636473"/>
            <w:bookmarkStart w:id="37" w:name="__Fieldmark__18_791636473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791636473"/>
            <w:bookmarkStart w:id="39" w:name="__Fieldmark__19_791636473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791636473"/>
            <w:bookmarkStart w:id="41" w:name="__Fieldmark__20_791636473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791636473"/>
            <w:bookmarkStart w:id="43" w:name="__Fieldmark__21_791636473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791636473"/>
            <w:bookmarkStart w:id="45" w:name="__Fieldmark__22_791636473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791636473"/>
            <w:bookmarkStart w:id="47" w:name="__Fieldmark__23_791636473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791636473"/>
            <w:bookmarkStart w:id="49" w:name="__Fieldmark__24_791636473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791636473"/>
            <w:bookmarkStart w:id="51" w:name="__Fieldmark__25_791636473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791636473"/>
            <w:bookmarkStart w:id="53" w:name="__Fieldmark__26_791636473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791636473"/>
            <w:bookmarkStart w:id="55" w:name="__Fieldmark__27_791636473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791636473"/>
            <w:bookmarkStart w:id="57" w:name="__Fieldmark__28_791636473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791636473"/>
            <w:bookmarkStart w:id="59" w:name="__Fieldmark__29_791636473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791636473"/>
            <w:bookmarkStart w:id="61" w:name="__Fieldmark__30_791636473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791636473"/>
            <w:bookmarkStart w:id="63" w:name="__Fieldmark__31_791636473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791636473"/>
            <w:bookmarkStart w:id="65" w:name="__Fieldmark__32_791636473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791636473"/>
            <w:bookmarkStart w:id="67" w:name="__Fieldmark__33_791636473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791636473"/>
            <w:bookmarkStart w:id="69" w:name="__Fieldmark__34_791636473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791636473"/>
            <w:bookmarkStart w:id="71" w:name="__Fieldmark__35_791636473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791636473"/>
            <w:bookmarkStart w:id="73" w:name="__Fieldmark__36_791636473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791636473"/>
            <w:bookmarkStart w:id="75" w:name="__Fieldmark__37_791636473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791636473"/>
            <w:bookmarkStart w:id="77" w:name="__Fieldmark__38_791636473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791636473"/>
            <w:bookmarkStart w:id="79" w:name="__Fieldmark__39_791636473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791636473"/>
            <w:bookmarkStart w:id="81" w:name="__Fieldmark__40_791636473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791636473"/>
            <w:bookmarkStart w:id="83" w:name="__Fieldmark__41_791636473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791636473"/>
            <w:bookmarkStart w:id="85" w:name="__Fieldmark__42_791636473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791636473"/>
            <w:bookmarkStart w:id="87" w:name="__Fieldmark__43_791636473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791636473"/>
            <w:bookmarkStart w:id="89" w:name="__Fieldmark__44_791636473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791636473"/>
            <w:bookmarkStart w:id="91" w:name="__Fieldmark__45_791636473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791636473"/>
            <w:bookmarkStart w:id="93" w:name="__Fieldmark__46_791636473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791636473"/>
            <w:bookmarkStart w:id="95" w:name="__Fieldmark__47_791636473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791636473"/>
            <w:bookmarkStart w:id="97" w:name="__Fieldmark__48_791636473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791636473"/>
            <w:bookmarkStart w:id="99" w:name="__Fieldmark__49_791636473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791636473"/>
            <w:bookmarkStart w:id="101" w:name="__Fieldmark__50_791636473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791636473"/>
            <w:bookmarkStart w:id="103" w:name="__Fieldmark__51_791636473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791636473"/>
            <w:bookmarkStart w:id="105" w:name="__Fieldmark__52_791636473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791636473"/>
            <w:bookmarkStart w:id="107" w:name="__Fieldmark__53_791636473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791636473"/>
            <w:bookmarkStart w:id="109" w:name="__Fieldmark__54_791636473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791636473"/>
            <w:bookmarkStart w:id="111" w:name="__Fieldmark__55_791636473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791636473"/>
            <w:bookmarkStart w:id="113" w:name="__Fieldmark__56_791636473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791636473"/>
            <w:bookmarkStart w:id="115" w:name="__Fieldmark__57_791636473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791636473"/>
            <w:bookmarkStart w:id="117" w:name="__Fieldmark__58_791636473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791636473"/>
            <w:bookmarkStart w:id="119" w:name="__Fieldmark__59_791636473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791636473"/>
            <w:bookmarkStart w:id="121" w:name="__Fieldmark__60_791636473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791636473"/>
            <w:bookmarkStart w:id="123" w:name="__Fieldmark__61_791636473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791636473"/>
            <w:bookmarkStart w:id="125" w:name="__Fieldmark__62_791636473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791636473"/>
            <w:bookmarkStart w:id="127" w:name="__Fieldmark__63_791636473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791636473"/>
            <w:bookmarkStart w:id="129" w:name="__Fieldmark__64_791636473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791636473"/>
            <w:bookmarkStart w:id="131" w:name="__Fieldmark__65_791636473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791636473"/>
            <w:bookmarkStart w:id="133" w:name="__Fieldmark__66_791636473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791636473"/>
            <w:bookmarkStart w:id="135" w:name="__Fieldmark__67_791636473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791636473"/>
            <w:bookmarkStart w:id="137" w:name="__Fieldmark__68_791636473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791636473"/>
            <w:bookmarkStart w:id="139" w:name="__Fieldmark__69_791636473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791636473"/>
            <w:bookmarkStart w:id="141" w:name="__Fieldmark__70_791636473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791636473"/>
            <w:bookmarkStart w:id="143" w:name="__Fieldmark__71_791636473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791636473"/>
            <w:bookmarkStart w:id="145" w:name="__Fieldmark__72_791636473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791636473"/>
            <w:bookmarkStart w:id="147" w:name="__Fieldmark__73_791636473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791636473"/>
            <w:bookmarkStart w:id="149" w:name="__Fieldmark__74_791636473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791636473"/>
            <w:bookmarkStart w:id="151" w:name="__Fieldmark__75_791636473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791636473"/>
            <w:bookmarkStart w:id="153" w:name="__Fieldmark__76_791636473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791636473"/>
            <w:bookmarkStart w:id="155" w:name="__Fieldmark__77_791636473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791636473"/>
            <w:bookmarkStart w:id="157" w:name="__Fieldmark__78_791636473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791636473"/>
            <w:bookmarkStart w:id="159" w:name="__Fieldmark__79_791636473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791636473"/>
            <w:bookmarkStart w:id="161" w:name="__Fieldmark__80_791636473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791636473"/>
            <w:bookmarkStart w:id="163" w:name="__Fieldmark__81_791636473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791636473"/>
            <w:bookmarkStart w:id="165" w:name="__Fieldmark__82_791636473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791636473"/>
            <w:bookmarkStart w:id="167" w:name="__Fieldmark__83_791636473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791636473"/>
            <w:bookmarkStart w:id="169" w:name="__Fieldmark__84_791636473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791636473"/>
            <w:bookmarkStart w:id="171" w:name="__Fieldmark__85_791636473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791636473"/>
            <w:bookmarkStart w:id="173" w:name="__Fieldmark__86_791636473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791636473"/>
            <w:bookmarkStart w:id="175" w:name="__Fieldmark__87_791636473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791636473"/>
            <w:bookmarkStart w:id="177" w:name="__Fieldmark__88_791636473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791636473"/>
            <w:bookmarkStart w:id="179" w:name="__Fieldmark__89_791636473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791636473"/>
            <w:bookmarkStart w:id="181" w:name="__Fieldmark__90_791636473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791636473"/>
            <w:bookmarkStart w:id="183" w:name="__Fieldmark__91_791636473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791636473"/>
            <w:bookmarkStart w:id="185" w:name="__Fieldmark__92_791636473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791636473"/>
            <w:bookmarkStart w:id="187" w:name="__Fieldmark__93_791636473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791636473"/>
            <w:bookmarkStart w:id="189" w:name="__Fieldmark__94_791636473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791636473"/>
            <w:bookmarkStart w:id="191" w:name="__Fieldmark__95_791636473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791636473"/>
            <w:bookmarkStart w:id="193" w:name="__Fieldmark__96_791636473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791636473"/>
            <w:bookmarkStart w:id="195" w:name="__Fieldmark__97_791636473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791636473"/>
            <w:bookmarkStart w:id="197" w:name="__Fieldmark__98_791636473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791636473"/>
            <w:bookmarkStart w:id="199" w:name="__Fieldmark__99_791636473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791636473"/>
            <w:bookmarkStart w:id="201" w:name="__Fieldmark__100_791636473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791636473"/>
            <w:bookmarkStart w:id="203" w:name="__Fieldmark__101_791636473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791636473"/>
            <w:bookmarkStart w:id="205" w:name="__Fieldmark__102_791636473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791636473"/>
            <w:bookmarkStart w:id="207" w:name="__Fieldmark__103_791636473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791636473"/>
            <w:bookmarkStart w:id="209" w:name="__Fieldmark__104_791636473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791636473"/>
            <w:bookmarkStart w:id="211" w:name="__Fieldmark__105_791636473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791636473"/>
            <w:bookmarkStart w:id="213" w:name="__Fieldmark__106_791636473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791636473"/>
            <w:bookmarkStart w:id="215" w:name="__Fieldmark__107_791636473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791636473"/>
            <w:bookmarkStart w:id="217" w:name="__Fieldmark__108_791636473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791636473"/>
            <w:bookmarkStart w:id="219" w:name="__Fieldmark__109_791636473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791636473"/>
            <w:bookmarkStart w:id="221" w:name="__Fieldmark__110_791636473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791636473"/>
            <w:bookmarkStart w:id="223" w:name="__Fieldmark__111_791636473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791636473"/>
            <w:bookmarkStart w:id="225" w:name="__Fieldmark__112_791636473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791636473"/>
            <w:bookmarkStart w:id="227" w:name="__Fieldmark__113_791636473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791636473"/>
            <w:bookmarkStart w:id="229" w:name="__Fieldmark__114_791636473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791636473"/>
            <w:bookmarkStart w:id="231" w:name="__Fieldmark__115_791636473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791636473"/>
            <w:bookmarkStart w:id="233" w:name="__Fieldmark__116_791636473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791636473"/>
            <w:bookmarkStart w:id="235" w:name="__Fieldmark__117_791636473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791636473"/>
            <w:bookmarkStart w:id="237" w:name="__Fieldmark__118_791636473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791636473"/>
            <w:bookmarkStart w:id="239" w:name="__Fieldmark__119_791636473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791636473"/>
            <w:bookmarkStart w:id="241" w:name="__Fieldmark__120_791636473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791636473"/>
            <w:bookmarkStart w:id="243" w:name="__Fieldmark__121_791636473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791636473"/>
            <w:bookmarkStart w:id="245" w:name="__Fieldmark__122_791636473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791636473"/>
            <w:bookmarkStart w:id="247" w:name="__Fieldmark__123_791636473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791636473"/>
            <w:bookmarkStart w:id="249" w:name="__Fieldmark__124_791636473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791636473"/>
            <w:bookmarkStart w:id="251" w:name="__Fieldmark__125_791636473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791636473"/>
            <w:bookmarkStart w:id="253" w:name="__Fieldmark__126_791636473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791636473"/>
            <w:bookmarkStart w:id="255" w:name="__Fieldmark__127_791636473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791636473"/>
            <w:bookmarkStart w:id="257" w:name="__Fieldmark__128_791636473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791636473"/>
            <w:bookmarkStart w:id="259" w:name="__Fieldmark__129_791636473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791636473"/>
            <w:bookmarkStart w:id="261" w:name="__Fieldmark__130_791636473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791636473"/>
            <w:bookmarkStart w:id="263" w:name="__Fieldmark__131_791636473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791636473"/>
            <w:bookmarkStart w:id="265" w:name="__Fieldmark__132_791636473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791636473"/>
            <w:bookmarkStart w:id="267" w:name="__Fieldmark__133_791636473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791636473"/>
            <w:bookmarkStart w:id="269" w:name="__Fieldmark__134_791636473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791636473"/>
            <w:bookmarkStart w:id="271" w:name="__Fieldmark__135_791636473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791636473"/>
            <w:bookmarkStart w:id="273" w:name="__Fieldmark__136_791636473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791636473"/>
            <w:bookmarkStart w:id="275" w:name="__Fieldmark__137_791636473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791636473"/>
            <w:bookmarkStart w:id="277" w:name="__Fieldmark__138_791636473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791636473"/>
            <w:bookmarkStart w:id="279" w:name="__Fieldmark__139_791636473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791636473"/>
            <w:bookmarkStart w:id="281" w:name="__Fieldmark__140_791636473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791636473"/>
            <w:bookmarkStart w:id="283" w:name="__Fieldmark__141_791636473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791636473"/>
            <w:bookmarkStart w:id="285" w:name="__Fieldmark__142_791636473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791636473"/>
            <w:bookmarkStart w:id="287" w:name="__Fieldmark__143_791636473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791636473"/>
            <w:bookmarkStart w:id="289" w:name="__Fieldmark__144_791636473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791636473"/>
            <w:bookmarkStart w:id="291" w:name="__Fieldmark__145_791636473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791636473"/>
            <w:bookmarkStart w:id="293" w:name="__Fieldmark__146_791636473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791636473"/>
            <w:bookmarkStart w:id="295" w:name="__Fieldmark__147_791636473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791636473"/>
            <w:bookmarkStart w:id="297" w:name="__Fieldmark__148_791636473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791636473"/>
            <w:bookmarkStart w:id="299" w:name="__Fieldmark__149_791636473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791636473"/>
            <w:bookmarkStart w:id="301" w:name="__Fieldmark__150_791636473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791636473"/>
            <w:bookmarkStart w:id="303" w:name="__Fieldmark__151_791636473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791636473"/>
            <w:bookmarkStart w:id="305" w:name="__Fieldmark__152_791636473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791636473"/>
            <w:bookmarkStart w:id="307" w:name="__Fieldmark__153_791636473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791636473"/>
            <w:bookmarkStart w:id="309" w:name="__Fieldmark__154_791636473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791636473"/>
            <w:bookmarkStart w:id="311" w:name="__Fieldmark__155_791636473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791636473"/>
            <w:bookmarkStart w:id="313" w:name="__Fieldmark__156_791636473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791636473"/>
            <w:bookmarkStart w:id="315" w:name="__Fieldmark__157_791636473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791636473"/>
            <w:bookmarkStart w:id="317" w:name="__Fieldmark__158_791636473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791636473"/>
            <w:bookmarkStart w:id="319" w:name="__Fieldmark__159_791636473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791636473"/>
            <w:bookmarkStart w:id="321" w:name="__Fieldmark__160_791636473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791636473"/>
            <w:bookmarkStart w:id="323" w:name="__Fieldmark__161_791636473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791636473"/>
            <w:bookmarkStart w:id="325" w:name="__Fieldmark__162_791636473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791636473"/>
            <w:bookmarkStart w:id="327" w:name="__Fieldmark__163_791636473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791636473"/>
            <w:bookmarkStart w:id="329" w:name="__Fieldmark__164_791636473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791636473"/>
            <w:bookmarkStart w:id="331" w:name="__Fieldmark__165_791636473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791636473"/>
            <w:bookmarkStart w:id="333" w:name="__Fieldmark__166_791636473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791636473"/>
            <w:bookmarkStart w:id="335" w:name="__Fieldmark__167_791636473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791636473"/>
            <w:bookmarkStart w:id="337" w:name="__Fieldmark__168_791636473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791636473"/>
            <w:bookmarkStart w:id="339" w:name="__Fieldmark__169_791636473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791636473"/>
            <w:bookmarkStart w:id="341" w:name="__Fieldmark__170_791636473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791636473"/>
            <w:bookmarkStart w:id="343" w:name="__Fieldmark__171_791636473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791636473"/>
            <w:bookmarkStart w:id="345" w:name="__Fieldmark__172_791636473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791636473"/>
            <w:bookmarkStart w:id="347" w:name="__Fieldmark__173_791636473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791636473"/>
            <w:bookmarkStart w:id="349" w:name="__Fieldmark__174_791636473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791636473"/>
            <w:bookmarkStart w:id="351" w:name="__Fieldmark__175_791636473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791636473"/>
            <w:bookmarkStart w:id="353" w:name="__Fieldmark__176_791636473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791636473"/>
            <w:bookmarkStart w:id="355" w:name="__Fieldmark__177_791636473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791636473"/>
            <w:bookmarkStart w:id="357" w:name="__Fieldmark__178_791636473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791636473"/>
            <w:bookmarkStart w:id="359" w:name="__Fieldmark__179_791636473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791636473"/>
            <w:bookmarkStart w:id="361" w:name="__Fieldmark__180_791636473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791636473"/>
            <w:bookmarkStart w:id="363" w:name="__Fieldmark__181_791636473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791636473"/>
            <w:bookmarkStart w:id="365" w:name="__Fieldmark__182_791636473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791636473"/>
            <w:bookmarkStart w:id="367" w:name="__Fieldmark__183_791636473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791636473"/>
            <w:bookmarkStart w:id="369" w:name="__Fieldmark__184_791636473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791636473"/>
            <w:bookmarkStart w:id="371" w:name="__Fieldmark__185_791636473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791636473"/>
            <w:bookmarkStart w:id="373" w:name="__Fieldmark__186_791636473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791636473"/>
            <w:bookmarkStart w:id="375" w:name="__Fieldmark__187_791636473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791636473"/>
            <w:bookmarkStart w:id="377" w:name="__Fieldmark__188_791636473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791636473"/>
            <w:bookmarkStart w:id="379" w:name="__Fieldmark__189_791636473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791636473"/>
            <w:bookmarkStart w:id="381" w:name="__Fieldmark__190_791636473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791636473"/>
            <w:bookmarkStart w:id="383" w:name="__Fieldmark__191_791636473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791636473"/>
            <w:bookmarkStart w:id="385" w:name="__Fieldmark__192_791636473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791636473"/>
            <w:bookmarkStart w:id="387" w:name="__Fieldmark__193_791636473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791636473"/>
            <w:bookmarkStart w:id="389" w:name="__Fieldmark__194_791636473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791636473"/>
            <w:bookmarkStart w:id="391" w:name="__Fieldmark__195_791636473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791636473"/>
            <w:bookmarkStart w:id="393" w:name="__Fieldmark__196_791636473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791636473"/>
            <w:bookmarkStart w:id="395" w:name="__Fieldmark__197_791636473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791636473"/>
            <w:bookmarkStart w:id="397" w:name="__Fieldmark__198_791636473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791636473"/>
            <w:bookmarkStart w:id="399" w:name="__Fieldmark__199_791636473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791636473"/>
            <w:bookmarkStart w:id="401" w:name="__Fieldmark__200_791636473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791636473"/>
            <w:bookmarkStart w:id="403" w:name="__Fieldmark__201_791636473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791636473"/>
            <w:bookmarkStart w:id="405" w:name="__Fieldmark__202_791636473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791636473"/>
            <w:bookmarkStart w:id="407" w:name="__Fieldmark__203_791636473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791636473"/>
            <w:bookmarkStart w:id="409" w:name="__Fieldmark__204_791636473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791636473"/>
            <w:bookmarkStart w:id="411" w:name="__Fieldmark__205_791636473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791636473"/>
            <w:bookmarkStart w:id="413" w:name="__Fieldmark__206_791636473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791636473"/>
            <w:bookmarkStart w:id="415" w:name="__Fieldmark__207_791636473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791636473"/>
            <w:bookmarkStart w:id="417" w:name="__Fieldmark__208_791636473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791636473"/>
            <w:bookmarkStart w:id="419" w:name="__Fieldmark__209_791636473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791636473"/>
            <w:bookmarkStart w:id="421" w:name="__Fieldmark__210_791636473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791636473"/>
            <w:bookmarkStart w:id="423" w:name="__Fieldmark__211_791636473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791636473"/>
            <w:bookmarkStart w:id="425" w:name="__Fieldmark__212_791636473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791636473"/>
            <w:bookmarkStart w:id="427" w:name="__Fieldmark__213_791636473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791636473"/>
            <w:bookmarkStart w:id="429" w:name="__Fieldmark__214_791636473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791636473"/>
            <w:bookmarkStart w:id="431" w:name="__Fieldmark__215_791636473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791636473"/>
            <w:bookmarkStart w:id="433" w:name="__Fieldmark__216_791636473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791636473"/>
            <w:bookmarkStart w:id="435" w:name="__Fieldmark__217_791636473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791636473"/>
            <w:bookmarkStart w:id="437" w:name="__Fieldmark__218_791636473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791636473"/>
            <w:bookmarkStart w:id="439" w:name="__Fieldmark__219_791636473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791636473"/>
            <w:bookmarkStart w:id="441" w:name="__Fieldmark__220_791636473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791636473"/>
            <w:bookmarkStart w:id="443" w:name="__Fieldmark__221_791636473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791636473"/>
            <w:bookmarkStart w:id="445" w:name="__Fieldmark__222_791636473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791636473"/>
            <w:bookmarkStart w:id="447" w:name="__Fieldmark__223_791636473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791636473"/>
            <w:bookmarkStart w:id="449" w:name="__Fieldmark__224_791636473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791636473"/>
            <w:bookmarkStart w:id="451" w:name="__Fieldmark__225_791636473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791636473"/>
            <w:bookmarkStart w:id="453" w:name="__Fieldmark__226_791636473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791636473"/>
            <w:bookmarkStart w:id="455" w:name="__Fieldmark__227_791636473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791636473"/>
            <w:bookmarkStart w:id="457" w:name="__Fieldmark__228_791636473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791636473"/>
            <w:bookmarkStart w:id="459" w:name="__Fieldmark__229_791636473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791636473"/>
            <w:bookmarkStart w:id="461" w:name="__Fieldmark__230_791636473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791636473"/>
            <w:bookmarkStart w:id="463" w:name="__Fieldmark__231_791636473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791636473"/>
            <w:bookmarkStart w:id="465" w:name="__Fieldmark__232_791636473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791636473"/>
            <w:bookmarkStart w:id="467" w:name="__Fieldmark__233_791636473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791636473"/>
            <w:bookmarkStart w:id="469" w:name="__Fieldmark__234_791636473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791636473"/>
            <w:bookmarkStart w:id="471" w:name="__Fieldmark__235_791636473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791636473"/>
            <w:bookmarkStart w:id="473" w:name="__Fieldmark__236_791636473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791636473"/>
            <w:bookmarkStart w:id="475" w:name="__Fieldmark__237_791636473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791636473"/>
            <w:bookmarkStart w:id="477" w:name="__Fieldmark__238_791636473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791636473"/>
            <w:bookmarkStart w:id="479" w:name="__Fieldmark__239_791636473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791636473"/>
            <w:bookmarkStart w:id="481" w:name="__Fieldmark__240_791636473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791636473"/>
            <w:bookmarkStart w:id="483" w:name="__Fieldmark__241_791636473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21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 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791636473"/>
            <w:bookmarkStart w:id="485" w:name="__Fieldmark__242_791636473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791636473"/>
            <w:bookmarkStart w:id="487" w:name="__Fieldmark__243_791636473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791636473"/>
            <w:bookmarkStart w:id="489" w:name="__Fieldmark__244_791636473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791636473"/>
            <w:bookmarkStart w:id="491" w:name="__Fieldmark__245_791636473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791636473"/>
            <w:bookmarkStart w:id="493" w:name="__Fieldmark__246_791636473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791636473"/>
            <w:bookmarkStart w:id="495" w:name="__Fieldmark__247_791636473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791636473"/>
            <w:bookmarkStart w:id="497" w:name="__Fieldmark__248_791636473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791636473"/>
            <w:bookmarkStart w:id="499" w:name="__Fieldmark__249_791636473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791636473"/>
            <w:bookmarkStart w:id="501" w:name="__Fieldmark__250_791636473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791636473"/>
            <w:bookmarkStart w:id="503" w:name="__Fieldmark__251_791636473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791636473"/>
            <w:bookmarkStart w:id="505" w:name="__Fieldmark__252_791636473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791636473"/>
            <w:bookmarkStart w:id="507" w:name="__Fieldmark__253_791636473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791636473"/>
            <w:bookmarkStart w:id="509" w:name="__Fieldmark__254_791636473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791636473"/>
            <w:bookmarkStart w:id="511" w:name="__Fieldmark__255_791636473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791636473"/>
            <w:bookmarkStart w:id="513" w:name="__Fieldmark__256_791636473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791636473"/>
            <w:bookmarkStart w:id="515" w:name="__Fieldmark__257_791636473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791636473"/>
            <w:bookmarkStart w:id="517" w:name="__Fieldmark__258_791636473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791636473"/>
            <w:bookmarkStart w:id="519" w:name="__Fieldmark__259_791636473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791636473"/>
            <w:bookmarkStart w:id="521" w:name="__Fieldmark__260_791636473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791636473"/>
            <w:bookmarkStart w:id="523" w:name="__Fieldmark__261_791636473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791636473"/>
            <w:bookmarkStart w:id="525" w:name="__Fieldmark__262_791636473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791636473"/>
            <w:bookmarkStart w:id="527" w:name="__Fieldmark__263_791636473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791636473"/>
            <w:bookmarkStart w:id="529" w:name="__Fieldmark__264_791636473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791636473"/>
            <w:bookmarkStart w:id="531" w:name="__Fieldmark__265_791636473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791636473"/>
            <w:bookmarkStart w:id="533" w:name="__Fieldmark__266_791636473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791636473"/>
            <w:bookmarkStart w:id="535" w:name="__Fieldmark__267_791636473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791636473"/>
            <w:bookmarkStart w:id="537" w:name="__Fieldmark__268_791636473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791636473"/>
            <w:bookmarkStart w:id="539" w:name="__Fieldmark__269_791636473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791636473"/>
            <w:bookmarkStart w:id="541" w:name="__Fieldmark__270_791636473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791636473"/>
            <w:bookmarkStart w:id="543" w:name="__Fieldmark__271_791636473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791636473"/>
            <w:bookmarkStart w:id="545" w:name="__Fieldmark__272_791636473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791636473"/>
            <w:bookmarkStart w:id="547" w:name="__Fieldmark__273_791636473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791636473"/>
            <w:bookmarkStart w:id="549" w:name="__Fieldmark__274_791636473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791636473"/>
            <w:bookmarkStart w:id="551" w:name="__Fieldmark__275_791636473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791636473"/>
            <w:bookmarkStart w:id="553" w:name="__Fieldmark__276_791636473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791636473"/>
            <w:bookmarkStart w:id="555" w:name="__Fieldmark__277_791636473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791636473"/>
            <w:bookmarkStart w:id="557" w:name="__Fieldmark__278_791636473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791636473"/>
            <w:bookmarkStart w:id="559" w:name="__Fieldmark__279_791636473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791636473"/>
            <w:bookmarkStart w:id="561" w:name="__Fieldmark__280_791636473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791636473"/>
            <w:bookmarkStart w:id="563" w:name="__Fieldmark__281_791636473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791636473"/>
            <w:bookmarkStart w:id="565" w:name="__Fieldmark__282_791636473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791636473"/>
            <w:bookmarkStart w:id="567" w:name="__Fieldmark__283_791636473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791636473"/>
            <w:bookmarkStart w:id="569" w:name="__Fieldmark__284_791636473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791636473"/>
            <w:bookmarkStart w:id="571" w:name="__Fieldmark__285_791636473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791636473"/>
            <w:bookmarkStart w:id="573" w:name="__Fieldmark__286_791636473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791636473"/>
            <w:bookmarkStart w:id="575" w:name="__Fieldmark__287_791636473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791636473"/>
            <w:bookmarkStart w:id="577" w:name="__Fieldmark__288_791636473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791636473"/>
            <w:bookmarkStart w:id="579" w:name="__Fieldmark__289_791636473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791636473"/>
            <w:bookmarkStart w:id="581" w:name="__Fieldmark__290_791636473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791636473"/>
            <w:bookmarkStart w:id="583" w:name="__Fieldmark__291_791636473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791636473"/>
            <w:bookmarkStart w:id="585" w:name="__Fieldmark__292_791636473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791636473"/>
            <w:bookmarkStart w:id="587" w:name="__Fieldmark__293_791636473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791636473"/>
            <w:bookmarkStart w:id="589" w:name="__Fieldmark__294_791636473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791636473"/>
            <w:bookmarkStart w:id="591" w:name="__Fieldmark__295_791636473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791636473"/>
            <w:bookmarkStart w:id="593" w:name="__Fieldmark__296_791636473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791636473"/>
            <w:bookmarkStart w:id="595" w:name="__Fieldmark__297_791636473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791636473"/>
            <w:bookmarkStart w:id="597" w:name="__Fieldmark__298_791636473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791636473"/>
            <w:bookmarkStart w:id="599" w:name="__Fieldmark__299_791636473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791636473"/>
            <w:bookmarkStart w:id="601" w:name="__Fieldmark__300_791636473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791636473"/>
            <w:bookmarkStart w:id="603" w:name="__Fieldmark__301_791636473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791636473"/>
            <w:bookmarkStart w:id="605" w:name="__Fieldmark__302_791636473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791636473"/>
            <w:bookmarkStart w:id="607" w:name="__Fieldmark__303_791636473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791636473"/>
            <w:bookmarkStart w:id="609" w:name="__Fieldmark__304_791636473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791636473"/>
            <w:bookmarkStart w:id="611" w:name="__Fieldmark__305_791636473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791636473"/>
            <w:bookmarkStart w:id="613" w:name="__Fieldmark__306_791636473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791636473"/>
            <w:bookmarkStart w:id="615" w:name="__Fieldmark__307_791636473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791636473"/>
            <w:bookmarkStart w:id="617" w:name="__Fieldmark__308_791636473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791636473"/>
            <w:bookmarkStart w:id="619" w:name="__Fieldmark__309_791636473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791636473"/>
            <w:bookmarkStart w:id="621" w:name="__Fieldmark__310_791636473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791636473"/>
            <w:bookmarkStart w:id="623" w:name="__Fieldmark__311_791636473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791636473"/>
            <w:bookmarkStart w:id="625" w:name="__Fieldmark__312_791636473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791636473"/>
            <w:bookmarkStart w:id="627" w:name="__Fieldmark__313_791636473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791636473"/>
            <w:bookmarkStart w:id="629" w:name="__Fieldmark__314_791636473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791636473"/>
            <w:bookmarkStart w:id="631" w:name="__Fieldmark__315_791636473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791636473"/>
            <w:bookmarkStart w:id="633" w:name="__Fieldmark__316_791636473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791636473"/>
            <w:bookmarkStart w:id="635" w:name="__Fieldmark__317_791636473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791636473"/>
            <w:bookmarkStart w:id="637" w:name="__Fieldmark__318_791636473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791636473"/>
            <w:bookmarkStart w:id="639" w:name="__Fieldmark__319_791636473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791636473"/>
            <w:bookmarkStart w:id="641" w:name="__Fieldmark__320_791636473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791636473"/>
            <w:bookmarkStart w:id="643" w:name="__Fieldmark__321_791636473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791636473"/>
            <w:bookmarkStart w:id="645" w:name="__Fieldmark__322_791636473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791636473"/>
            <w:bookmarkStart w:id="647" w:name="__Fieldmark__323_791636473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791636473"/>
            <w:bookmarkStart w:id="649" w:name="__Fieldmark__324_791636473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791636473"/>
            <w:bookmarkStart w:id="651" w:name="__Fieldmark__325_791636473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791636473"/>
            <w:bookmarkStart w:id="653" w:name="__Fieldmark__326_791636473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791636473"/>
            <w:bookmarkStart w:id="655" w:name="__Fieldmark__327_791636473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791636473"/>
            <w:bookmarkStart w:id="657" w:name="__Fieldmark__328_791636473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791636473"/>
            <w:bookmarkStart w:id="659" w:name="__Fieldmark__329_791636473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791636473"/>
            <w:bookmarkStart w:id="661" w:name="__Fieldmark__330_791636473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791636473"/>
            <w:bookmarkStart w:id="663" w:name="__Fieldmark__331_791636473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791636473"/>
            <w:bookmarkStart w:id="665" w:name="__Fieldmark__332_791636473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791636473"/>
            <w:bookmarkStart w:id="667" w:name="__Fieldmark__333_791636473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791636473"/>
            <w:bookmarkStart w:id="669" w:name="__Fieldmark__334_791636473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791636473"/>
            <w:bookmarkStart w:id="671" w:name="__Fieldmark__335_791636473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791636473"/>
            <w:bookmarkStart w:id="673" w:name="__Fieldmark__336_791636473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791636473"/>
            <w:bookmarkStart w:id="675" w:name="__Fieldmark__337_791636473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791636473"/>
            <w:bookmarkStart w:id="677" w:name="__Fieldmark__338_791636473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791636473"/>
            <w:bookmarkStart w:id="679" w:name="__Fieldmark__339_791636473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791636473"/>
            <w:bookmarkStart w:id="681" w:name="__Fieldmark__340_791636473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791636473"/>
            <w:bookmarkStart w:id="683" w:name="__Fieldmark__341_791636473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791636473"/>
            <w:bookmarkStart w:id="685" w:name="__Fieldmark__342_791636473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791636473"/>
            <w:bookmarkStart w:id="687" w:name="__Fieldmark__343_791636473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791636473"/>
            <w:bookmarkStart w:id="689" w:name="__Fieldmark__344_791636473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791636473"/>
            <w:bookmarkStart w:id="691" w:name="__Fieldmark__345_791636473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791636473"/>
            <w:bookmarkStart w:id="693" w:name="__Fieldmark__346_791636473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791636473"/>
            <w:bookmarkStart w:id="695" w:name="__Fieldmark__347_791636473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791636473"/>
            <w:bookmarkStart w:id="697" w:name="__Fieldmark__348_791636473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791636473"/>
            <w:bookmarkStart w:id="699" w:name="__Fieldmark__349_791636473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791636473"/>
            <w:bookmarkStart w:id="701" w:name="__Fieldmark__350_791636473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791636473"/>
            <w:bookmarkStart w:id="703" w:name="__Fieldmark__351_791636473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791636473"/>
            <w:bookmarkStart w:id="705" w:name="__Fieldmark__352_791636473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791636473"/>
            <w:bookmarkStart w:id="707" w:name="__Fieldmark__353_791636473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791636473"/>
            <w:bookmarkStart w:id="709" w:name="__Fieldmark__354_791636473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791636473"/>
            <w:bookmarkStart w:id="711" w:name="__Fieldmark__355_791636473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791636473"/>
            <w:bookmarkStart w:id="713" w:name="__Fieldmark__356_791636473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791636473"/>
            <w:bookmarkStart w:id="715" w:name="__Fieldmark__357_791636473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791636473"/>
            <w:bookmarkStart w:id="717" w:name="__Fieldmark__358_791636473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791636473"/>
            <w:bookmarkStart w:id="719" w:name="__Fieldmark__359_791636473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791636473"/>
            <w:bookmarkStart w:id="721" w:name="__Fieldmark__360_791636473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791636473"/>
            <w:bookmarkStart w:id="723" w:name="__Fieldmark__361_791636473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791636473"/>
            <w:bookmarkStart w:id="725" w:name="__Fieldmark__362_791636473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791636473"/>
            <w:bookmarkStart w:id="727" w:name="__Fieldmark__363_791636473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791636473"/>
            <w:bookmarkStart w:id="729" w:name="__Fieldmark__364_791636473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791636473"/>
            <w:bookmarkStart w:id="731" w:name="__Fieldmark__365_791636473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791636473"/>
            <w:bookmarkStart w:id="733" w:name="__Fieldmark__366_791636473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791636473"/>
            <w:bookmarkStart w:id="735" w:name="__Fieldmark__367_791636473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791636473"/>
            <w:bookmarkStart w:id="737" w:name="__Fieldmark__368_791636473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791636473"/>
            <w:bookmarkStart w:id="739" w:name="__Fieldmark__369_791636473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791636473"/>
            <w:bookmarkStart w:id="741" w:name="__Fieldmark__370_791636473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791636473"/>
            <w:bookmarkStart w:id="743" w:name="__Fieldmark__371_791636473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791636473"/>
            <w:bookmarkStart w:id="745" w:name="__Fieldmark__372_791636473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791636473"/>
            <w:bookmarkStart w:id="747" w:name="__Fieldmark__373_791636473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791636473"/>
            <w:bookmarkStart w:id="749" w:name="__Fieldmark__374_791636473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791636473"/>
            <w:bookmarkStart w:id="751" w:name="__Fieldmark__375_791636473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791636473"/>
            <w:bookmarkStart w:id="753" w:name="__Fieldmark__376_791636473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791636473"/>
            <w:bookmarkStart w:id="755" w:name="__Fieldmark__377_791636473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791636473"/>
            <w:bookmarkStart w:id="757" w:name="__Fieldmark__378_791636473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791636473"/>
            <w:bookmarkStart w:id="759" w:name="__Fieldmark__379_791636473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791636473"/>
            <w:bookmarkStart w:id="761" w:name="__Fieldmark__380_791636473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791636473"/>
            <w:bookmarkStart w:id="763" w:name="__Fieldmark__381_791636473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791636473"/>
            <w:bookmarkStart w:id="765" w:name="__Fieldmark__382_791636473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791636473"/>
            <w:bookmarkStart w:id="767" w:name="__Fieldmark__383_791636473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791636473"/>
            <w:bookmarkStart w:id="769" w:name="__Fieldmark__384_791636473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791636473"/>
            <w:bookmarkStart w:id="771" w:name="__Fieldmark__385_791636473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791636473"/>
            <w:bookmarkStart w:id="773" w:name="__Fieldmark__386_791636473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791636473"/>
            <w:bookmarkStart w:id="775" w:name="__Fieldmark__387_791636473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791636473"/>
            <w:bookmarkStart w:id="777" w:name="__Fieldmark__388_791636473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791636473"/>
            <w:bookmarkStart w:id="779" w:name="__Fieldmark__389_791636473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791636473"/>
            <w:bookmarkStart w:id="781" w:name="__Fieldmark__390_791636473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791636473"/>
            <w:bookmarkStart w:id="783" w:name="__Fieldmark__391_791636473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791636473"/>
            <w:bookmarkStart w:id="785" w:name="__Fieldmark__392_791636473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791636473"/>
            <w:bookmarkStart w:id="787" w:name="__Fieldmark__393_791636473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791636473"/>
            <w:bookmarkStart w:id="789" w:name="__Fieldmark__394_791636473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791636473"/>
            <w:bookmarkStart w:id="791" w:name="__Fieldmark__395_791636473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791636473"/>
            <w:bookmarkStart w:id="793" w:name="__Fieldmark__396_791636473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791636473"/>
            <w:bookmarkStart w:id="795" w:name="__Fieldmark__397_791636473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791636473"/>
            <w:bookmarkStart w:id="797" w:name="__Fieldmark__398_791636473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791636473"/>
            <w:bookmarkStart w:id="799" w:name="__Fieldmark__399_791636473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791636473"/>
            <w:bookmarkStart w:id="801" w:name="__Fieldmark__400_791636473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791636473"/>
            <w:bookmarkStart w:id="803" w:name="__Fieldmark__401_791636473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791636473"/>
            <w:bookmarkStart w:id="805" w:name="__Fieldmark__402_791636473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791636473"/>
            <w:bookmarkStart w:id="807" w:name="__Fieldmark__403_791636473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791636473"/>
            <w:bookmarkStart w:id="809" w:name="__Fieldmark__404_791636473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791636473"/>
            <w:bookmarkStart w:id="811" w:name="__Fieldmark__405_791636473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791636473"/>
            <w:bookmarkStart w:id="813" w:name="__Fieldmark__406_791636473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791636473"/>
            <w:bookmarkStart w:id="815" w:name="__Fieldmark__407_791636473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791636473"/>
            <w:bookmarkStart w:id="817" w:name="__Fieldmark__408_791636473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791636473"/>
            <w:bookmarkStart w:id="819" w:name="__Fieldmark__409_791636473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791636473"/>
            <w:bookmarkStart w:id="821" w:name="__Fieldmark__410_791636473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791636473"/>
            <w:bookmarkStart w:id="823" w:name="__Fieldmark__411_791636473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791636473"/>
            <w:bookmarkStart w:id="825" w:name="__Fieldmark__412_791636473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791636473"/>
            <w:bookmarkStart w:id="827" w:name="__Fieldmark__413_791636473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791636473"/>
            <w:bookmarkStart w:id="829" w:name="__Fieldmark__414_791636473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791636473"/>
            <w:bookmarkStart w:id="831" w:name="__Fieldmark__415_791636473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791636473"/>
            <w:bookmarkStart w:id="833" w:name="__Fieldmark__416_791636473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791636473"/>
            <w:bookmarkStart w:id="835" w:name="__Fieldmark__417_791636473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791636473"/>
            <w:bookmarkStart w:id="837" w:name="__Fieldmark__418_791636473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791636473"/>
            <w:bookmarkStart w:id="839" w:name="__Fieldmark__419_791636473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791636473"/>
            <w:bookmarkStart w:id="841" w:name="__Fieldmark__420_791636473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791636473"/>
            <w:bookmarkStart w:id="843" w:name="__Fieldmark__421_791636473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791636473"/>
            <w:bookmarkStart w:id="845" w:name="__Fieldmark__422_791636473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791636473"/>
            <w:bookmarkStart w:id="847" w:name="__Fieldmark__423_791636473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791636473"/>
            <w:bookmarkStart w:id="849" w:name="__Fieldmark__424_791636473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791636473"/>
            <w:bookmarkStart w:id="851" w:name="__Fieldmark__425_791636473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791636473"/>
            <w:bookmarkStart w:id="853" w:name="__Fieldmark__426_791636473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791636473"/>
            <w:bookmarkStart w:id="855" w:name="__Fieldmark__427_791636473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791636473"/>
            <w:bookmarkStart w:id="857" w:name="__Fieldmark__428_791636473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791636473"/>
            <w:bookmarkStart w:id="859" w:name="__Fieldmark__429_791636473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791636473"/>
            <w:bookmarkStart w:id="861" w:name="__Fieldmark__430_791636473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791636473"/>
            <w:bookmarkStart w:id="863" w:name="__Fieldmark__431_791636473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791636473"/>
            <w:bookmarkStart w:id="865" w:name="__Fieldmark__432_791636473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791636473"/>
            <w:bookmarkStart w:id="867" w:name="__Fieldmark__433_791636473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791636473"/>
            <w:bookmarkStart w:id="869" w:name="__Fieldmark__434_791636473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791636473"/>
            <w:bookmarkStart w:id="871" w:name="__Fieldmark__435_791636473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791636473"/>
            <w:bookmarkStart w:id="873" w:name="__Fieldmark__436_791636473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791636473"/>
            <w:bookmarkStart w:id="875" w:name="__Fieldmark__437_791636473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791636473"/>
            <w:bookmarkStart w:id="877" w:name="__Fieldmark__438_791636473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791636473"/>
            <w:bookmarkStart w:id="879" w:name="__Fieldmark__439_791636473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791636473"/>
            <w:bookmarkStart w:id="881" w:name="__Fieldmark__440_791636473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791636473"/>
            <w:bookmarkStart w:id="883" w:name="__Fieldmark__441_791636473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791636473"/>
            <w:bookmarkStart w:id="885" w:name="__Fieldmark__442_791636473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791636473"/>
            <w:bookmarkStart w:id="887" w:name="__Fieldmark__443_791636473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791636473"/>
            <w:bookmarkStart w:id="889" w:name="__Fieldmark__444_791636473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791636473"/>
            <w:bookmarkStart w:id="891" w:name="__Fieldmark__445_791636473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791636473"/>
            <w:bookmarkStart w:id="893" w:name="__Fieldmark__446_791636473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791636473"/>
            <w:bookmarkStart w:id="895" w:name="__Fieldmark__447_791636473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791636473"/>
            <w:bookmarkStart w:id="897" w:name="__Fieldmark__448_791636473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791636473"/>
            <w:bookmarkStart w:id="899" w:name="__Fieldmark__449_791636473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791636473"/>
            <w:bookmarkStart w:id="901" w:name="__Fieldmark__450_791636473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791636473"/>
            <w:bookmarkStart w:id="903" w:name="__Fieldmark__451_791636473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791636473"/>
            <w:bookmarkStart w:id="905" w:name="__Fieldmark__452_791636473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791636473"/>
            <w:bookmarkStart w:id="907" w:name="__Fieldmark__453_791636473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791636473"/>
            <w:bookmarkStart w:id="909" w:name="__Fieldmark__454_791636473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791636473"/>
            <w:bookmarkStart w:id="911" w:name="__Fieldmark__455_791636473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791636473"/>
            <w:bookmarkStart w:id="913" w:name="__Fieldmark__456_791636473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791636473"/>
            <w:bookmarkStart w:id="915" w:name="__Fieldmark__457_791636473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791636473"/>
            <w:bookmarkStart w:id="917" w:name="__Fieldmark__458_791636473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791636473"/>
            <w:bookmarkStart w:id="919" w:name="__Fieldmark__459_791636473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791636473"/>
            <w:bookmarkStart w:id="921" w:name="__Fieldmark__460_791636473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791636473"/>
            <w:bookmarkStart w:id="923" w:name="__Fieldmark__461_791636473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791636473"/>
            <w:bookmarkStart w:id="925" w:name="__Fieldmark__462_791636473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791636473"/>
            <w:bookmarkStart w:id="927" w:name="__Fieldmark__463_791636473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791636473"/>
            <w:bookmarkStart w:id="929" w:name="__Fieldmark__464_791636473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791636473"/>
            <w:bookmarkStart w:id="931" w:name="__Fieldmark__465_791636473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791636473"/>
            <w:bookmarkStart w:id="933" w:name="__Fieldmark__466_791636473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791636473"/>
            <w:bookmarkStart w:id="935" w:name="__Fieldmark__467_791636473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791636473"/>
            <w:bookmarkStart w:id="937" w:name="__Fieldmark__468_791636473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791636473"/>
            <w:bookmarkStart w:id="939" w:name="__Fieldmark__469_791636473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791636473"/>
            <w:bookmarkStart w:id="941" w:name="__Fieldmark__470_791636473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791636473"/>
            <w:bookmarkStart w:id="943" w:name="__Fieldmark__471_791636473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791636473"/>
            <w:bookmarkStart w:id="945" w:name="__Fieldmark__472_791636473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791636473"/>
            <w:bookmarkStart w:id="947" w:name="__Fieldmark__473_791636473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791636473"/>
            <w:bookmarkStart w:id="949" w:name="__Fieldmark__474_791636473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791636473"/>
            <w:bookmarkStart w:id="951" w:name="__Fieldmark__475_791636473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791636473"/>
            <w:bookmarkStart w:id="953" w:name="__Fieldmark__476_791636473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791636473"/>
            <w:bookmarkStart w:id="955" w:name="__Fieldmark__477_791636473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791636473"/>
            <w:bookmarkStart w:id="957" w:name="__Fieldmark__478_791636473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791636473"/>
            <w:bookmarkStart w:id="959" w:name="__Fieldmark__479_791636473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791636473"/>
            <w:bookmarkStart w:id="961" w:name="__Fieldmark__480_791636473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791636473"/>
            <w:bookmarkStart w:id="963" w:name="__Fieldmark__481_791636473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791636473"/>
            <w:bookmarkStart w:id="965" w:name="__Fieldmark__482_791636473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791636473"/>
            <w:bookmarkStart w:id="967" w:name="__Fieldmark__483_791636473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791636473"/>
            <w:bookmarkStart w:id="969" w:name="__Fieldmark__484_791636473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791636473"/>
            <w:bookmarkStart w:id="971" w:name="__Fieldmark__485_791636473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791636473"/>
            <w:bookmarkStart w:id="973" w:name="__Fieldmark__486_791636473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791636473"/>
            <w:bookmarkStart w:id="975" w:name="__Fieldmark__487_791636473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791636473"/>
            <w:bookmarkStart w:id="977" w:name="__Fieldmark__488_791636473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791636473"/>
            <w:bookmarkStart w:id="979" w:name="__Fieldmark__489_791636473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791636473"/>
            <w:bookmarkStart w:id="981" w:name="__Fieldmark__490_791636473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791636473"/>
            <w:bookmarkStart w:id="983" w:name="__Fieldmark__491_791636473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791636473"/>
            <w:bookmarkStart w:id="985" w:name="__Fieldmark__492_791636473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791636473"/>
            <w:bookmarkStart w:id="987" w:name="__Fieldmark__493_791636473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791636473"/>
            <w:bookmarkStart w:id="989" w:name="__Fieldmark__494_791636473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791636473"/>
            <w:bookmarkStart w:id="991" w:name="__Fieldmark__495_791636473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791636473"/>
            <w:bookmarkStart w:id="993" w:name="__Fieldmark__496_791636473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791636473"/>
            <w:bookmarkStart w:id="995" w:name="__Fieldmark__497_791636473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791636473"/>
            <w:bookmarkStart w:id="997" w:name="__Fieldmark__498_791636473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791636473"/>
            <w:bookmarkStart w:id="999" w:name="__Fieldmark__499_791636473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791636473"/>
            <w:bookmarkStart w:id="1001" w:name="__Fieldmark__500_791636473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791636473"/>
            <w:bookmarkStart w:id="1003" w:name="__Fieldmark__501_791636473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791636473"/>
            <w:bookmarkStart w:id="1005" w:name="__Fieldmark__502_791636473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791636473"/>
            <w:bookmarkStart w:id="1007" w:name="__Fieldmark__503_791636473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791636473"/>
            <w:bookmarkStart w:id="1009" w:name="__Fieldmark__504_791636473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791636473"/>
            <w:bookmarkStart w:id="1011" w:name="__Fieldmark__505_791636473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791636473"/>
            <w:bookmarkStart w:id="1013" w:name="__Fieldmark__506_791636473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791636473"/>
            <w:bookmarkStart w:id="1015" w:name="__Fieldmark__507_791636473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791636473"/>
            <w:bookmarkStart w:id="1017" w:name="__Fieldmark__508_791636473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791636473"/>
            <w:bookmarkStart w:id="1019" w:name="__Fieldmark__509_791636473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791636473"/>
            <w:bookmarkStart w:id="1021" w:name="__Fieldmark__510_791636473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791636473"/>
            <w:bookmarkStart w:id="1023" w:name="__Fieldmark__511_791636473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791636473"/>
            <w:bookmarkStart w:id="1025" w:name="__Fieldmark__512_791636473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791636473"/>
            <w:bookmarkStart w:id="1027" w:name="__Fieldmark__513_791636473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791636473"/>
            <w:bookmarkStart w:id="1029" w:name="__Fieldmark__514_791636473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791636473"/>
            <w:bookmarkStart w:id="1031" w:name="__Fieldmark__515_791636473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791636473"/>
            <w:bookmarkStart w:id="1033" w:name="__Fieldmark__516_791636473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791636473"/>
            <w:bookmarkStart w:id="1035" w:name="__Fieldmark__517_791636473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791636473"/>
            <w:bookmarkStart w:id="1037" w:name="__Fieldmark__518_791636473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791636473"/>
            <w:bookmarkStart w:id="1039" w:name="__Fieldmark__519_791636473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791636473"/>
            <w:bookmarkStart w:id="1041" w:name="__Fieldmark__520_791636473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791636473"/>
            <w:bookmarkStart w:id="1043" w:name="__Fieldmark__521_791636473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791636473"/>
            <w:bookmarkStart w:id="1045" w:name="__Fieldmark__522_791636473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791636473"/>
            <w:bookmarkStart w:id="1047" w:name="__Fieldmark__523_791636473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791636473"/>
            <w:bookmarkStart w:id="1049" w:name="__Fieldmark__524_791636473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791636473"/>
            <w:bookmarkStart w:id="1051" w:name="__Fieldmark__525_791636473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791636473"/>
            <w:bookmarkStart w:id="1053" w:name="__Fieldmark__526_791636473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791636473"/>
            <w:bookmarkStart w:id="1055" w:name="__Fieldmark__527_791636473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791636473"/>
            <w:bookmarkStart w:id="1057" w:name="__Fieldmark__528_791636473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791636473"/>
            <w:bookmarkStart w:id="1059" w:name="__Fieldmark__529_791636473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791636473"/>
            <w:bookmarkStart w:id="1061" w:name="__Fieldmark__530_791636473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791636473"/>
            <w:bookmarkStart w:id="1063" w:name="__Fieldmark__531_791636473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791636473"/>
            <w:bookmarkStart w:id="1065" w:name="__Fieldmark__532_791636473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791636473"/>
            <w:bookmarkStart w:id="1067" w:name="__Fieldmark__533_791636473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791636473"/>
            <w:bookmarkStart w:id="1069" w:name="__Fieldmark__534_791636473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791636473"/>
            <w:bookmarkStart w:id="1071" w:name="__Fieldmark__535_791636473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791636473"/>
            <w:bookmarkStart w:id="1073" w:name="__Fieldmark__536_791636473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791636473"/>
            <w:bookmarkStart w:id="1075" w:name="__Fieldmark__537_791636473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791636473"/>
            <w:bookmarkStart w:id="1077" w:name="__Fieldmark__538_791636473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791636473"/>
            <w:bookmarkStart w:id="1079" w:name="__Fieldmark__539_791636473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791636473"/>
            <w:bookmarkStart w:id="1081" w:name="__Fieldmark__540_791636473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791636473"/>
            <w:bookmarkStart w:id="1083" w:name="__Fieldmark__541_791636473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791636473"/>
            <w:bookmarkStart w:id="1085" w:name="__Fieldmark__542_791636473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791636473"/>
            <w:bookmarkStart w:id="1087" w:name="__Fieldmark__543_791636473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791636473"/>
            <w:bookmarkStart w:id="1089" w:name="__Fieldmark__544_791636473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791636473"/>
            <w:bookmarkStart w:id="1091" w:name="__Fieldmark__545_791636473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791636473"/>
            <w:bookmarkStart w:id="1093" w:name="__Fieldmark__546_791636473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791636473"/>
            <w:bookmarkStart w:id="1095" w:name="__Fieldmark__547_791636473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791636473"/>
            <w:bookmarkStart w:id="1097" w:name="__Fieldmark__548_791636473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791636473"/>
            <w:bookmarkStart w:id="1099" w:name="__Fieldmark__549_791636473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791636473"/>
            <w:bookmarkStart w:id="1101" w:name="__Fieldmark__550_791636473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791636473"/>
            <w:bookmarkStart w:id="1103" w:name="__Fieldmark__551_791636473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791636473"/>
            <w:bookmarkStart w:id="1105" w:name="__Fieldmark__552_791636473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791636473"/>
            <w:bookmarkStart w:id="1107" w:name="__Fieldmark__553_791636473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791636473"/>
            <w:bookmarkStart w:id="1109" w:name="__Fieldmark__554_791636473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791636473"/>
            <w:bookmarkStart w:id="1111" w:name="__Fieldmark__555_791636473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791636473"/>
            <w:bookmarkStart w:id="1113" w:name="__Fieldmark__556_791636473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791636473"/>
            <w:bookmarkStart w:id="1115" w:name="__Fieldmark__557_791636473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791636473"/>
            <w:bookmarkStart w:id="1117" w:name="__Fieldmark__558_791636473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791636473"/>
            <w:bookmarkStart w:id="1119" w:name="__Fieldmark__559_791636473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791636473"/>
            <w:bookmarkStart w:id="1121" w:name="__Fieldmark__560_791636473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791636473"/>
            <w:bookmarkStart w:id="1123" w:name="__Fieldmark__561_791636473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791636473"/>
            <w:bookmarkStart w:id="1125" w:name="__Fieldmark__562_791636473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791636473"/>
            <w:bookmarkStart w:id="1127" w:name="__Fieldmark__563_791636473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791636473"/>
            <w:bookmarkStart w:id="1129" w:name="__Fieldmark__564_791636473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791636473"/>
            <w:bookmarkStart w:id="1131" w:name="__Fieldmark__565_791636473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791636473"/>
            <w:bookmarkStart w:id="1133" w:name="__Fieldmark__566_791636473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791636473"/>
            <w:bookmarkStart w:id="1135" w:name="__Fieldmark__567_791636473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791636473"/>
            <w:bookmarkStart w:id="1137" w:name="__Fieldmark__568_791636473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791636473"/>
            <w:bookmarkStart w:id="1139" w:name="__Fieldmark__569_791636473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791636473"/>
            <w:bookmarkStart w:id="1141" w:name="__Fieldmark__570_791636473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791636473"/>
            <w:bookmarkStart w:id="1143" w:name="__Fieldmark__571_791636473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791636473"/>
            <w:bookmarkStart w:id="1145" w:name="__Fieldmark__572_791636473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791636473"/>
            <w:bookmarkStart w:id="1147" w:name="__Fieldmark__573_791636473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791636473"/>
            <w:bookmarkStart w:id="1149" w:name="__Fieldmark__574_791636473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791636473"/>
            <w:bookmarkStart w:id="1151" w:name="__Fieldmark__575_791636473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791636473"/>
            <w:bookmarkStart w:id="1153" w:name="__Fieldmark__576_791636473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791636473"/>
            <w:bookmarkStart w:id="1155" w:name="__Fieldmark__577_791636473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791636473"/>
            <w:bookmarkStart w:id="1157" w:name="__Fieldmark__578_791636473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791636473"/>
            <w:bookmarkStart w:id="1159" w:name="__Fieldmark__579_791636473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791636473"/>
            <w:bookmarkStart w:id="1161" w:name="__Fieldmark__580_791636473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791636473"/>
            <w:bookmarkStart w:id="1163" w:name="__Fieldmark__581_791636473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791636473"/>
            <w:bookmarkStart w:id="1165" w:name="__Fieldmark__582_791636473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791636473"/>
            <w:bookmarkStart w:id="1167" w:name="__Fieldmark__583_791636473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791636473"/>
            <w:bookmarkStart w:id="1169" w:name="__Fieldmark__584_791636473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791636473"/>
            <w:bookmarkStart w:id="1171" w:name="__Fieldmark__585_791636473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791636473"/>
            <w:bookmarkStart w:id="1173" w:name="__Fieldmark__586_791636473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791636473"/>
            <w:bookmarkStart w:id="1175" w:name="__Fieldmark__587_791636473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791636473"/>
            <w:bookmarkStart w:id="1177" w:name="__Fieldmark__588_791636473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791636473"/>
            <w:bookmarkStart w:id="1179" w:name="__Fieldmark__589_791636473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791636473"/>
            <w:bookmarkStart w:id="1181" w:name="__Fieldmark__590_791636473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791636473"/>
            <w:bookmarkStart w:id="1183" w:name="__Fieldmark__591_791636473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791636473"/>
            <w:bookmarkStart w:id="1185" w:name="__Fieldmark__592_791636473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791636473"/>
            <w:bookmarkStart w:id="1187" w:name="__Fieldmark__593_791636473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791636473"/>
            <w:bookmarkStart w:id="1189" w:name="__Fieldmark__594_791636473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791636473"/>
            <w:bookmarkStart w:id="1191" w:name="__Fieldmark__595_791636473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791636473"/>
            <w:bookmarkStart w:id="1193" w:name="__Fieldmark__596_791636473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791636473"/>
            <w:bookmarkStart w:id="1195" w:name="__Fieldmark__597_791636473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791636473"/>
            <w:bookmarkStart w:id="1197" w:name="__Fieldmark__598_791636473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791636473"/>
            <w:bookmarkStart w:id="1199" w:name="__Fieldmark__599_791636473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791636473"/>
            <w:bookmarkStart w:id="1201" w:name="__Fieldmark__600_791636473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791636473"/>
            <w:bookmarkStart w:id="1203" w:name="__Fieldmark__601_791636473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791636473"/>
            <w:bookmarkStart w:id="1205" w:name="__Fieldmark__602_791636473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791636473"/>
            <w:bookmarkStart w:id="1207" w:name="__Fieldmark__603_791636473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791636473"/>
            <w:bookmarkStart w:id="1209" w:name="__Fieldmark__604_791636473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791636473"/>
            <w:bookmarkStart w:id="1211" w:name="__Fieldmark__605_791636473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791636473"/>
            <w:bookmarkStart w:id="1213" w:name="__Fieldmark__606_791636473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791636473"/>
            <w:bookmarkStart w:id="1215" w:name="__Fieldmark__607_791636473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791636473"/>
            <w:bookmarkStart w:id="1217" w:name="__Fieldmark__608_791636473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791636473"/>
            <w:bookmarkStart w:id="1219" w:name="__Fieldmark__609_791636473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791636473"/>
            <w:bookmarkStart w:id="1221" w:name="__Fieldmark__610_791636473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791636473"/>
            <w:bookmarkStart w:id="1223" w:name="__Fieldmark__611_791636473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791636473"/>
            <w:bookmarkStart w:id="1225" w:name="__Fieldmark__612_791636473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791636473"/>
            <w:bookmarkStart w:id="1227" w:name="__Fieldmark__613_791636473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791636473"/>
            <w:bookmarkStart w:id="1229" w:name="__Fieldmark__614_791636473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791636473"/>
            <w:bookmarkStart w:id="1231" w:name="__Fieldmark__615_791636473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791636473"/>
            <w:bookmarkStart w:id="1233" w:name="__Fieldmark__616_791636473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791636473"/>
            <w:bookmarkStart w:id="1235" w:name="__Fieldmark__617_791636473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791636473"/>
            <w:bookmarkStart w:id="1237" w:name="__Fieldmark__618_791636473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791636473"/>
            <w:bookmarkStart w:id="1239" w:name="__Fieldmark__619_791636473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791636473"/>
            <w:bookmarkStart w:id="1241" w:name="__Fieldmark__620_791636473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791636473"/>
            <w:bookmarkStart w:id="1243" w:name="__Fieldmark__621_791636473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791636473"/>
            <w:bookmarkStart w:id="1245" w:name="__Fieldmark__622_791636473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791636473"/>
            <w:bookmarkStart w:id="1247" w:name="__Fieldmark__623_791636473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791636473"/>
            <w:bookmarkStart w:id="1249" w:name="__Fieldmark__624_791636473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791636473"/>
            <w:bookmarkStart w:id="1251" w:name="__Fieldmark__625_791636473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791636473"/>
            <w:bookmarkStart w:id="1253" w:name="__Fieldmark__626_791636473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791636473"/>
            <w:bookmarkStart w:id="1255" w:name="__Fieldmark__627_791636473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791636473"/>
            <w:bookmarkStart w:id="1257" w:name="__Fieldmark__628_791636473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791636473"/>
            <w:bookmarkStart w:id="1259" w:name="__Fieldmark__629_791636473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791636473"/>
            <w:bookmarkStart w:id="1261" w:name="__Fieldmark__630_791636473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791636473"/>
            <w:bookmarkStart w:id="1263" w:name="__Fieldmark__631_791636473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791636473"/>
            <w:bookmarkStart w:id="1265" w:name="__Fieldmark__632_791636473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791636473"/>
            <w:bookmarkStart w:id="1267" w:name="__Fieldmark__633_791636473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791636473"/>
            <w:bookmarkStart w:id="1269" w:name="__Fieldmark__634_791636473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791636473"/>
            <w:bookmarkStart w:id="1271" w:name="__Fieldmark__635_791636473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791636473"/>
            <w:bookmarkStart w:id="1273" w:name="__Fieldmark__636_791636473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791636473"/>
            <w:bookmarkStart w:id="1275" w:name="__Fieldmark__637_791636473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791636473"/>
            <w:bookmarkStart w:id="1277" w:name="__Fieldmark__638_791636473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791636473"/>
            <w:bookmarkStart w:id="1279" w:name="__Fieldmark__639_791636473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791636473"/>
            <w:bookmarkStart w:id="1281" w:name="__Fieldmark__640_791636473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791636473"/>
            <w:bookmarkStart w:id="1283" w:name="__Fieldmark__641_791636473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791636473"/>
            <w:bookmarkStart w:id="1285" w:name="__Fieldmark__642_791636473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791636473"/>
            <w:bookmarkStart w:id="1287" w:name="__Fieldmark__643_791636473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791636473"/>
            <w:bookmarkStart w:id="1289" w:name="__Fieldmark__644_791636473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791636473"/>
            <w:bookmarkStart w:id="1291" w:name="__Fieldmark__645_791636473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791636473"/>
            <w:bookmarkStart w:id="1293" w:name="__Fieldmark__646_791636473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791636473"/>
            <w:bookmarkStart w:id="1295" w:name="__Fieldmark__647_791636473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791636473"/>
            <w:bookmarkStart w:id="1297" w:name="__Fieldmark__648_791636473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791636473"/>
            <w:bookmarkStart w:id="1299" w:name="__Fieldmark__649_791636473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791636473"/>
            <w:bookmarkStart w:id="1301" w:name="__Fieldmark__650_791636473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791636473"/>
            <w:bookmarkStart w:id="1303" w:name="__Fieldmark__651_791636473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791636473"/>
            <w:bookmarkStart w:id="1305" w:name="__Fieldmark__652_791636473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791636473"/>
            <w:bookmarkStart w:id="1307" w:name="__Fieldmark__653_791636473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791636473"/>
            <w:bookmarkStart w:id="1309" w:name="__Fieldmark__654_791636473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791636473"/>
            <w:bookmarkStart w:id="1311" w:name="__Fieldmark__655_791636473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791636473"/>
            <w:bookmarkStart w:id="1313" w:name="__Fieldmark__656_791636473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791636473"/>
            <w:bookmarkStart w:id="1315" w:name="__Fieldmark__657_791636473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791636473"/>
            <w:bookmarkStart w:id="1317" w:name="__Fieldmark__658_791636473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791636473"/>
            <w:bookmarkStart w:id="1319" w:name="__Fieldmark__659_791636473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791636473"/>
            <w:bookmarkStart w:id="1321" w:name="__Fieldmark__660_791636473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791636473"/>
            <w:bookmarkStart w:id="1323" w:name="__Fieldmark__661_791636473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791636473"/>
            <w:bookmarkStart w:id="1325" w:name="__Fieldmark__662_791636473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791636473"/>
            <w:bookmarkStart w:id="1327" w:name="__Fieldmark__663_791636473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791636473"/>
            <w:bookmarkStart w:id="1329" w:name="__Fieldmark__664_791636473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791636473"/>
            <w:bookmarkStart w:id="1331" w:name="__Fieldmark__665_791636473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791636473"/>
            <w:bookmarkStart w:id="1333" w:name="__Fieldmark__666_791636473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791636473"/>
            <w:bookmarkStart w:id="1335" w:name="__Fieldmark__667_791636473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791636473"/>
            <w:bookmarkStart w:id="1337" w:name="__Fieldmark__668_791636473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791636473"/>
            <w:bookmarkStart w:id="1339" w:name="__Fieldmark__669_791636473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791636473"/>
            <w:bookmarkStart w:id="1341" w:name="__Fieldmark__670_791636473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791636473"/>
            <w:bookmarkStart w:id="1343" w:name="__Fieldmark__671_791636473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791636473"/>
            <w:bookmarkStart w:id="1345" w:name="__Fieldmark__672_791636473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791636473"/>
            <w:bookmarkStart w:id="1347" w:name="__Fieldmark__673_791636473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791636473"/>
            <w:bookmarkStart w:id="1349" w:name="__Fieldmark__674_791636473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791636473"/>
            <w:bookmarkStart w:id="1351" w:name="__Fieldmark__675_791636473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791636473"/>
            <w:bookmarkStart w:id="1353" w:name="__Fieldmark__676_791636473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791636473"/>
            <w:bookmarkStart w:id="1355" w:name="__Fieldmark__677_791636473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791636473"/>
            <w:bookmarkStart w:id="1357" w:name="__Fieldmark__678_791636473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791636473"/>
            <w:bookmarkStart w:id="1359" w:name="__Fieldmark__679_791636473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791636473"/>
            <w:bookmarkStart w:id="1361" w:name="__Fieldmark__680_791636473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791636473"/>
            <w:bookmarkStart w:id="1363" w:name="__Fieldmark__681_791636473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791636473"/>
            <w:bookmarkStart w:id="1365" w:name="__Fieldmark__682_791636473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791636473"/>
            <w:bookmarkStart w:id="1367" w:name="__Fieldmark__683_791636473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791636473"/>
            <w:bookmarkStart w:id="1369" w:name="__Fieldmark__684_791636473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791636473"/>
            <w:bookmarkStart w:id="1371" w:name="__Fieldmark__685_791636473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791636473"/>
            <w:bookmarkStart w:id="1373" w:name="__Fieldmark__686_791636473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791636473"/>
            <w:bookmarkStart w:id="1375" w:name="__Fieldmark__687_791636473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791636473"/>
            <w:bookmarkStart w:id="1377" w:name="__Fieldmark__688_791636473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791636473"/>
            <w:bookmarkStart w:id="1379" w:name="__Fieldmark__689_791636473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791636473"/>
            <w:bookmarkStart w:id="1381" w:name="__Fieldmark__690_791636473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791636473"/>
            <w:bookmarkStart w:id="1383" w:name="__Fieldmark__691_791636473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791636473"/>
            <w:bookmarkStart w:id="1385" w:name="__Fieldmark__692_791636473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791636473"/>
            <w:bookmarkStart w:id="1387" w:name="__Fieldmark__693_791636473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791636473"/>
            <w:bookmarkStart w:id="1389" w:name="__Fieldmark__694_791636473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791636473"/>
            <w:bookmarkStart w:id="1391" w:name="__Fieldmark__695_791636473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791636473"/>
            <w:bookmarkStart w:id="1393" w:name="__Fieldmark__696_791636473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791636473"/>
            <w:bookmarkStart w:id="1395" w:name="__Fieldmark__697_791636473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791636473"/>
            <w:bookmarkStart w:id="1397" w:name="__Fieldmark__698_791636473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791636473"/>
            <w:bookmarkStart w:id="1399" w:name="__Fieldmark__699_791636473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791636473"/>
            <w:bookmarkStart w:id="1401" w:name="__Fieldmark__700_791636473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791636473"/>
            <w:bookmarkStart w:id="1403" w:name="__Fieldmark__701_791636473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791636473"/>
            <w:bookmarkStart w:id="1405" w:name="__Fieldmark__702_791636473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791636473"/>
            <w:bookmarkStart w:id="1407" w:name="__Fieldmark__703_791636473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791636473"/>
            <w:bookmarkStart w:id="1409" w:name="__Fieldmark__704_791636473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791636473"/>
            <w:bookmarkStart w:id="1411" w:name="__Fieldmark__705_791636473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791636473"/>
            <w:bookmarkStart w:id="1413" w:name="__Fieldmark__706_791636473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791636473"/>
            <w:bookmarkStart w:id="1415" w:name="__Fieldmark__707_791636473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791636473"/>
            <w:bookmarkStart w:id="1417" w:name="__Fieldmark__708_791636473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791636473"/>
            <w:bookmarkStart w:id="1419" w:name="__Fieldmark__709_791636473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791636473"/>
            <w:bookmarkStart w:id="1421" w:name="__Fieldmark__710_791636473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791636473"/>
            <w:bookmarkStart w:id="1423" w:name="__Fieldmark__711_791636473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791636473"/>
            <w:bookmarkStart w:id="1425" w:name="__Fieldmark__712_791636473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791636473"/>
            <w:bookmarkStart w:id="1427" w:name="__Fieldmark__713_791636473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791636473"/>
            <w:bookmarkStart w:id="1429" w:name="__Fieldmark__714_791636473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791636473"/>
            <w:bookmarkStart w:id="1431" w:name="__Fieldmark__715_791636473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791636473"/>
            <w:bookmarkStart w:id="1433" w:name="__Fieldmark__716_791636473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791636473"/>
            <w:bookmarkStart w:id="1435" w:name="__Fieldmark__717_791636473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791636473"/>
            <w:bookmarkStart w:id="1437" w:name="__Fieldmark__718_791636473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791636473"/>
            <w:bookmarkStart w:id="1439" w:name="__Fieldmark__719_791636473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791636473"/>
            <w:bookmarkStart w:id="1441" w:name="__Fieldmark__720_791636473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791636473"/>
            <w:bookmarkStart w:id="1443" w:name="__Fieldmark__721_791636473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791636473"/>
            <w:bookmarkStart w:id="1445" w:name="__Fieldmark__722_791636473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791636473"/>
            <w:bookmarkStart w:id="1447" w:name="__Fieldmark__723_791636473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791636473"/>
            <w:bookmarkStart w:id="1449" w:name="__Fieldmark__724_791636473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791636473"/>
            <w:bookmarkStart w:id="1451" w:name="__Fieldmark__725_791636473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791636473"/>
            <w:bookmarkStart w:id="1453" w:name="__Fieldmark__726_791636473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791636473"/>
            <w:bookmarkStart w:id="1455" w:name="__Fieldmark__727_791636473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791636473"/>
            <w:bookmarkStart w:id="1457" w:name="__Fieldmark__728_791636473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791636473"/>
            <w:bookmarkStart w:id="1459" w:name="__Fieldmark__729_791636473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791636473"/>
            <w:bookmarkStart w:id="1461" w:name="__Fieldmark__730_791636473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791636473"/>
            <w:bookmarkStart w:id="1463" w:name="__Fieldmark__731_791636473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791636473"/>
            <w:bookmarkStart w:id="1465" w:name="__Fieldmark__732_791636473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791636473"/>
            <w:bookmarkStart w:id="1467" w:name="__Fieldmark__733_791636473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791636473"/>
            <w:bookmarkStart w:id="1469" w:name="__Fieldmark__734_791636473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791636473"/>
            <w:bookmarkStart w:id="1471" w:name="__Fieldmark__735_791636473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791636473"/>
            <w:bookmarkStart w:id="1473" w:name="__Fieldmark__736_791636473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791636473"/>
            <w:bookmarkStart w:id="1475" w:name="__Fieldmark__737_791636473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791636473"/>
            <w:bookmarkStart w:id="1477" w:name="__Fieldmark__738_791636473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791636473"/>
            <w:bookmarkStart w:id="1479" w:name="__Fieldmark__739_791636473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791636473"/>
            <w:bookmarkStart w:id="1481" w:name="__Fieldmark__740_791636473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791636473"/>
            <w:bookmarkStart w:id="1483" w:name="__Fieldmark__741_791636473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791636473"/>
            <w:bookmarkStart w:id="1485" w:name="__Fieldmark__742_791636473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791636473"/>
            <w:bookmarkStart w:id="1487" w:name="__Fieldmark__743_791636473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791636473"/>
            <w:bookmarkStart w:id="1489" w:name="__Fieldmark__744_791636473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791636473"/>
            <w:bookmarkStart w:id="1491" w:name="__Fieldmark__745_791636473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791636473"/>
            <w:bookmarkStart w:id="1493" w:name="__Fieldmark__746_791636473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791636473"/>
            <w:bookmarkStart w:id="1495" w:name="__Fieldmark__747_791636473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791636473"/>
            <w:bookmarkStart w:id="1497" w:name="__Fieldmark__748_791636473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791636473"/>
            <w:bookmarkStart w:id="1499" w:name="__Fieldmark__749_791636473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791636473"/>
            <w:bookmarkStart w:id="1501" w:name="__Fieldmark__750_791636473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791636473"/>
            <w:bookmarkStart w:id="1503" w:name="__Fieldmark__751_791636473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791636473"/>
            <w:bookmarkStart w:id="1505" w:name="__Fieldmark__752_791636473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791636473"/>
            <w:bookmarkStart w:id="1507" w:name="__Fieldmark__753_791636473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791636473"/>
            <w:bookmarkStart w:id="1509" w:name="__Fieldmark__754_791636473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791636473"/>
            <w:bookmarkStart w:id="1511" w:name="__Fieldmark__755_791636473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791636473"/>
            <w:bookmarkStart w:id="1513" w:name="__Fieldmark__756_791636473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791636473"/>
            <w:bookmarkStart w:id="1515" w:name="__Fieldmark__757_791636473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791636473"/>
            <w:bookmarkStart w:id="1517" w:name="__Fieldmark__758_791636473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791636473"/>
            <w:bookmarkStart w:id="1519" w:name="__Fieldmark__759_791636473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791636473"/>
            <w:bookmarkStart w:id="1521" w:name="__Fieldmark__760_791636473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791636473"/>
            <w:bookmarkStart w:id="1523" w:name="__Fieldmark__761_791636473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791636473"/>
            <w:bookmarkStart w:id="1525" w:name="__Fieldmark__762_791636473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791636473"/>
            <w:bookmarkStart w:id="1527" w:name="__Fieldmark__763_791636473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791636473"/>
            <w:bookmarkStart w:id="1529" w:name="__Fieldmark__764_791636473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791636473"/>
            <w:bookmarkStart w:id="1531" w:name="__Fieldmark__765_791636473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791636473"/>
            <w:bookmarkStart w:id="1533" w:name="__Fieldmark__766_791636473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791636473"/>
            <w:bookmarkStart w:id="1535" w:name="__Fieldmark__767_791636473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791636473"/>
            <w:bookmarkStart w:id="1537" w:name="__Fieldmark__768_791636473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791636473"/>
            <w:bookmarkStart w:id="1539" w:name="__Fieldmark__769_791636473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791636473"/>
            <w:bookmarkStart w:id="1541" w:name="__Fieldmark__770_791636473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791636473"/>
            <w:bookmarkStart w:id="1543" w:name="__Fieldmark__771_791636473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791636473"/>
            <w:bookmarkStart w:id="1545" w:name="__Fieldmark__772_791636473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791636473"/>
            <w:bookmarkStart w:id="1547" w:name="__Fieldmark__773_791636473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791636473"/>
            <w:bookmarkStart w:id="1549" w:name="__Fieldmark__774_791636473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791636473"/>
            <w:bookmarkStart w:id="1551" w:name="__Fieldmark__775_791636473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791636473"/>
            <w:bookmarkStart w:id="1553" w:name="__Fieldmark__776_791636473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791636473"/>
            <w:bookmarkStart w:id="1555" w:name="__Fieldmark__777_791636473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791636473"/>
            <w:bookmarkStart w:id="1557" w:name="__Fieldmark__778_791636473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791636473"/>
            <w:bookmarkStart w:id="1559" w:name="__Fieldmark__779_791636473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791636473"/>
            <w:bookmarkStart w:id="1561" w:name="__Fieldmark__780_791636473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791636473"/>
            <w:bookmarkStart w:id="1563" w:name="__Fieldmark__781_791636473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791636473"/>
            <w:bookmarkStart w:id="1565" w:name="__Fieldmark__782_791636473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791636473"/>
            <w:bookmarkStart w:id="1567" w:name="__Fieldmark__783_791636473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791636473"/>
            <w:bookmarkStart w:id="1569" w:name="__Fieldmark__784_791636473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791636473"/>
            <w:bookmarkStart w:id="1571" w:name="__Fieldmark__785_791636473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791636473"/>
            <w:bookmarkStart w:id="1573" w:name="__Fieldmark__786_791636473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791636473"/>
            <w:bookmarkStart w:id="1575" w:name="__Fieldmark__787_791636473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791636473"/>
            <w:bookmarkStart w:id="1577" w:name="__Fieldmark__788_791636473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791636473"/>
            <w:bookmarkStart w:id="1579" w:name="__Fieldmark__789_791636473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791636473"/>
            <w:bookmarkStart w:id="1581" w:name="__Fieldmark__790_791636473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791636473"/>
            <w:bookmarkStart w:id="1583" w:name="__Fieldmark__791_791636473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791636473"/>
            <w:bookmarkStart w:id="1585" w:name="__Fieldmark__792_791636473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791636473"/>
            <w:bookmarkStart w:id="1587" w:name="__Fieldmark__793_791636473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791636473"/>
            <w:bookmarkStart w:id="1589" w:name="__Fieldmark__794_791636473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791636473"/>
            <w:bookmarkStart w:id="1591" w:name="__Fieldmark__795_791636473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791636473"/>
            <w:bookmarkStart w:id="1593" w:name="__Fieldmark__796_791636473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791636473"/>
            <w:bookmarkStart w:id="1595" w:name="__Fieldmark__797_791636473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791636473"/>
            <w:bookmarkStart w:id="1597" w:name="__Fieldmark__798_791636473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791636473"/>
            <w:bookmarkStart w:id="1599" w:name="__Fieldmark__799_791636473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791636473"/>
            <w:bookmarkStart w:id="1601" w:name="__Fieldmark__800_791636473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791636473"/>
            <w:bookmarkStart w:id="1603" w:name="__Fieldmark__801_791636473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791636473"/>
            <w:bookmarkStart w:id="1605" w:name="__Fieldmark__802_791636473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791636473"/>
            <w:bookmarkStart w:id="1607" w:name="__Fieldmark__803_791636473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791636473"/>
            <w:bookmarkStart w:id="1609" w:name="__Fieldmark__804_791636473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791636473"/>
            <w:bookmarkStart w:id="1611" w:name="__Fieldmark__805_791636473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791636473"/>
            <w:bookmarkStart w:id="1613" w:name="__Fieldmark__806_791636473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791636473"/>
            <w:bookmarkStart w:id="1615" w:name="__Fieldmark__807_791636473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791636473"/>
            <w:bookmarkStart w:id="1617" w:name="__Fieldmark__808_791636473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791636473"/>
            <w:bookmarkStart w:id="1619" w:name="__Fieldmark__809_791636473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791636473"/>
            <w:bookmarkStart w:id="1621" w:name="__Fieldmark__810_791636473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791636473"/>
            <w:bookmarkStart w:id="1623" w:name="__Fieldmark__811_791636473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791636473"/>
            <w:bookmarkStart w:id="1625" w:name="__Fieldmark__812_791636473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791636473"/>
            <w:bookmarkStart w:id="1627" w:name="__Fieldmark__813_791636473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791636473"/>
            <w:bookmarkStart w:id="1629" w:name="__Fieldmark__814_791636473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791636473"/>
            <w:bookmarkStart w:id="1631" w:name="__Fieldmark__815_791636473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791636473"/>
            <w:bookmarkStart w:id="1633" w:name="__Fieldmark__816_791636473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791636473"/>
            <w:bookmarkStart w:id="1635" w:name="__Fieldmark__817_791636473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791636473"/>
            <w:bookmarkStart w:id="1637" w:name="__Fieldmark__818_791636473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791636473"/>
            <w:bookmarkStart w:id="1639" w:name="__Fieldmark__819_791636473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791636473"/>
            <w:bookmarkStart w:id="1641" w:name="__Fieldmark__820_791636473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791636473"/>
            <w:bookmarkStart w:id="1643" w:name="__Fieldmark__821_791636473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791636473"/>
            <w:bookmarkStart w:id="1645" w:name="__Fieldmark__822_791636473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791636473"/>
            <w:bookmarkStart w:id="1647" w:name="__Fieldmark__823_791636473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791636473"/>
            <w:bookmarkStart w:id="1649" w:name="__Fieldmark__824_791636473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791636473"/>
            <w:bookmarkStart w:id="1651" w:name="__Fieldmark__825_791636473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791636473"/>
            <w:bookmarkStart w:id="1653" w:name="__Fieldmark__826_791636473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791636473"/>
            <w:bookmarkStart w:id="1655" w:name="__Fieldmark__827_791636473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791636473"/>
            <w:bookmarkStart w:id="1657" w:name="__Fieldmark__828_791636473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791636473"/>
            <w:bookmarkStart w:id="1659" w:name="__Fieldmark__829_791636473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791636473"/>
            <w:bookmarkStart w:id="1661" w:name="__Fieldmark__830_791636473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791636473"/>
            <w:bookmarkStart w:id="1663" w:name="__Fieldmark__831_791636473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791636473"/>
            <w:bookmarkStart w:id="1665" w:name="__Fieldmark__832_791636473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791636473"/>
            <w:bookmarkStart w:id="1667" w:name="__Fieldmark__833_791636473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791636473"/>
            <w:bookmarkStart w:id="1669" w:name="__Fieldmark__834_791636473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791636473"/>
            <w:bookmarkStart w:id="1671" w:name="__Fieldmark__835_791636473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791636473"/>
            <w:bookmarkStart w:id="1673" w:name="__Fieldmark__836_791636473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791636473"/>
            <w:bookmarkStart w:id="1675" w:name="__Fieldmark__837_791636473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791636473"/>
            <w:bookmarkStart w:id="1677" w:name="__Fieldmark__838_791636473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791636473"/>
            <w:bookmarkStart w:id="1679" w:name="__Fieldmark__839_791636473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791636473"/>
            <w:bookmarkStart w:id="1681" w:name="__Fieldmark__840_791636473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791636473"/>
            <w:bookmarkStart w:id="1683" w:name="__Fieldmark__841_791636473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791636473"/>
            <w:bookmarkStart w:id="1685" w:name="__Fieldmark__842_791636473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791636473"/>
            <w:bookmarkStart w:id="1687" w:name="__Fieldmark__843_791636473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791636473"/>
            <w:bookmarkStart w:id="1689" w:name="__Fieldmark__844_791636473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791636473"/>
            <w:bookmarkStart w:id="1691" w:name="__Fieldmark__845_791636473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791636473"/>
            <w:bookmarkStart w:id="1693" w:name="__Fieldmark__846_791636473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791636473"/>
            <w:bookmarkStart w:id="1695" w:name="__Fieldmark__847_791636473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791636473"/>
            <w:bookmarkStart w:id="1697" w:name="__Fieldmark__848_791636473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791636473"/>
            <w:bookmarkStart w:id="1699" w:name="__Fieldmark__849_791636473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791636473"/>
            <w:bookmarkStart w:id="1701" w:name="__Fieldmark__850_791636473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791636473"/>
            <w:bookmarkStart w:id="1703" w:name="__Fieldmark__851_791636473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791636473"/>
            <w:bookmarkStart w:id="1705" w:name="__Fieldmark__852_791636473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791636473"/>
            <w:bookmarkStart w:id="1707" w:name="__Fieldmark__853_791636473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791636473"/>
            <w:bookmarkStart w:id="1709" w:name="__Fieldmark__854_791636473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791636473"/>
            <w:bookmarkStart w:id="1711" w:name="__Fieldmark__855_791636473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791636473"/>
            <w:bookmarkStart w:id="1713" w:name="__Fieldmark__856_791636473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791636473"/>
            <w:bookmarkStart w:id="1715" w:name="__Fieldmark__857_791636473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791636473"/>
            <w:bookmarkStart w:id="1717" w:name="__Fieldmark__858_791636473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791636473"/>
            <w:bookmarkStart w:id="1719" w:name="__Fieldmark__859_791636473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791636473"/>
            <w:bookmarkStart w:id="1721" w:name="__Fieldmark__860_791636473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791636473"/>
            <w:bookmarkStart w:id="1723" w:name="__Fieldmark__861_791636473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791636473"/>
            <w:bookmarkStart w:id="1725" w:name="__Fieldmark__862_791636473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791636473"/>
            <w:bookmarkStart w:id="1727" w:name="__Fieldmark__863_791636473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791636473"/>
            <w:bookmarkStart w:id="1729" w:name="__Fieldmark__864_791636473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791636473"/>
            <w:bookmarkStart w:id="1731" w:name="__Fieldmark__865_791636473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791636473"/>
            <w:bookmarkStart w:id="1733" w:name="__Fieldmark__866_791636473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791636473"/>
            <w:bookmarkStart w:id="1735" w:name="__Fieldmark__867_791636473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791636473"/>
            <w:bookmarkStart w:id="1737" w:name="__Fieldmark__868_791636473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791636473"/>
            <w:bookmarkStart w:id="1739" w:name="__Fieldmark__869_791636473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791636473"/>
            <w:bookmarkStart w:id="1741" w:name="__Fieldmark__870_791636473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791636473"/>
            <w:bookmarkStart w:id="1743" w:name="__Fieldmark__871_791636473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791636473"/>
            <w:bookmarkStart w:id="1745" w:name="__Fieldmark__872_791636473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791636473"/>
            <w:bookmarkStart w:id="1747" w:name="__Fieldmark__873_791636473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791636473"/>
            <w:bookmarkStart w:id="1749" w:name="__Fieldmark__874_791636473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791636473"/>
            <w:bookmarkStart w:id="1751" w:name="__Fieldmark__875_791636473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791636473"/>
            <w:bookmarkStart w:id="1753" w:name="__Fieldmark__876_791636473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791636473"/>
            <w:bookmarkStart w:id="1755" w:name="__Fieldmark__877_791636473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791636473"/>
            <w:bookmarkStart w:id="1757" w:name="__Fieldmark__878_791636473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791636473"/>
            <w:bookmarkStart w:id="1759" w:name="__Fieldmark__879_791636473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791636473"/>
            <w:bookmarkStart w:id="1761" w:name="__Fieldmark__880_791636473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791636473"/>
            <w:bookmarkStart w:id="1763" w:name="__Fieldmark__881_791636473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791636473"/>
            <w:bookmarkStart w:id="1765" w:name="__Fieldmark__882_791636473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791636473"/>
            <w:bookmarkStart w:id="1767" w:name="__Fieldmark__883_791636473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791636473"/>
            <w:bookmarkStart w:id="1769" w:name="__Fieldmark__884_791636473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791636473"/>
            <w:bookmarkStart w:id="1771" w:name="__Fieldmark__885_791636473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791636473"/>
            <w:bookmarkStart w:id="1773" w:name="__Fieldmark__886_791636473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791636473"/>
            <w:bookmarkStart w:id="1775" w:name="__Fieldmark__887_791636473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791636473"/>
            <w:bookmarkStart w:id="1777" w:name="__Fieldmark__888_791636473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791636473"/>
            <w:bookmarkStart w:id="1779" w:name="__Fieldmark__889_791636473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791636473"/>
            <w:bookmarkStart w:id="1781" w:name="__Fieldmark__890_791636473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791636473"/>
            <w:bookmarkStart w:id="1783" w:name="__Fieldmark__891_791636473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791636473"/>
            <w:bookmarkStart w:id="1785" w:name="__Fieldmark__892_791636473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791636473"/>
            <w:bookmarkStart w:id="1787" w:name="__Fieldmark__893_791636473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791636473"/>
            <w:bookmarkStart w:id="1789" w:name="__Fieldmark__894_791636473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791636473"/>
            <w:bookmarkStart w:id="1791" w:name="__Fieldmark__895_791636473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791636473"/>
            <w:bookmarkStart w:id="1793" w:name="__Fieldmark__896_791636473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791636473"/>
            <w:bookmarkStart w:id="1795" w:name="__Fieldmark__897_791636473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791636473"/>
            <w:bookmarkStart w:id="1797" w:name="__Fieldmark__898_791636473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791636473"/>
            <w:bookmarkStart w:id="1799" w:name="__Fieldmark__899_791636473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791636473"/>
            <w:bookmarkStart w:id="1801" w:name="__Fieldmark__900_791636473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791636473"/>
            <w:bookmarkStart w:id="1803" w:name="__Fieldmark__901_791636473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791636473"/>
            <w:bookmarkStart w:id="1805" w:name="__Fieldmark__902_791636473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791636473"/>
            <w:bookmarkStart w:id="1807" w:name="__Fieldmark__903_791636473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791636473"/>
            <w:bookmarkStart w:id="1809" w:name="__Fieldmark__904_791636473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791636473"/>
            <w:bookmarkStart w:id="1811" w:name="__Fieldmark__905_791636473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791636473"/>
            <w:bookmarkStart w:id="1813" w:name="__Fieldmark__906_791636473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791636473"/>
            <w:bookmarkStart w:id="1815" w:name="__Fieldmark__907_791636473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791636473"/>
            <w:bookmarkStart w:id="1817" w:name="__Fieldmark__908_791636473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791636473"/>
            <w:bookmarkStart w:id="1819" w:name="__Fieldmark__909_791636473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791636473"/>
            <w:bookmarkStart w:id="1821" w:name="__Fieldmark__910_791636473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791636473"/>
            <w:bookmarkStart w:id="1823" w:name="__Fieldmark__911_791636473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791636473"/>
            <w:bookmarkStart w:id="1825" w:name="__Fieldmark__912_791636473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791636473"/>
            <w:bookmarkStart w:id="1827" w:name="__Fieldmark__913_791636473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791636473"/>
            <w:bookmarkStart w:id="1829" w:name="__Fieldmark__914_791636473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791636473"/>
            <w:bookmarkStart w:id="1831" w:name="__Fieldmark__915_791636473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791636473"/>
            <w:bookmarkStart w:id="1833" w:name="__Fieldmark__916_791636473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791636473"/>
            <w:bookmarkStart w:id="1835" w:name="__Fieldmark__917_791636473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791636473"/>
            <w:bookmarkStart w:id="1837" w:name="__Fieldmark__918_791636473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791636473"/>
            <w:bookmarkStart w:id="1839" w:name="__Fieldmark__919_791636473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791636473"/>
            <w:bookmarkStart w:id="1841" w:name="__Fieldmark__920_791636473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791636473"/>
            <w:bookmarkStart w:id="1843" w:name="__Fieldmark__921_791636473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791636473"/>
            <w:bookmarkStart w:id="1845" w:name="__Fieldmark__922_791636473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791636473"/>
            <w:bookmarkStart w:id="1847" w:name="__Fieldmark__923_791636473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791636473"/>
            <w:bookmarkStart w:id="1849" w:name="__Fieldmark__924_791636473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791636473"/>
            <w:bookmarkStart w:id="1851" w:name="__Fieldmark__925_791636473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791636473"/>
            <w:bookmarkStart w:id="1853" w:name="__Fieldmark__926_791636473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791636473"/>
            <w:bookmarkStart w:id="1855" w:name="__Fieldmark__927_791636473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791636473"/>
            <w:bookmarkStart w:id="1857" w:name="__Fieldmark__928_791636473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791636473"/>
            <w:bookmarkStart w:id="1859" w:name="__Fieldmark__929_791636473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791636473"/>
            <w:bookmarkStart w:id="1861" w:name="__Fieldmark__930_791636473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791636473"/>
            <w:bookmarkStart w:id="1863" w:name="__Fieldmark__931_791636473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791636473"/>
            <w:bookmarkStart w:id="1865" w:name="__Fieldmark__932_791636473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791636473"/>
            <w:bookmarkStart w:id="1867" w:name="__Fieldmark__933_791636473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791636473"/>
            <w:bookmarkStart w:id="1869" w:name="__Fieldmark__934_791636473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791636473"/>
            <w:bookmarkStart w:id="1871" w:name="__Fieldmark__935_791636473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791636473"/>
            <w:bookmarkStart w:id="1873" w:name="__Fieldmark__936_791636473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791636473"/>
            <w:bookmarkStart w:id="1875" w:name="__Fieldmark__937_791636473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791636473"/>
            <w:bookmarkStart w:id="1877" w:name="__Fieldmark__938_791636473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791636473"/>
            <w:bookmarkStart w:id="1879" w:name="__Fieldmark__939_791636473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791636473"/>
            <w:bookmarkStart w:id="1881" w:name="__Fieldmark__940_791636473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791636473"/>
            <w:bookmarkStart w:id="1883" w:name="__Fieldmark__941_791636473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791636473"/>
            <w:bookmarkStart w:id="1885" w:name="__Fieldmark__942_791636473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791636473"/>
            <w:bookmarkStart w:id="1887" w:name="__Fieldmark__943_791636473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791636473"/>
            <w:bookmarkStart w:id="1889" w:name="__Fieldmark__944_791636473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791636473"/>
            <w:bookmarkStart w:id="1891" w:name="__Fieldmark__945_791636473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791636473"/>
            <w:bookmarkStart w:id="1893" w:name="__Fieldmark__946_791636473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791636473"/>
            <w:bookmarkStart w:id="1895" w:name="__Fieldmark__947_791636473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791636473"/>
            <w:bookmarkStart w:id="1897" w:name="__Fieldmark__948_791636473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791636473"/>
            <w:bookmarkStart w:id="1899" w:name="__Fieldmark__949_791636473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791636473"/>
            <w:bookmarkStart w:id="1901" w:name="__Fieldmark__950_791636473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791636473"/>
            <w:bookmarkStart w:id="1903" w:name="__Fieldmark__951_791636473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791636473"/>
            <w:bookmarkStart w:id="1905" w:name="__Fieldmark__952_791636473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791636473"/>
            <w:bookmarkStart w:id="1907" w:name="__Fieldmark__953_791636473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791636473"/>
            <w:bookmarkStart w:id="1909" w:name="__Fieldmark__954_791636473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791636473"/>
            <w:bookmarkStart w:id="1911" w:name="__Fieldmark__955_791636473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791636473"/>
            <w:bookmarkStart w:id="1913" w:name="__Fieldmark__956_791636473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791636473"/>
            <w:bookmarkStart w:id="1915" w:name="__Fieldmark__957_791636473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791636473"/>
            <w:bookmarkStart w:id="1917" w:name="__Fieldmark__958_791636473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791636473"/>
            <w:bookmarkStart w:id="1919" w:name="__Fieldmark__959_791636473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1 (száma) 590 55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64200000-8 (CPV kód, főtárgy szerint)</w:t>
              <w:tab/>
              <w:t>1 (száma) 590 55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 (száma)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 55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791636473"/>
            <w:bookmarkStart w:id="1921" w:name="__Fieldmark__960_791636473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791636473"/>
            <w:bookmarkStart w:id="1923" w:name="__Fieldmark__961_791636473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791636473"/>
            <w:bookmarkStart w:id="1925" w:name="__Fieldmark__962_791636473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791636473"/>
            <w:bookmarkStart w:id="1927" w:name="__Fieldmark__963_791636473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791636473"/>
            <w:bookmarkStart w:id="1929" w:name="__Fieldmark__964_791636473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791636473"/>
            <w:bookmarkStart w:id="1931" w:name="__Fieldmark__965_791636473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791636473"/>
            <w:bookmarkStart w:id="1933" w:name="__Fieldmark__966_791636473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791636473"/>
            <w:bookmarkStart w:id="1935" w:name="__Fieldmark__967_791636473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791636473"/>
            <w:bookmarkStart w:id="1937" w:name="__Fieldmark__968_791636473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791636473"/>
            <w:bookmarkStart w:id="1939" w:name="__Fieldmark__969_791636473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791636473"/>
            <w:bookmarkStart w:id="1941" w:name="__Fieldmark__970_791636473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791636473"/>
            <w:bookmarkStart w:id="1943" w:name="__Fieldmark__971_791636473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791636473"/>
            <w:bookmarkStart w:id="1945" w:name="__Fieldmark__972_791636473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791636473"/>
            <w:bookmarkStart w:id="1947" w:name="__Fieldmark__973_791636473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791636473"/>
            <w:bookmarkStart w:id="1949" w:name="__Fieldmark__974_791636473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791636473"/>
            <w:bookmarkStart w:id="1951" w:name="__Fieldmark__975_791636473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791636473"/>
            <w:bookmarkStart w:id="1953" w:name="__Fieldmark__976_791636473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791636473"/>
            <w:bookmarkStart w:id="1955" w:name="__Fieldmark__977_791636473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791636473"/>
            <w:bookmarkStart w:id="1957" w:name="__Fieldmark__978_791636473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791636473"/>
            <w:bookmarkStart w:id="1959" w:name="__Fieldmark__979_791636473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791636473"/>
            <w:bookmarkStart w:id="1961" w:name="__Fieldmark__980_791636473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791636473"/>
            <w:bookmarkStart w:id="1963" w:name="__Fieldmark__981_791636473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791636473"/>
            <w:bookmarkStart w:id="1965" w:name="__Fieldmark__982_791636473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791636473"/>
            <w:bookmarkStart w:id="1967" w:name="__Fieldmark__983_791636473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791636473"/>
            <w:bookmarkStart w:id="1969" w:name="__Fieldmark__984_791636473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791636473"/>
            <w:bookmarkStart w:id="1971" w:name="__Fieldmark__985_791636473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791636473"/>
            <w:bookmarkStart w:id="1973" w:name="__Fieldmark__986_791636473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791636473"/>
            <w:bookmarkStart w:id="1975" w:name="__Fieldmark__987_791636473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791636473"/>
            <w:bookmarkStart w:id="1977" w:name="__Fieldmark__988_791636473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791636473"/>
            <w:bookmarkStart w:id="1979" w:name="__Fieldmark__989_791636473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791636473"/>
            <w:bookmarkStart w:id="1981" w:name="__Fieldmark__990_791636473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791636473"/>
            <w:bookmarkStart w:id="1983" w:name="__Fieldmark__991_791636473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791636473"/>
            <w:bookmarkStart w:id="1985" w:name="__Fieldmark__992_791636473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791636473"/>
            <w:bookmarkStart w:id="1987" w:name="__Fieldmark__993_791636473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791636473"/>
            <w:bookmarkStart w:id="1989" w:name="__Fieldmark__994_791636473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791636473"/>
            <w:bookmarkStart w:id="1991" w:name="__Fieldmark__995_791636473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791636473"/>
            <w:bookmarkStart w:id="1993" w:name="__Fieldmark__996_791636473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791636473"/>
            <w:bookmarkStart w:id="1995" w:name="__Fieldmark__997_791636473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791636473"/>
            <w:bookmarkStart w:id="1997" w:name="__Fieldmark__998_791636473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791636473"/>
            <w:bookmarkStart w:id="1999" w:name="__Fieldmark__999_791636473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791636473"/>
            <w:bookmarkStart w:id="2001" w:name="__Fieldmark__1000_791636473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791636473"/>
            <w:bookmarkStart w:id="2003" w:name="__Fieldmark__1001_791636473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791636473"/>
            <w:bookmarkStart w:id="2005" w:name="__Fieldmark__1002_791636473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791636473"/>
            <w:bookmarkStart w:id="2007" w:name="__Fieldmark__1003_791636473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791636473"/>
            <w:bookmarkStart w:id="2009" w:name="__Fieldmark__1004_791636473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791636473"/>
            <w:bookmarkStart w:id="2011" w:name="__Fieldmark__1005_791636473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791636473"/>
            <w:bookmarkStart w:id="2013" w:name="__Fieldmark__1006_791636473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791636473"/>
            <w:bookmarkStart w:id="2015" w:name="__Fieldmark__1007_791636473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791636473"/>
            <w:bookmarkStart w:id="2017" w:name="__Fieldmark__1008_791636473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791636473"/>
            <w:bookmarkStart w:id="2019" w:name="__Fieldmark__1009_791636473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791636473"/>
            <w:bookmarkStart w:id="2021" w:name="__Fieldmark__1010_791636473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791636473"/>
            <w:bookmarkStart w:id="2023" w:name="__Fieldmark__1011_791636473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791636473"/>
            <w:bookmarkStart w:id="2025" w:name="__Fieldmark__1012_791636473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791636473"/>
            <w:bookmarkStart w:id="2027" w:name="__Fieldmark__1013_791636473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791636473"/>
            <w:bookmarkStart w:id="2029" w:name="__Fieldmark__1014_791636473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791636473"/>
            <w:bookmarkStart w:id="2031" w:name="__Fieldmark__1015_791636473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791636473"/>
            <w:bookmarkStart w:id="2033" w:name="__Fieldmark__1016_791636473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791636473"/>
            <w:bookmarkStart w:id="2035" w:name="__Fieldmark__1017_791636473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791636473"/>
            <w:bookmarkStart w:id="2037" w:name="__Fieldmark__1018_791636473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791636473"/>
            <w:bookmarkStart w:id="2039" w:name="__Fieldmark__1019_791636473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791636473"/>
            <w:bookmarkStart w:id="2041" w:name="__Fieldmark__1020_791636473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791636473"/>
            <w:bookmarkStart w:id="2043" w:name="__Fieldmark__1021_791636473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791636473"/>
            <w:bookmarkStart w:id="2045" w:name="__Fieldmark__1022_791636473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791636473"/>
            <w:bookmarkStart w:id="2047" w:name="__Fieldmark__1023_791636473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791636473"/>
            <w:bookmarkStart w:id="2049" w:name="__Fieldmark__1024_791636473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791636473"/>
            <w:bookmarkStart w:id="2051" w:name="__Fieldmark__1025_791636473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791636473"/>
            <w:bookmarkStart w:id="2053" w:name="__Fieldmark__1026_791636473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791636473"/>
            <w:bookmarkStart w:id="2055" w:name="__Fieldmark__1027_791636473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791636473"/>
            <w:bookmarkStart w:id="2057" w:name="__Fieldmark__1028_791636473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791636473"/>
            <w:bookmarkStart w:id="2059" w:name="__Fieldmark__1029_791636473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791636473"/>
            <w:bookmarkStart w:id="2061" w:name="__Fieldmark__1030_791636473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791636473"/>
            <w:bookmarkStart w:id="2063" w:name="__Fieldmark__1031_791636473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791636473"/>
            <w:bookmarkStart w:id="2065" w:name="__Fieldmark__1032_791636473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791636473"/>
            <w:bookmarkStart w:id="2067" w:name="__Fieldmark__1033_791636473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791636473"/>
            <w:bookmarkStart w:id="2069" w:name="__Fieldmark__1034_791636473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791636473"/>
            <w:bookmarkStart w:id="2071" w:name="__Fieldmark__1035_791636473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791636473"/>
            <w:bookmarkStart w:id="2073" w:name="__Fieldmark__1036_791636473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791636473"/>
            <w:bookmarkStart w:id="2075" w:name="__Fieldmark__1037_791636473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791636473"/>
            <w:bookmarkStart w:id="2077" w:name="__Fieldmark__1038_791636473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791636473"/>
            <w:bookmarkStart w:id="2079" w:name="__Fieldmark__1039_791636473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791636473"/>
            <w:bookmarkStart w:id="2081" w:name="__Fieldmark__1040_791636473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791636473"/>
            <w:bookmarkStart w:id="2083" w:name="__Fieldmark__1041_791636473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791636473"/>
            <w:bookmarkStart w:id="2085" w:name="__Fieldmark__1042_791636473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791636473"/>
            <w:bookmarkStart w:id="2087" w:name="__Fieldmark__1043_791636473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791636473"/>
            <w:bookmarkStart w:id="2089" w:name="__Fieldmark__1044_791636473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791636473"/>
            <w:bookmarkStart w:id="2091" w:name="__Fieldmark__1045_791636473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791636473"/>
            <w:bookmarkStart w:id="2093" w:name="__Fieldmark__1046_791636473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791636473"/>
            <w:bookmarkStart w:id="2095" w:name="__Fieldmark__1047_791636473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791636473"/>
            <w:bookmarkStart w:id="2097" w:name="__Fieldmark__1048_791636473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791636473"/>
            <w:bookmarkStart w:id="2099" w:name="__Fieldmark__1049_791636473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791636473"/>
            <w:bookmarkStart w:id="2101" w:name="__Fieldmark__1050_791636473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791636473"/>
            <w:bookmarkStart w:id="2103" w:name="__Fieldmark__1051_791636473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791636473"/>
            <w:bookmarkStart w:id="2105" w:name="__Fieldmark__1052_791636473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791636473"/>
            <w:bookmarkStart w:id="2107" w:name="__Fieldmark__1053_791636473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791636473"/>
            <w:bookmarkStart w:id="2109" w:name="__Fieldmark__1054_791636473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791636473"/>
            <w:bookmarkStart w:id="2111" w:name="__Fieldmark__1055_791636473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791636473"/>
            <w:bookmarkStart w:id="2113" w:name="__Fieldmark__1056_791636473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791636473"/>
            <w:bookmarkStart w:id="2115" w:name="__Fieldmark__1057_791636473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791636473"/>
            <w:bookmarkStart w:id="2117" w:name="__Fieldmark__1058_791636473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791636473"/>
            <w:bookmarkStart w:id="2119" w:name="__Fieldmark__1059_791636473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791636473"/>
            <w:bookmarkStart w:id="2121" w:name="__Fieldmark__1060_791636473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791636473"/>
            <w:bookmarkStart w:id="2123" w:name="__Fieldmark__1061_791636473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791636473"/>
            <w:bookmarkStart w:id="2125" w:name="__Fieldmark__1062_791636473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791636473"/>
            <w:bookmarkStart w:id="2127" w:name="__Fieldmark__1063_791636473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791636473"/>
            <w:bookmarkStart w:id="2129" w:name="__Fieldmark__1064_791636473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791636473"/>
            <w:bookmarkStart w:id="2131" w:name="__Fieldmark__1065_791636473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791636473"/>
            <w:bookmarkStart w:id="2133" w:name="__Fieldmark__1066_791636473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791636473"/>
            <w:bookmarkStart w:id="2135" w:name="__Fieldmark__1067_791636473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791636473"/>
            <w:bookmarkStart w:id="2137" w:name="__Fieldmark__1068_791636473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791636473"/>
            <w:bookmarkStart w:id="2139" w:name="__Fieldmark__1069_791636473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791636473"/>
            <w:bookmarkStart w:id="2141" w:name="__Fieldmark__1070_791636473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791636473"/>
            <w:bookmarkStart w:id="2143" w:name="__Fieldmark__1071_791636473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791636473"/>
            <w:bookmarkStart w:id="2145" w:name="__Fieldmark__1072_791636473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791636473"/>
            <w:bookmarkStart w:id="2147" w:name="__Fieldmark__1073_791636473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791636473"/>
            <w:bookmarkStart w:id="2149" w:name="__Fieldmark__1074_791636473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791636473"/>
            <w:bookmarkStart w:id="2151" w:name="__Fieldmark__1075_791636473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791636473"/>
            <w:bookmarkStart w:id="2153" w:name="__Fieldmark__1076_791636473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791636473"/>
            <w:bookmarkStart w:id="2155" w:name="__Fieldmark__1077_791636473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791636473"/>
            <w:bookmarkStart w:id="2157" w:name="__Fieldmark__1078_791636473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791636473"/>
            <w:bookmarkStart w:id="2159" w:name="__Fieldmark__1079_791636473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791636473"/>
            <w:bookmarkStart w:id="2161" w:name="__Fieldmark__1080_791636473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791636473"/>
            <w:bookmarkStart w:id="2163" w:name="__Fieldmark__1081_791636473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791636473"/>
            <w:bookmarkStart w:id="2165" w:name="__Fieldmark__1082_791636473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791636473"/>
            <w:bookmarkStart w:id="2167" w:name="__Fieldmark__1083_791636473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791636473"/>
            <w:bookmarkStart w:id="2169" w:name="__Fieldmark__1084_791636473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791636473"/>
            <w:bookmarkStart w:id="2171" w:name="__Fieldmark__1085_791636473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791636473"/>
            <w:bookmarkStart w:id="2173" w:name="__Fieldmark__1086_791636473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791636473"/>
            <w:bookmarkStart w:id="2175" w:name="__Fieldmark__1087_791636473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791636473"/>
            <w:bookmarkStart w:id="2177" w:name="__Fieldmark__1088_791636473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791636473"/>
            <w:bookmarkStart w:id="2179" w:name="__Fieldmark__1089_791636473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791636473"/>
            <w:bookmarkStart w:id="2181" w:name="__Fieldmark__1090_791636473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791636473"/>
            <w:bookmarkStart w:id="2183" w:name="__Fieldmark__1091_791636473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791636473"/>
            <w:bookmarkStart w:id="2185" w:name="__Fieldmark__1092_791636473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791636473"/>
            <w:bookmarkStart w:id="2187" w:name="__Fieldmark__1093_791636473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791636473"/>
            <w:bookmarkStart w:id="2189" w:name="__Fieldmark__1094_791636473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791636473"/>
            <w:bookmarkStart w:id="2191" w:name="__Fieldmark__1095_791636473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791636473"/>
            <w:bookmarkStart w:id="2193" w:name="__Fieldmark__1096_791636473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791636473"/>
            <w:bookmarkStart w:id="2195" w:name="__Fieldmark__1097_791636473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791636473"/>
            <w:bookmarkStart w:id="2197" w:name="__Fieldmark__1098_791636473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791636473"/>
            <w:bookmarkStart w:id="2199" w:name="__Fieldmark__1099_791636473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791636473"/>
            <w:bookmarkStart w:id="2201" w:name="__Fieldmark__1100_791636473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791636473"/>
            <w:bookmarkStart w:id="2203" w:name="__Fieldmark__1101_791636473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791636473"/>
            <w:bookmarkStart w:id="2205" w:name="__Fieldmark__1102_791636473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791636473"/>
            <w:bookmarkStart w:id="2207" w:name="__Fieldmark__1103_791636473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791636473"/>
            <w:bookmarkStart w:id="2209" w:name="__Fieldmark__1104_791636473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791636473"/>
            <w:bookmarkStart w:id="2211" w:name="__Fieldmark__1105_791636473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791636473"/>
            <w:bookmarkStart w:id="2213" w:name="__Fieldmark__1106_791636473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791636473"/>
            <w:bookmarkStart w:id="2215" w:name="__Fieldmark__1107_791636473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791636473"/>
            <w:bookmarkStart w:id="2217" w:name="__Fieldmark__1108_791636473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791636473"/>
            <w:bookmarkStart w:id="2219" w:name="__Fieldmark__1109_791636473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791636473"/>
            <w:bookmarkStart w:id="2221" w:name="__Fieldmark__1110_791636473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791636473"/>
            <w:bookmarkStart w:id="2223" w:name="__Fieldmark__1111_791636473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791636473"/>
            <w:bookmarkStart w:id="2225" w:name="__Fieldmark__1112_791636473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791636473"/>
            <w:bookmarkStart w:id="2227" w:name="__Fieldmark__1113_791636473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791636473"/>
            <w:bookmarkStart w:id="2229" w:name="__Fieldmark__1114_791636473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791636473"/>
            <w:bookmarkStart w:id="2231" w:name="__Fieldmark__1115_791636473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791636473"/>
            <w:bookmarkStart w:id="2233" w:name="__Fieldmark__1116_791636473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791636473"/>
            <w:bookmarkStart w:id="2235" w:name="__Fieldmark__1117_791636473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791636473"/>
            <w:bookmarkStart w:id="2237" w:name="__Fieldmark__1118_791636473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791636473"/>
            <w:bookmarkStart w:id="2239" w:name="__Fieldmark__1119_791636473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791636473"/>
            <w:bookmarkStart w:id="2241" w:name="__Fieldmark__1120_791636473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791636473"/>
            <w:bookmarkStart w:id="2243" w:name="__Fieldmark__1121_791636473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791636473"/>
            <w:bookmarkStart w:id="2245" w:name="__Fieldmark__1122_791636473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791636473"/>
            <w:bookmarkStart w:id="2247" w:name="__Fieldmark__1123_791636473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791636473"/>
            <w:bookmarkStart w:id="2249" w:name="__Fieldmark__1124_791636473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791636473"/>
            <w:bookmarkStart w:id="2251" w:name="__Fieldmark__1125_791636473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791636473"/>
            <w:bookmarkStart w:id="2253" w:name="__Fieldmark__1126_791636473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791636473"/>
            <w:bookmarkStart w:id="2255" w:name="__Fieldmark__1127_791636473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791636473"/>
            <w:bookmarkStart w:id="2257" w:name="__Fieldmark__1128_791636473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791636473"/>
            <w:bookmarkStart w:id="2259" w:name="__Fieldmark__1129_791636473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791636473"/>
            <w:bookmarkStart w:id="2261" w:name="__Fieldmark__1130_791636473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791636473"/>
            <w:bookmarkStart w:id="2263" w:name="__Fieldmark__1131_791636473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791636473"/>
            <w:bookmarkStart w:id="2265" w:name="__Fieldmark__1132_791636473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791636473"/>
            <w:bookmarkStart w:id="2267" w:name="__Fieldmark__1133_791636473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791636473"/>
            <w:bookmarkStart w:id="2269" w:name="__Fieldmark__1134_791636473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791636473"/>
            <w:bookmarkStart w:id="2271" w:name="__Fieldmark__1135_791636473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791636473"/>
            <w:bookmarkStart w:id="2273" w:name="__Fieldmark__1136_791636473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791636473"/>
            <w:bookmarkStart w:id="2275" w:name="__Fieldmark__1137_791636473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791636473"/>
            <w:bookmarkStart w:id="2277" w:name="__Fieldmark__1138_791636473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791636473"/>
            <w:bookmarkStart w:id="2279" w:name="__Fieldmark__1139_791636473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791636473"/>
            <w:bookmarkStart w:id="2281" w:name="__Fieldmark__1140_791636473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791636473"/>
            <w:bookmarkStart w:id="2283" w:name="__Fieldmark__1141_791636473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color w:val="000000"/>
                <w:sz w:val="26"/>
                <w:szCs w:val="26"/>
              </w:rPr>
              <w:t>-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791636473"/>
            <w:bookmarkStart w:id="2285" w:name="__Fieldmark__1142_791636473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791636473"/>
            <w:bookmarkStart w:id="2287" w:name="__Fieldmark__1143_791636473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791636473"/>
            <w:bookmarkStart w:id="2289" w:name="__Fieldmark__1144_791636473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791636473"/>
            <w:bookmarkStart w:id="2291" w:name="__Fieldmark__1145_791636473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791636473"/>
            <w:bookmarkStart w:id="2293" w:name="__Fieldmark__1146_791636473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791636473"/>
            <w:bookmarkStart w:id="2295" w:name="__Fieldmark__1147_791636473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791636473"/>
            <w:bookmarkStart w:id="2297" w:name="__Fieldmark__1148_791636473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791636473"/>
            <w:bookmarkStart w:id="2299" w:name="__Fieldmark__1149_791636473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791636473"/>
            <w:bookmarkStart w:id="2301" w:name="__Fieldmark__1150_791636473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791636473"/>
            <w:bookmarkStart w:id="2303" w:name="__Fieldmark__1151_791636473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791636473"/>
            <w:bookmarkStart w:id="2305" w:name="__Fieldmark__1152_791636473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791636473"/>
            <w:bookmarkStart w:id="2307" w:name="__Fieldmark__1153_791636473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791636473"/>
            <w:bookmarkStart w:id="2309" w:name="__Fieldmark__1154_791636473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791636473"/>
            <w:bookmarkStart w:id="2311" w:name="__Fieldmark__1155_791636473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791636473"/>
            <w:bookmarkStart w:id="2313" w:name="__Fieldmark__1156_791636473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791636473"/>
            <w:bookmarkStart w:id="2315" w:name="__Fieldmark__1157_791636473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791636473"/>
            <w:bookmarkStart w:id="2317" w:name="__Fieldmark__1158_791636473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791636473"/>
            <w:bookmarkStart w:id="2319" w:name="__Fieldmark__1159_791636473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791636473"/>
            <w:bookmarkStart w:id="2321" w:name="__Fieldmark__1160_791636473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791636473"/>
            <w:bookmarkStart w:id="2323" w:name="__Fieldmark__1161_791636473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791636473"/>
            <w:bookmarkStart w:id="2325" w:name="__Fieldmark__1162_791636473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791636473"/>
            <w:bookmarkStart w:id="2327" w:name="__Fieldmark__1163_791636473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791636473"/>
            <w:bookmarkStart w:id="2329" w:name="__Fieldmark__1164_791636473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791636473"/>
            <w:bookmarkStart w:id="2331" w:name="__Fieldmark__1165_791636473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Normal"/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791636473"/>
            <w:bookmarkStart w:id="2333" w:name="__Fieldmark__1166_791636473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791636473"/>
            <w:bookmarkStart w:id="2335" w:name="__Fieldmark__1167_791636473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791636473"/>
            <w:bookmarkStart w:id="2337" w:name="__Fieldmark__1168_791636473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791636473"/>
            <w:bookmarkStart w:id="2339" w:name="__Fieldmark__1169_791636473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791636473"/>
            <w:bookmarkStart w:id="2341" w:name="__Fieldmark__1170_791636473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791636473"/>
            <w:bookmarkStart w:id="2343" w:name="__Fieldmark__1171_791636473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791636473"/>
            <w:bookmarkStart w:id="2345" w:name="__Fieldmark__1172_791636473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791636473"/>
            <w:bookmarkStart w:id="2347" w:name="__Fieldmark__1173_791636473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791636473"/>
            <w:bookmarkStart w:id="2349" w:name="__Fieldmark__1174_791636473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791636473"/>
            <w:bookmarkStart w:id="2351" w:name="__Fieldmark__1175_791636473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791636473"/>
            <w:bookmarkStart w:id="2353" w:name="__Fieldmark__1176_791636473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791636473"/>
            <w:bookmarkStart w:id="2355" w:name="__Fieldmark__1177_791636473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791636473"/>
            <w:bookmarkStart w:id="2357" w:name="__Fieldmark__1178_791636473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791636473"/>
            <w:bookmarkStart w:id="2359" w:name="__Fieldmark__1179_791636473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791636473"/>
            <w:bookmarkStart w:id="2361" w:name="__Fieldmark__1180_791636473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791636473"/>
            <w:bookmarkStart w:id="2363" w:name="__Fieldmark__1181_791636473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791636473"/>
            <w:bookmarkStart w:id="2365" w:name="__Fieldmark__1182_791636473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791636473"/>
            <w:bookmarkStart w:id="2367" w:name="__Fieldmark__1183_791636473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791636473"/>
            <w:bookmarkStart w:id="2369" w:name="__Fieldmark__1184_791636473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791636473"/>
            <w:bookmarkStart w:id="2371" w:name="__Fieldmark__1185_791636473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791636473"/>
            <w:bookmarkStart w:id="2373" w:name="__Fieldmark__1186_791636473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791636473"/>
            <w:bookmarkStart w:id="2375" w:name="__Fieldmark__1187_791636473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791636473"/>
            <w:bookmarkStart w:id="2377" w:name="__Fieldmark__1188_791636473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791636473"/>
            <w:bookmarkStart w:id="2379" w:name="__Fieldmark__1189_791636473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791636473"/>
            <w:bookmarkStart w:id="2381" w:name="__Fieldmark__1190_791636473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791636473"/>
            <w:bookmarkStart w:id="2383" w:name="__Fieldmark__1191_791636473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791636473"/>
            <w:bookmarkStart w:id="2385" w:name="__Fieldmark__1192_791636473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791636473"/>
            <w:bookmarkStart w:id="2387" w:name="__Fieldmark__1193_791636473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791636473"/>
            <w:bookmarkStart w:id="2389" w:name="__Fieldmark__1194_791636473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791636473"/>
            <w:bookmarkStart w:id="2391" w:name="__Fieldmark__1195_791636473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791636473"/>
            <w:bookmarkStart w:id="2393" w:name="__Fieldmark__1196_791636473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791636473"/>
            <w:bookmarkStart w:id="2395" w:name="__Fieldmark__1197_791636473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791636473"/>
            <w:bookmarkStart w:id="2397" w:name="__Fieldmark__1198_791636473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791636473"/>
            <w:bookmarkStart w:id="2399" w:name="__Fieldmark__1199_791636473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791636473"/>
            <w:bookmarkStart w:id="2401" w:name="__Fieldmark__1200_791636473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791636473"/>
            <w:bookmarkStart w:id="2403" w:name="__Fieldmark__1201_791636473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791636473"/>
            <w:bookmarkStart w:id="2405" w:name="__Fieldmark__1202_791636473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791636473"/>
            <w:bookmarkStart w:id="2407" w:name="__Fieldmark__1203_791636473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791636473"/>
            <w:bookmarkStart w:id="2409" w:name="__Fieldmark__1204_791636473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791636473"/>
            <w:bookmarkStart w:id="2411" w:name="__Fieldmark__1205_791636473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791636473"/>
            <w:bookmarkStart w:id="2413" w:name="__Fieldmark__1206_791636473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791636473"/>
            <w:bookmarkStart w:id="2415" w:name="__Fieldmark__1207_791636473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791636473"/>
            <w:bookmarkStart w:id="2417" w:name="__Fieldmark__1208_791636473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791636473"/>
            <w:bookmarkStart w:id="2419" w:name="__Fieldmark__1209_791636473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791636473"/>
            <w:bookmarkStart w:id="2421" w:name="__Fieldmark__1210_791636473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791636473"/>
            <w:bookmarkStart w:id="2423" w:name="__Fieldmark__1211_791636473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791636473"/>
            <w:bookmarkStart w:id="2425" w:name="__Fieldmark__1212_791636473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791636473"/>
            <w:bookmarkStart w:id="2427" w:name="__Fieldmark__1213_791636473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zetési rendszereknek való megfelelés igazolásával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59055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 xml:space="preserve">Az eljárásban szociális szempontok kerültek meghatározásra a műszaki leírás része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 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5:00Z</dcterms:created>
  <dc:creator>Kalocsai Bernadett dr.</dc:creator>
  <dc:description/>
  <cp:keywords/>
  <dc:language>en-US</dc:language>
  <cp:lastModifiedBy>Aref Fatime</cp:lastModifiedBy>
  <cp:lastPrinted>2013-05-29T11:54:00Z</cp:lastPrinted>
  <dcterms:modified xsi:type="dcterms:W3CDTF">2017-05-26T07:35:00Z</dcterms:modified>
  <cp:revision>2</cp:revision>
  <dc:subject/>
  <dc:title/>
</cp:coreProperties>
</file>