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Almássy tér 13. pince Ü-1 szám alatti 93 m2 alapterületű utcai, pinceszinti helyiség versenyeztetésen kívüli, raktározás céljára történő bérbeadása hrsz.: 33722/0/A/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Almássy tér 13.</w:t>
      </w:r>
      <w:r>
        <w:rPr/>
        <w:t xml:space="preserve"> </w:t>
      </w:r>
      <w:r>
        <w:rPr>
          <w:b/>
        </w:rPr>
        <w:t>pince Ü-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722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7,88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9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10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100,- Ft technikai vízdíj, azaz 19.63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Arany Szín Kft. </w:t>
      </w:r>
      <w:r>
        <w:rPr>
          <w:rFonts w:ascii="Times New Roman" w:hAnsi="Times New Roman"/>
          <w:sz w:val="24"/>
          <w:szCs w:val="24"/>
        </w:rPr>
        <w:t>(székhely: 1201 Bp. Helsinki út 38-39., cégjegyzékszám: 01-09-997362, adószám: 24242178-2-43, ügyvezető: Vasvári Pál) kérelmet nyújtott be az ERVA NZrt.-hez a Bp. VII. Almássy tér 13. pince Ü-1 sz. alatti, fenti paraméterekkel rendelkező nem lakás céljára szolgáló helyiség bérbevételére vonatkozóan. A helyiséget, mivel a szomszédos Almássy tér 12. sz. alatti  épületben festéküzletet működtetnek, raktározás céljára szeretnék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em kiegészítésében leírják, hogy mivel ismereteik szerint nagyon régóta áll üresen a pincehelyiség, valamint kezdő kisvállalkozók, kérik, hogy közös költséggel megegyező összegű bérleti díjat állapítsanak meg számu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g) és g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) Erzsébet krt.- Király utca- Lövölde tér- Városligeti fasor- Dózsa György út- Verseny utca- Thököly út- Baross tér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szinten lévő, továbbá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helyiség, és 2011. december óta üres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z Almássy tér 7. sz. alatti udvari bejáratú földszinti helyiségről 2017. februárban készült értékbecslés szerint a fajlagos érték: 133.33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Ha ezzel az értékkel számolunk, fenti pincehelyiség forgalmi értéke 12.399.969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6) pontja kimond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A PKB döntése alapján a legalább két éve üresen álló pincehelyiségek a 9) pontban és 12) pont f) és g) alpontjában és a </w:t>
      </w:r>
      <w:r>
        <w:rPr>
          <w:rFonts w:ascii="Times New Roman" w:hAnsi="Times New Roman"/>
          <w:i/>
          <w:sz w:val="24"/>
          <w:szCs w:val="24"/>
          <w:u w:val="single"/>
        </w:rPr>
        <w:t>14) pontban meghatározott bérleti díjtól eltérő, alacsonyabb mértékű bérleti díj megfizetése ellenében is bérbe adhatók</w:t>
      </w:r>
      <w:r>
        <w:rPr>
          <w:rFonts w:ascii="Times New Roman" w:hAnsi="Times New Roman"/>
          <w:i/>
          <w:sz w:val="24"/>
          <w:szCs w:val="24"/>
        </w:rPr>
        <w:t>. A bérleti díj azonban nem lehet kevesebb, mint a helyiség után az Önkormányzat által a Társasháznak kifizetett díjak (közös költség) összesség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vezett pince fentieknek megfelel, így a Képviselő-testületi határozat alapján a közös költséggel megegyező összegű bérleti díj fizetési kötelezettség 211,08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sz w:val="24"/>
          <w:szCs w:val="24"/>
          <w:u w:val="single"/>
        </w:rPr>
        <w:t>19.630,- Ft/hó+ÁFA</w:t>
      </w:r>
      <w:r>
        <w:rPr>
          <w:rFonts w:ascii="Times New Roman" w:hAnsi="Times New Roman"/>
          <w:sz w:val="24"/>
          <w:szCs w:val="24"/>
        </w:rPr>
        <w:t xml:space="preserve"> (2.53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)</w:t>
      </w:r>
    </w:p>
    <w:p>
      <w:pPr>
        <w:pStyle w:val="Normal1"/>
        <w:jc w:val="both"/>
        <w:rPr/>
      </w:pPr>
      <w:r>
        <w:rPr/>
        <w:t>A 144/2015.(III.25.) számú Képviselő-testületi határozat 9.) pontja alapján a II. övezetben – ahová az Almássy tér 13. sz. alatti épület is tartozik – lévő helyiségek legkisebb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pontja az utcáról nyíló pincei elhelyezkedés miatt az alap bérleti díj 50 %-os csökkentését állapítja meg, így a fizetendő bérleti díj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azaz </w:t>
      </w:r>
      <w:r>
        <w:rPr>
          <w:rFonts w:ascii="Times New Roman" w:hAnsi="Times New Roman"/>
          <w:sz w:val="24"/>
          <w:szCs w:val="24"/>
          <w:u w:val="single"/>
        </w:rPr>
        <w:t>70.680,- Ft/hó + ÁFA</w:t>
      </w:r>
      <w:r>
        <w:rPr>
          <w:rFonts w:ascii="Times New Roman" w:hAnsi="Times New Roman"/>
          <w:sz w:val="24"/>
          <w:szCs w:val="24"/>
        </w:rPr>
        <w:t xml:space="preserve">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óvadék összege az </w:t>
      </w:r>
      <w:r>
        <w:rPr>
          <w:rFonts w:ascii="Times New Roman" w:hAnsi="Times New Roman"/>
          <w:b/>
          <w:sz w:val="24"/>
          <w:szCs w:val="24"/>
          <w:u w:val="single"/>
        </w:rPr>
        <w:t>a.)</w:t>
      </w:r>
      <w:r>
        <w:rPr>
          <w:rFonts w:ascii="Times New Roman" w:hAnsi="Times New Roman"/>
          <w:sz w:val="24"/>
          <w:szCs w:val="24"/>
          <w:u w:val="single"/>
        </w:rPr>
        <w:t xml:space="preserve"> változat esetében: 74.790,- Ft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  <w:u w:val="single"/>
        </w:rPr>
        <w:t>b.)</w:t>
      </w:r>
      <w:r>
        <w:rPr>
          <w:rFonts w:ascii="Times New Roman" w:hAnsi="Times New Roman"/>
          <w:sz w:val="24"/>
          <w:szCs w:val="24"/>
          <w:u w:val="single"/>
        </w:rPr>
        <w:t xml:space="preserve"> változat esetében pedig: 538.582,- F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Almássy tér 13.</w:t>
      </w:r>
      <w:r>
        <w:rPr>
          <w:rFonts w:ascii="Times New Roman" w:hAnsi="Times New Roman"/>
          <w:sz w:val="24"/>
          <w:szCs w:val="24"/>
        </w:rPr>
        <w:t xml:space="preserve"> pince Ü-1 szám alatti 33722/0/A/1 hrsz.-on nyilvántartott 9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Arany Szín Kft. </w:t>
      </w:r>
      <w:r>
        <w:rPr>
          <w:rFonts w:ascii="Times New Roman" w:hAnsi="Times New Roman"/>
          <w:sz w:val="24"/>
          <w:szCs w:val="24"/>
        </w:rPr>
        <w:t>(székhely: 1201 Bp. Helsinki út 38-39., cégjegyzékszám: 01-09-997362, adószám: 24242178-2-43, ügyvezető: Vasvári Pál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74.790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6) pontja alapján a közös költséggel megegyező összegű 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1,08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9.630,- Ft/hó+ÁFA (2.533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Almássy tér 13.</w:t>
      </w:r>
      <w:r>
        <w:rPr>
          <w:rFonts w:ascii="Times New Roman" w:hAnsi="Times New Roman"/>
          <w:sz w:val="24"/>
          <w:szCs w:val="24"/>
        </w:rPr>
        <w:t xml:space="preserve"> pince Ü-1 szám alatti 33722/0/A/1 hrsz.-on nyilvántartott 9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Arany Szín Kft. </w:t>
      </w:r>
      <w:r>
        <w:rPr>
          <w:rFonts w:ascii="Times New Roman" w:hAnsi="Times New Roman"/>
          <w:sz w:val="24"/>
          <w:szCs w:val="24"/>
        </w:rPr>
        <w:t>(székhely: 1201 Bp. Helsinki út 38-39., cégjegyzékszám: 01-09-997362, adószám: 24242178-2-43, ügyvezető: Vasvári Pál) részére határozatlan időre, raktározás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538.582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70.68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Almássy tér 13.</w:t>
      </w:r>
      <w:r>
        <w:rPr>
          <w:rFonts w:ascii="Times New Roman" w:hAnsi="Times New Roman"/>
          <w:sz w:val="24"/>
          <w:szCs w:val="24"/>
        </w:rPr>
        <w:t xml:space="preserve"> pince Ü-1 szám alatti 33722/0/A/1 hrsz.-on nyilvántartott 9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az </w:t>
      </w:r>
      <w:r>
        <w:rPr>
          <w:rFonts w:ascii="Times New Roman" w:hAnsi="Times New Roman"/>
          <w:b/>
          <w:sz w:val="24"/>
          <w:szCs w:val="24"/>
        </w:rPr>
        <w:t xml:space="preserve">Arany Szín Kft. </w:t>
      </w:r>
      <w:r>
        <w:rPr>
          <w:rFonts w:ascii="Times New Roman" w:hAnsi="Times New Roman"/>
          <w:sz w:val="24"/>
          <w:szCs w:val="24"/>
        </w:rPr>
        <w:t xml:space="preserve">(székhely: 1201 Bp. Helsinki út 38-39., cégjegyzékszám: 01-09-997362, adószám: 24242178-2-43, ügyvezető: Vasvári Pál) részére raktározás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5138a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5138a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DC7D41-D048-47D0-B90F-A832D47E66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7</Pages>
  <Words>1939</Words>
  <Characters>13386</Characters>
  <CharactersWithSpaces>1529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9:00Z</dcterms:created>
  <dc:creator>igor</dc:creator>
  <dc:description/>
  <dc:language>en-US</dc:language>
  <cp:lastModifiedBy>Rónaszéki Réka</cp:lastModifiedBy>
  <cp:lastPrinted>2015-06-19T08:32:00Z</cp:lastPrinted>
  <dcterms:modified xsi:type="dcterms:W3CDTF">2017-05-26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