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hozzájárulás kérelme a VII. kerület, Dob utca 38. sz. (hrsz.: 34144) alatti társasházban tervezett szerkezet megerősítési és alaptest mélyítési munkálatok Építtető saját költségére történő elvégzéséhez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idvéginé Emődi Tímea Erzsébetvárosi Üzemeltetési és Ingatlanfejlesz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Dob u. 38. sz. társasház közös képviseletét ellátó </w:t>
      </w:r>
      <w:r>
        <w:rPr>
          <w:rFonts w:ascii="Times New Roman" w:hAnsi="Times New Roman"/>
          <w:bCs/>
          <w:sz w:val="24"/>
          <w:szCs w:val="24"/>
        </w:rPr>
        <w:t>Erzsébetvárosi Üzemeltetési és Ingatlanfejlesztési Kft. ügyvezetője</w:t>
      </w:r>
      <w:r>
        <w:rPr>
          <w:rFonts w:ascii="Times New Roman" w:hAnsi="Times New Roman"/>
          <w:sz w:val="24"/>
          <w:szCs w:val="24"/>
        </w:rPr>
        <w:t xml:space="preserve"> ezúton a Tisztelt Bizottság elé terjesztem a VII. kerület, Dob utca 38. sz. (hrsz.: 34144) alatti társasházban tervezett szerkezet megerősítési és alaptest mélyítési munkálatok elvégzéséhez szükséges tulajdonosi hozzájárulási kérelme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ggeorge 5. Ingatlanfejlesztő Ingatlanbefektetési Alap megvalósítani kívánja a VII. kerület Dob u. 34-36. szám alatti építési projektet, mely egy új építésű, 125 lakásos társasház lenne. A megvalósításhoz szükséges egyik, műszaki feltétel a tárgyi ingatlanon (Dob u. 38.) elvégzendő egyszeri lőttbetonos technológiával történő szerkezet megerősítési munkák (pincei boltozat és a tűzfal egy szakasza) és Jet Grouting alaptest  mélyítési munkák kivitelezése, mivel az építési munkák során az önkormányzati tulajdonú társasház bizonyos szerkezeti elemei rossz műszaki állapotban vannak, a tartószerkezetében károsodások keletkezhetnek az új épület építése közbe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ggeorge 5. Ingatlanfejlesztő Ingatlanbefektetési Alap ezen munkálatokhoz rendelkezik jogerős építési engedéllyel, mely tartalmazza a Dob u. 38. szám megerősítésére vonatkozó műszaki feltételrendszert is, illetve rendelkezik több statikai tervvel, szakvéleménnyel </w:t>
      </w:r>
      <w:r>
        <w:rPr>
          <w:rFonts w:ascii="Times New Roman" w:hAnsi="Times New Roman"/>
          <w:i/>
          <w:sz w:val="24"/>
          <w:szCs w:val="24"/>
        </w:rPr>
        <w:t xml:space="preserve">(„Budapest VII. Dob u. 38. állagmegóvás szerkezeti megerősítés alapozási sík mélyítés engedélyezési és kivitelezési terve (JET-Grouting alap megerősítés terv), Műszaki leírás és Geotechnikai tervezési beszámoló J1 Ament András 01-2002 (GT,SZÉS 8) 2016.12.19.”). </w:t>
      </w:r>
      <w:r>
        <w:rPr>
          <w:rFonts w:ascii="Times New Roman" w:hAnsi="Times New Roman"/>
          <w:sz w:val="24"/>
          <w:szCs w:val="24"/>
        </w:rPr>
        <w:t xml:space="preserve">Építtető 2017. áprilisában a BME Szilárdságtani Tanszék szakértőivel is felülvizsgáltatta a Dob u. 38. számú épületet </w:t>
      </w:r>
      <w:r>
        <w:rPr>
          <w:rFonts w:ascii="Times New Roman" w:hAnsi="Times New Roman"/>
          <w:i/>
          <w:sz w:val="24"/>
          <w:szCs w:val="24"/>
        </w:rPr>
        <w:t xml:space="preserve">(„Tartószerkezeti Szakértői Vélemény Budapest VII. Dob u. 38. lakóépületről 2017.04.05.”), </w:t>
      </w:r>
      <w:r>
        <w:rPr>
          <w:rFonts w:ascii="Times New Roman" w:hAnsi="Times New Roman"/>
          <w:sz w:val="24"/>
          <w:szCs w:val="24"/>
        </w:rPr>
        <w:t>mely szakvélemény előírja az Építtető statikus tervezője által készített tervek előírásainak betartását és kimondja, hogy további megerősítést nem tart szükségesne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tető rendelkezik saját, külön építési (CAR) biztosítással – 400 millió Ft. erejéig, de az általa választott Kivitelezőnek is kell majd felelősségbiztosítással rendelkeznie (60 millió Ft. előirányzat)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tatikai megerősítések munkálatai a „pince szinten” és a tűzfalon zajlanak majd, így a Lakók csak közvetve érintettek; ennek ellenére több alkalommal meg lettek keresve az Építtető által (ingatlan - épület közös területei és a lakások is- teljeskörű állapotfelvételének készítése során: 2016. október; 2017. március), míg cégünk 2017. június 2-án tart a helyszínen tájékoztatást, mivel a tárgyi ingatlan 100% önkormányzati tulajdonú, bealapított társasház, melynek képviseletét az Erzsébetvárosi Üzemeltetési és Ingatlanfejlesztési Kft. látja el.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ggeorge 5. Ingatlanfejlesztő Ingatlanbefektetési Alap által végzendő munkálatokra analóg a társasházakról szóló 2003. évi CXXXIII. törvény 21. § (1) bekezdését lehet alkalmazni, mely szerint, ha </w:t>
      </w:r>
      <w:r>
        <w:rPr>
          <w:rFonts w:ascii="Times New Roman" w:hAnsi="Times New Roman"/>
          <w:i/>
          <w:sz w:val="24"/>
          <w:szCs w:val="24"/>
        </w:rPr>
        <w:t>„az építtető tulajdonostárs a lakásában tervezett olyan építkezés megkezdéséhez, amely miatt az alapító okiratot nem kell módosítani, de a munka az alapító okiratban közös tulajdonként megjelölt épületberendezésre történő csatlakozással vagy a közös épületrész, épületberendezés műszaki állapotának megváltozásával jár együtt, az épület biztonságának, állékonyságának megőrzése érdekében köteles az ilyen munkával közvetlenül érintett tulajdonostársak tulajdoni hányada szerinti legalább kétharmadának írásbeli hozzájáruló nyilatkozatát beszerezni.”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örvényi hivatkozás alapján szükséges a tulajdonos, jelen esetben az Önkormányzat, illetve az Önkormányzat képviseletében tett tulajdonosi nyilatkoza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unkák jellegére és nagyságára tekintettel a Tisztelt Bizottság a döntés elfogadására a társasházakról szóló törvény idézett rendelkezése, valamint 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, 11/2012. (III.26.) számú önkormányzati rendelete 21.§ (2) bekezdés c.) pontj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lapján jogosult.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Kérem, a T. Bizottságot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ének Pénzügyi és Kerületfejlesztési Bizottsága úgy dönt, hogy a</w:t>
      </w:r>
      <w:r>
        <w:rPr>
          <w:rFonts w:ascii="Times New Roman" w:hAnsi="Times New Roman"/>
          <w:sz w:val="24"/>
          <w:szCs w:val="24"/>
        </w:rPr>
        <w:t xml:space="preserve">z </w:t>
      </w:r>
      <w:r>
        <w:rPr>
          <w:rFonts w:ascii="Times New Roman" w:hAnsi="Times New Roman"/>
          <w:sz w:val="24"/>
          <w:szCs w:val="24"/>
          <w:lang w:val="x-none"/>
        </w:rPr>
        <w:t>Önkormányzat 100%-os tulajdonában álló</w:t>
      </w:r>
      <w:r>
        <w:rPr>
          <w:rFonts w:ascii="Times New Roman" w:hAnsi="Times New Roman"/>
          <w:sz w:val="24"/>
          <w:szCs w:val="24"/>
        </w:rPr>
        <w:t xml:space="preserve"> Budapest VII. kerület Dob utca 38. szám (hrsz.: 34144) sz alatti társasházban tervezett szerkezet megerősítési és alaptest mélyítési munkálatok elvégzéséhez hozzájárul és a  munkálatok elvégzésére vonatkozó, a határozati javaslat mellékletét képező szerződés megkötésé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ének Pénzügyi és Kerületfejlesztési Bizottsága felhata</w:t>
      </w:r>
      <w:r>
        <w:rPr>
          <w:rFonts w:ascii="Times New Roman" w:hAnsi="Times New Roman"/>
          <w:sz w:val="24"/>
          <w:szCs w:val="24"/>
        </w:rPr>
        <w:t xml:space="preserve">lmazza az </w:t>
      </w:r>
      <w:r>
        <w:rPr>
          <w:rFonts w:ascii="Times New Roman" w:hAnsi="Times New Roman"/>
          <w:bCs/>
          <w:sz w:val="24"/>
          <w:szCs w:val="24"/>
        </w:rPr>
        <w:t>Erzsébetvárosi Üzemeltetési és Ingatlanfejlesztési Kft. ügyvezetőjét, Hidvéginé Emődi Tímeát a kapcsolattart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7. június</w:t>
      </w:r>
      <w:r>
        <w:rPr>
          <w:rFonts w:ascii="Times New Roman" w:hAnsi="Times New Roman"/>
          <w:b/>
          <w:bCs/>
          <w:sz w:val="24"/>
          <w:szCs w:val="24"/>
        </w:rPr>
        <w:t xml:space="preserve">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Hidvéginé Emődi Tím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a Dob u. 38. sz. társasház közös képviseletét ellátó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Erzsébetvárosi Üzemeltetési és Ingatlanfejlesztési Kft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ügy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F987AF-9147-47E7-B490-66170A539A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772</Words>
  <Characters>5330</Characters>
  <CharactersWithSpaces>609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2:00Z</dcterms:created>
  <dc:creator>igor</dc:creator>
  <dc:description/>
  <dc:language>en-US</dc:language>
  <cp:lastModifiedBy>Dr. Eisenbeck Nóra</cp:lastModifiedBy>
  <cp:lastPrinted>2015-06-19T08:32:00Z</cp:lastPrinted>
  <dcterms:modified xsi:type="dcterms:W3CDTF">2017-06-02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