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általános társasház felújítási pályázat I-es ütem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  <w:sz w:val="24"/>
          <w:szCs w:val="24"/>
        </w:rPr>
        <w:t>192/2017.(03.20.)</w:t>
      </w:r>
      <w:r>
        <w:rPr>
          <w:rFonts w:ascii="Times New Roman" w:hAnsi="Times New Roman"/>
          <w:bCs/>
          <w:sz w:val="24"/>
          <w:szCs w:val="24"/>
        </w:rPr>
        <w:t xml:space="preserve"> számú határozatával</w:t>
      </w:r>
      <w:r>
        <w:rPr>
          <w:rFonts w:ascii="Times New Roman" w:hAnsi="Times New Roman"/>
          <w:sz w:val="24"/>
          <w:szCs w:val="24"/>
        </w:rPr>
        <w:t xml:space="preserve"> pályázatot írt k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rzsébetváros közigazgatási területén lévő 1990. előtt épült társasházak és lakásfenntartó szövetkezeti házak számára </w:t>
      </w:r>
      <w:r>
        <w:rPr>
          <w:rFonts w:ascii="Times New Roman" w:hAnsi="Times New Roman"/>
          <w:b/>
          <w:sz w:val="24"/>
          <w:szCs w:val="24"/>
        </w:rPr>
        <w:t>általános felújítási munkáinak</w:t>
      </w:r>
      <w:r>
        <w:rPr>
          <w:rFonts w:ascii="Times New Roman" w:hAnsi="Times New Roman"/>
          <w:sz w:val="24"/>
          <w:szCs w:val="24"/>
        </w:rPr>
        <w:t xml:space="preserve"> támogatására a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társasházaknak nyújtható felújítási támogatásról szóló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7/2016. (II.18.) </w:t>
      </w:r>
      <w:r>
        <w:rPr>
          <w:rFonts w:ascii="Times New Roman" w:hAnsi="Times New Roman"/>
          <w:sz w:val="24"/>
          <w:szCs w:val="24"/>
        </w:rPr>
        <w:t>számú önkormányzati rendelet alapjá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„a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társasházaknak nyújtható felújítási támogatásról szóló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/2016. (II.18.)</w:t>
      </w:r>
      <w:r>
        <w:rPr>
          <w:rFonts w:ascii="Times New Roman" w:hAnsi="Times New Roman"/>
          <w:sz w:val="24"/>
          <w:szCs w:val="24"/>
        </w:rPr>
        <w:t xml:space="preserve"> 2.§ b) és a 5. §. (4) bek. szerint: </w:t>
      </w:r>
    </w:p>
    <w:p>
      <w:pPr>
        <w:pStyle w:val="NormalWeb"/>
        <w:spacing w:beforeAutospacing="0" w:before="0" w:afterAutospacing="0" w:after="0"/>
        <w:ind w:left="284" w:hanging="0"/>
        <w:jc w:val="both"/>
        <w:rPr/>
      </w:pPr>
      <w:r>
        <w:rPr/>
        <w:t xml:space="preserve">2.§ b) egyéb </w:t>
      </w:r>
      <w:r>
        <w:rPr>
          <w:i/>
        </w:rPr>
        <w:t xml:space="preserve">nem teherhordó </w:t>
      </w:r>
      <w:r>
        <w:rPr/>
        <w:t>épületszerkezetre vonatkozó általános felújítási munkák (továbbiakban általános felújítási munka)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iCs/>
          <w:color w:val="000000"/>
          <w:sz w:val="24"/>
          <w:szCs w:val="24"/>
          <w:lang w:eastAsia="en-US"/>
        </w:rPr>
        <w:t xml:space="preserve">5.§ (4) A 2 § b) pontjában meghatározott </w:t>
      </w:r>
      <w:r>
        <w:rPr>
          <w:rFonts w:ascii="Times New Roman" w:hAnsi="Times New Roman"/>
          <w:sz w:val="24"/>
          <w:szCs w:val="24"/>
        </w:rPr>
        <w:t>felújítási munkákra</w:t>
      </w:r>
      <w:r>
        <w:rPr>
          <w:rFonts w:ascii="Times New Roman" w:hAnsi="Times New Roman"/>
          <w:i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az egyes társasházaknak nyújthat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együttes támogatás összege (visszatérítendő és vissza nem térítendő) legfeljebb a társasház által elfogadott felújításra vonatkozó költségvetés 50 %-a leh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>A pályázati kiírás I. és III. fejezete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A visszatérítendő kamatmentes támogatás </w:t>
      </w:r>
      <w:r>
        <w:rPr>
          <w:rFonts w:ascii="Times New Roman" w:hAnsi="Times New Roman"/>
          <w:b/>
          <w:color w:val="000000"/>
          <w:sz w:val="24"/>
          <w:szCs w:val="24"/>
          <w:lang w:eastAsia="en-US"/>
        </w:rPr>
        <w:t>folyósítására rendelkezésre álló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 forrás: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I. ütemben: 30 millió forint.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II. ütemben: 30 millió forint.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benyújtására nyitva álló időszak: </w:t>
        <w:tab/>
        <w:t xml:space="preserve">I. ütem: </w:t>
      </w:r>
      <w:r>
        <w:rPr>
          <w:rFonts w:ascii="Times New Roman" w:hAnsi="Times New Roman"/>
          <w:bCs/>
          <w:sz w:val="24"/>
          <w:szCs w:val="24"/>
        </w:rPr>
        <w:t xml:space="preserve">2017. április 3-május 2.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ind w:left="425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>II. ütem: 2017. augusztus 7-31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atok elbírálásának határideje:   </w:t>
        <w:tab/>
        <w:t xml:space="preserve">I. ütem: 2017. június 16.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ind w:left="425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>II. ütem: 2017. október 1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feltételeit, a benyújtás, az elbírálás feltételeit, valamint a támogatás felhasználásának szabályait az 192/2017.(03.20.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. PKB határozattal jóváhagyott pályázati kiírás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2017. április 3-május 2 közötti időszakban 45 db pályázat érkezett. </w:t>
      </w:r>
      <w:r>
        <w:rPr>
          <w:rFonts w:ascii="Times New Roman" w:hAnsi="Times New Roman"/>
          <w:bCs/>
          <w:sz w:val="24"/>
          <w:szCs w:val="24"/>
        </w:rPr>
        <w:t xml:space="preserve">A 45 db pályázatból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 db forráshiány miatt nem támogatott (tekintettel arra, hogy kapu, kapualj felújításra pályáztak, a kiírandó ilyen tárgyú pályázaton részt vehetnek)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1 db nem felelt meg a pályázati kiírásnak (1 db nem roncsolással bontató módon volt bekötve, 1 db vis maior helyzet miatt visszalépett, 2 db a korábbi pályázati támogatás visszafizetésénél két hónapot meghaladó törlesztési elmaradása van, 7 db nem hiánypótolt határidőre) a határozati javaslatban </w:t>
      </w:r>
      <w:r>
        <w:rPr>
          <w:rFonts w:ascii="Times New Roman" w:hAnsi="Times New Roman"/>
          <w:sz w:val="24"/>
          <w:szCs w:val="24"/>
        </w:rPr>
        <w:t>az érvénytelenség ténye és oka is megjelölés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ovábbi döntésre előkészített 45 db társasház részéről igényelt összes felújítási összeg </w:t>
      </w:r>
      <w:r>
        <w:rPr>
          <w:rFonts w:ascii="Times New Roman" w:hAnsi="Times New Roman"/>
          <w:b/>
          <w:sz w:val="24"/>
          <w:szCs w:val="24"/>
        </w:rPr>
        <w:t>51.589.909,- Ft-ot tesz ki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„</w:t>
      </w:r>
      <w:r>
        <w:rPr>
          <w:rFonts w:ascii="Times New Roman" w:hAnsi="Times New Roman"/>
          <w:b/>
          <w:bCs/>
          <w:sz w:val="24"/>
          <w:szCs w:val="24"/>
        </w:rPr>
        <w:t>Pályázati kiírás</w:t>
      </w:r>
      <w:r>
        <w:rPr>
          <w:rFonts w:ascii="Times New Roman" w:hAnsi="Times New Roman"/>
          <w:sz w:val="24"/>
          <w:szCs w:val="24"/>
        </w:rPr>
        <w:t>”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iánypótlás teljesítése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 odaítélésénél figyelembe veendő fontossági sorrend:</w:t>
      </w:r>
    </w:p>
    <w:p>
      <w:pPr>
        <w:pStyle w:val="NoSpacing"/>
        <w:suppressAutoHyphens w:val="true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  <w:t>A társasház általános felújítási munkáinál a támogatás odaítélésénél figyelembe vehető fontossági sorrend, melytől a helyszíni szemlén tapasztaltak, valamint a szakvélemények alapján az értékelést végző szakiroda eltérhet: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özterületet érintő leromlott műszaki állapot megszüntetését célzó felújítás (a felújításra maximum adható összeg: 1.500.000,- Ft) 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tő héjalás, tető szerkezet (a felújításra maximum adható összeg: 1.500.000,- Ft) 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özterületet nem érintő, telekhatáron belüli leromlott műszaki állapot megszüntetését célzó felújítás (a felújításra maximum adható összeg: 1.500.000,- Ft) 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épületgépészeti felújítások és építések (közösségi liftek, elekromos hálózat, gázvezetékek, kémény, kéményseprőjárda, vízvezték, csatorna stb) (a felújításra maximum adható összeg: 1.500.000,- Ft) 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1134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egyéb (</w:t>
      </w:r>
      <w:r>
        <w:rPr>
          <w:rFonts w:ascii="Times New Roman" w:hAnsi="Times New Roman"/>
          <w:i/>
          <w:color w:val="000000"/>
          <w:sz w:val="24"/>
          <w:szCs w:val="24"/>
        </w:rPr>
        <w:t>a felújításra maximum adható összeg: 1.000.000,- Ft</w:t>
      </w:r>
      <w:r>
        <w:rPr>
          <w:rFonts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Műszaki értékelési szempon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Javaslat a támogatási keret felosztásár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ltségvetési rendelet keretei között összesen az I. ütemben </w:t>
      </w:r>
      <w:r>
        <w:rPr>
          <w:rFonts w:ascii="Times New Roman" w:hAnsi="Times New Roman"/>
          <w:b/>
          <w:bCs/>
          <w:sz w:val="24"/>
          <w:szCs w:val="24"/>
        </w:rPr>
        <w:t xml:space="preserve">30.000.000,- Ft támogatás folyósítására van lehetőség. </w:t>
      </w:r>
      <w:r>
        <w:rPr>
          <w:rFonts w:ascii="Times New Roman" w:hAnsi="Times New Roman"/>
          <w:bCs/>
          <w:sz w:val="24"/>
          <w:szCs w:val="24"/>
        </w:rPr>
        <w:t xml:space="preserve">A pályázati kiírás szerinti </w:t>
      </w:r>
      <w:r>
        <w:rPr>
          <w:rFonts w:ascii="Times New Roman" w:hAnsi="Times New Roman"/>
          <w:b/>
          <w:bCs/>
          <w:sz w:val="24"/>
          <w:szCs w:val="24"/>
        </w:rPr>
        <w:t>gazdasági tevékenységet folytatók tulajdoni hányada arányában a javasolt támogatás további csökkentésre kerül (9. oszlop)</w:t>
      </w:r>
      <w:r>
        <w:rPr>
          <w:rFonts w:ascii="Times New Roman" w:hAnsi="Times New Roman"/>
          <w:bCs/>
          <w:sz w:val="24"/>
          <w:szCs w:val="24"/>
        </w:rPr>
        <w:t xml:space="preserve">. Ennek ellenére a nagyszámú érvényes pályázat által igényelt összeg ezt meghaladja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a-e. fontossági kategóriák közül </w:t>
      </w:r>
      <w:r>
        <w:rPr>
          <w:rFonts w:ascii="Times New Roman" w:hAnsi="Times New Roman"/>
          <w:b/>
          <w:bCs/>
          <w:sz w:val="24"/>
          <w:szCs w:val="24"/>
        </w:rPr>
        <w:t>31 db</w:t>
      </w:r>
      <w:r>
        <w:rPr>
          <w:rFonts w:ascii="Times New Roman" w:hAnsi="Times New Roman"/>
          <w:bCs/>
          <w:sz w:val="24"/>
          <w:szCs w:val="24"/>
        </w:rPr>
        <w:t xml:space="preserve"> pályázat támogatására teszünk javaslatot </w:t>
      </w:r>
      <w:r>
        <w:rPr>
          <w:rFonts w:ascii="Times New Roman" w:hAnsi="Times New Roman"/>
          <w:b/>
          <w:bCs/>
          <w:sz w:val="24"/>
          <w:szCs w:val="24"/>
        </w:rPr>
        <w:t>33.473.314,-</w:t>
      </w:r>
      <w:r>
        <w:rPr>
          <w:rFonts w:ascii="Times New Roman" w:hAnsi="Times New Roman"/>
          <w:bCs/>
          <w:sz w:val="24"/>
          <w:szCs w:val="24"/>
        </w:rPr>
        <w:t xml:space="preserve"> Ft összegben (8. oszlop). Ez meghaladja a rendelkezésre álló keretet, ellenben a fent említett csökkentést követően (gazdasági társaságok tulajdoni hányada szerinti csökkentés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tényleges folyósítási végösszeg: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9.636.265,- Ft (9. oszlop)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  <w:highlight w:val="yellow"/>
        </w:rPr>
      </w:pPr>
      <w:r>
        <w:rPr>
          <w:rFonts w:ascii="Times New Roman" w:hAnsi="Times New Roman"/>
          <w:bCs/>
          <w:sz w:val="24"/>
          <w:szCs w:val="24"/>
        </w:rPr>
        <w:t>Forráshiány miatt a pályázatok közül 3 db pályázat támogatására nem teszünk javaslatot. Indokok között szerepel, hogy kapu, kapualj felújításra pályáztak, a kiírandó ilyen tárgyú pályázaton részt vehetnek és az indokoltabb munkát támogattuk, műszaki állapot nem indokolta, prioritásban az utolsó kategóriában talál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anyagok megtekinthetők a Főépítészi Irodá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a 2017. évi általános társasház felújítási pályázat I. ütemére vonatkozó határozati javaslatok elfogadásá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2" w:name="testulet2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2"/>
      <w:r>
        <w:rPr>
          <w:rFonts w:ascii="Times New Roman" w:hAnsi="Times New Roman"/>
          <w:sz w:val="24"/>
          <w:szCs w:val="24"/>
        </w:rPr>
        <w:t xml:space="preserve"> úgy dönt, hogy társasházaknak nyújtható felújítási támogatásról szóló 7/2016. (II.18.) számú önkormányzati rendeletben biztosított jogkörében eljárva a 2017. évi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általáno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ársasház felújítási pályázat I. ütemében benyújtott pályázatok közül a 192/2017.(03.20.) sz. PKB határozattal elfogadott </w:t>
      </w:r>
      <w:r>
        <w:rPr>
          <w:rFonts w:ascii="Times New Roman" w:hAnsi="Times New Roman"/>
          <w:bCs/>
          <w:sz w:val="24"/>
          <w:szCs w:val="24"/>
        </w:rPr>
        <w:t xml:space="preserve">Pályázati Kiírásna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m</w:t>
      </w:r>
      <w:r>
        <w:rPr>
          <w:rFonts w:ascii="Times New Roman" w:hAnsi="Times New Roman"/>
          <w:bCs/>
          <w:sz w:val="24"/>
          <w:szCs w:val="24"/>
        </w:rPr>
        <w:t xml:space="preserve"> megfelelő alábbi pályázatoka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érvénytelennek</w:t>
      </w:r>
      <w:r>
        <w:rPr>
          <w:rFonts w:ascii="Times New Roman" w:hAnsi="Times New Roman"/>
          <w:sz w:val="24"/>
          <w:szCs w:val="24"/>
        </w:rPr>
        <w:t xml:space="preserve"> nyilvánítja, és </w:t>
      </w:r>
      <w:r>
        <w:rPr>
          <w:rFonts w:ascii="Times New Roman" w:hAnsi="Times New Roman"/>
          <w:b/>
          <w:sz w:val="24"/>
          <w:szCs w:val="24"/>
        </w:rPr>
        <w:t>támogatásban nem részes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493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80"/>
        <w:gridCol w:w="1539"/>
        <w:gridCol w:w="940"/>
        <w:gridCol w:w="941"/>
        <w:gridCol w:w="1659"/>
        <w:gridCol w:w="3833"/>
      </w:tblGrid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3" w:name="RANGE!A1%3AAJ13"/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  <w:bookmarkEnd w:id="3"/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</w:tr>
      <w:tr>
        <w:trPr>
          <w:trHeight w:val="15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</w:t>
              <w:br/>
              <w:t>szá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rsz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Érvényesség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Indoklás</w:t>
            </w:r>
          </w:p>
        </w:tc>
      </w:tr>
      <w:tr>
        <w:trPr>
          <w:trHeight w:val="18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51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kiírás IV. fejezet 5.a) pontja alapján nem vehet részt a pályázatban mert "</w:t>
            </w: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a korábbi pályázati támogatás visszafizetésénél két hónapot meghaladó törlesztési elmaradása van."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1/B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44/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kiírás V. fejezet 1) pont a) alpontban foglaltaknak: nem roncsolással bontható módon volt bekötve.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ózsa György ú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4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kiírás VI. fejezet 2.) pontja alapján a hiányokat nem pótolta határidőre.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rzsébet körú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56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kiírás VI. fejezet 2.) pontja alapján a hiányokat nem pótolta határidőre.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irály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1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00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kiírás VI. fejezet 2.) pontja alapján a hiányokat nem pótolta határidőre.</w:t>
            </w:r>
          </w:p>
        </w:tc>
      </w:tr>
      <w:tr>
        <w:trPr>
          <w:trHeight w:val="169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Király utc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986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kiírás IV. fejezet 5.b) pontja alapján nem vehet részt a pályázatban mert "</w:t>
            </w: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az elmúlt két évben az Bizottság által kiírt pályázaton támogatást nyert, de, a társasház hibájából a megkötött támogatási szerződésben vállaltaknak határidőre nem tett eleget, vagy a társasház hibájából nem került sor a támogatási szerződés megkötésére."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lauzál utc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31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vis maior helyzet miatt visszalépett</w:t>
            </w:r>
          </w:p>
        </w:tc>
      </w:tr>
      <w:tr>
        <w:trPr>
          <w:trHeight w:val="9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Lövölde té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52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kiírás IV. fejezet 5.a) pontja alapján nem vehet részt a pályázatban mert "</w:t>
            </w:r>
            <w:r>
              <w:rPr>
                <w:rFonts w:ascii="Times New Roman" w:hAnsi="Times New Roman"/>
                <w:i/>
                <w:iCs/>
                <w:color w:val="000000"/>
                <w:sz w:val="20"/>
                <w:szCs w:val="20"/>
              </w:rPr>
              <w:t>a korábbi pályázati támogatás visszafizetésénél két hónapot meghaladó törlesztési elmaradása van."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efelejcs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8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kiírás VI. fejezet 2.) pontja alapján a hiányokat nem pótolta határidőre.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ottenbiller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8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kiírás VI. fejezet 2.) pontja alapján a hiányokat nem pótolta határidőre.</w:t>
            </w:r>
          </w:p>
        </w:tc>
      </w:tr>
      <w:tr>
        <w:trPr>
          <w:trHeight w:val="10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hököly ú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85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kiírás VI. fejezet 2.) pontja alapján a hiányokat nem pótolta határidőre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4" w:name="testulet3"/>
      <w:r>
        <w:rPr>
          <w:sz w:val="24"/>
          <w:szCs w:val="24"/>
        </w:rPr>
        <w:t>Pénzügyi és Kerületfejlesztési Bizottsága</w:t>
      </w:r>
      <w:bookmarkEnd w:id="4"/>
      <w:r>
        <w:rPr>
          <w:sz w:val="24"/>
          <w:szCs w:val="24"/>
        </w:rPr>
        <w:t xml:space="preserve"> úgy dönt, hogy </w:t>
      </w:r>
      <w:r>
        <w:rPr>
          <w:sz w:val="24"/>
          <w:szCs w:val="24"/>
          <w:lang w:eastAsia="hu-HU"/>
        </w:rPr>
        <w:t xml:space="preserve">7/2016. (II.18.) </w:t>
      </w:r>
      <w:r>
        <w:rPr>
          <w:sz w:val="24"/>
          <w:szCs w:val="24"/>
        </w:rPr>
        <w:t xml:space="preserve">számú önkormányzati rendeletben biztosított jogkörében eljárva a 2017. évi </w:t>
      </w:r>
      <w:r>
        <w:rPr>
          <w:b/>
          <w:bCs/>
          <w:sz w:val="24"/>
          <w:szCs w:val="24"/>
          <w:u w:val="single"/>
        </w:rPr>
        <w:t>általáno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ársasház felújítási pályázat I. ütemében benyújtott pályázatok közül a 192/2017.(03.20.) sz. PKB határozattal elfogadott</w:t>
      </w:r>
      <w:r>
        <w:rPr>
          <w:bCs/>
          <w:sz w:val="24"/>
          <w:szCs w:val="24"/>
        </w:rPr>
        <w:t xml:space="preserve"> Pályázati Kiírásnak megfelelő pályázatokat </w:t>
      </w:r>
      <w:r>
        <w:rPr>
          <w:b/>
          <w:bCs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ja és az alábbiakban meghatározott </w:t>
      </w:r>
      <w:r>
        <w:rPr>
          <w:b/>
          <w:sz w:val="24"/>
          <w:szCs w:val="24"/>
        </w:rPr>
        <w:t xml:space="preserve">visszatérítendő </w:t>
      </w:r>
      <w:r>
        <w:rPr>
          <w:b/>
          <w:color w:val="000000"/>
          <w:sz w:val="24"/>
          <w:szCs w:val="24"/>
          <w:lang w:eastAsia="en-US"/>
        </w:rPr>
        <w:t>kamatmentes</w:t>
      </w:r>
      <w:r>
        <w:rPr>
          <w:b/>
          <w:sz w:val="24"/>
          <w:szCs w:val="24"/>
        </w:rPr>
        <w:t xml:space="preserve"> támogatásban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tbl>
      <w:tblPr>
        <w:tblW w:w="9776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21"/>
        <w:gridCol w:w="1275"/>
        <w:gridCol w:w="407"/>
        <w:gridCol w:w="846"/>
        <w:gridCol w:w="1701"/>
        <w:gridCol w:w="1196"/>
        <w:gridCol w:w="1520"/>
        <w:gridCol w:w="1281"/>
        <w:gridCol w:w="1128"/>
      </w:tblGrid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5" w:name="RANGE!A1%3AAQ36"/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  <w:bookmarkEnd w:id="5"/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9.</w:t>
            </w:r>
          </w:p>
        </w:tc>
      </w:tr>
      <w:tr>
        <w:trPr>
          <w:trHeight w:val="108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</w:t>
              <w:br/>
              <w:t>szám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rsz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prioritási kategória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Érvényesség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Javasolt munk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Javasolt </w:t>
              <w:br/>
              <w:t>támogatás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Magánszemélyre jutó támogatás összesen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kácfa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3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üggőfolyosók felújítása, veszélyelhár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0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59 4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lsó erdősor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5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Személyfelvonó felújítása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66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51 8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ajza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512/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lemez tetőszakasz cseréj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34 555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00 924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arát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627/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) közterületet érintő leromlott műszaki állapot megszüntetését célzó felújítá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homlokzat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0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000 0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thlen Gábor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0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udvari tetőszakasz felújítás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23 8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46 278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sengery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éretlen villanyvezeték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417 045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23 237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lső lépcsőházi lift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406 59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18 397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-es udvari tetőszakasz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465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451 815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embinszky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) közterületet érintő leromlott műszaki állapot megszüntetését célzó felújítá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eljes homlokzatfelújítás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486 95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ohány utc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3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tetőfelújítás II. ütem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80 000 Ft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27 352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ózsa György út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Gázvezeték részleges kiváltása, felújítása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000 000 Ft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25 9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rzsébet körút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6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 fm tetőjárda cseréje*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3 9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rzsébet körút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6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és udvari fekvőeresz cseréje, utcai hófogó cseréje, udvari hófogó javítása, kapcsolódó tetőfedő munkák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5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67 6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rsfa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6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 fm kéményseprő-járda átépítés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91 385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77 419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uszár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5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üggőfolyosó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0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94 8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stván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 udvar IV. emeleti függőfolyosó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15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137 81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zabella utc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lektromos felújítá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36 05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zabella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II. emeleti függőfolyosó utolsó mezőjének (6 fm)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91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9 871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ertész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 fm kéményseprőjárda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12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93 31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isdiófa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1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) egyéb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Lépcsőház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0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30 8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arek József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Lapostetőn 8 db kémény és a hozzájuk csatlakozó falszegélyek, macskalépcsők és bádog falszegélyek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035 939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96 629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 felőli udvari tetősík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08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233 575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yár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4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) közterületet érintő leromlott műszaki állapot megszüntetését célzó felújítá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homlokzat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eterdy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) közterületet érintő leromlott műszaki állapot megszüntetését célzó felújítá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homlokzat felújítása, szükség szerint bádogpárkány cseréj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403 55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éterfy Sándor utca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lső udvari tetőszakasz felújítása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416 0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ákóczi út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5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homlokzat felújítása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007 7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ottenbiller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) közterületet érintő leromlott műszaki állapot megszüntetését célzó felújítás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homlokzat felújítása*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94 400 Ft</w:t>
            </w:r>
          </w:p>
        </w:tc>
      </w:tr>
      <w:tr>
        <w:trPr>
          <w:trHeight w:val="14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ózsa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lektromos hálózat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02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16 674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hököly út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tsó épületszárny félnyeregtető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34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34 000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Vörösmarty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) egyéb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lábazat felújí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54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84 826 Ft</w:t>
            </w:r>
          </w:p>
        </w:tc>
      </w:tr>
      <w:tr>
        <w:trPr>
          <w:trHeight w:val="100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Wesselényi utca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Lift karbantartás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0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85 300 Ft</w:t>
            </w:r>
          </w:p>
        </w:tc>
      </w:tr>
      <w:tr>
        <w:trPr>
          <w:trHeight w:val="885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Javasolt támogatások összesen: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3 473 314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9 636 265 Ft</w:t>
            </w:r>
          </w:p>
        </w:tc>
      </w:tr>
      <w:tr>
        <w:trPr>
          <w:trHeight w:val="99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Támogatási keretösszeg: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0 000 000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0 000 000 Ft</w:t>
            </w:r>
          </w:p>
        </w:tc>
      </w:tr>
      <w:tr>
        <w:trPr>
          <w:trHeight w:val="9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Támogatási keretösszegből fennmaradó összeg: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-3 473 314 Ft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63 735 Ft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6" w:name="testulet4"/>
      <w:r>
        <w:rPr>
          <w:sz w:val="24"/>
          <w:szCs w:val="24"/>
        </w:rPr>
        <w:t>Pénzügyi és Kerületfejlesztési Bizottsága</w:t>
      </w:r>
      <w:bookmarkEnd w:id="6"/>
      <w:r>
        <w:rPr>
          <w:sz w:val="24"/>
          <w:szCs w:val="24"/>
        </w:rPr>
        <w:t xml:space="preserve"> úgy dönt, hogy </w:t>
      </w:r>
      <w:r>
        <w:rPr>
          <w:sz w:val="24"/>
          <w:szCs w:val="24"/>
          <w:lang w:eastAsia="hu-HU"/>
        </w:rPr>
        <w:t xml:space="preserve">7/2016. (II.18.) </w:t>
      </w:r>
      <w:r>
        <w:rPr>
          <w:sz w:val="24"/>
          <w:szCs w:val="24"/>
        </w:rPr>
        <w:t xml:space="preserve">számú önkormányzati rendeletben biztosított jogkörében eljárva a 2017. évi </w:t>
      </w:r>
      <w:r>
        <w:rPr>
          <w:b/>
          <w:bCs/>
          <w:sz w:val="24"/>
          <w:szCs w:val="24"/>
          <w:u w:val="single"/>
        </w:rPr>
        <w:t>általáno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ársasház felújítási pályázat I. ütemében benyújtott pályázatok közül a</w:t>
      </w:r>
      <w:bookmarkStart w:id="7" w:name="_GoBack"/>
      <w:bookmarkEnd w:id="7"/>
      <w:r>
        <w:rPr>
          <w:sz w:val="24"/>
          <w:szCs w:val="24"/>
        </w:rPr>
        <w:t xml:space="preserve"> 192/2017.(03.20.) sz. PKB határozattal elfogadott</w:t>
      </w:r>
      <w:r>
        <w:rPr>
          <w:bCs/>
          <w:sz w:val="24"/>
          <w:szCs w:val="24"/>
        </w:rPr>
        <w:t xml:space="preserve"> Pályázati Kiírásnak megfelelő pályázatok közül az alábbiakban felsoroltakat</w:t>
      </w:r>
      <w:r>
        <w:rPr>
          <w:sz w:val="24"/>
          <w:szCs w:val="24"/>
        </w:rPr>
        <w:t xml:space="preserve"> forráshiány miatt nem támogatja. 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67"/>
        <w:gridCol w:w="1259"/>
        <w:gridCol w:w="940"/>
        <w:gridCol w:w="940"/>
        <w:gridCol w:w="1949"/>
        <w:gridCol w:w="1660"/>
        <w:gridCol w:w="1426"/>
        <w:gridCol w:w="1017"/>
      </w:tblGrid>
      <w:tr>
        <w:trPr>
          <w:trHeight w:val="154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</w:t>
              <w:br/>
              <w:t>szám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rsz.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prioritási kategóri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Érvényesség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Javasolt munka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Javasolt </w:t>
              <w:br/>
              <w:t>támogatás</w:t>
            </w:r>
          </w:p>
        </w:tc>
      </w:tr>
      <w:tr>
        <w:trPr>
          <w:trHeight w:val="100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zabella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/B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77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) egyé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járati kapu felújítása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 Ft</w:t>
            </w:r>
          </w:p>
        </w:tc>
      </w:tr>
      <w:tr>
        <w:trPr>
          <w:trHeight w:val="100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efelejcs ut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5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) egyé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apualj felújítása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 Ft</w:t>
            </w:r>
          </w:p>
        </w:tc>
      </w:tr>
      <w:tr>
        <w:trPr>
          <w:trHeight w:val="100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hököly ú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94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) egyé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apualj és hátsó lépcsőház felújítása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0 Ft</w:t>
            </w:r>
          </w:p>
        </w:tc>
      </w:tr>
    </w:tbl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2017. 05. 30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da78a8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19638D-7D28-49A4-A6EA-42B3BC5078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0</Pages>
  <Words>2041</Words>
  <Characters>14090</Characters>
  <CharactersWithSpaces>16099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22:00Z</dcterms:created>
  <dc:creator>igor</dc:creator>
  <dc:description/>
  <dc:language>en-US</dc:language>
  <cp:lastModifiedBy>Dr. Rormán Eszter</cp:lastModifiedBy>
  <cp:lastPrinted>2015-06-19T08:32:00Z</cp:lastPrinted>
  <dcterms:modified xsi:type="dcterms:W3CDTF">2017-06-02T10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