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Marek J. u. 30. pince I-1. szám alatti 33336/0/A/2 hrsz.-on nyilvántartott 43 m2 alapterületű utcai pince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Marek J. u. 30. pince I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336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28,11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8.729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Szuper lakó top Kft. </w:t>
      </w:r>
      <w:r>
        <w:rPr>
          <w:rFonts w:ascii="Times New Roman" w:hAnsi="Times New Roman"/>
          <w:sz w:val="24"/>
          <w:szCs w:val="24"/>
        </w:rPr>
        <w:t xml:space="preserve">(Székhely: 1141 Budapest, Miskolci u. 43.; adószáma: 2586016-2-42; Cg. 01-09-206224) kérelmet nyújtott be az ERVA NZrt.-hez a Bp. VII. Marek J. u. 30. pince I-1. szám alatti, fenti paraméterekkel rendelkező nem lakás céljára szolgáló helyiség bérbevételé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bérbevételét határozatlan időre, raktározás céljára kezdeményezt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szinti, és 2008.01.31.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amjanich u. 36. sz. alatti utcai bejáratú pinceszinti helyiségről 2015. szeptember 14-én készült értékbecslés szerint a fajlagos érték: 102.83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utcai pinceszinti helyiség forgalmi értéke 4.421.69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tározat 12) g) alpontja az utcáról nyíló pince esetén az alap bérleti díj 50 %-os csökkentését állapítja meg, így a fizetendő bérleti díj </w:t>
      </w:r>
      <w:r>
        <w:rPr>
          <w:rFonts w:ascii="Times New Roman" w:hAnsi="Times New Roman"/>
          <w:b/>
          <w:sz w:val="24"/>
          <w:szCs w:val="24"/>
        </w:rPr>
        <w:t>56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 + ÁFA, azaz 24.080,- Ft/hó + ÁFA (6.7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 + ÁFA)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183.490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Marek J. u. 30. pince I-1</w:t>
      </w:r>
      <w:r>
        <w:rPr>
          <w:rFonts w:ascii="Times New Roman" w:hAnsi="Times New Roman"/>
          <w:sz w:val="24"/>
          <w:szCs w:val="24"/>
        </w:rPr>
        <w:t>. szám alatti 33336/0/A/2 hrsz.-on nyilvántartott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Szuper lakó top Kft. </w:t>
      </w:r>
      <w:r>
        <w:rPr>
          <w:rFonts w:ascii="Times New Roman" w:hAnsi="Times New Roman"/>
          <w:sz w:val="24"/>
          <w:szCs w:val="24"/>
        </w:rPr>
        <w:t>(Székhely: 1141 Budapest, Miskolci u. 43.; adószáma: 2586016-2-42; Cg. 01-09-206224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183.49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4.080,- Ft/hó + ÁFA (6.7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Marek J. u. 30. pince I-1</w:t>
      </w:r>
      <w:r>
        <w:rPr>
          <w:rFonts w:ascii="Times New Roman" w:hAnsi="Times New Roman"/>
          <w:sz w:val="24"/>
          <w:szCs w:val="24"/>
        </w:rPr>
        <w:t>. szám alatti 33336/0/A/2 hrsz.-on nyilvántartott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Szuper lakó top Kft. </w:t>
      </w:r>
      <w:r>
        <w:rPr>
          <w:rFonts w:ascii="Times New Roman" w:hAnsi="Times New Roman"/>
          <w:sz w:val="24"/>
          <w:szCs w:val="24"/>
        </w:rPr>
        <w:t xml:space="preserve">(Székhely: 1141 Budapest, Miskolci u. 43.; adószáma: 2586016-2-42; Cg. 01-09-206224) részére, raktározás céljára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532fd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532fd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05DBDC-3961-4CC4-B5E7-7FA1E0AB4B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482</Words>
  <Characters>10227</Characters>
  <CharactersWithSpaces>1168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19:00Z</dcterms:created>
  <dc:creator>igor</dc:creator>
  <dc:description/>
  <dc:language>en-US</dc:language>
  <cp:lastModifiedBy>Rónaszéki Réka</cp:lastModifiedBy>
  <cp:lastPrinted>2015-06-19T08:32:00Z</cp:lastPrinted>
  <dcterms:modified xsi:type="dcterms:W3CDTF">2017-06-01T1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