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Dembinszky u. 9. pince sz. alatti 33302/0/A/2 hrsz.-on nyilvántartott 97 m2 alapterületű utcai pince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Dembinszky u. 9.</w:t>
      </w:r>
      <w:r>
        <w:rPr/>
        <w:t xml:space="preserve"> </w:t>
      </w:r>
      <w:r>
        <w:rPr>
          <w:b/>
        </w:rPr>
        <w:t>pince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302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4,01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9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3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34.92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White Home Hungary Ingatlanforgalmazó Korlátolt Felelősségű Társaság </w:t>
      </w:r>
      <w:r>
        <w:rPr>
          <w:rFonts w:ascii="Times New Roman" w:hAnsi="Times New Roman"/>
          <w:sz w:val="24"/>
          <w:szCs w:val="24"/>
        </w:rPr>
        <w:t>(rövidített név: White Home Hungary Kft., székhely: 1055 Budapest, Honvéd u. 8. I.2.,adószám: 25591042-2-41,ügyvezető: Váradi Nikolett) kérelmet nyújtott be a Bp. VII. Dembinszky u. 9. pince megnevezésű, fenti paraméterekkel rendelkező nem lakás céljára szolgáló helyiség bérbevételére vonatkozóan. A helyiséget iroda valamint építőanyagok és szerszámok tárolása céljára szeretné hasznosítani. Kérelmében leírja, hogy mivel  a helyiség több mint 2 éve üresen áll, kéri, hogy a bérleti díj a közösköltség összegében kerüljön megállap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g) és ga) pontjai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</w:t>
      </w:r>
      <w:r>
        <w:rPr>
          <w:rFonts w:ascii="Times New Roman" w:hAnsi="Times New Roman"/>
          <w:i/>
          <w:iCs/>
          <w:sz w:val="24"/>
          <w:szCs w:val="24"/>
          <w:u w:val="single"/>
        </w:rPr>
        <w:t>üresen álló pince</w:t>
      </w:r>
      <w:r>
        <w:rPr>
          <w:rFonts w:ascii="Times New Roman" w:hAnsi="Times New Roman"/>
          <w:i/>
          <w:iCs/>
          <w:sz w:val="24"/>
          <w:szCs w:val="24"/>
        </w:rPr>
        <w:t xml:space="preserve"> vagy pince szinten lévő, továbbá udvari bejáratú helyiségek bérbe adása esetén,”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udvari bejáratú, és 2014. június óta üre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Nefelejcs u. 63. sz. alatti utcai bejáratú földszinti helyiségről 2015 januárjában készült értékbecslés szerint a fajlagos érték: 98.08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nevezett udvari helyiség forgalmi értéke 9.514.633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re vonatkozóan a bérleti díjfizetési kötelezettség az alábbiak szerint alaku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 (III.25.) számú Képviselő-testületi határozat 16) pontja kimondj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A PKB döntése alapján a legalább két éve üresen álló pincehelyiségek a 9) pontban és 12) pont g) alpontjában és a </w:t>
      </w:r>
      <w:r>
        <w:rPr>
          <w:rFonts w:ascii="Times New Roman" w:hAnsi="Times New Roman"/>
          <w:i/>
          <w:sz w:val="24"/>
          <w:szCs w:val="24"/>
          <w:u w:val="single"/>
        </w:rPr>
        <w:t>14) pontban meghatározott bérleti díjtól eltérő, alacsonyabb mértékű bérleti díj megfizetése ellenében is bérbe adhatók</w:t>
      </w:r>
      <w:r>
        <w:rPr>
          <w:rFonts w:ascii="Times New Roman" w:hAnsi="Times New Roman"/>
          <w:i/>
          <w:sz w:val="24"/>
          <w:szCs w:val="24"/>
        </w:rPr>
        <w:t>. A bérleti díj azonban nem lehet kevesebb, mint a helyiség után az Önkormányzat által a Társasháznak kifizetett díjak (közös költség) összesség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vezett pince 2014. óta áll üresen, fenti Képviselő-testületi határozat alapján a közös költséggel megegyező összegű bérleti díj fizetési kötelezettség 360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, azaz </w:t>
      </w:r>
      <w:r>
        <w:rPr>
          <w:rFonts w:ascii="Times New Roman" w:hAnsi="Times New Roman"/>
          <w:sz w:val="24"/>
          <w:szCs w:val="24"/>
          <w:u w:val="single"/>
        </w:rPr>
        <w:t xml:space="preserve">34.920,-Ft/hó+ÁFA </w:t>
      </w:r>
      <w:r>
        <w:rPr>
          <w:rFonts w:ascii="Times New Roman" w:hAnsi="Times New Roman"/>
          <w:sz w:val="24"/>
          <w:szCs w:val="24"/>
        </w:rPr>
        <w:t xml:space="preserve"> összegben állapítható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nem lakáscélú ingatlanokra vonatkozó helyiség bérleti díjak mértékét a 144/2015.(III.25.) számú Képviselő-testületi határozat szabál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gyanezen határozat 12. pontja a 9) pontban meghatározott díjakat növelő/csökkentő tényezőket tartalma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2) pont g) alpontja az utcai pince elhelyezkedés miatt az alap bérleti díj 50 %-os csökkentését állapítja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nek megfelelően a fizetendő bérleti díj 5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, azaz </w:t>
      </w:r>
      <w:r>
        <w:rPr>
          <w:rFonts w:ascii="Times New Roman" w:hAnsi="Times New Roman"/>
          <w:sz w:val="24"/>
          <w:szCs w:val="24"/>
          <w:u w:val="single"/>
        </w:rPr>
        <w:t>54.320,- Ft/hó+ÁFA</w:t>
      </w:r>
      <w:r>
        <w:rPr>
          <w:rFonts w:ascii="Times New Roman" w:hAnsi="Times New Roman"/>
          <w:sz w:val="24"/>
          <w:szCs w:val="24"/>
        </w:rPr>
        <w:t xml:space="preserve">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nnek megfelelően a háromhavi (bruttó) bérleti díjnak megfelelő óvadék összeg </w:t>
      </w:r>
      <w:r>
        <w:rPr>
          <w:rFonts w:ascii="Times New Roman" w:hAnsi="Times New Roman"/>
          <w:b/>
          <w:sz w:val="24"/>
          <w:szCs w:val="24"/>
          <w:u w:val="single"/>
        </w:rPr>
        <w:t>a.)</w:t>
      </w:r>
      <w:r>
        <w:rPr>
          <w:rFonts w:ascii="Times New Roman" w:hAnsi="Times New Roman"/>
          <w:sz w:val="24"/>
          <w:szCs w:val="24"/>
          <w:u w:val="single"/>
        </w:rPr>
        <w:t xml:space="preserve"> változat esetében: 133.045,- F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  <w:u w:val="single"/>
        </w:rPr>
        <w:t>b.)</w:t>
      </w:r>
      <w:r>
        <w:rPr>
          <w:rFonts w:ascii="Times New Roman" w:hAnsi="Times New Roman"/>
          <w:sz w:val="24"/>
          <w:szCs w:val="24"/>
          <w:u w:val="single"/>
        </w:rPr>
        <w:t xml:space="preserve"> változat esetében: 413.918,-Ft</w:t>
      </w:r>
      <w:r>
        <w:rPr>
          <w:rFonts w:ascii="Times New Roman" w:hAnsi="Times New Roman"/>
          <w:sz w:val="24"/>
          <w:szCs w:val="24"/>
        </w:rPr>
        <w:t>, mely összeg felhasználhatóságát, illetve visszafizetési módját a Rendelet 22. § (4)-(6) pontja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Dembinszky u. 9.</w:t>
      </w:r>
      <w:r>
        <w:rPr>
          <w:rFonts w:ascii="Times New Roman" w:hAnsi="Times New Roman"/>
          <w:sz w:val="24"/>
          <w:szCs w:val="24"/>
        </w:rPr>
        <w:t xml:space="preserve"> földszint alatti 33302/0/A/2 hrsz.-on nyilvántartott 9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 nem lakás céljára szolgáló helyiség a White Home Hungary Ingatlanforgalmazó Korlátolt Felelősségű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rövidített név: </w:t>
      </w:r>
      <w:r>
        <w:rPr>
          <w:rFonts w:ascii="Times New Roman" w:hAnsi="Times New Roman"/>
          <w:b/>
          <w:sz w:val="24"/>
          <w:szCs w:val="24"/>
        </w:rPr>
        <w:t>White Home Hungary Kft.,</w:t>
      </w:r>
      <w:r>
        <w:rPr>
          <w:rFonts w:ascii="Times New Roman" w:hAnsi="Times New Roman"/>
          <w:sz w:val="24"/>
          <w:szCs w:val="24"/>
        </w:rPr>
        <w:t xml:space="preserve"> székhely: 1055 Budapest, Honvéd u. 8. I.2.,adószám: 25591042-2-41,ügyvezető: Váradi Nikolett) részére határozatlan időre, iroda valamint építőanyagok és szerszámok tárolása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133.045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34.920,- Ft/hó + ÁFA (4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Dembinszky u. 9.</w:t>
      </w:r>
      <w:r>
        <w:rPr>
          <w:rFonts w:ascii="Times New Roman" w:hAnsi="Times New Roman"/>
          <w:sz w:val="24"/>
          <w:szCs w:val="24"/>
        </w:rPr>
        <w:t xml:space="preserve"> földszint alatti 33302/0/A/2 hrsz.-on nyilvántartott 9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 nem lakás céljára szolgáló helyiség a White Home Hungary Ingatlanforgalmazó Korlátolt Felelősségű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rövidített név: </w:t>
      </w:r>
      <w:r>
        <w:rPr>
          <w:rFonts w:ascii="Times New Roman" w:hAnsi="Times New Roman"/>
          <w:b/>
          <w:sz w:val="24"/>
          <w:szCs w:val="24"/>
        </w:rPr>
        <w:t>White Home Hungary Kft.,</w:t>
      </w:r>
      <w:r>
        <w:rPr>
          <w:rFonts w:ascii="Times New Roman" w:hAnsi="Times New Roman"/>
          <w:sz w:val="24"/>
          <w:szCs w:val="24"/>
        </w:rPr>
        <w:t xml:space="preserve"> székhely: 1055 Budapest, Honvéd u. 8. I.2.,adószám: 25591042-2-41,ügyvezető: Váradi Nikolett) részére határozatlan időre, iroda valamint építőanyagok és szerszámok tárolása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413.918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54.320,- Ft/hó + ÁFA (6.7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C.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Dembinszky u. 9.</w:t>
      </w:r>
      <w:r>
        <w:rPr>
          <w:rFonts w:ascii="Times New Roman" w:hAnsi="Times New Roman"/>
          <w:sz w:val="24"/>
          <w:szCs w:val="24"/>
        </w:rPr>
        <w:t xml:space="preserve"> pince alatti 33302/0/A/2 hrsz.-on nyilvántartott 9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 nem lakás céljára szolgáló helyiség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hite Home Hungary Ingatlanforgalmazó Korlátolt Felelősségű Társasá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rövidített név: </w:t>
      </w:r>
      <w:r>
        <w:rPr>
          <w:rFonts w:ascii="Times New Roman" w:hAnsi="Times New Roman"/>
          <w:b/>
          <w:sz w:val="24"/>
          <w:szCs w:val="24"/>
        </w:rPr>
        <w:t>White Home Hungary Kft.,</w:t>
      </w:r>
      <w:r>
        <w:rPr>
          <w:rFonts w:ascii="Times New Roman" w:hAnsi="Times New Roman"/>
          <w:sz w:val="24"/>
          <w:szCs w:val="24"/>
        </w:rPr>
        <w:t xml:space="preserve"> székhely: 1055 Budapest, Honvéd u. 8. I.2.,adószám: 25591042-2-41,ügyvezető: Váradi Nikolett)  részére határozatlan időre, iroda valamint építőanyagok és szerszámok tárolása céljára, versenyeztetés mellőzésével bérbeadásra kerüljö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15ad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015ad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414748-6022-40AE-912D-1D0F847B33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016</Words>
  <Characters>13914</Characters>
  <CharactersWithSpaces>15899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45:00Z</dcterms:created>
  <dc:creator>igor</dc:creator>
  <dc:description/>
  <dc:language>en-US</dc:language>
  <cp:lastModifiedBy>Rónaszéki Réka</cp:lastModifiedBy>
  <cp:lastPrinted>2015-06-19T08:32:00Z</cp:lastPrinted>
  <dcterms:modified xsi:type="dcterms:W3CDTF">2017-06-01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