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Asbóth u. 24. földszint ajtó 1. szám alatti 34213/24/A/1 hrsz.-on nyilvántartott 24 m2 alapterületű udvari, földszinti helyiség versenyeztetésen kívüli, mosoda, mosodai gyűjtőpont céljára történő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zsébetvárosi Ingatlangazdálkodási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Asbóth u. 24.</w:t>
      </w:r>
      <w:r>
        <w:rPr/>
        <w:t xml:space="preserve"> </w:t>
      </w:r>
      <w:r>
        <w:rPr>
          <w:b/>
        </w:rPr>
        <w:t>földszint ajtó 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213/24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1,84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2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bejáratú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307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7.368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Matonela Service Kft. </w:t>
      </w:r>
      <w:r>
        <w:rPr>
          <w:rFonts w:ascii="Times New Roman" w:hAnsi="Times New Roman"/>
          <w:sz w:val="24"/>
          <w:szCs w:val="24"/>
        </w:rPr>
        <w:t>(székhely: 1202 Budapest, Érmindszent u. 1/B., cégjegyzékszám: 01-09-281351, adószám: 25544844-2-43, ügyvezető: Ősz-Szabó Gergelyné) kérelmet nyújtott be az ERVA NZrt.-hez a Bp. VII. Asbóth u. 24. földszint ajtó 1. sz. alatti, fenti paraméterekkel rendelkező nem lakás céljára szolgáló helyiség bérbevételére vonatkozóan. A helyiséget mosoda, mosodai gyűjtőpont céljára szeretnék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és i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) Károly krt. - Király utca - Erzsébet krt. 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ia) több mint 3 éve üresen álló pince vagy pinceszinten lévő, vagy udvari bejáratú helyiségek bérbe adása esetén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udvari bejáratú, és 2014. 03. 17. óta ür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Károly krt. 5. sz. alatti szintén udvari bejáratú, földszinti helyiségről 2016. októberben készült értékbecslés szerint a fajlagos érték: 368.75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 helyiség forgalmi értéke 8.850.000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. kategóriába tartozik, melynek bérleti díja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e) alpontja az udvari elhelyezkedés miatt az alap bérleti díj 40 %-os csökkentését állapítja meg, így a fizetendő bérleti díj 1.1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7.648,- Ft/hó + ÁFA (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gy ez a kötelezettség jelen esetben is alkalmazandó, ennek megfelelően a csökkentő-növelő tényezők nélküli három havi bruttó bérleti díjnak megfelelő óvadék összege:</w:t>
      </w:r>
      <w:r>
        <w:rPr>
          <w:rFonts w:ascii="Times New Roman" w:hAnsi="Times New Roman"/>
          <w:sz w:val="24"/>
          <w:szCs w:val="24"/>
          <w:u w:val="single"/>
        </w:rPr>
        <w:t xml:space="preserve"> 175.566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Asbóth u. 24.</w:t>
      </w:r>
      <w:r>
        <w:rPr>
          <w:rFonts w:ascii="Times New Roman" w:hAnsi="Times New Roman"/>
          <w:sz w:val="24"/>
          <w:szCs w:val="24"/>
        </w:rPr>
        <w:t xml:space="preserve"> földszint ajtó 1. szám alatti 34213/24/A/1 hrsz.-on nyilvántartott 2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Matonela Service Kft. </w:t>
      </w:r>
      <w:r>
        <w:rPr>
          <w:rFonts w:ascii="Times New Roman" w:hAnsi="Times New Roman"/>
          <w:sz w:val="24"/>
          <w:szCs w:val="24"/>
        </w:rPr>
        <w:t>(székhely: 1202 Budapest, Érmindszent u. 1/B., cégjegyzékszám: 01-09-281351, adószám: 25544844-2-43, ügyvezető: Ősz-Szabó Gergelyné) részére határozatlan időre, mosoda, mosodai gyűjtőpont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175.566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7.648,- Ft/hó + ÁFA (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Asbóth u. 24.</w:t>
      </w:r>
      <w:r>
        <w:rPr>
          <w:rFonts w:ascii="Times New Roman" w:hAnsi="Times New Roman"/>
          <w:sz w:val="24"/>
          <w:szCs w:val="24"/>
        </w:rPr>
        <w:t xml:space="preserve"> földszint ajtó 1. szám alatti 34213/24/A/1 hrsz.-on nyilvántartott 2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Matonela Service Kft. </w:t>
      </w:r>
      <w:r>
        <w:rPr>
          <w:rFonts w:ascii="Times New Roman" w:hAnsi="Times New Roman"/>
          <w:sz w:val="24"/>
          <w:szCs w:val="24"/>
        </w:rPr>
        <w:t xml:space="preserve">(székhely: 1202 Budapest, Érmindszent u. 1/B., cégjegyzékszám: 01-09-281351, adószám: 25544844-2-43, ügyvezető: Ősz-Szabó Gergelyné) részére mosoda, mosodai gyűjtőpont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9d614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9d614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27BC95-EAEB-4178-B0F3-237D056D35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6</Pages>
  <Words>1525</Words>
  <Characters>10524</Characters>
  <CharactersWithSpaces>12025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39:00Z</dcterms:created>
  <dc:creator>igor</dc:creator>
  <dc:description/>
  <dc:language>en-US</dc:language>
  <cp:lastModifiedBy>Dr. Dankó Edina</cp:lastModifiedBy>
  <cp:lastPrinted>2015-06-19T08:32:00Z</cp:lastPrinted>
  <dcterms:modified xsi:type="dcterms:W3CDTF">2017-06-02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