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Budapest Főváros VII. kerület Erzsébetváros Önkormányzata és az Erzsébetvárosi Piacüzemeltetési Kft. közötti feladat ellátási szerződés lényeges feltételeinek elfog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67/2017. (V.9.) számú Képviselő-testületi határozata alapján az </w:t>
      </w:r>
      <w:r>
        <w:rPr>
          <w:rFonts w:ascii="Times New Roman" w:hAnsi="Times New Roman"/>
          <w:b/>
          <w:sz w:val="24"/>
          <w:szCs w:val="24"/>
        </w:rPr>
        <w:t>Erzsébetvárosi Piacüzemeltetési Kft</w:t>
      </w:r>
      <w:r>
        <w:rPr>
          <w:rFonts w:ascii="Times New Roman" w:hAnsi="Times New Roman"/>
          <w:sz w:val="24"/>
          <w:szCs w:val="24"/>
        </w:rPr>
        <w:t>. feladata a Garay téri és Klauzál téri önkormányzati tulajdonú vásárcsarnokok üzemeltetése. Budapest Főváros VII. kerület Erzsébetváros Önkormányzatának Képviselő-testülete ugyanezen határozatával a feladatellátással kapcsolatos szerződés lényegi feltételeinek meghatározására felhatalmazta a Pénzügyi és Kerületfejlesztési Bizott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eladatellátással kapcsolatos szerződés lényegi feltétel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erződés tárgya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feladata az Önkormányzat tulajdonát képező piacok üzemeltetésével, a piacok helyiségeinek, elárusítóhelyeinek bérbeadásával kapcsolatos feladatok ellátása, a piacok hasznosí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edi döntések alapján, külön bonyolítói szerződések alapján egyéb feladatok ellátása (pl.: vásárcsarnok területén tartandó rendezvények lebonyolítása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időtartama, felmondási idej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t 2017. július 1-től határozatlan időre kötik a szerződő felek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felmondási idő: 6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szerinti feladatellátás ellentételezés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ft. az általa végzett feladatainak ellátása kapcsán havi díjra, költségeinek megtérítésére és jutalékra jogosult. A jutalék mértéke: a befolyt bérleti, használati díjak </w:t>
      </w:r>
      <w:r>
        <w:rPr>
          <w:rFonts w:ascii="Times New Roman" w:hAnsi="Times New Roman"/>
          <w:iCs/>
          <w:sz w:val="24"/>
          <w:szCs w:val="24"/>
        </w:rPr>
        <w:t>5%-a + ÁF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a költségvetési rendeletében feladatellátásra elkülönített évi költségvetési előirányzat 2/12 részének megfelelő előleget biztosít az Erzsébetvárosi Piacüzemeltetési Kft. részére a feladatellátási szerződés aláírásától számított 8 napon belül; az Erzsébetvárosi Piacüzemeltetési Kft. az előleg összegével az előleg összegének átvételétől számított 75 napon belül köteles elszámolni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összege (havi díj, elszámolható költségek és jutalék) 2017. évre (6 hónap): bruttó 63.852 ezer forint, azaz, havonta bruttó 10.642 ezer forint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z előterjesztés megtárgyalását és a határozati javaslat elfogadását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ának Pénzügyi és Kerületfejlesztési Bizottsága úgy dönt,</w:t>
      </w:r>
      <w:r>
        <w:rPr>
          <w:rFonts w:ascii="Times New Roman" w:hAnsi="Times New Roman"/>
          <w:sz w:val="24"/>
          <w:szCs w:val="24"/>
        </w:rPr>
        <w:t xml:space="preserve"> hogy Budapest Főváros VII. kerület Önkormányzata szerződést köt az Erzsébetvárosi Piacüzemeltetési Kft.-vel - a Garay téri és Klauzál téri önkormányzati tulajdonú vásárcsarnokok üzemeltetésével kapcsolatos feladatok ellátására – az alábbi lényegi feltételek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ő felek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</w:t>
      </w:r>
      <w:bookmarkStart w:id="3" w:name="_Hlk483912007"/>
      <w:r>
        <w:rPr>
          <w:rFonts w:ascii="Times New Roman" w:hAnsi="Times New Roman"/>
          <w:sz w:val="24"/>
          <w:szCs w:val="24"/>
        </w:rPr>
        <w:t xml:space="preserve">mint megbízó </w:t>
      </w:r>
      <w:bookmarkEnd w:id="3"/>
      <w:r>
        <w:rPr>
          <w:rFonts w:ascii="Times New Roman" w:hAnsi="Times New Roman"/>
          <w:sz w:val="24"/>
          <w:szCs w:val="24"/>
        </w:rPr>
        <w:t xml:space="preserve">és az Erzsébetvárosi Piacüzemeltetési Kft. </w:t>
      </w:r>
      <w:bookmarkStart w:id="4" w:name="_Hlk483912018"/>
      <w:r>
        <w:rPr>
          <w:rFonts w:ascii="Times New Roman" w:hAnsi="Times New Roman"/>
          <w:sz w:val="24"/>
          <w:szCs w:val="24"/>
        </w:rPr>
        <w:t>mint megbízott</w:t>
      </w:r>
      <w:bookmarkEnd w:id="4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erződés tárgya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feladata az Önkormányzat tulajdonát képező piacok üzemeltetésével, a piacok helyiségeinek, elárusítóhelyeinek bérbeadásával kapcsolatos feladatok ellátása, a piacok hasznosí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edi döntések alapján, külön bonyolítói szerződések alapján egyéb feladatok ellátása (pl.: vásárcsarnok területén tartandó rendezvények lebonyolítása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időtartama, felmondási idej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t 2017. július 1-től határozatlan időre kötik a szerződő felek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felmondási idő: 6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szerinti feladatellátás ellentételezés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ft. az általa végzett feladatainak ellátása kapcsán havi díjra, költségeinek megtérítésére és jutalékra jogosult. A jutalék mértéke: a befolyt bérleti, használati díjak </w:t>
      </w:r>
      <w:r>
        <w:rPr>
          <w:rFonts w:ascii="Times New Roman" w:hAnsi="Times New Roman"/>
          <w:iCs/>
          <w:sz w:val="24"/>
          <w:szCs w:val="24"/>
        </w:rPr>
        <w:t>5%-a +ÁF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a költségvetési rendeletében feladatellátásra elkülönített évi költségvetési előirányzat 2/12 részének megfelelő előleget biztosít az Erzsébetvárosi Piacüzemeltetési Kft. részére a feladatellátási szerződés aláírásától számított 8 napon belül; az Erzsébetvárosi Piacüzemeltetési Kft. az előleg összegével az előleg összegének átvételétől számított 75 napon belül köteles elszámolni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összege (havi díj, elszámolható költségek és jutalék) 2017. évre (6 hónap): bruttó 63.852 ezer forint, azaz, havonta bruttó 10.642 ezer fori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C96D76-F429-4D6A-AC69-303B7F8832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615</Words>
  <Characters>4244</Characters>
  <CharactersWithSpaces>485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6:00Z</dcterms:created>
  <dc:creator>igor</dc:creator>
  <dc:description/>
  <dc:language>en-US</dc:language>
  <cp:lastModifiedBy>Karpács Eszter</cp:lastModifiedBy>
  <cp:lastPrinted>2015-06-19T08:32:00Z</cp:lastPrinted>
  <dcterms:modified xsi:type="dcterms:W3CDTF">2017-06-02T11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