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Budapest Főváros VII. kerület Erzsébetváros Önkormányzata és az Erzsébetvárosi Ingatlangazdálkodási Nonprofit Zrt. közötti feladat ellátási szerződés lényeges tartalmi elem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feladatellátási szempontrendszerének és gazdaságpolitikai céljainak figyelembe vételével a gazdasági társaságok átszervezésével kapcsolatban 2016. november 23-án megtartott Képviselő-testületi ülésen a 449/2016. (XI.23.) számú határozattal született döntés az ERVA Nonprofit Zrt. átalakulásával összefüggésben az Erzsébetvárosi Szolgáltató Kft. (létrehozva 2016. február) feladatainak bővítéséről, illetve döntés született az Erzsébetvárosi Üzemeltetési és Ingatlanfejlesztési Kft. létrehozásáról is. A Képviselő-testület a hivatkozott határozatában rendelkezett arról is, hogy a Klauzál téri Vásárcsarnok és a Garay téri Vásárcsarnokok üzemeltetésére az Erzsébetvárosi Piacüzemeltetési Kft. elnevezésű gazdasági társaságot hozza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a 87/2017. (IV.11.) számú határozatával döntött az ERVA Erzsébetvárosi Önkormányzati Vagyonkezelő Nonprofit Zártkörűen Működő Részvénytársaság nevében történő változásról. A Fővárosi Törvényszék Cégbíróságánál Cg.01-10-043258 cégjegyzékszámon bejegyzett ERVA Erzsébetvárosi Önkormányzati Vagyonkezelő Nonprofit Zártkörűen Működő Részvénytársaság nevében kezdeményezett változás bejegyzése 2017. május 8-án megtörtént. A cég új neve</w:t>
      </w:r>
      <w:r>
        <w:rPr>
          <w:rFonts w:ascii="Times New Roman" w:hAnsi="Times New Roman"/>
          <w:bCs/>
          <w:sz w:val="24"/>
          <w:szCs w:val="24"/>
        </w:rPr>
        <w:t xml:space="preserve">: </w:t>
      </w:r>
      <w:r>
        <w:rPr>
          <w:rFonts w:ascii="Times New Roman" w:hAnsi="Times New Roman"/>
          <w:b/>
          <w:bCs/>
          <w:sz w:val="24"/>
          <w:szCs w:val="24"/>
        </w:rPr>
        <w:t>Erzsébetvárosi Ingatlangazdálkodási Nonprofit Z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i feladatellátás átszerveződött, aminek lezárásaként az </w:t>
      </w:r>
      <w:r>
        <w:rPr>
          <w:rFonts w:ascii="Times New Roman" w:hAnsi="Times New Roman"/>
          <w:bCs/>
          <w:sz w:val="24"/>
          <w:szCs w:val="24"/>
        </w:rPr>
        <w:t xml:space="preserve">Erzsébetvárosi Ingatlangazdálkodási Nonprofit Zrt. </w:t>
      </w:r>
      <w:r>
        <w:rPr>
          <w:rFonts w:ascii="Times New Roman" w:hAnsi="Times New Roman"/>
          <w:sz w:val="24"/>
          <w:szCs w:val="24"/>
        </w:rPr>
        <w:t>feladatellátási szerződést köt az Önkormányzattal, az új feladat ellátási rendszernek megfelelő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10/2015. (III.25.) számú Képviselő-testületi határozat az </w:t>
      </w:r>
      <w:r>
        <w:rPr>
          <w:rFonts w:ascii="Times New Roman" w:hAnsi="Times New Roman"/>
          <w:b/>
          <w:sz w:val="24"/>
          <w:szCs w:val="24"/>
        </w:rPr>
        <w:t>ERVA Nonprofit Zrt</w:t>
      </w:r>
      <w:r>
        <w:rPr>
          <w:rFonts w:ascii="Times New Roman" w:hAnsi="Times New Roman"/>
          <w:sz w:val="24"/>
          <w:szCs w:val="24"/>
        </w:rPr>
        <w:t>-vel kötendő vagyongazdálkodási feladatellátási szerződés lényeges feltételeit meghatározta, és ennek alapján 2015. május 11-én megkötésre került a szerződés, amely az új szerződés megkötésével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a 168/2017. (V.9.) számú Képviselő-testületi határozatával az Erzsébetvárosi Ingatlangazdálkodási Nonprofit Zrt. (volt ERVA Nonprofit Zrt) feladatellátási szerződésének lényegi feltételei meghatározására felhatalmazta a Pénzügyi és Kerületfejlesztési Bizottság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eladatellátással kapcsolatos szerződés lényegi feltétele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tárgya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t képező lakások, nem lakás céljára szolgáló helyiségek, egyéb ingatlanok elidegenítésével, hasznosításáva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vagyonkataszteréhez kapcsolódó ingatlanok analitikus nyilvántar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Önkormányzat tulajdonát képező lakások, nem lakás céljára szolgáló helyiségek, egyéb ingatlanok </w:t>
      </w:r>
      <w:r>
        <w:rPr>
          <w:rFonts w:ascii="Times New Roman" w:hAnsi="Times New Roman"/>
          <w:sz w:val="24"/>
          <w:szCs w:val="24"/>
        </w:rPr>
        <w:t>általános ellenőrzési tevékenységének ellá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t képező lakások, nem lakás céljára szolgáló helyiségek, egyéb ingatlanokkal összefüggő Ügyfélszolgálati Iroda működte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időtartama, felmondási idej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t 2017. július 1-től határozatlan időre kötik a szerződő felek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lmondási idő: 6 hónap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szerinti feladatellátás ellentételezés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az általa végzett feladatainak ellátása kapcsán havi díjra, költségeinek megtérítésére és jutalékra jogosult. A jutalék mértéke: az</w:t>
      </w:r>
      <w:r>
        <w:rPr>
          <w:rFonts w:ascii="Times New Roman" w:hAnsi="Times New Roman"/>
          <w:iCs/>
          <w:sz w:val="24"/>
          <w:szCs w:val="24"/>
        </w:rPr>
        <w:t xml:space="preserve"> Önkormányzat tulajdonát képező lakások, nem lakás céljára szolgáló helyiségek, egyéb ingatlanok hasznosításával és elidegenítésével összefüggésben ténylegesen befolyt nettó bevétel 5% + ÁF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a költségvetési rendeletében feladatellátásra elkülönített évi költségvetési előirányzat 2/12 részének megfelelő előleget biztosít az Erzsébetvárosi Ingatlangazdálkodási Nonprofit Zrt. részére a feladatellátási szerződés aláírásától számított 8 napon belül; az Erzsébetvárosi Ingatlangazdálkodási Nonprofit Zrt. az előleg összegével az előleg összegének átvételétől számított 75 napon belül köteles elszámolni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 (havi díj, elszámolható költségek és jutalék) 2017. évre (6 hónap): bruttó 143.802 ezer forint, azaz, havonta bruttó 23.967 ezer fo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 Főváros VII. kerület Erzsébetváros Önkormányzatának Pénzügyi és Kerületfejlesztési Bizottsága úgy dönt,</w:t>
      </w:r>
      <w:r>
        <w:rPr>
          <w:rFonts w:ascii="Times New Roman" w:hAnsi="Times New Roman"/>
          <w:sz w:val="24"/>
          <w:szCs w:val="24"/>
        </w:rPr>
        <w:t xml:space="preserve"> hogy Budapest Főváros VII. kerület Erzsébetváros Önkormányzata szerződést köt az Erzsébetvárosi Ingatlangazdálkodási Nonprofit Zrt-vel az alábbi feladatokat ellátására, az új feladat ellátási szerződés lényegi feltétele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ő felek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, mint megbízó és az </w:t>
      </w:r>
      <w:r>
        <w:rPr>
          <w:rFonts w:ascii="Times New Roman" w:hAnsi="Times New Roman"/>
          <w:bCs/>
          <w:sz w:val="24"/>
          <w:szCs w:val="24"/>
        </w:rPr>
        <w:t>Erzsébetvárosi Ingatlangazdálkodási Nonprofit Zrt. mint megbízott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zerződés tárgya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t képező lakások, nem lakás céljára szolgáló helyiségek, egyéb ingatlanok elidegenítésével, hasznosításáva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vagyonkataszteréhez kapcsolódó ingatlanok analitikus nyilvántar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Önkormányzat tulajdonát képező lakások, nem lakás céljára szolgáló helyiségek, egyéb ingatlanok </w:t>
      </w:r>
      <w:r>
        <w:rPr>
          <w:rFonts w:ascii="Times New Roman" w:hAnsi="Times New Roman"/>
          <w:sz w:val="24"/>
          <w:szCs w:val="24"/>
        </w:rPr>
        <w:t>általános ellenőrzési tevékenységének ellá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t képező lakások, nem lakás céljára szolgáló helyiségek, egyéb ingatlanokkal összefüggő Ügyfélszolgálati Iroda működtetése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időtartama, felmondási idej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t 2017. július 1-től határozatlan időre kötik a szerződő felek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felmondási idő: 6 hónap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szerződés szerinti feladatellátás ellentételezés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az általa végzett feladatainak ellátása kapcsán havi díjra, költségeinek megtérítésére és jutalékra jogosult. A jutalék mértéke: az</w:t>
      </w:r>
      <w:r>
        <w:rPr>
          <w:rFonts w:ascii="Times New Roman" w:hAnsi="Times New Roman"/>
          <w:iCs/>
          <w:sz w:val="24"/>
          <w:szCs w:val="24"/>
        </w:rPr>
        <w:t xml:space="preserve"> Önkormányzat tulajdonát képező lakások, nem lakás céljára szolgáló helyiségek, egyéb ingatlanok hasznosításával és elidegenítésével összefüggésben ténylegesen befolyt nettó bevétel 5% + ÁF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a költségvetési rendeletében feladatellátásra elkülönített évi költségvetési előirányzat 2/12 részének megfelelő előleget biztosít az Erzsébetvárosi Ingatlangazdálkodási Nonprofit Zrt. részére a feladatellátási szerződés aláírásától számított 8 napon belül; az Erzsébetvárosi Ingatlangazdálkodási Nonprofit Zrt. az előleg összegével az előleg összegének átvételétől számított 75 napon belül köteles elszámoln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 (havi díj, elszámolható költségek és jutalék) 2017. évre (6 hónap): bruttó 143.802 ezer forint, azaz, havonta bruttó 23.967 ezer forint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BCA2C2-8A52-4C0D-80AB-760B66B54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911</Words>
  <Characters>6289</Characters>
  <CharactersWithSpaces>718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2:00Z</dcterms:created>
  <dc:creator>igor</dc:creator>
  <dc:description/>
  <dc:language>en-US</dc:language>
  <cp:lastModifiedBy>Karpács Eszter</cp:lastModifiedBy>
  <cp:lastPrinted>2015-06-19T08:32:00Z</cp:lastPrinted>
  <dcterms:modified xsi:type="dcterms:W3CDTF">2017-06-02T11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