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Péterfy u. 23. pince 1. szám alatti 33104/0/A/1 hrsz.-on nyilvántartott 59 m2 alapterületű utcai pince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Péterfy u. 23. pince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104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7,63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5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nincs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15.045,- Ft/hó + 50,- Ft/hó technikai vízdí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 &amp; F Face Sörfőző Kft. </w:t>
      </w:r>
      <w:r>
        <w:rPr>
          <w:rFonts w:ascii="Times New Roman" w:hAnsi="Times New Roman"/>
          <w:sz w:val="24"/>
          <w:szCs w:val="24"/>
        </w:rPr>
        <w:t xml:space="preserve">(Székhely: 1061 Budapest, Paulay Ede u. 14. III/5.; Cg. 01-09-277294; adószám: 25474648-2-42; képviseli: Nagy Róbert) kérelmet nyújtott be az ERVA NZrt.-hez a Bp. VII. Péterfy u. 23. pince 1. sz. alatti, fenti paraméterekkel rendelkező nem lakás céljára szolgáló helyiség bérbevételé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bérbevételét határozatlan időre, raktározás céljára kezdeményezt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relmükben kérték továbbá, hogy a fenti helyiség összenyitását a tisztelt Bizottság engedélyezze a szomszédos, magántulajdonban lévő helyiséggel. A magántulajdonban lévő helyiség sörfőző üzemként működik, az összenyitást a bérbe venni kívánt raktár és a jelenleg üzemelő sörfőző üzem között azzal indokolták, hogy így a jövedéki adóköteles termék mozgatása kevesebb adminisztratív terhet ró a Kft.-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szinti, és 2008.01.31.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amjanich u. 36. sz. alatti utcai bejáratú pinceszinti helyiségről 2015. szeptember 14-én készült értékbecslés szerint a fajlagos érték: 102.83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utcai pinceszinti helyiség forgalmi értéke 6.066.97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g) alpontja az utcáról nyíló pince esetén az alap bérleti díj 50 %-os csökkentését állapítja meg, így a fizetendő bérleti díj </w:t>
      </w:r>
      <w:r>
        <w:rPr>
          <w:rFonts w:ascii="Times New Roman" w:hAnsi="Times New Roman"/>
          <w:b/>
          <w:sz w:val="24"/>
          <w:szCs w:val="24"/>
        </w:rPr>
        <w:t>5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33.040,- Ft/hó + ÁFA (6.7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251.765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Péterfy u. 23. pince 1</w:t>
      </w:r>
      <w:r>
        <w:rPr>
          <w:rFonts w:ascii="Times New Roman" w:hAnsi="Times New Roman"/>
          <w:sz w:val="24"/>
          <w:szCs w:val="24"/>
        </w:rPr>
        <w:t>. szám alatti 33104/0/A/1 hrsz.-on nyilvántartott 5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B &amp; F Face Sörfőző Kft. </w:t>
      </w:r>
      <w:r>
        <w:rPr>
          <w:rFonts w:ascii="Times New Roman" w:hAnsi="Times New Roman"/>
          <w:sz w:val="24"/>
          <w:szCs w:val="24"/>
        </w:rPr>
        <w:t>(Székhely: 1061 Budapest, Paulay Ede u. 14. III/5.; Cg. 01-09-277294; adószám: 25474648-2-42; képviseli: Nagy Róbert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251.765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3.040,- Ft/hó + ÁFA (6.7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hozzájárul továbbá a tárgyi és a szomszédos magántulajdonban lévő helyiség összenyitásához azzal a feltétellel, a bérlő vállalja az összenyitással járó adminisztratív (a szükséges engedélyek beszerzése, közös képviselő tájékoztatása) teendőket és költségeket, továbbá vállalja a bérleti jogviszony megszűnésekor az eredeti állapotnak megfelelő helyreállítási munkálatok költségeit. 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Péterfy u. 23. pince 1</w:t>
      </w:r>
      <w:r>
        <w:rPr>
          <w:rFonts w:ascii="Times New Roman" w:hAnsi="Times New Roman"/>
          <w:sz w:val="24"/>
          <w:szCs w:val="24"/>
        </w:rPr>
        <w:t>. szám alatti 33104/0/A/1 hrsz.-on nyilvántartott 5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B &amp; F Face Sörfőző Kft. </w:t>
      </w:r>
      <w:r>
        <w:rPr>
          <w:rFonts w:ascii="Times New Roman" w:hAnsi="Times New Roman"/>
          <w:sz w:val="24"/>
          <w:szCs w:val="24"/>
        </w:rPr>
        <w:t xml:space="preserve">(Székhely: 1061 Budapest, Paulai Ede u. 14. III/5.; Cg. 01-09-277294; adószám: 25474648-2-42; képviseli: Nagy Róbert) részére, raktározás céljára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21b5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021b5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46DF80-660B-40F0-9F56-B2F7DEA2F3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634</Words>
  <Characters>11278</Characters>
  <CharactersWithSpaces>1288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7:00Z</dcterms:created>
  <dc:creator>igor</dc:creator>
  <dc:description/>
  <dc:language>en-US</dc:language>
  <cp:lastModifiedBy>Dr. Rormán Eszter</cp:lastModifiedBy>
  <cp:lastPrinted>2015-06-19T08:32:00Z</cp:lastPrinted>
  <dcterms:modified xsi:type="dcterms:W3CDTF">2017-06-02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