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agyné Kovács Martina Humánszolgáltató Iroda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Művelődési, Kulturális és Szociális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7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június 12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A.C. Zrínyi Szabadidő-, Sport és Kulturális Egyesület támogatás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Tánczos Viktória dr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jogi ügyinté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agyné Kovács Martina Humánszolgáltató Iroda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Magyarország helyi önkormányzatairól szóló 2011. évi CLXXXIX. törvény a főváros és kerületei feladat- és hatásköri szabályairól szóló rendelkezése a kerületi önkormányzat feladatai között nevesíti a kerületi sport és szabadidő sport támogatását. Az önkormányzat sporttevékenységgel kapcsolatos feladatairól és kötelezettségeiről szóló 24/2013. (V.31.) önkormányzati rendelet a sporttevékenység alapelveit, valamint az önkormányzat sport feladatait határozza meg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z A.C. Zrínyi Szabadidő-, Sport és Kulturális Egyesület 2002 óta foglalkozik a kerületben utánpótlás neveléssel. Az Egyesület csapatai mindhárom általános iskolában és két kerületi óvodában a Bozsik program keretein belül versenyeznek. A nagyobbak a Budapest Bajnokságban mérettetik meg magukat, 110 leigazolt kerületi labdarúgó sportol az Egyesület színeiben. 2013. májusában az A.C. Zrínyi Erzsébetváros Sportjáért díjat kapot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Egyesület azzal a kéréssel fordult az Önkormányzathoz, hogy az A.C. Zrínyi működését 2.000.000 forinttal támogassa, melyet működési költségekre, TAO önrészre és ruzsinai edzőtáborozásra szeretnének használni. (1. számú melléklet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Önkormányzat</w:t>
      </w:r>
      <w:r>
        <w:rPr>
          <w:rFonts w:ascii="Times New Roman" w:hAnsi="Times New Roman"/>
          <w:bCs/>
          <w:sz w:val="24"/>
          <w:szCs w:val="24"/>
        </w:rPr>
        <w:t xml:space="preserve"> 2017. évi költségvetéséről szóló 3/2017. (II.17.) rendelet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7302 Központilag kezelt közművelődési pályázatok és feladatok cím Oktatási, közművelődési és sporttámogatások során 30.000.000 forintot különített el, melynek felhasználásáról a </w:t>
      </w:r>
      <w:r>
        <w:rPr>
          <w:rFonts w:ascii="Times New Roman" w:hAnsi="Times New Roman"/>
          <w:bCs/>
          <w:sz w:val="24"/>
          <w:szCs w:val="24"/>
        </w:rPr>
        <w:t xml:space="preserve">rendelet 13. § (1) bekezdése szerint a Művelődési, Kulturális és Szociális Bizottság dönt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avasolom a tisztelt Bizottságnak, hogy a keretösszegből 2.000.000 forinttal támogassa az A.C. Zrínyi Szabadidő-, Sport és Kulturális Egyesületet, és ezen keresztül a kerület utánpótlás nevelésé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érem a tisztelt Bizottságot az előterjesztését megtárgyalására és a határozati javaslat elfogadásá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Határozati javaslat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  <w:t>/2017. (VI. 12.) Művelődési, Kulturális és Szociális Bizottsági határozat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 xml:space="preserve">Az </w:t>
      </w:r>
      <w:r>
        <w:rPr>
          <w:rFonts w:ascii="Times New Roman" w:hAnsi="Times New Roman"/>
          <w:b/>
          <w:sz w:val="24"/>
          <w:szCs w:val="24"/>
        </w:rPr>
        <w:t>A.C. Zrínyi Szabadidő-, Sport és Kulturális Egyesület</w:t>
      </w: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 xml:space="preserve"> támogatása  –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ának Művelődési, Kulturális és Szociális Bizottsága úgy dönt, hogy az A.C. Zrínyi Szabadidő-, Sport és Kulturális Egyesületet az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Önkormányzat 2017. évi költségvetésének </w:t>
      </w:r>
      <w:r>
        <w:rPr>
          <w:rFonts w:ascii="Times New Roman" w:hAnsi="Times New Roman"/>
          <w:bCs/>
          <w:sz w:val="24"/>
          <w:szCs w:val="24"/>
        </w:rPr>
        <w:t xml:space="preserve">„7302 </w:t>
      </w:r>
      <w:r>
        <w:rPr>
          <w:rFonts w:ascii="Times New Roman" w:hAnsi="Times New Roman"/>
          <w:sz w:val="24"/>
          <w:szCs w:val="24"/>
        </w:rPr>
        <w:t xml:space="preserve">Központilag kezelt közművelődési pályázatok és feladatok” </w:t>
      </w:r>
      <w:r>
        <w:rPr>
          <w:rFonts w:eastAsia="Calibri" w:ascii="Times New Roman" w:hAnsi="Times New Roman"/>
          <w:sz w:val="24"/>
          <w:szCs w:val="24"/>
          <w:lang w:eastAsia="en-US"/>
        </w:rPr>
        <w:t>címszám alatt lé</w:t>
      </w:r>
      <w:bookmarkStart w:id="2" w:name="_GoBack"/>
      <w:bookmarkEnd w:id="2"/>
      <w:r>
        <w:rPr>
          <w:rFonts w:eastAsia="Calibri" w:ascii="Times New Roman" w:hAnsi="Times New Roman"/>
          <w:sz w:val="24"/>
          <w:szCs w:val="24"/>
          <w:lang w:eastAsia="en-US"/>
        </w:rPr>
        <w:t>vő „</w:t>
      </w:r>
      <w:r>
        <w:rPr>
          <w:rFonts w:ascii="Times New Roman" w:hAnsi="Times New Roman"/>
          <w:sz w:val="24"/>
          <w:szCs w:val="24"/>
        </w:rPr>
        <w:t xml:space="preserve">Oktatási, közművelődési és sporttámogatások” előirányzata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terhére 2.000.000 forinttal támogatja. </w:t>
      </w:r>
    </w:p>
    <w:p>
      <w:pPr>
        <w:pStyle w:val="Normal"/>
        <w:spacing w:lineRule="auto" w:line="24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>A támogatás kizárólag működési költségekre, TAO önrészre, nyári edzőtábor költségeire használható fel.</w:t>
      </w:r>
    </w:p>
    <w:p>
      <w:pPr>
        <w:pStyle w:val="Normal"/>
        <w:spacing w:lineRule="auto" w:line="24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>A Bizottság felkéri a Polgármestert a támogatási szerződés aláírásá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 xml:space="preserve">        Timár László bizottsági elnök  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>    2017. július 31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17. június 06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Nagyné Kovács Martin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Humánszolgáltató Iroda vezetője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01B92DAE-50F5-4F53-9EAA-C1CAFD366E37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  <Pages>3</Pages>
  <Words>437</Words>
  <Characters>3022</Characters>
  <CharactersWithSpaces>3453</CharactersWithSpaces>
  <Paragraphs>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13:34:00Z</dcterms:created>
  <dc:creator>igor</dc:creator>
  <dc:description/>
  <dc:language>en-US</dc:language>
  <cp:lastModifiedBy>Baki Zsuzsanna</cp:lastModifiedBy>
  <cp:lastPrinted>2015-06-19T08:32:00Z</cp:lastPrinted>
  <dcterms:modified xsi:type="dcterms:W3CDTF">2017-06-07T09:4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