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z Erzsébetváros Rendészeti Igazgatósága által üzemeltetetett térfigyelő rendszer bővítésére, korszerűsítésére, valamint 1 db kamera áthelyezésére vonatkozó vállalkozási szerződés megkötésének engedélyezés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Somogyi Csab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 Rendészeti Igazgatósága Igazgató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Csüllög Szilvia Márta Hatósági és Ügyfélszolgálat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 Rendészeti Igazgatósága által üzemeltetetett 121 db kamerából álló térfigyelő rendszer segítséget nyújt a bűnmegelőzésben, a bűnelkövetők és a szabálysértők észlelésében, valamint a bűncselekmények és szabálysértések felderítésében, amelyre tekintettel Budapest Főváros VII. kerület Erzsébetváros Önkormányzata tervezi további 7 új kamera felállítását, 10 db elavult régi kamera cseréjét, illetve 1 db már telepített kamera áthelyezését az alábbi helyszínek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 új kamera felállításának helyszíne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hány u. – Almássy u. saro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sóerdősor u. – Dohány u. saro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rnád u. – Péterfy Sándor u. saro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azinczy u. – Király u. saro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. – Síp u. sarok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olló u. 10. vagy 12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lauzál téri piac Akácfa utcai főbejárat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0 db régi kamera cseréjének helyszín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kácfa u. – Dob u. sarok (23-as kamera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Wesselényi u. – Kazinczy u. sarok (12-es kamera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. – Klauzál tér sarok (21-es kamera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ob u. – Rumbach u. sarok (5-ös kamera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rály u. – Rózsa u. sarok (47-es kamera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urányi u. – Marek József u. sarok (77-es kamera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stván u. – Bethlen Gábor tér sarok (64-es kamera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Wesselényi u. – Síp u. sarok (8-as kamera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Wesselényi u. – Akácfa u. sarok (24-es kamera)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rzsébet krt. – Dob u. sarok (33-as kamer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optimálisabb kihasználtság érdekében a Klauzál téren elhelyezett 3 db fix kamera közül az egyik áthelyezésére kerülne sor úgy, hogy az közvetlenül a Klauzál téri piac főbejáratát </w:t>
      </w:r>
      <w:r>
        <w:rPr>
          <w:rFonts w:ascii="Times New Roman" w:hAnsi="Times New Roman"/>
          <w:i/>
          <w:sz w:val="24"/>
          <w:szCs w:val="24"/>
        </w:rPr>
        <w:t>(Klauzál téri bejárat</w:t>
      </w:r>
      <w:r>
        <w:rPr>
          <w:rFonts w:ascii="Times New Roman" w:hAnsi="Times New Roman"/>
          <w:sz w:val="24"/>
          <w:szCs w:val="24"/>
        </w:rPr>
        <w:t xml:space="preserve">) figyelj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özbeszerzési és Beszerzési Szabályzatának (a továbbiakban: szabályzat) IX. fejezet 1.1. pontja értelmében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mallCaps/>
          <w:sz w:val="24"/>
          <w:szCs w:val="24"/>
        </w:rPr>
        <w:t>„</w:t>
      </w:r>
      <w:r>
        <w:rPr>
          <w:rFonts w:ascii="Times New Roman" w:hAnsi="Times New Roman"/>
          <w:i/>
          <w:smallCaps/>
          <w:sz w:val="24"/>
          <w:szCs w:val="24"/>
        </w:rPr>
        <w:t xml:space="preserve">A </w:t>
      </w:r>
      <w:r>
        <w:rPr>
          <w:rFonts w:ascii="Times New Roman" w:hAnsi="Times New Roman"/>
          <w:i/>
          <w:sz w:val="24"/>
          <w:szCs w:val="24"/>
        </w:rPr>
        <w:t>nettó 1.000.000 forint értékhatárt elérő, vagy meghaladó, de a közbeszerzési értékhatárt el nem érő, illetve a nettó 1.000.000 forint értékhatárt elérő, vagy meghaladó, de Kbt. tárgyi hatálya alá nem tartozó beszerzési eljárásokban (a továbbiakban együttesen: beszerzés) az ajánlatkérői jogosítványok gyakorlása az alábbiak szerint történik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z ajánlattételi felhívás tartalmáról, az ajánlattételre felhívásra kerülő ajánlattevők köréről a beszerzés tárgya szerinti szakiroda indokolt javaslata alapján a Polgármester dönt…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felhívást legalább 3 ajánlattételre felhívottnak meg kell küldeni, lehetőség szerint előzetesen tájékozódni kell arról, hogy a felhívottakkal összefüggésben az alkalmasság vélelmezhető legyen.”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zsébetváros Rendészeti Igazgatósága 3 ajánlatot kért be a polgármesteri jóváhagyást követően. A beérkezett ajánlatok a következő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  <w:tab w:val="left" w:pos="2694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ERANDO Kft.</w:t>
        <w:tab/>
        <w:tab/>
        <w:t>19.348.910 Ft + ÁFA</w:t>
      </w:r>
    </w:p>
    <w:p>
      <w:pPr>
        <w:pStyle w:val="TextBody"/>
        <w:tabs>
          <w:tab w:val="clear" w:pos="720"/>
          <w:tab w:val="left" w:pos="0" w:leader="none"/>
          <w:tab w:val="left" w:pos="2523" w:leader="none"/>
          <w:tab w:val="left" w:pos="2694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SAVE TRADE 98 Kft.</w:t>
        <w:tab/>
        <w:tab/>
        <w:tab/>
        <w:t>20.235.364 Ft + ÁFA</w:t>
      </w:r>
    </w:p>
    <w:p>
      <w:pPr>
        <w:pStyle w:val="TextBody"/>
        <w:tabs>
          <w:tab w:val="clear" w:pos="720"/>
          <w:tab w:val="left" w:pos="0" w:leader="none"/>
          <w:tab w:val="left" w:pos="2523" w:leader="none"/>
          <w:tab w:val="left" w:pos="2694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Sensor-Trade Kft.</w:t>
        <w:tab/>
        <w:tab/>
        <w:tab/>
        <w:t>21.463.109 Ft + ÁF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 tartalommal kötendő vállalkozói szerződés megbízási díja </w:t>
      </w:r>
      <w:r>
        <w:rPr>
          <w:rFonts w:ascii="Times New Roman" w:hAnsi="Times New Roman"/>
          <w:bCs/>
          <w:sz w:val="24"/>
          <w:szCs w:val="24"/>
        </w:rPr>
        <w:t>mindösszesen</w:t>
      </w:r>
      <w:r>
        <w:rPr>
          <w:rFonts w:ascii="Times New Roman" w:hAnsi="Times New Roman"/>
          <w:sz w:val="24"/>
          <w:szCs w:val="24"/>
        </w:rPr>
        <w:t xml:space="preserve"> nettó 19.348.910 Ft + ÁFA </w:t>
      </w:r>
      <w:r>
        <w:rPr>
          <w:rFonts w:ascii="Times New Roman" w:hAnsi="Times New Roman"/>
          <w:bCs/>
          <w:sz w:val="24"/>
          <w:szCs w:val="24"/>
        </w:rPr>
        <w:t>(bruttó 24.573.116 Ft)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összeg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abályzat IX. fejezet 1.1. pontja szerint </w:t>
      </w:r>
      <w:r>
        <w:rPr>
          <w:rFonts w:ascii="Times New Roman" w:hAnsi="Times New Roman"/>
          <w:i/>
          <w:sz w:val="24"/>
          <w:szCs w:val="24"/>
        </w:rPr>
        <w:t>„A beszerzési eljárást lezáró érdemi döntés meghozatala a Kbt. tárgyi hatálya alá nem tartozó, nettó 10 millió forint értéket elérő, vagy meghaladó beszerzési eljárásokban a Bizottság hatáskörébe tartozik.”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Kérem a Tisztelt Bizottságot, hogy a fentebb részletezett, Erzsébetváros Rendészeti Igazgatóságának vezetője által szakmailag szükségesnek tartott, és indokolt, Erzsébetváros Rendészeti Igazgatósága számára a 2017. év vonatkozásában jóváhagyott költségvetési keretének terhére elvégzendő beruházással összefüggő, megadott tartalmú szerződés megkötését az ERANDO Kft.-vel engedélyezni szíveskedj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i/>
          <w:sz w:val="24"/>
          <w:szCs w:val="24"/>
        </w:rPr>
        <w:t>jóváhagyja</w:t>
      </w:r>
      <w:r>
        <w:rPr>
          <w:rFonts w:ascii="Times New Roman" w:hAnsi="Times New Roman"/>
          <w:sz w:val="24"/>
          <w:szCs w:val="24"/>
        </w:rPr>
        <w:t xml:space="preserve"> az Erzsébetváros Rendészeti Igazgatósága által üzemeltetetett térfigyelő rendszer bővítésére, korszerűsítésére, valamint 1 db kamera áthelyezésére vonatkozó vállalkozási szerződés megkötését az ERANDO</w:t>
      </w:r>
      <w:r>
        <w:rPr>
          <w:rFonts w:ascii="Times New Roman" w:hAnsi="Times New Roman"/>
          <w:bCs/>
          <w:sz w:val="24"/>
          <w:szCs w:val="24"/>
        </w:rPr>
        <w:t xml:space="preserve"> Kft.-vel </w:t>
      </w:r>
      <w:r>
        <w:rPr>
          <w:rFonts w:ascii="Times New Roman" w:hAnsi="Times New Roman"/>
          <w:sz w:val="24"/>
          <w:szCs w:val="24"/>
        </w:rPr>
        <w:t xml:space="preserve">(székhely: 1139 Budapest, Teve u. 51. B. ép., cégjegyzékszám: 01-09-668279, adószám: 12350508-2-41, képviseli: Kandolka Károly ügyvezető), mindösszesen 19.348.910 Ft + ÁFA </w:t>
      </w:r>
      <w:r>
        <w:rPr>
          <w:rFonts w:ascii="Times New Roman" w:hAnsi="Times New Roman"/>
          <w:bCs/>
          <w:sz w:val="24"/>
          <w:szCs w:val="24"/>
        </w:rPr>
        <w:t>(bruttó 24.573.116 Ft)</w:t>
      </w:r>
      <w:r>
        <w:rPr>
          <w:rFonts w:ascii="Times New Roman" w:hAnsi="Times New Roman"/>
          <w:sz w:val="24"/>
          <w:szCs w:val="24"/>
        </w:rPr>
        <w:t xml:space="preserve"> összeg erejéig,</w:t>
      </w:r>
      <w:r>
        <w:rPr>
          <w:rFonts w:ascii="Times New Roman" w:hAnsi="Times New Roman"/>
          <w:bCs/>
          <w:sz w:val="24"/>
          <w:szCs w:val="24"/>
        </w:rPr>
        <w:t xml:space="preserve"> a költségvetés </w:t>
      </w:r>
      <w:r>
        <w:rPr>
          <w:rFonts w:ascii="Times New Roman" w:hAnsi="Times New Roman"/>
          <w:bCs/>
          <w:i/>
          <w:sz w:val="24"/>
          <w:szCs w:val="24"/>
        </w:rPr>
        <w:t>’3101 Erzsébetváros Rendészeti Igazgatósága’</w:t>
      </w:r>
      <w:r>
        <w:rPr>
          <w:rFonts w:ascii="Times New Roman" w:hAnsi="Times New Roman"/>
          <w:bCs/>
          <w:sz w:val="24"/>
          <w:szCs w:val="24"/>
        </w:rPr>
        <w:t xml:space="preserve"> során rendelkezésre álló bruttó 25 millió forint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7. június 6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Csüllög Szilvi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bCs/>
          <w:sz w:val="24"/>
          <w:szCs w:val="24"/>
        </w:rPr>
        <w:t>Hatósági és Ügyfélszolgálat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3DCE0E6-B248-42B1-B5B7-20B383522D0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655</Words>
  <Characters>4521</Characters>
  <CharactersWithSpaces>5166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27:00Z</dcterms:created>
  <dc:creator>igor</dc:creator>
  <dc:description/>
  <dc:language>en-US</dc:language>
  <cp:lastModifiedBy>Dr. Dankó Edina</cp:lastModifiedBy>
  <cp:lastPrinted>2015-06-19T08:32:00Z</cp:lastPrinted>
  <dcterms:modified xsi:type="dcterms:W3CDTF">2017-06-08T11:2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