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nius 12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máj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máj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máj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máj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június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3F95E6D-9E8A-4BC7-A9E5-26617734693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371</Words>
  <Characters>2565</Characters>
  <CharactersWithSpaces>2931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1:00Z</dcterms:created>
  <dc:creator>igor</dc:creator>
  <dc:description/>
  <dc:language>en-US</dc:language>
  <cp:lastModifiedBy>Joó Mária</cp:lastModifiedBy>
  <cp:lastPrinted>2015-06-19T08:32:00Z</cp:lastPrinted>
  <dcterms:modified xsi:type="dcterms:W3CDTF">2017-06-06T0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