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7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jún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 számú előterjesztés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z Elbien Pékség Kft. VII. kerület, Garay tér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49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24365-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Elbien Pékség Kft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085 Budapest, József krt. 36. fsz. 5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Garay tér 1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sz w:val="24"/>
                <w:szCs w:val="24"/>
                <w:lang w:eastAsia="en-US"/>
              </w:rPr>
              <w:t>fagylaltpul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,5 m x 2 m, azaz 3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A T. Bizottság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fagylaltpult elhelyezéséhez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87/201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04.24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.) sz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ámú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 határozatában 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.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május 1-től 2017. szeptember 30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Használó a 2017. május 26-án érkezett kérelmében a közterület-használati engedély visszavonását kérelmezi, tekintettel arra, hogy az érintett közterületet a továbbiakban nem kívánja igénybe venn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andom Concept Kft. VII. kerület, Madách Imre út 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7"/>
        <w:gridCol w:w="71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020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ndom Concept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ekes pultról történő kávé és alkoholmentes üdítő árusítása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2-től 2017. szeptember 30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rintett eszköz elhelyezése esetén is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Péter egyéni vállalkozó VII. kerület, Wesselényi u. 56. és István u. 8. szám alatti épületek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5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860-3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Péter ev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4720191-1-42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56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augusztus 1-től 2017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augusztus 1-től 2017. decem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us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egfelel a jogszabályi előírásoknak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Netraw Bt. VII. kerület, Király u. 47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9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475-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etraw B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Dalszínház u. 10. III. 5/A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47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ocsiról történő kávé árusítás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7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2-től 2017. augusztus 15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uruló kocsiról történő kávé árusításho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7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us 1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rintett eszköz elhelyezése esetén is megfelel a jogszabályi előírásoknak, a járda teljes szélessége 4,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519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sh-Atm Kft. VII. kerület, Wesselényi u. 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710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079-1/2017/V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sh-Atm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220 Balatonalmádi, Damjanich u. 32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nkautomata elhelyezése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9 m x 0,85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-től 2018. június 30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Wesselényi u. 6. szám alatt működő csokoládébolt üzemeltetője írásban nyilatkozott, hogy amennyiben az általa működtetett üzlethelyiség homlokzata előtt az automata elhelyezésre kerül, úgy Használó részére a működtetéshez szükséges elektromos áramot biztosítj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 kérelmezett használat díjszabása a 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1. melléklet 1.1. pontja alapján egyértelműen be nem sorolható, így ennek tárgyában is a T. Bizottság döntése szükséges. A kérelmezett használat díjszabását az 1.1. melléklet 17. sora alapján javaslom meghatározni (800 Ft/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/nap)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Jablonkai Tibor egyéni vállalkozó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62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336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Jablonkai Tibor ev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951453-1-43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Önkormányzata tulajdonában lévő közterületek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üdítőital, kévéital, perec motoros piaggioról történő mozgóárusítás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2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-től 2017. szeptember 30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Kérelmező a kérelméhez nem csatolta a közterületi értékesítés bejelentéséről szóló, kereskedelmi hatóság által kiadott igazolást, ezért 2017. május 2-án hiánypótlásra lett felszólítva. Kérelmező a hiánypótlásnak  teljesítésére megállapított határidőig nem tett eleget, ezért az eljárás megszüntetése indoko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őtaxi Zrt. VII. kerület, Király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269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őtaxi Zr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7 Budapest, Kerepesi út 15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-től 2017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információs p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19/2016. (11.21.) számú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anuár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us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Spájz Kft. VII. kerület, Holló u. 12-1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367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Spájz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Andrássy út 9. I. em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agylaltpult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 m x 1,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2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agylaltp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5/2016. (06.24.) számú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ni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agylaltpult csak 0,6 m szélességben foglalná el a közterületet, a további része a fal síkján belül, magánterületen kerül elhelyezésr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Gáborné egyéni vállalkozó VII. kerület, Dob u. 46/B. szám alatti épületek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484-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né ev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834764-1-42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B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-től 2017. decem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1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2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us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5,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ucky Thai Kft. VII. kerület, Dob u. 1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7"/>
        <w:gridCol w:w="71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846/2017/V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ucky Thai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8 Budapest, Király u. 80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9. (Síp utca sarok)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 időpont foglaláshoz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 m x 0,8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-től 2017. október 31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a 2017. május 15-én érkezett kérelmében az Dob u. 19. szám alatti általa üzemeltetett masszázsszalon időpontfoglalásához információs pult elhelyezése iránti kérelmet nyújtott be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járda szélessége az épület homlokzata előtt 1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a Síp utca sarkán kiszélesedő részen további 1,5 m áll rendelkezésre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kérelemhez csatolt helyszínrajz szerint az információs pult a Dob utca 19. szám előtt kerülne elhelyezésre, ahol a megjelölt méretek mellett a gyalogosforgalom számára nem maradna meg a szükséges szabad járdafelület, a kiszélesedő részen a gyalogosforgalom áthaladása miatt kizárólag az úttest felé igazodva lehetne elhelyezni, ahol azonban az utca szűkössége miatt jelentősen növelné a balesetveszély kockázatát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indezekre tekintette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érelem elutasítása indoko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OR FAVOR GASTRO Kft. VII. kerület, Kertész u. 42-4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4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949-2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OR FAVOR GASTRO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42-44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2-44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-től 2017. októ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56/2017. (03.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2-től 2017. június 30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7. május 5-én megtartott ellenőrzésük során megállapították, hogy a vendéglátó terasz az engedélytől eltérően, az abban előírt zöldfelület kialakítása nélkül került kihelyezésre. Fentiekre való tekintettel a közterület-használati engedélytől eltérő használat miatt Használót a hatóság felszólította a hiányosság pótlásár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lockbuster Marketing Kft. VII. kerület, Dob u. 1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8"/>
        <w:gridCol w:w="1447"/>
        <w:gridCol w:w="835"/>
        <w:gridCol w:w="7107"/>
      </w:tblGrid>
      <w:tr>
        <w:trPr/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104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0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lockbuster Marketing Kft.</w:t>
            </w:r>
          </w:p>
        </w:tc>
      </w:tr>
      <w:tr>
        <w:trPr/>
        <w:tc>
          <w:tcPr>
            <w:tcW w:w="2390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26 Budapest, Kiss János altb. utca 46. III. 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0. (Carl Lutz park)</w:t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14 m, azaz 2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-től 2017. szeptember 30-ig</w:t>
            </w:r>
          </w:p>
        </w:tc>
      </w:tr>
      <w:tr>
        <w:trPr>
          <w:trHeight w:val="113" w:hRule="exact"/>
        </w:trPr>
        <w:tc>
          <w:tcPr>
            <w:tcW w:w="1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938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csatolt helyszínrajz alapján Kérelmező az általa üzemeltetett vendéglátóhelyet is magába foglaló Dob u. 12. szám alatti épülettel szomszédos, Dob u. 10. szám alatti ingatlanon kialakított közparkban kívánja a vendéglátó teraszát elhelyezn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l Pastrone Kft. VII. kerület, Wesselényi u. 2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621-7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 Pastron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21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 m x 10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-től 2017. december 31-ig</w:t>
            </w:r>
          </w:p>
        </w:tc>
      </w:tr>
    </w:tbl>
    <w:tbl>
      <w:tblPr>
        <w:tblStyle w:val="Rcsostblzat9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23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ialakítani kívánt méretek mellett megfelel a jogszabályi előírásoknak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május 26. napján nyújtotta be, és a kérelmezett időszakot 2017. május 26-tól 2017. december 31-ig jelölte meg, ezért a 6/2017. (II.17.) ökormányzati rendelet 4. § c) pontjában adott felhatalmazás alapján Használó részére polgármesteri hatáskörben 2017. május 26-tól 2017. júniu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Házikó Farm Kft. VII. kerület, Dembinszky u. 3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4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7631/2017/V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ázikó Farm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1 Budapest, Dembinszky u. 32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mbinszky u. 3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45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2-től 2017. szeptember 30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fal síkja és a járda széle között 2,5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5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 számú előterjesztés</w:t>
      </w:r>
    </w:p>
    <w:p>
      <w:pPr>
        <w:pStyle w:val="Normal"/>
        <w:tabs>
          <w:tab w:val="clear" w:pos="720"/>
          <w:tab w:val="left" w:pos="3757" w:leader="none"/>
        </w:tabs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-C VILL Kft. VII. kerület, Almássy u. 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9"/>
        <w:gridCol w:w="7153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674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5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-C VILL Kft.</w:t>
            </w:r>
          </w:p>
        </w:tc>
      </w:tr>
      <w:tr>
        <w:trPr/>
        <w:tc>
          <w:tcPr>
            <w:tcW w:w="23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5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9023 Győr, Török István u. 26. fsz. 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lmássy u. 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-től 2017. december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-től 2017. október 31-ig</w:t>
            </w:r>
          </w:p>
        </w:tc>
      </w:tr>
    </w:tbl>
    <w:tbl>
      <w:tblPr>
        <w:tblStyle w:val="Rcsostblzat9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"/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–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– a 139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június 30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7. április 25-én tartott ellenőrzésük során megállapították, hogy a burkolat rekonstrukciója miatt az egyik teraszrész átmenetileg dobogó nélkül került kialakításra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.G. HOTELS SOLUTIONS Kft. VII. kerület, Wesselényi u. 3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79"/>
        <w:gridCol w:w="7163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972" w:leader="none"/>
              </w:tabs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019-4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.G. HOTELS SOLUTIONS Kft.</w:t>
            </w:r>
          </w:p>
        </w:tc>
      </w:tr>
      <w:tr>
        <w:trPr/>
        <w:tc>
          <w:tcPr>
            <w:tcW w:w="233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71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5 Budapest, Bajcsy-Zsilinszky köz 1. IV. 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0.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25 m x 1,6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-től 2017. októ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0.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3,84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li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 – 1,47 m x 1,5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 1,45 m x 1,4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–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5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2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05.29. napján benyújtott kérelmében a 15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ámú közterület-használati engedélyének módosítását kérte, a közterület-használatának nagysága tekintetében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zen felül Használó további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terasz elhelyezésére irányuló közterület-használati engedély kiadása iránti kérelmet is benyújtott, azonban tekintettel arra, hogy Használó a s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zomszédos üzlet elé kívánja a vendéglátó teraszt bővíteni, amelynek tulajdonjogával nem rendelkezi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ezért a tárgyi kérelem ezen részének – azaz 2017. július 1-től 2017. szeptember 30-ig terjedő időtartamban 1,3 m x 3,84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 bővítése – elutasítása indoko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ker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moeno Kft. Budapest VII. kerület, Király u. 43-4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94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236-3/2017/VI.</w:t>
            </w:r>
          </w:p>
        </w:tc>
      </w:tr>
    </w:tbl>
    <w:tbl>
      <w:tblPr>
        <w:tblStyle w:val="Rcsostblzat3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moeno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22 Budapest, Csaba u. 9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43-4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2,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2 m x 9,3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május 31-én benyújtott kérelmében a 17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foglalt közterület-használati hozzájárulás visszavonását kéri, tekintettel arra, hogy a közterületet 2017. július 1-től nem kívánja használn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eat &amp; Sauce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2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4"/>
        <w:gridCol w:w="710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79-1/2017/VI.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at &amp; Sauce Kft.</w:t>
            </w:r>
          </w:p>
        </w:tc>
      </w:tr>
      <w:tr>
        <w:trPr/>
        <w:tc>
          <w:tcPr>
            <w:tcW w:w="23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0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5 Budapest, Nagymező u. 34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3,2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9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számú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illetve a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2017. június 1-től 2017. szeptember 30-ig 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június 1-én érkezett kérelmében a 9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n   vendéglátó terasz elhelyezése tekintetébe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adott közterület-használati hozzájárulás 2017. június 1-vel történő visszavonását kéri, tekintettel arra, hogy a közterületet a továbbiakban nem kívánja igénybe venn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Miterli Mariann egyéni vállalkozó VII. kerület, Hernád u. 39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5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9674-4/2017/V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terli Mariann ev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733446-1-41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ernád u. 39.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 –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–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lius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Használó kérelmére a bizottsági határozatot T. Bizottság a 21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ámú döntésével módosította, és közterület nagyságát csökkentette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május 4-én benyújtott kérelmében a 21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ámú határozattal módosított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foglalt közterület-használati hozzájárulás visszavonását kéri, tekintettel arra, hogy a közterületet nem kívánja igénybe venn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ker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usion Befektetési Zrt. VII. kerület, Bethlen Gábor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4932-3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usion Befektetési Zrt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6 Budapest, Oktogon 1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2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dobogón elhelyezett és </w:t>
            </w: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3 m x 6 m, azaz 2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ascii="Times New Roman" w:hAnsi="Times New Roman"/>
                <w:sz w:val="24"/>
                <w:szCs w:val="24"/>
              </w:rPr>
              <w:t>vendéglátó terasz kihelyezéséhez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a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38/2017. (02.13.) számú határozatával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május 1-től 2017. szeptember 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Budapest VII. kerület, Bethlen Gábor u. 2. szám alatt 2017.05.22. és 2017.06.03. közötti időszakban a Használó által üzemeltetett vendéglátóhely felújítása zajlott, amelyre vonatkozóan annak megkezdése előtt körülhatárolt munkaterület kialakítására vonatkozóan közterület-használati engedély került kiadásra, amelynek díját Használó megfizett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fentiekre való tekintettel Használó az általa üzemeltetett vendéglátó üzlet homlokzata előtti közterületet is érintő, illetve a vendéglátó terasz üzemeltetését akadályozó építési munkaterület kihelyezésének idejére elbontott vendéglátó terasz közterület-használatának szüneteltetését kérelmez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udapest VII. kerület, Dob utcában és Akácfa utcában található egyes vendéglátó teraszokkal kapcsolatos közterület haszn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61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2243"/>
        <w:gridCol w:w="5811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Használók</w:t>
            </w:r>
          </w:p>
        </w:tc>
      </w:tr>
      <w:tr>
        <w:trPr/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 – közterület-használat helye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égió Banktechnika Kft. – Dob u. 4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oltpatyolat Kft. – Dob u. 46/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egelő Kft. – Dob u. 46/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ndiai Étterem Kft. – Dob u. 5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rxwedan Kft. – Akácfa u. 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arok Étterem Kft. – Akácfa u. 7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BQ Körúti Vendéglátó Kft. – Akácfa u. 12-1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eres és Tára Kft. – Akácfa u. 30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ning-Artlife Kft. – Akácfa u. 45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</w:t>
            </w:r>
          </w:p>
        </w:tc>
      </w:tr>
      <w:tr>
        <w:trPr>
          <w:trHeight w:val="579" w:hRule="atLeast"/>
        </w:trPr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z Erzsébetvárosi Önkormányzat a Dob utca Kis Diófa utca és az Erzsébet körút közötti szakaszát, valamint az Akácfa utca Rákóczi út és Király utca közötti szakaszát teljes körűen – a vízvezetékek és elektromos kábelek rekonstrukcióját követően – a 2017. június 12. és 2017. augusztus 31. közötti időszakban felújítja. Az Erzsébetvárosi Önkormányzat megbízásából végzett, és a Használók által üzemeltetett vendéglátó üzlet előtti közterületet is érintő, illetve az általuk kihelyezett vendéglátó terasz üzemeltetését akadályozó építési munkálatokra való tekintettel a közterület-használat szüneteltetése indokolt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z Elbien Pékség Kft. VII. kerület, Garay tér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bien Pékség Kft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85 Budapest, József krt. 36. fsz. 5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4365-1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 a Budapest VII. kerület, Garay tér 1. szám alatti épület előtti közterület használatának ügyében meghozott 18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. 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04.24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.) s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ámú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határozatá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an foglalt, fagylaltpult elhelyezésére szóló hozzájárulását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eastAsia="en-US"/>
        </w:rPr>
        <w:t>2017. május 26. napjával visszavon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andom Concept Kft. VII. kerület, Madách Imre út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andom Conce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020-2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Madách Imre út 5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június 12-től 2017. szeptember 30-ig, 1</w:t>
      </w:r>
      <w:r>
        <w:rPr>
          <w:rFonts w:ascii="Times New Roman" w:hAnsi="Times New Roman"/>
          <w:sz w:val="24"/>
          <w:szCs w:val="24"/>
        </w:rPr>
        <w:t xml:space="preserve"> db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kerekes pult elhelyezése (kávé és alkoholmentes üditő árusítása) céljából, </w:t>
      </w:r>
      <w:r>
        <w:rPr>
          <w:rFonts w:ascii="Times New Roman" w:hAnsi="Times New Roman"/>
          <w:sz w:val="24"/>
          <w:szCs w:val="24"/>
        </w:rPr>
        <w:t>azzal a kikötéssel, hogy a gyalogosforgalom számára a 1,5 m szélességű szabad járdafelületet biztosítani kell, továbbá a kerekes pultról szeszes ital nem árusí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Péter egyéni vállalkozó VII. kerület, Wesselényi u. 56. és István u. 8. szám alatti épületek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Péte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4720191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860-3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56., valamint az István u. 8. szám alatti épületek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egyenként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augusztu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Netraw Bt. VII. kerület, Király u. 4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Netraw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Dalszínház u. 10. III. 5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475-1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irály u. 47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2,7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június 12-től 2017. augusztus 15-ig, 1</w:t>
      </w:r>
      <w:r>
        <w:rPr>
          <w:rFonts w:ascii="Times New Roman" w:hAnsi="Times New Roman"/>
          <w:sz w:val="24"/>
          <w:szCs w:val="24"/>
        </w:rPr>
        <w:t xml:space="preserve"> db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guruló kocsi elhelyezése (kávé árusítása)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ségű szabad járdafelületet, továbbá a guruló kocsiról szeszes ital nem árusí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sh-Atm Kft. VII. kerület, Wesselényi u. 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Cash-At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8220 Balatonalmádi, Damjanich u. 3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079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6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49 m x 0,85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7. július 1-től 2018. június 30-ig, bankautomata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. Tekintettel arra, hogy a kérelmezett használat díjszabása a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i rendelet 1. melléklet 1.1. pontja alapján egyértelműen be nem sorolható, ezért a Városüzemeltetési Bizottság úgy dönt, hogy a kérelmezett használat díjszabását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 xml:space="preserve">önkormányzati rendelet </w:t>
      </w:r>
      <w:r>
        <w:rPr>
          <w:rFonts w:ascii="Times New Roman" w:hAnsi="Times New Roman"/>
          <w:b/>
          <w:i/>
          <w:sz w:val="24"/>
          <w:szCs w:val="24"/>
        </w:rPr>
        <w:t>1.1. melléklet 17. sora szerint, 800 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>/nap</w:t>
      </w:r>
      <w:r>
        <w:rPr>
          <w:rFonts w:ascii="Times New Roman" w:hAnsi="Times New Roman"/>
          <w:sz w:val="24"/>
          <w:szCs w:val="24"/>
        </w:rPr>
        <w:t xml:space="preserve"> összegben határozza meg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Jablonkai Tibor egyéni vállalkozó 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Jablonkai Tibor ev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dószám: </w:t>
      </w:r>
      <w:r>
        <w:rPr>
          <w:rFonts w:ascii="Times New Roman" w:hAnsi="Times New Roman"/>
          <w:sz w:val="24"/>
          <w:szCs w:val="24"/>
        </w:rPr>
        <w:t>67951453-1-43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)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KI/</w:t>
      </w:r>
      <w:r>
        <w:rPr>
          <w:rFonts w:eastAsia="" w:ascii="Times New Roman" w:hAnsi="Times New Roman" w:eastAsiaTheme="minorEastAsia"/>
          <w:sz w:val="24"/>
          <w:szCs w:val="24"/>
        </w:rPr>
        <w:t>2533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>számú kérelme alapján</w:t>
      </w:r>
      <w:r>
        <w:rPr>
          <w:rFonts w:ascii="Times New Roman" w:hAnsi="Times New Roman"/>
          <w:sz w:val="24"/>
          <w:szCs w:val="24"/>
        </w:rPr>
        <w:t xml:space="preserve"> indult, üdítőital, kévéital, perec motoros piaggioról történő mozgóárusítás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közterület-használatának engedélyezésére irányuló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eljárás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közigazgatási hatósági eljárás és szolgáltatás általános szabályairól szóló 2004. CXL. törvény 31. § (2) bekezdése alapján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megszünteti</w:t>
      </w:r>
      <w:r>
        <w:rPr>
          <w:rFonts w:eastAsia="" w:ascii="Times New Roman" w:hAnsi="Times New Roman" w:eastAsiaTheme="minorEastAsia"/>
          <w:b/>
          <w:sz w:val="24"/>
          <w:szCs w:val="24"/>
        </w:rPr>
        <w:t>,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tekintettel arra, hogy kérelmező – a kérelmének elbírálásához szükséges további iratok benyújtására vonatkozó – hiánypótlási felhívásban foglaltaknak a megadott határidőre nem tett eleg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Főtaxi Zrt. VII. kerület, Király u.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őtax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7 Budapest, Kerepesi út 1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26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3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júli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formációs 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szükséges 1,5 m szélességű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tabs>
          <w:tab w:val="clear" w:pos="720"/>
          <w:tab w:val="left" w:pos="2429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zsdu Spájz Kft. VII. kerület, Holló u. 12-14. szám (Madách sétány felöli oldal)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Spáj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Andrássy út 9. 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36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2-14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6 m x 1,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szeptember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 xml:space="preserve">, fagylalt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Gáborné egyéni vállalkozó VII. kerület, Dob u. 46/B. szám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40834764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484-1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46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liu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ucky Thai Kft. VII. kerület, Dob u. 1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Lucky Thai Kf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" w:ascii="Times New Roman" w:hAnsi="Times New Roman" w:eastAsiaTheme="minorEastAsia"/>
          <w:sz w:val="24"/>
          <w:szCs w:val="24"/>
        </w:rPr>
        <w:t>1068 Budapest, Király u. 80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KI/</w:t>
      </w:r>
      <w:r>
        <w:rPr>
          <w:rFonts w:eastAsia="" w:ascii="Times New Roman" w:hAnsi="Times New Roman" w:eastAsiaTheme="minorEastAsia"/>
          <w:sz w:val="24"/>
          <w:szCs w:val="24"/>
        </w:rPr>
        <w:t>2684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VI. szám</w:t>
      </w:r>
      <w:r>
        <w:rPr>
          <w:rFonts w:eastAsia="" w:ascii="Times New Roman" w:hAnsi="Times New Roman" w:eastAsiaTheme="minorEastAsia"/>
          <w:sz w:val="24"/>
          <w:szCs w:val="24"/>
        </w:rPr>
        <w:t>ú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kérelm</w:t>
      </w:r>
      <w:r>
        <w:rPr>
          <w:rFonts w:eastAsia="" w:ascii="Times New Roman" w:hAnsi="Times New Roman" w:eastAsiaTheme="minorEastAsia"/>
          <w:sz w:val="24"/>
          <w:szCs w:val="24"/>
        </w:rPr>
        <w:t>ére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,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részére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Budapest VII. kerület</w:t>
      </w:r>
      <w:r>
        <w:rPr>
          <w:rFonts w:eastAsia="" w:ascii="Times New Roman" w:hAnsi="Times New Roman" w:eastAsiaTheme="minorEastAsia"/>
          <w:sz w:val="24"/>
          <w:szCs w:val="24"/>
        </w:rPr>
        <w:t>,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Dob u. 19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szám </w:t>
      </w:r>
      <w:r>
        <w:rPr>
          <w:rFonts w:ascii="Times New Roman" w:hAnsi="Times New Roman"/>
          <w:sz w:val="24"/>
          <w:szCs w:val="24"/>
        </w:rPr>
        <w:t>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ott 0,4 m x 0,8 m nagyságú információs pult elhelyezéséhez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nem járul hozz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tekintettel arra, hogy az </w:t>
      </w:r>
      <w:r>
        <w:rPr>
          <w:rFonts w:ascii="Times New Roman" w:hAnsi="Times New Roman"/>
          <w:sz w:val="24"/>
          <w:szCs w:val="24"/>
        </w:rPr>
        <w:t>információs pult elhelyezése esetén nem maradna meg a gyalogosforgalom számára szükséges 1,5 m szélességű szabad járdafelület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POR FAVOR GASTRO Kft. VII. kerület, Kertész u. 42-4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a POR FAVOR GASTRO Kft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3 Budapest, Kertész u. 42-44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) KI/</w:t>
      </w:r>
      <w:r>
        <w:rPr>
          <w:rFonts w:eastAsia="Calibri" w:ascii="Times New Roman" w:hAnsi="Times New Roman" w:eastAsiaTheme="minorHAnsi"/>
          <w:sz w:val="24"/>
          <w:szCs w:val="24"/>
        </w:rPr>
        <w:t>20949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-</w:t>
      </w:r>
      <w:r>
        <w:rPr>
          <w:rFonts w:eastAsia="Calibri" w:ascii="Times New Roman" w:hAnsi="Times New Roman" w:eastAsiaTheme="minorHAnsi"/>
          <w:sz w:val="24"/>
          <w:szCs w:val="24"/>
        </w:rPr>
        <w:t>2/2017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re, részé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ertész u. 42-44.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1 m x 4 m, azaz 4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július 1-től 2017. október 31-ig, </w:t>
      </w:r>
      <w:r>
        <w:rPr>
          <w:rFonts w:ascii="Times New Roman" w:hAnsi="Times New Roman"/>
          <w:sz w:val="24"/>
          <w:szCs w:val="24"/>
        </w:rPr>
        <w:t>dobogón kialakított és körülhatárolt vendéglátó teras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e céljábó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zal a kikötéssel, hogy a gyalogosforgalom számára a 1,5 m szélességű szabad járdafelületet biztosítani kell, valamint a terasz területén, vagy azzal határosan legalább 0,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lockbuster Marketing Kft. VII. kerület, Dob u. 1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lockbuster Market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26 Budapest, Kiss János altb. utca 46. 3. em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10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, Dob u. 10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lockbuster Marketing Kft. VII. kerület, Dob u. 1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lockbuster Market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26 Budapest, Kiss János altb. utca 46. 3. em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710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i/>
          <w:sz w:val="24"/>
          <w:szCs w:val="24"/>
        </w:rPr>
        <w:t xml:space="preserve">hozzájárul </w:t>
      </w:r>
      <w:r>
        <w:rPr>
          <w:rFonts w:ascii="Times New Roman" w:hAnsi="Times New Roman"/>
          <w:sz w:val="24"/>
          <w:szCs w:val="24"/>
        </w:rPr>
        <w:t>a Budapest VII. kerület, Dob u. 10. szám alatti épület előtt 2 m x 14 m, azaz 2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június 1-től 2017. szeptember 30-ig, </w:t>
      </w:r>
      <w:r>
        <w:rPr>
          <w:rFonts w:ascii="Times New Roman" w:hAnsi="Times New Roman"/>
          <w:sz w:val="24"/>
          <w:szCs w:val="24"/>
        </w:rPr>
        <w:t>dobogón kialakított és körülhatárolt vendéglátó teras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e céljábó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zal a kikötéssel, hogy a gyalogosforgalom számára a 1,5 m szélességű szabad járdafelületet biztosítani kell, valamint a terasz területén, vagy azzal határosan legalább 0,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l Pastrone Kft. VII. kerület, Wesselényi u. 2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l Pastron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2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621-7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21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6 m x 10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július 1-től 2017. decem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lgű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z Il Pastron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Házikó Farm Kft. VII. kerület, Dembinszky u. 3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a Házikó Farm Kft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(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székhely: </w:t>
      </w:r>
      <w:r>
        <w:rPr>
          <w:rFonts w:ascii="Times New Roman" w:hAnsi="Times New Roman"/>
          <w:sz w:val="24"/>
          <w:szCs w:val="24"/>
        </w:rPr>
        <w:t>1071 Budapest, Dembinszky u. 32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) KI/</w:t>
      </w:r>
      <w:r>
        <w:rPr>
          <w:rFonts w:eastAsia="Calibri" w:ascii="Times New Roman" w:hAnsi="Times New Roman" w:eastAsiaTheme="minorHAnsi"/>
          <w:sz w:val="24"/>
          <w:szCs w:val="24"/>
        </w:rPr>
        <w:t>27631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</w:t>
      </w:r>
      <w:r>
        <w:rPr>
          <w:rFonts w:eastAsia="Calibri" w:ascii="Times New Roman" w:hAnsi="Times New Roman" w:eastAsiaTheme="minorHAnsi"/>
          <w:sz w:val="24"/>
          <w:szCs w:val="24"/>
        </w:rPr>
        <w:t>2017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re, részé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embinszky u. 32.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1 m x 2,45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június 12-től 2017. szeptember 30-ig, </w:t>
      </w:r>
      <w:r>
        <w:rPr>
          <w:rFonts w:ascii="Times New Roman" w:hAnsi="Times New Roman"/>
          <w:sz w:val="24"/>
          <w:szCs w:val="24"/>
        </w:rPr>
        <w:t>dobogón kialakított és körülhatárolt vendéglátó teras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e céljábó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zal a kikötéssel, hogy a gyalogosforgalom számára a 1,5 m szélességű szabad járdafelületet biztosítani kell, valamint a terasz területén, vagy azzal határosan legalább 0,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-C VILL Kft. VII. kerület, Almássy u. 1. szám alatti épület előtti közterület használatára vonatkozó kérelme</w:t>
      </w:r>
    </w:p>
    <w:p>
      <w:pPr>
        <w:pStyle w:val="Normal"/>
        <w:widowControl w:val="false"/>
        <w:tabs>
          <w:tab w:val="clear" w:pos="720"/>
          <w:tab w:val="left" w:pos="3393" w:leader="none"/>
        </w:tabs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S-C VILL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9023 Győr, Török István u. 26. fsz. 2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674-2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lmássy u. 1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1</w:t>
      </w:r>
      <w:r>
        <w:rPr>
          <w:rFonts w:ascii="Times New Roman" w:hAnsi="Times New Roman"/>
          <w:sz w:val="24"/>
          <w:szCs w:val="24"/>
        </w:rPr>
        <w:t xml:space="preserve"> db 3 m x 5 m, azaz 1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július 1-től 2017. december 31-ig, valamint 1 db </w:t>
      </w:r>
      <w:r>
        <w:rPr>
          <w:rFonts w:ascii="Times New Roman" w:hAnsi="Times New Roman"/>
          <w:sz w:val="24"/>
          <w:szCs w:val="24"/>
        </w:rPr>
        <w:t>3 m x 5 m, azaz 1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július 1-től 2017. október 31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ségű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z S-C VILL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.G. HOTELS SOLUTIONS Kft. VII. kerület, Wesselényi u. 3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.G. HOTELS SOLUTION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5 Budapest, Bajcsy-Zsilinszky köz 1. IV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019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 – a korábban megadott 153/2017. (03.28.) számú határozatában foglalt hozzájárulásban meghatározott méretek módosításával –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30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7. június 1-től 2017. október 31-ig 2 db 1,25 m x 1,6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 nagyságú, dobogón elhelyeze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A </w:t>
      </w:r>
      <w:r>
        <w:rPr>
          <w:rFonts w:ascii="Times New Roman" w:hAnsi="Times New Roman"/>
          <w:sz w:val="24"/>
          <w:szCs w:val="24"/>
          <w:lang w:val="x-none"/>
        </w:rPr>
        <w:t>Városüzemeltetési Bizottság úgy dönt</w:t>
      </w:r>
      <w:r>
        <w:rPr>
          <w:rFonts w:ascii="Times New Roman" w:hAnsi="Times New Roman"/>
          <w:sz w:val="24"/>
          <w:szCs w:val="24"/>
        </w:rPr>
        <w:t xml:space="preserve"> továbbá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z I.G. HOTELS SOLUTIONS Kft. részére, </w:t>
      </w:r>
      <w:r>
        <w:rPr>
          <w:rFonts w:ascii="Times New Roman" w:hAnsi="Times New Roman"/>
          <w:sz w:val="24"/>
          <w:szCs w:val="24"/>
        </w:rPr>
        <w:t>2017. július 1-től 2017. szeptember 30-ig történő, 1,3 m x 3,84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vendéglátó terasz elhelyezésére irányuló kérelm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moeno Kft. Budapest VII. kerület, Király u. 43-4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z Amoeno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122 Budapest, Csaba u. 9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23236-3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</w:t>
      </w:r>
      <w:r>
        <w:rPr>
          <w:rFonts w:eastAsia="" w:ascii="Times New Roman" w:hAnsi="Times New Roman" w:eastAsiaTheme="minorEastAsia"/>
          <w:sz w:val="24"/>
          <w:szCs w:val="24"/>
        </w:rPr>
        <w:t>201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Budapest VII. kerület,</w:t>
      </w:r>
      <w:r>
        <w:rPr>
          <w:rFonts w:ascii="Times New Roman" w:hAnsi="Times New Roman"/>
          <w:sz w:val="24"/>
          <w:szCs w:val="24"/>
        </w:rPr>
        <w:t xml:space="preserve"> Király u. 43-45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korábban meg</w:t>
      </w:r>
      <w:r>
        <w:rPr>
          <w:rFonts w:ascii="Times New Roman" w:hAnsi="Times New Roman"/>
          <w:sz w:val="24"/>
          <w:szCs w:val="24"/>
        </w:rPr>
        <w:t>hozott 17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04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24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ámú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7. július 1. napjával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eat &amp; Sauce Kft. VII. kerület, Madách Imre út 1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Meat &amp; Sauce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065 Budapest, Nagymező u. 34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13479-1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</w:rPr>
        <w:t>Budapest VII. kerület, Madách Imre út 10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meg</w:t>
      </w:r>
      <w:r>
        <w:rPr>
          <w:rFonts w:ascii="Times New Roman" w:hAnsi="Times New Roman"/>
          <w:sz w:val="24"/>
          <w:szCs w:val="24"/>
        </w:rPr>
        <w:t>hozott 9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0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2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ámú határozatá</w:t>
      </w:r>
      <w:r>
        <w:rPr>
          <w:rFonts w:eastAsia="" w:ascii="Times New Roman" w:hAnsi="Times New Roman" w:eastAsiaTheme="minorEastAsia"/>
          <w:sz w:val="24"/>
          <w:szCs w:val="24"/>
        </w:rPr>
        <w:t>ban foglalt,</w:t>
      </w:r>
      <w:r>
        <w:rPr>
          <w:rFonts w:ascii="Times New Roman" w:hAnsi="Times New Roman"/>
          <w:sz w:val="24"/>
          <w:szCs w:val="24"/>
        </w:rPr>
        <w:t xml:space="preserve"> vendéglátó terasz elhelyezéséhez megadott hozzájárulásá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7. június 1. napjával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 xml:space="preserve">visszavon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Miterli Mariann egyéni vállalkozó VII. kerület, Hernád u. 3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Miterli Mariann ev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adószám: 67733446-1-41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19674-4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</w:t>
      </w:r>
      <w:r>
        <w:rPr>
          <w:rFonts w:eastAsia="" w:ascii="Times New Roman" w:hAnsi="Times New Roman" w:eastAsiaTheme="minorEastAsia"/>
          <w:sz w:val="24"/>
          <w:szCs w:val="24"/>
        </w:rPr>
        <w:t>201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</w:rPr>
        <w:t>Budapest VII. kerület, Hernád u. 39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megh</w:t>
      </w:r>
      <w:r>
        <w:rPr>
          <w:rFonts w:ascii="Times New Roman" w:hAnsi="Times New Roman"/>
          <w:sz w:val="24"/>
          <w:szCs w:val="24"/>
        </w:rPr>
        <w:t>ozott, 215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05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08</w:t>
      </w:r>
      <w:r>
        <w:rPr>
          <w:rFonts w:ascii="Times New Roman" w:hAnsi="Times New Roman"/>
          <w:sz w:val="24"/>
          <w:szCs w:val="24"/>
          <w:lang w:val="x-none"/>
        </w:rPr>
        <w:t>.)</w:t>
      </w:r>
      <w:r>
        <w:rPr>
          <w:rFonts w:ascii="Times New Roman" w:hAnsi="Times New Roman"/>
          <w:sz w:val="24"/>
          <w:szCs w:val="24"/>
        </w:rPr>
        <w:t xml:space="preserve"> számú határozatával módosított 201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04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24</w:t>
      </w:r>
      <w:r>
        <w:rPr>
          <w:rFonts w:ascii="Times New Roman" w:hAnsi="Times New Roman"/>
          <w:sz w:val="24"/>
          <w:szCs w:val="24"/>
          <w:lang w:val="x-none"/>
        </w:rPr>
        <w:t>.)</w:t>
      </w:r>
      <w:r>
        <w:rPr>
          <w:rFonts w:ascii="Times New Roman" w:hAnsi="Times New Roman"/>
          <w:sz w:val="24"/>
          <w:szCs w:val="24"/>
        </w:rPr>
        <w:t xml:space="preserve"> számú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2017. május 4. napjával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usion Befektetési Zrt. VII. kerület, Bethlen Gábor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usion Befektetés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6 Budapest, Oktogon 1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kérelmére a Budapest VII. kerület, Bethlen Gábor u. 2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meg</w:t>
      </w:r>
      <w:r>
        <w:rPr>
          <w:rFonts w:ascii="Times New Roman" w:hAnsi="Times New Roman"/>
          <w:sz w:val="24"/>
          <w:szCs w:val="24"/>
        </w:rPr>
        <w:t>hozott 38/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0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  <w:lang w:val="x-none"/>
        </w:rPr>
        <w:t>.) szám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  <w:lang w:val="x-none"/>
        </w:rPr>
        <w:t xml:space="preserve"> határozatában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foglalt, vendéglátó terasz elhelyezéséhez részére adot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>2017. május 22-től 2017. június 3-ig szünetelteti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usion Befektetési Zrt. VII. kerület, Bethlen Gábor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usion Befektetés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6 Budapest, Oktogon 1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kérelmére a Budapest VII. kerület, Bethlen Gábor u. 2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meg</w:t>
      </w:r>
      <w:r>
        <w:rPr>
          <w:rFonts w:ascii="Times New Roman" w:hAnsi="Times New Roman"/>
          <w:sz w:val="24"/>
          <w:szCs w:val="24"/>
        </w:rPr>
        <w:t>hozott 38/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0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  <w:lang w:val="x-none"/>
        </w:rPr>
        <w:t>.) szám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  <w:lang w:val="x-none"/>
        </w:rPr>
        <w:t xml:space="preserve"> határozatában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foglalt, vendéglátó terasz elhelyezéséhez részére adott hozzájárulásának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>2017. május 22-től 2017. június 3-ig történő szüneteltetéséhez nem járul hozzá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udapest VII. kerület, Dob utcában és Akácfa utcában található egyes vendéglátó teraszokkal kapcsolatos közterület-haszná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udapest VII. kerület, Dob utca Kis Diófa utca és az Erzsébet körút közötti szakaszán, valamint az Akácfa utca Rákóczi út és Király utca közötti szakaszán érvényes közterület-használati engedély birtokában kialakítot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vendéglátó teraszok elhelyezéséhez adott hozzájárulását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 xml:space="preserve">a tárgyi közterületet érintő szükséges építési munkák, illetve a vendéglátó terasz tényleges elbontásának idejére, de legfeljebb a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7. június 12-től 2017. augusztus 31-ig terjedő időszak tekintetében szünetelteti. </w:t>
      </w:r>
      <w:r>
        <w:rPr>
          <w:rFonts w:eastAsia="" w:ascii="Times New Roman" w:hAnsi="Times New Roman" w:eastAsiaTheme="minorEastAsia"/>
          <w:bCs/>
          <w:sz w:val="24"/>
          <w:szCs w:val="24"/>
        </w:rPr>
        <w:t>A Városüzemeltetési Bizottság felhívja használó figyelmét, hogy a vendéglátó terasz tényleges elbontását az önkormányzat felé bejelenteni köteles, valamint az építési munka ideje alatt a közterület-használata során mindenkor köteles együttműködni az önkormányzattal, valamint az általa megbízott, kivitelezési munkát végző társaság képviselőjével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7.  június 6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link w:val="Cmsor1Char"/>
    <w:uiPriority w:val="9"/>
    <w:qFormat/>
    <w:rsid w:val="00c659a9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c659a9"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orm00e1l0020t00e1bl00e1zatchar" w:customStyle="1">
    <w:name w:val="norm_00e1l_0020t_00e1bl_00e1zat__char"/>
    <w:basedOn w:val="DefaultParagraphFont"/>
    <w:qFormat/>
    <w:rsid w:val="00c659a9"/>
    <w:rPr/>
  </w:style>
  <w:style w:type="character" w:styleId="Appleconvertedspace" w:customStyle="1">
    <w:name w:val="apple-converted-space"/>
    <w:basedOn w:val="DefaultParagraphFont"/>
    <w:qFormat/>
    <w:rsid w:val="00c659a9"/>
    <w:rPr/>
  </w:style>
  <w:style w:type="character" w:styleId="InternetLink">
    <w:name w:val="Hyperlink"/>
    <w:basedOn w:val="DefaultParagraphFont"/>
    <w:uiPriority w:val="99"/>
    <w:semiHidden/>
    <w:unhideWhenUsed/>
    <w:rsid w:val="00c659a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c659a9"/>
  </w:style>
  <w:style w:type="numbering" w:styleId="Nemlista2" w:customStyle="1">
    <w:name w:val="Nem lista2"/>
    <w:uiPriority w:val="99"/>
    <w:semiHidden/>
    <w:unhideWhenUsed/>
    <w:qFormat/>
    <w:rsid w:val="00c659a9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0">
    <w:name w:val="Rácsos táblázat10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">
    <w:name w:val="Rácsos táblázat7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">
    <w:name w:val="Rácsos táblázat2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2">
    <w:name w:val="Rácsos táblázat7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">
    <w:name w:val="Rácsos táblázat1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7">
    <w:name w:val="Rácsos táblázat17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4">
    <w:name w:val="Rácsos táblázat7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">
    <w:name w:val="Rácsos táblázat5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3">
    <w:name w:val="Rácsos táblázat2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">
    <w:name w:val="Rácsos táblázat4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4">
    <w:name w:val="Rácsos táblázat2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5">
    <w:name w:val="Rácsos táblázat2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6">
    <w:name w:val="Rácsos táblázat26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">
    <w:name w:val="Rácsos táblázat27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8">
    <w:name w:val="Rácsos táblázat28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1">
    <w:name w:val="Rácsos táblázat6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">
    <w:name w:val="Rácsos táblázat29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0">
    <w:name w:val="Rácsos táblázat30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5">
    <w:name w:val="Rácsos táblázat7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">
    <w:name w:val="Rácsos táblázat3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2">
    <w:name w:val="Rácsos táblázat3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3">
    <w:name w:val="Rácsos táblázat3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">
    <w:name w:val="Rácsos táblázat3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5">
    <w:name w:val="Rácsos táblázat3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0">
    <w:name w:val="Rácsos táblázat110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6">
    <w:name w:val="Rácsos táblázat76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6">
    <w:name w:val="Rácsos táblázat36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7">
    <w:name w:val="Rácsos táblázat37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8">
    <w:name w:val="Rácsos táblázat38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9">
    <w:name w:val="Rácsos táblázat39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7">
    <w:name w:val="Rácsos táblázat77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0">
    <w:name w:val="Rácsos táblázat40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0">
    <w:name w:val="Rácsos táblázat310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">
    <w:name w:val="Rácsos táblázat4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1">
    <w:name w:val="Rácsos táblázat3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4">
    <w:name w:val="Rácsos táblázat4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5">
    <w:name w:val="Rácsos táblázat4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6">
    <w:name w:val="Rácsos táblázat46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1">
    <w:name w:val="Rácsos táblázat27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">
    <w:name w:val="Rácsos táblázat47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">
    <w:name w:val="Rácsos táblázat210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">
    <w:name w:val="Rácsos táblázat42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2">
    <w:name w:val="Rácsos táblázat27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3">
    <w:name w:val="Rácsos táblázat27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4">
    <w:name w:val="Rácsos táblázat27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5">
    <w:name w:val="Rácsos táblázat27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6">
    <w:name w:val="Rácsos táblázat276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7">
    <w:name w:val="Rácsos táblázat277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8">
    <w:name w:val="Rácsos táblázat48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9">
    <w:name w:val="Rácsos táblázat49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2">
    <w:name w:val="Rácsos táblázat11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1">
    <w:name w:val="Rácsos táblázat47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2">
    <w:name w:val="Rácsos táblázat6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1">
    <w:name w:val="Rácsos táblázat29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5">
    <w:name w:val="Rácsos táblázat9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3">
    <w:name w:val="Rácsos táblázat11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2">
    <w:name w:val="Rácsos táblázat5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8">
    <w:name w:val="Rácsos táblázat98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5">
    <w:name w:val="Rácsos táblázat11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1">
    <w:name w:val="Rácsos táblázat42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4">
    <w:name w:val="Rácsos táblázat54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2">
    <w:name w:val="Rácsos táblázat29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1">
    <w:name w:val="Rácsos táblázat43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2">
    <w:name w:val="Rácsos táblázat421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1">
    <w:name w:val="Rácsos táblázat7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1">
    <w:name w:val="Rácsos táblázat736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1">
    <w:name w:val="Rácsos táblázat5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2">
    <w:name w:val="Rácsos táblázat22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11">
    <w:name w:val="Rácsos táblázat47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2">
    <w:name w:val="Rácsos táblázat51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1">
    <w:name w:val="Rácsos táblázat9112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21">
    <w:name w:val="Rácsos táblázat62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2">
    <w:name w:val="Rácsos táblázat9112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1">
    <w:name w:val="Rácsos táblázat78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2">
    <w:name w:val="Rácsos táblázat736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2">
    <w:name w:val="Rácsos táblázat782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3">
    <w:name w:val="Rácsos táblázat9112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5">
    <w:name w:val="Rácsos táblázat55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1">
    <w:name w:val="Rácsos táblázat731211"/>
    <w:basedOn w:val="Normltblzat"/>
    <w:uiPriority w:val="59"/>
    <w:rsid w:val="00c659a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9309BF-174C-43E7-9C80-A002903AAA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  <Pages>24</Pages>
  <Words>6224</Words>
  <Characters>42953</Characters>
  <CharactersWithSpaces>49079</CharactersWithSpaces>
  <Paragraphs>9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9:00Z</dcterms:created>
  <dc:creator>igor</dc:creator>
  <dc:description/>
  <dc:language>en-US</dc:language>
  <cp:lastModifiedBy>Győrvári Attila</cp:lastModifiedBy>
  <cp:lastPrinted>2015-06-19T08:32:00Z</cp:lastPrinted>
  <dcterms:modified xsi:type="dcterms:W3CDTF">2017-06-07T09:1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