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kapufigyelő pályázat határidő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(továbbiakban: Bizottság) a Budapest Főváros VII. kerület Erzsébetváros Önkormányzat Képviselő-testületének a helyi lakóközösségek és az önkormányzati intézmények részére biztonsági berendezések létesítéséhez nyújtandó támogatásról szóló 29/2013.(V.31.) önkormányzati rendeletében foglaltak szerint, valamint a 205/2017. (04.24.) sz. VÜB határozat alapján pályázatot írt ki az Önkormányzat 2017. évi költségvetésében e célra rendelkezésre álló 3 millió forint erejéig társasházak,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lakásszövetkezet</w:t>
      </w:r>
      <w:r>
        <w:rPr>
          <w:rFonts w:eastAsia="Calibri" w:ascii="Times New Roman" w:hAnsi="Times New Roman"/>
          <w:sz w:val="24"/>
          <w:szCs w:val="24"/>
          <w:lang w:eastAsia="en-US"/>
        </w:rPr>
        <w:t>ek, önkormányzati tulajdonban lévő lakóépületek esetében azok kezelője, háziorvosi rendelők és önkormányzati intézmények és egyházak részére kapufigyelő rendszer kialakításána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iCs/>
          <w:sz w:val="24"/>
          <w:szCs w:val="24"/>
          <w:lang w:eastAsia="en-US"/>
        </w:rPr>
        <w:t>A pályázati kiírás és melléklete a Bizottság jóváhagyását követően megküldésre került véleményezésre a Miniszterelnökség</w:t>
      </w:r>
      <w:r>
        <w:rPr>
          <w:rFonts w:ascii="Times New Roman" w:hAnsi="Times New Roman"/>
          <w:sz w:val="24"/>
          <w:szCs w:val="24"/>
        </w:rPr>
        <w:t xml:space="preserve"> Támogatásokat Vizsgáló Iroda (továbbiakban TVI) részére, melyet a TVI a 2017. május 2. keltezésű levelében jóváhagy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fentiek alapján mellékelten előterjesztem a 2017. évi </w:t>
      </w:r>
      <w:r>
        <w:rPr>
          <w:rFonts w:ascii="Times New Roman" w:hAnsi="Times New Roman"/>
          <w:bCs/>
          <w:spacing w:val="15"/>
          <w:sz w:val="24"/>
          <w:szCs w:val="24"/>
        </w:rPr>
        <w:t>kapufigyelő rendszer kialakítás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 pályázati kiírást és mellékletét az alábbi módosításokkal, mivel a korábban megadott pályázat benyújtási határideje beleesik az igazgatási szünetb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i Felhívás részben a Pályázat benyújtása, elbírálása sorban a pályázati anyag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benyújtási határidej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: 2017. július 28.-ról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2017. augusztus 8.</w:t>
      </w:r>
      <w:r>
        <w:rPr>
          <w:rFonts w:eastAsia="Calibri" w:ascii="Times New Roman" w:hAnsi="Times New Roman"/>
          <w:sz w:val="24"/>
          <w:szCs w:val="24"/>
          <w:lang w:eastAsia="en-US"/>
        </w:rPr>
        <w:t>-ra módosul.</w:t>
      </w:r>
    </w:p>
    <w:p>
      <w:pPr>
        <w:pStyle w:val="NoSpacing"/>
        <w:numPr>
          <w:ilvl w:val="0"/>
          <w:numId w:val="2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Pályázati Felhívás részben a Pályázat benyújtása, elbírálása sorban</w:t>
      </w:r>
      <w:r>
        <w:rPr>
          <w:rFonts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/>
          <w:sz w:val="24"/>
          <w:szCs w:val="24"/>
        </w:rPr>
        <w:t>elbírálási határideje</w:t>
      </w:r>
      <w:r>
        <w:rPr>
          <w:rFonts w:ascii="Times New Roman" w:hAnsi="Times New Roman"/>
          <w:b/>
          <w:bCs/>
          <w:sz w:val="24"/>
          <w:szCs w:val="24"/>
        </w:rPr>
        <w:t xml:space="preserve">: </w:t>
      </w:r>
      <w:r>
        <w:rPr>
          <w:rFonts w:ascii="Times New Roman" w:hAnsi="Times New Roman"/>
          <w:bCs/>
          <w:sz w:val="24"/>
          <w:szCs w:val="24"/>
        </w:rPr>
        <w:t>2017. szeptember 5. helyett</w:t>
      </w:r>
      <w:r>
        <w:rPr>
          <w:rFonts w:ascii="Times New Roman" w:hAnsi="Times New Roman"/>
          <w:b/>
          <w:bCs/>
          <w:sz w:val="24"/>
          <w:szCs w:val="24"/>
        </w:rPr>
        <w:t xml:space="preserve"> 2017. szeptember 4.</w:t>
      </w:r>
      <w:r>
        <w:rPr>
          <w:rFonts w:ascii="Times New Roman" w:hAnsi="Times New Roman"/>
          <w:bCs/>
          <w:sz w:val="24"/>
          <w:szCs w:val="24"/>
        </w:rPr>
        <w:t>-re módosul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1. számú mellékletben (</w:t>
      </w:r>
      <w:r>
        <w:rPr>
          <w:rFonts w:ascii="Times New Roman" w:hAnsi="Times New Roman"/>
          <w:bCs/>
          <w:spacing w:val="15"/>
          <w:sz w:val="24"/>
          <w:szCs w:val="24"/>
        </w:rPr>
        <w:t>A kapufigyelő rendszer kialakítására vonatkozó vissza nem térítendő támogatás szabályzata</w:t>
      </w:r>
      <w:r>
        <w:rPr>
          <w:rFonts w:ascii="Times New Roman" w:hAnsi="Times New Roman"/>
          <w:sz w:val="24"/>
          <w:szCs w:val="24"/>
        </w:rPr>
        <w:t>) a 2. ponthoz (</w:t>
      </w:r>
      <w:r>
        <w:rPr>
          <w:rFonts w:ascii="Times New Roman" w:hAnsi="Times New Roman"/>
          <w:bCs/>
          <w:spacing w:val="15"/>
          <w:sz w:val="24"/>
          <w:szCs w:val="24"/>
        </w:rPr>
        <w:t xml:space="preserve">A pályázat kiírása, elbírálása) tartozó 2.3 alpontban: a </w:t>
      </w:r>
      <w:r>
        <w:rPr>
          <w:rFonts w:ascii="Times New Roman" w:hAnsi="Times New Roman"/>
          <w:bCs/>
          <w:sz w:val="24"/>
          <w:szCs w:val="24"/>
        </w:rPr>
        <w:t>hiánypótlás kézhezvételétől számított hiánypótlási határidő megjelölése 8 munkanap helyett legfeljebb 10 munkanapra módos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 pályázat tartalmában nincs lényegi változás TVI szempontjából, jelen módosítás nem minősül állami támogatási szempontból releváns változatásnak, sem az uniós támogatási szabályokat nem érinti, ezért a TVI-nek nem kell megküldeni újra jóváhagy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Kérem a Tisztelt Bizottságot, hogy a javasolt 2017. évi kapufigyelő pályázat kiírásának módosítását megtárgyalni és a határozati javaslatot elfogadni szíveskedjen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 Képviselő-testületének Városüzemeltetési Bizottsága úgy dönt, hogy jóváhagyja a kapufigyelő rendszer kialakítására vonatkoz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i felhívást és mellékleté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jelen határozat mellékletét képező módosítot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artalommal és egyúttal a 2017. április 24. napján elfogadott </w:t>
      </w:r>
      <w:r>
        <w:rPr>
          <w:rFonts w:ascii="Times New Roman" w:hAnsi="Times New Roman"/>
          <w:sz w:val="24"/>
          <w:szCs w:val="24"/>
          <w:lang w:eastAsia="en-US"/>
        </w:rPr>
        <w:t>205/2017. (04.24.) sz. VÜB határozatot visszavonja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 A Bizottság felkéri a Vagyongazdálkodási Iroda vezetőjét, hogy a Bizottság jóváhagyását követően az Erzsébetvárosi Önkormányzat 2017. évi költségvetésben rendelkezésre álló keret erejéig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8FEB4E-3473-4A87-A16B-C7561A1FC2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87</Words>
  <Characters>3366</Characters>
  <CharactersWithSpaces>384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16:00Z</dcterms:created>
  <dc:creator>igor</dc:creator>
  <dc:description/>
  <dc:language>en-US</dc:language>
  <cp:lastModifiedBy>Dr. Eisenbeck Nóra</cp:lastModifiedBy>
  <cp:lastPrinted>2015-06-19T08:32:00Z</cp:lastPrinted>
  <dcterms:modified xsi:type="dcterms:W3CDTF">2017-06-09T10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