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zsébetvárosi Önkormányzat tulajdonában található közterületeken elhelyezett vendéglátó teraszok növényes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GoBack"/>
            <w:bookmarkEnd w:id="2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még 2016. májusában bevezette azon rendelkezését, amely szerint v</w:t>
      </w:r>
      <w:r>
        <w:rPr>
          <w:rFonts w:ascii="Times New Roman" w:hAnsi="Times New Roman"/>
          <w:bCs/>
          <w:sz w:val="24"/>
          <w:szCs w:val="24"/>
        </w:rPr>
        <w:t>endéglátó előkert, terasz létesítése esetén – amennyiben annak területe a 2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-t meghaladja – kereskedő köteles a terasz méretének 10%-át elérő, de legalább 0,5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nagyságú, a terasz területén, vagy azzal határosan elhelyezkedő zöldfelületet kialakítani. </w:t>
      </w:r>
      <w:r>
        <w:rPr>
          <w:rFonts w:ascii="Times New Roman" w:hAnsi="Times New Roman"/>
          <w:sz w:val="24"/>
          <w:szCs w:val="24"/>
        </w:rPr>
        <w:t>A rendelkezés célja a kerület közterületeit használók, valamint az itt élők egészséges életkörülményeinek biztosítása, illetve ezzel összefüggésben a meglévő zöldfelület bővítése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múlt, valamint az idei év tapasztalatai alapján – a hatósági előírásnak köszönhetően is – a vendéglátó teraszokkal összefüggésben kialakított zöldfelület valóban nőtt, a szükséges növényesítés a teraszokon elkezdődött. Természetesen a folyamat nem állhat meg, hiszen még mindig nem minden vendéglátó terasz rendelkezik a megfelelő, városképileg, vagy a fenti rendelkezésben foglaltaknak megfelelő zöldfelülettel, ezért ennek megvalósítására mind a hatóság, mind pedig az önkormányzat mindent megtesz, továbbá a kereskedők felé minden segítséget meg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egfelelő méretű, és esztétikailag is elfogadható, vendéglátó teraszokkal összefüggő növényesítés elősegítése érdekében első lépésben kiválasztásra került néhány, a fentebb felsorolt feltételeknek megfelelő, teraszon vagy amellett kialakításra került zöldfelület. A jelen előterjesztésben megfogalmazott javaslat szerint az ezen teraszokról készült, és az előterjesztés mellékletét képező fényképfelvételek megküldésre kerülnének a kerületben érvényes közterület-használati engedéllyel rendelkező, és a rendelkezés hatálya alá tartozó vendéglátó teraszt üzemeltető kereskedők részére, akik az önkormányzat részére megküldött véleményükkel megjelölhetnék a nekik a legjobban tetsző, legszebben növényesített teraszt. Ezzel a játékos lehetőséggel – nem helyettesítve természetesen a hatósági fellépés lehetőségét – az önkormányzat nem csak értékelné azon kereskedők munkáját, akik – nem utolsó sorban a vonatkozó előírásokat is betartva – a városképet is próbálják javítani, de egyben motíválná is, és példát mutatna a többi kereskedő részére, egy szebb, nemcsak a kerületnek, de a saját vendégeinek is kellemesebb terasz jövőbeni kialak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et figyelembe véve kérem a Tisztelt Bizottságot, hogy az előterjesztésben szereplő javaslatot véleménye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kerületben található vendéglátó teraszok további növényesítésének elősegítése érdekében </w:t>
      </w:r>
      <w:r>
        <w:rPr>
          <w:rFonts w:ascii="Times New Roman" w:hAnsi="Times New Roman"/>
          <w:b/>
          <w:i/>
          <w:sz w:val="24"/>
          <w:szCs w:val="24"/>
        </w:rPr>
        <w:t xml:space="preserve">támogatja </w:t>
      </w:r>
      <w:r>
        <w:rPr>
          <w:rFonts w:ascii="Times New Roman" w:hAnsi="Times New Roman"/>
          <w:sz w:val="24"/>
          <w:szCs w:val="24"/>
        </w:rPr>
        <w:t xml:space="preserve">a vonatkozó előírásoknak, valamint városképi szempontoknak </w:t>
      </w:r>
      <w:r>
        <w:rPr>
          <w:rFonts w:ascii="Times New Roman" w:hAnsi="Times New Roman"/>
          <w:bCs/>
          <w:sz w:val="24"/>
          <w:szCs w:val="24"/>
        </w:rPr>
        <w:t>megfelelően növényesített vendéglátó teraszokról készült fényképfelvételek érvényes közterület-használati engedéllyel rendelkező, vendéglátó teraszt üzemeltető kereskedők részére történő megküldését, valamint ezzel összefüggésben a véleményük kikérését, és ennek alapján a legszebben növényesített terasz kiválasztását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Hutiray Gyula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 június 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>al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6CE5BA-2738-4D36-9A48-BB97F07776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91</Words>
  <Characters>3395</Characters>
  <CharactersWithSpaces>387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7:00Z</dcterms:created>
  <dc:creator>igor</dc:creator>
  <dc:description/>
  <dc:language>en-US</dc:language>
  <cp:lastModifiedBy>Győrvári Attila</cp:lastModifiedBy>
  <cp:lastPrinted>2015-06-19T08:32:00Z</cp:lastPrinted>
  <dcterms:modified xsi:type="dcterms:W3CDTF">2017-06-07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