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2017. évi nyílászáró felújítási pályázatok I. üteméne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Képviselő-testület a 2017. évi költségvetésében </w:t>
      </w:r>
      <w:r>
        <w:rPr>
          <w:rFonts w:ascii="Times New Roman" w:hAnsi="Times New Roman"/>
          <w:b/>
          <w:sz w:val="24"/>
          <w:szCs w:val="24"/>
          <w:u w:val="single"/>
        </w:rPr>
        <w:t>vissza nem térítendő támogatás nyújtásának céljából</w:t>
      </w:r>
      <w:r>
        <w:rPr>
          <w:rFonts w:ascii="Times New Roman" w:hAnsi="Times New Roman"/>
          <w:b/>
          <w:sz w:val="24"/>
          <w:szCs w:val="24"/>
        </w:rPr>
        <w:t xml:space="preserve"> a nyílászárók felújítási munkáinak támogatására bruttó 25.000.000,</w:t>
      </w:r>
      <w:r>
        <w:rPr>
          <w:rFonts w:ascii="Times New Roman" w:hAnsi="Times New Roman"/>
          <w:b/>
          <w:bCs/>
          <w:sz w:val="24"/>
          <w:szCs w:val="24"/>
        </w:rPr>
        <w:t>- Ft, keretösszeget különített el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bből bruttó 12.500.000,- Ft a I. ütemben kerülhet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nyílászáró felújítási pályázatra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onatkozó részletes pályázati kiírást</w:t>
      </w:r>
      <w:r>
        <w:rPr>
          <w:rFonts w:ascii="Times New Roman" w:hAnsi="Times New Roman"/>
          <w:color w:val="000000"/>
          <w:sz w:val="24"/>
          <w:szCs w:val="24"/>
        </w:rPr>
        <w:t xml:space="preserve"> (továbbiakban: Pályázati Kiírás)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, és a mellékleteit </w:t>
      </w:r>
      <w:r>
        <w:rPr>
          <w:rFonts w:ascii="Times New Roman" w:hAnsi="Times New Roman"/>
          <w:color w:val="000000"/>
          <w:sz w:val="24"/>
          <w:szCs w:val="24"/>
        </w:rPr>
        <w:t xml:space="preserve">a bizottságunk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 xml:space="preserve">240/2017. (04.24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ával</w:t>
      </w:r>
      <w:r>
        <w:rPr>
          <w:rFonts w:ascii="Times New Roman" w:hAnsi="Times New Roman"/>
          <w:color w:val="000000"/>
          <w:sz w:val="24"/>
          <w:szCs w:val="24"/>
        </w:rPr>
        <w:t xml:space="preserve"> elfogadta és közzé tétel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felhívásban az alábbi lényeges feltételek szerepeltek: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Támogatás mértéke és módja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12"/>
          <w:szCs w:val="12"/>
        </w:rPr>
      </w:pPr>
      <w:r>
        <w:rPr>
          <w:rFonts w:ascii="Times New Roman" w:hAnsi="Times New Roman"/>
          <w:b/>
          <w:bCs/>
          <w:i/>
          <w:sz w:val="12"/>
          <w:szCs w:val="12"/>
        </w:rPr>
      </w:r>
    </w:p>
    <w:p>
      <w:pPr>
        <w:pStyle w:val="NoSpacing"/>
        <w:numPr>
          <w:ilvl w:val="0"/>
          <w:numId w:val="2"/>
        </w:numPr>
        <w:ind w:left="426" w:hanging="42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felújítási munkáknál a támogatás odaítélésénél figyelembe vehető fontossági sorrend, melytől a helyszíni szemlén tapasztaltak alapján az értékelést végző szakiroda eltérhet:</w:t>
      </w:r>
    </w:p>
    <w:p>
      <w:pPr>
        <w:pStyle w:val="NoSpacing"/>
        <w:numPr>
          <w:ilvl w:val="1"/>
          <w:numId w:val="2"/>
        </w:numPr>
        <w:ind w:left="851" w:hanging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pályázó/k életminőségének javítása</w:t>
      </w:r>
      <w:r>
        <w:rPr>
          <w:rFonts w:ascii="Times New Roman" w:hAnsi="Times New Roman"/>
          <w:i/>
          <w:sz w:val="24"/>
          <w:szCs w:val="24"/>
        </w:rPr>
        <w:t xml:space="preserve"> az épített környezet eltérő funkcióiból, használatából eredő környezeti hatások, elsősorban a zajterhelés negatív hatásainak csillapítása, a homlokzati ablakok utólagos </w:t>
      </w:r>
      <w:r>
        <w:rPr>
          <w:rFonts w:ascii="Times New Roman" w:hAnsi="Times New Roman"/>
          <w:b/>
          <w:i/>
          <w:sz w:val="24"/>
          <w:szCs w:val="24"/>
        </w:rPr>
        <w:t xml:space="preserve">hangszigetelése </w:t>
      </w:r>
      <w:r>
        <w:rPr>
          <w:rFonts w:ascii="Times New Roman" w:hAnsi="Times New Roman"/>
          <w:i/>
          <w:sz w:val="24"/>
          <w:szCs w:val="24"/>
        </w:rPr>
        <w:t>által;</w:t>
      </w:r>
    </w:p>
    <w:p>
      <w:pPr>
        <w:pStyle w:val="NoSpacing"/>
        <w:numPr>
          <w:ilvl w:val="1"/>
          <w:numId w:val="2"/>
        </w:numPr>
        <w:ind w:left="851" w:hanging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z ablakok </w:t>
      </w:r>
      <w:r>
        <w:rPr>
          <w:rFonts w:ascii="Times New Roman" w:hAnsi="Times New Roman"/>
          <w:b/>
          <w:i/>
          <w:sz w:val="24"/>
          <w:szCs w:val="24"/>
        </w:rPr>
        <w:t>hőszigetelő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képességének növelése</w:t>
      </w:r>
      <w:r>
        <w:rPr>
          <w:rFonts w:ascii="Times New Roman" w:hAnsi="Times New Roman"/>
          <w:i/>
          <w:sz w:val="24"/>
          <w:szCs w:val="24"/>
        </w:rPr>
        <w:t>, ami által a Pályázó energia költséget takaríthat meg;</w:t>
      </w:r>
    </w:p>
    <w:p>
      <w:pPr>
        <w:pStyle w:val="NoSpacing"/>
        <w:numPr>
          <w:ilvl w:val="1"/>
          <w:numId w:val="2"/>
        </w:numPr>
        <w:ind w:left="851" w:hanging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z eredeti </w:t>
      </w:r>
      <w:r>
        <w:rPr>
          <w:rFonts w:ascii="Times New Roman" w:hAnsi="Times New Roman"/>
          <w:b/>
          <w:i/>
          <w:sz w:val="24"/>
          <w:szCs w:val="24"/>
        </w:rPr>
        <w:t>építészeti karakter védelme</w:t>
      </w:r>
      <w:r>
        <w:rPr>
          <w:rFonts w:ascii="Times New Roman" w:hAnsi="Times New Roman"/>
          <w:i/>
          <w:sz w:val="24"/>
          <w:szCs w:val="24"/>
        </w:rPr>
        <w:t xml:space="preserve"> és megőrzése.</w:t>
      </w:r>
    </w:p>
    <w:p>
      <w:pPr>
        <w:pStyle w:val="NoSpacing"/>
        <w:numPr>
          <w:ilvl w:val="0"/>
          <w:numId w:val="2"/>
        </w:numPr>
        <w:ind w:left="426" w:hanging="42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Műszakilag elkülöníthető, még meg nem kezdett munkákkal lehet pályázni. 1 naptári évben 1 magánszemély 1 ingatlannal nyújthat be pályázatot ebben a kategóriában. </w:t>
      </w:r>
    </w:p>
    <w:p>
      <w:pPr>
        <w:pStyle w:val="NoSpacing"/>
        <w:numPr>
          <w:ilvl w:val="0"/>
          <w:numId w:val="2"/>
        </w:numPr>
        <w:ind w:left="426" w:hanging="42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jelen pályázati felhívásra való jelentkezés nem zárja ki az Önkormányzat, illetve a Fővárosi Önkormányzat által meghirdetett egyéb pályázaton való részvételt.</w:t>
      </w:r>
    </w:p>
    <w:p>
      <w:pPr>
        <w:pStyle w:val="NoSpacing"/>
        <w:numPr>
          <w:ilvl w:val="0"/>
          <w:numId w:val="2"/>
        </w:numPr>
        <w:ind w:left="426" w:hanging="42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z egy lakásra jutó támogatás mértéke a tárgyévben elfogadott felújításra vonatkozó költségvetés legfeljebb 50%-a, vagy maximum 450.000,- Ft, azaz Négyszázötvenezer Forint. A támogatás nyílászárónként nem lehet több az I. és II. táblázatokban foglaltaknál: </w:t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táblázat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Rcsostblzat"/>
        <w:tblW w:w="93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978"/>
        <w:gridCol w:w="2976"/>
        <w:gridCol w:w="2977"/>
      </w:tblGrid>
      <w:tr>
        <w:trPr/>
        <w:tc>
          <w:tcPr>
            <w:tcW w:w="42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I.</w:t>
            </w:r>
          </w:p>
        </w:tc>
        <w:tc>
          <w:tcPr>
            <w:tcW w:w="2978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Pályázott munka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Külső térrel érintkező ablakok és üvegfalak esetén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A 4,00 m</w:t>
            </w: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vertAlign w:val="superscript"/>
                <w:lang w:val="hu-HU" w:bidi="ar-SA"/>
              </w:rPr>
              <w:t>2</w:t>
            </w: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 xml:space="preserve"> és az alatti nyílászárók esetén adható támogatás nyílászárónként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4,01 m</w:t>
            </w: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vertAlign w:val="superscript"/>
                <w:lang w:val="hu-HU" w:bidi="ar-SA"/>
              </w:rPr>
              <w:t>2</w:t>
            </w: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 xml:space="preserve"> feletti nyílászárók esetén adható támogatás nyílászárónként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a.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b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.</w:t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a belső oldali ablakszárny hő-, és hangszigetelő üvegezése és hézagzárása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75.000,- Ft, azaz Hetvenötezer Forint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Egyszázezer Forint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2.</w:t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az eredetivel mindenben megegyező új hő-, és hangszigetelt szárny beépítése és hézag zárása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4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Egyszáznegyvenezer Forint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8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Egyszáznyolcvanezer Forint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3.</w:t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az eredetivel mindenben megegyező új nyílászáró elhelyezése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2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Kettőszázezer Forint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26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Kettőszázhatvanezer Forint</w:t>
            </w:r>
          </w:p>
        </w:tc>
      </w:tr>
    </w:tbl>
    <w:p>
      <w:pPr>
        <w:pStyle w:val="NoSpacing"/>
        <w:ind w:left="1146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táblázat</w:t>
      </w:r>
    </w:p>
    <w:p>
      <w:pPr>
        <w:pStyle w:val="NoSpacing"/>
        <w:ind w:left="1134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Rcsostblzat"/>
        <w:tblW w:w="930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"/>
        <w:gridCol w:w="2941"/>
        <w:gridCol w:w="2946"/>
        <w:gridCol w:w="2959"/>
      </w:tblGrid>
      <w:tr>
        <w:trPr/>
        <w:tc>
          <w:tcPr>
            <w:tcW w:w="462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II.</w:t>
            </w:r>
          </w:p>
        </w:tc>
        <w:tc>
          <w:tcPr>
            <w:tcW w:w="2941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Pályázott munka</w:t>
            </w:r>
          </w:p>
        </w:tc>
        <w:tc>
          <w:tcPr>
            <w:tcW w:w="5905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Külső térrel érintkező ajtók és erkélyajtók esetén</w:t>
            </w:r>
          </w:p>
        </w:tc>
      </w:tr>
      <w:tr>
        <w:trPr/>
        <w:tc>
          <w:tcPr>
            <w:tcW w:w="46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</w:r>
          </w:p>
        </w:tc>
        <w:tc>
          <w:tcPr>
            <w:tcW w:w="2941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Egyszárnyú ajtók esetén adható támogatás nyílászárónként</w:t>
            </w:r>
          </w:p>
        </w:tc>
        <w:tc>
          <w:tcPr>
            <w:tcW w:w="2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4"/>
                <w:szCs w:val="24"/>
                <w:lang w:val="hu-HU" w:bidi="ar-SA"/>
              </w:rPr>
              <w:t>Kétszárnyú ajtók esetén adható támogatás nyílászárónként</w:t>
            </w:r>
          </w:p>
        </w:tc>
      </w:tr>
      <w:tr>
        <w:trPr/>
        <w:tc>
          <w:tcPr>
            <w:tcW w:w="46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</w:r>
          </w:p>
        </w:tc>
        <w:tc>
          <w:tcPr>
            <w:tcW w:w="2941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a.</w:t>
            </w:r>
          </w:p>
        </w:tc>
        <w:tc>
          <w:tcPr>
            <w:tcW w:w="2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b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.</w:t>
            </w:r>
          </w:p>
        </w:tc>
        <w:tc>
          <w:tcPr>
            <w:tcW w:w="294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val="hu-HU" w:bidi="ar-SA"/>
              </w:rPr>
              <w:t>a meglévő ajtószárny hő-, és hangszigetelő üvegezése, valamint hézagzárása és lapjának teljes felújítása a korhadt részek cseréjével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Egyszázezer Forint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8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Egyszáznyolcvanezer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2.</w:t>
            </w:r>
          </w:p>
        </w:tc>
        <w:tc>
          <w:tcPr>
            <w:tcW w:w="294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val="hu-HU" w:bidi="ar-SA"/>
              </w:rPr>
              <w:t>új hő-, és hangszigetelt szárny beépítése és hézag zárása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val="hu-HU" w:bidi="ar-SA"/>
              </w:rPr>
              <w:t>(közterületre néző nyílászáró esetén az eredetivel mindenben megegyező új nyílászáróra adható támogatás)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Egyszázezer Forint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18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hu-HU" w:bidi="ar-SA"/>
              </w:rPr>
              <w:t>Egyszáznyolcvanezer</w:t>
            </w:r>
          </w:p>
        </w:tc>
      </w:tr>
    </w:tbl>
    <w:p>
      <w:pPr>
        <w:pStyle w:val="NormalWeb"/>
        <w:spacing w:beforeAutospacing="0" w:before="0" w:afterAutospacing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pályázat benyújtására a határidő </w:t>
      </w:r>
      <w:r>
        <w:rPr>
          <w:rFonts w:ascii="Times New Roman" w:hAnsi="Times New Roman"/>
          <w:b/>
          <w:color w:val="000000"/>
          <w:sz w:val="24"/>
          <w:szCs w:val="24"/>
        </w:rPr>
        <w:t>2017. május 31</w:t>
      </w:r>
      <w:r>
        <w:rPr>
          <w:rFonts w:ascii="Times New Roman" w:hAnsi="Times New Roman"/>
          <w:color w:val="000000"/>
          <w:sz w:val="24"/>
          <w:szCs w:val="24"/>
        </w:rPr>
        <w:t xml:space="preserve">-én zárult le, eddig az időpontig összesen </w:t>
      </w:r>
      <w:r>
        <w:rPr>
          <w:rFonts w:ascii="Times New Roman" w:hAnsi="Times New Roman"/>
          <w:b/>
          <w:color w:val="000000"/>
          <w:sz w:val="24"/>
          <w:szCs w:val="24"/>
        </w:rPr>
        <w:t>40 db pályázat érkezett, 14.403.950,- Ft</w:t>
      </w:r>
      <w:r>
        <w:rPr>
          <w:rFonts w:ascii="Times New Roman" w:hAnsi="Times New Roman"/>
          <w:color w:val="000000"/>
          <w:sz w:val="24"/>
          <w:szCs w:val="24"/>
        </w:rPr>
        <w:t xml:space="preserve"> támogatási igénnyel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color w:val="000000"/>
          <w:sz w:val="24"/>
          <w:szCs w:val="24"/>
        </w:rPr>
        <w:t xml:space="preserve">A beérkezett pályázatok közül </w:t>
      </w:r>
      <w:r>
        <w:rPr>
          <w:rFonts w:ascii="Times New Roman" w:hAnsi="Times New Roman"/>
          <w:b/>
          <w:color w:val="000000"/>
          <w:sz w:val="24"/>
          <w:szCs w:val="24"/>
        </w:rPr>
        <w:t>31 db volt érvényes.</w:t>
      </w:r>
      <w:r>
        <w:rPr>
          <w:rFonts w:ascii="Times New Roman" w:hAnsi="Times New Roman"/>
          <w:color w:val="000000"/>
          <w:sz w:val="24"/>
          <w:szCs w:val="24"/>
        </w:rPr>
        <w:t xml:space="preserve"> 18 esetben hiánypótlási felhívást küldtünk ki. A felhívásra </w:t>
      </w:r>
      <w:r>
        <w:rPr>
          <w:rFonts w:ascii="Times New Roman" w:hAnsi="Times New Roman"/>
          <w:b/>
          <w:color w:val="000000"/>
          <w:sz w:val="24"/>
          <w:szCs w:val="24"/>
        </w:rPr>
        <w:t>18</w:t>
      </w:r>
      <w:r>
        <w:rPr>
          <w:rFonts w:ascii="Times New Roman" w:hAnsi="Times New Roman"/>
          <w:color w:val="000000"/>
          <w:sz w:val="24"/>
          <w:szCs w:val="24"/>
        </w:rPr>
        <w:t xml:space="preserve"> pályázó nyújtotta be hiányzó dokumentum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értékelés során megállapítottuk, hogy összesen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31 db </w:t>
      </w:r>
      <w:r>
        <w:rPr>
          <w:rFonts w:ascii="Times New Roman" w:hAnsi="Times New Roman"/>
          <w:color w:val="000000"/>
          <w:sz w:val="24"/>
          <w:szCs w:val="24"/>
        </w:rPr>
        <w:t xml:space="preserve">pályázat érvényes és </w:t>
      </w:r>
      <w:r>
        <w:rPr>
          <w:rFonts w:ascii="Times New Roman" w:hAnsi="Times New Roman"/>
          <w:b/>
          <w:color w:val="000000"/>
          <w:sz w:val="24"/>
          <w:szCs w:val="24"/>
        </w:rPr>
        <w:t>9</w:t>
      </w:r>
      <w:r>
        <w:rPr>
          <w:rFonts w:ascii="Times New Roman" w:hAnsi="Times New Roman"/>
          <w:color w:val="000000"/>
          <w:sz w:val="24"/>
          <w:szCs w:val="24"/>
        </w:rPr>
        <w:t xml:space="preserve"> db pályázat érvénytel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támogatásra javasolt teljes összeg: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10.536.450,- Ft, melyre a fedezet - költségvetésben az adott helyen megjelölt 12.500.000,- Ft - rendelkezésre áll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Pályázati Kiírás VI. fejezet 4.) pontja alapján:</w:t>
      </w:r>
      <w:r>
        <w:rPr>
          <w:i/>
          <w:sz w:val="24"/>
          <w:szCs w:val="24"/>
        </w:rPr>
        <w:t xml:space="preserve"> „A pályázatok csak az igényelt támogatásra vonatkozó, hibátlanul kitöltött jelentkezési adatlap, valamint a pályázati kiírásnak alaki (1 példány papíralapon) és tartalmi szempontból teljes mértékben megfelelő összes szükséges melléklet - az esetleges hiánypótlási felhívást teljesítve - határidőben történő, benyújtása mellett tekinthetők érvényesne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1. számú táblázat tartalmazza a 9 db érvénytelen pályáza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érvénytelenekből 7 db vonatkozásában már a bontáskor kiderült, hogy nem roncsolással bontható kötésben v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Pályázati Kiírás V. fejezet 4.) pont a) alpontja alapján: </w:t>
      </w:r>
      <w:r>
        <w:rPr>
          <w:rFonts w:ascii="Times New Roman" w:hAnsi="Times New Roman"/>
          <w:i/>
          <w:color w:val="000000"/>
          <w:sz w:val="24"/>
          <w:szCs w:val="24"/>
        </w:rPr>
        <w:t>"A pályázaton nem vehet részt az a magánszemély: akinek az állandó bejelentett lakcíme nem a pályázattal érintett lakóingatlanban van.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Pályázati Kiírás II fejezete alapján: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"A pályázat elsődleges célja, hogy Erzsébetvárosban az állandó lakcímmel a kérelemmel érintett lakásba bejelentett lakások tulajdonosai, illetve az Önkormányzat tulajdonában lévő lakások magánszemély bérlői (a továbbiakban: pályázó) részére az épített környezet funkcióiból, használatából eredő káros környezeti hatásokat csillapítsa, különösen a zajártalmat a homlokzati ablakok utólagos hangszigetelésével."</w:t>
      </w:r>
    </w:p>
    <w:p>
      <w:pPr>
        <w:pStyle w:val="TextBody"/>
        <w:keepNext w:val="tru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TextBody"/>
        <w:keepNext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rtékelés során az egyes pályázóknak a megjelölt ingatlanokhoz fűződő tulajdon viszonyait és állandó bejelentett lakcímét ellenőriztü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ntiek alapján további 2 db esetében a Pályázat nem felelt meg a Pályázati kiírás V. fejezet 4.) pont a) alpontja és/vagy A Pályázati Kiírás II. fejezetében foglaltaknak, így ezen pályázatok is érvénytel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TextBody"/>
        <w:keepNext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Szakmai álláspontunk szerint a nyílászáró pályázat a Pályázati kiírás III. fejezet 1. pontjában meghatározott prioritások vonatkozásában betölti szerepét. </w:t>
      </w:r>
    </w:p>
    <w:p>
      <w:pPr>
        <w:pStyle w:val="TextBody"/>
        <w:keepNext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. Bizottságot a</w:t>
      </w:r>
      <w:r>
        <w:rPr>
          <w:rFonts w:ascii="Times New Roman" w:hAnsi="Times New Roman"/>
          <w:sz w:val="24"/>
          <w:szCs w:val="24"/>
        </w:rPr>
        <w:t>z előterjesztés</w:t>
      </w:r>
      <w:r>
        <w:rPr>
          <w:rFonts w:ascii="Times New Roman" w:hAnsi="Times New Roman"/>
          <w:sz w:val="24"/>
          <w:szCs w:val="24"/>
          <w:lang w:val="x-none"/>
        </w:rPr>
        <w:t xml:space="preserve"> megtárgyalására és az alábbi határozati javaslatok elfogadásá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2" w:name="testulet2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2"/>
      <w:r>
        <w:rPr>
          <w:rFonts w:ascii="Times New Roman" w:hAnsi="Times New Roman"/>
          <w:sz w:val="24"/>
          <w:szCs w:val="24"/>
        </w:rPr>
        <w:t xml:space="preserve"> úgy dönt, hogy a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Budapest Főváros VII. kerület Erzsébetváros Önkormányzata Képviselő-testületének</w:t>
      </w:r>
      <w:r>
        <w:rPr/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Pénzügyi és Kerületfejlesztési Bizottsága 240/2017. (04.24.) számú határozatában foglaltaknak megfelelően</w:t>
      </w:r>
      <w:r>
        <w:rPr>
          <w:rFonts w:ascii="Times New Roman" w:hAnsi="Times New Roman"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>nyílászáró felújítási pályázati felhívásra (I. ütem) beérkezett pályázatok közül az 1. számú táblázatban szereplőket érvénytelennek 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táblázat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72"/>
        <w:gridCol w:w="1390"/>
        <w:gridCol w:w="911"/>
        <w:gridCol w:w="1096"/>
        <w:gridCol w:w="710"/>
        <w:gridCol w:w="1417"/>
        <w:gridCol w:w="3396"/>
      </w:tblGrid>
      <w:tr>
        <w:trPr>
          <w:trHeight w:val="67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szám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et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Javasolt támogatás (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t)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Indoklás</w:t>
            </w:r>
          </w:p>
        </w:tc>
      </w:tr>
      <w:tr>
        <w:trPr>
          <w:trHeight w:val="6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kácfa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7-3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.</w:t>
            </w:r>
          </w:p>
        </w:tc>
      </w:tr>
      <w:tr>
        <w:trPr>
          <w:trHeight w:val="5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.</w:t>
            </w:r>
          </w:p>
        </w:tc>
      </w:tr>
      <w:tr>
        <w:trPr>
          <w:trHeight w:val="5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aray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.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72"/>
        <w:gridCol w:w="1390"/>
        <w:gridCol w:w="911"/>
        <w:gridCol w:w="1097"/>
        <w:gridCol w:w="709"/>
        <w:gridCol w:w="1417"/>
        <w:gridCol w:w="3537"/>
      </w:tblGrid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zá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Javasolt támogatá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Indoklás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stván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. fejezet 4.) pont a) alpontban foglaltaknak: "</w:t>
            </w:r>
            <w:r>
              <w:rPr>
                <w:rFonts w:ascii="Times New Roman" w:hAnsi="Times New Roman"/>
                <w:i/>
                <w:color w:val="000000"/>
                <w:sz w:val="20"/>
                <w:szCs w:val="20"/>
              </w:rPr>
              <w:t>A pályázaton nem vehet részt az a magánszemély: akinek az állandó bejelentett lakcíme nem a pályázattal érintett lakóingatlanban van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."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ályázó2 állandó bejelentett lakcíme nem a pályázattal érintett lakóingatlanban van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II fejezetben  foglaltaknak: "</w:t>
            </w:r>
            <w:r>
              <w:rPr>
                <w:rFonts w:ascii="Times New Roman" w:hAnsi="Times New Roman"/>
                <w:i/>
                <w:color w:val="000000"/>
                <w:sz w:val="20"/>
                <w:szCs w:val="20"/>
              </w:rPr>
              <w:t>A pályázat elsődleges célja, hogy Erzsébetvárosban az állandó lakcímmel a kérelemmel érintett lakásba bejelentett lakások tulajdonosai, illetve az Önkormányzat tulajdonában lévő lakások magánszemély bérlői (a továbbiakban: pályázó) részére az épített környezet funkcióiból, használatából eredő káros környezeti hatásokat csillapítsa, különösen a zajártalmat a homlokzati ablakok utólagos hangszigetelésével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."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ályázó1 nem tulajdonosa az ingatlannak..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stván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/B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. fejezet 4.) pont a) alpontban foglaltaknak: "</w:t>
            </w:r>
            <w:r>
              <w:rPr>
                <w:rFonts w:ascii="Times New Roman" w:hAnsi="Times New Roman"/>
                <w:i/>
                <w:color w:val="000000"/>
                <w:sz w:val="20"/>
                <w:szCs w:val="20"/>
              </w:rPr>
              <w:t>A pályázaton nem vehet részt az a magánszemély: akinek az állandó bejelentett lakcíme nem a pályázattal érintett lakóingatlanban van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."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ózsa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Sajó ut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Benedek Z</w:t>
      </w:r>
      <w:r>
        <w:rPr>
          <w:rFonts w:ascii="Times New Roman" w:hAnsi="Times New Roman"/>
          <w:sz w:val="24"/>
          <w:szCs w:val="24"/>
          <w:lang w:val="x-none"/>
        </w:rPr>
        <w:t>solt</w:t>
      </w:r>
      <w:r>
        <w:rPr>
          <w:rFonts w:ascii="Times New Roman" w:hAnsi="Times New Roman"/>
          <w:sz w:val="24"/>
          <w:szCs w:val="24"/>
        </w:rPr>
        <w:t xml:space="preserve"> bizottsági elnök</w:t>
      </w:r>
    </w:p>
    <w:p>
      <w:pPr>
        <w:sectPr>
          <w:headerReference w:type="default" r:id="rId2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 xml:space="preserve"> </w:t>
      </w:r>
      <w:bookmarkStart w:id="3" w:name="_GoBack"/>
      <w:bookmarkEnd w:id="3"/>
      <w:r>
        <w:rPr>
          <w:rFonts w:eastAsia="Calibri" w:ascii="Times New Roman" w:hAnsi="Times New Roman"/>
          <w:bCs/>
          <w:sz w:val="24"/>
          <w:szCs w:val="24"/>
          <w:lang w:eastAsia="en-US"/>
        </w:rPr>
        <w:t>Budapest Főváros VII. kerület Erzsébetváros Önkormányzata Képviselő-testületének Pénzügyi és Kerületfejlesztési Bizottsága 240/2017. (04.24.) számú határozatában foglaltaknak megfelelően</w:t>
      </w:r>
      <w:r>
        <w:rPr>
          <w:rFonts w:ascii="Times New Roman" w:hAnsi="Times New Roman"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 xml:space="preserve">nyílászáró felújítási pályázati felhívásra (I. ütem) beérkezett pályázatok közül a 2. számú táblázatban szereplő érvényes pályázatokat a megjelölt összeggel támogat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táblázat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8"/>
        <w:gridCol w:w="1311"/>
        <w:gridCol w:w="918"/>
        <w:gridCol w:w="839"/>
        <w:gridCol w:w="591"/>
        <w:gridCol w:w="4217"/>
        <w:gridCol w:w="1431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Ssz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Közterület </w:t>
              <w:br/>
              <w:t>neve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ázszám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Emelet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Ajtó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Javasolt munka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Javasolt</w:t>
              <w:br/>
              <w:t>támogatás</w:t>
            </w:r>
          </w:p>
        </w:tc>
      </w:tr>
      <w:tr>
        <w:trPr>
          <w:trHeight w:val="2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mássy té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tcai ablak az eredetivel mindenben megegyező új hő-, és hangszigetelt szárnyak beépítése és hézag zárása és 1 db utcai egyszárnyú erkélyajtó új hő-, és hangszigetelt szárny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80.000,-Ft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mássy té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 ablak az eredetivel mindenben megegyező új hő-, és hangszigetelt szárnyak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0.000,-Ft</w:t>
            </w:r>
          </w:p>
        </w:tc>
      </w:tr>
      <w:tr>
        <w:trPr>
          <w:trHeight w:val="17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mássy té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dvari és 2 db utcai ablak belső oldali ablakszárnyainak hő-, és hangszigetelő üvegezése és hézagzárása és 1 db kétszárnyú bejárati ajtó meglévő ajtószárnyának hő-, és hangszigetelő üvegezése, valamint hézagzárása és lapjának teljes felújítása a korhadt részek cseréjével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5.000,-Ft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thlen Gábor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tcai ablak az eredetivel mindenben megegyező új hő-, és hangszigetelt szárnyak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0.000,- 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thlen Gábor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db utcai ablak az eredetivel mindenben megegyező új nyílászárók elhelyezés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sányi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/A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tcai ablak belső oldali ablakszárnyainak hő-, és hangszigetelő üvegezése és hézag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0.000,-Ft</w:t>
            </w:r>
          </w:p>
        </w:tc>
      </w:tr>
      <w:tr>
        <w:trPr>
          <w:trHeight w:val="1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/A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dvari ablak az eredetivel mindenben megegyező új nyílászáró elhelyezése és 1 db kétszárnyú erkélyajtó új hő-, és hangszigetelt szárny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80.000.-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b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dvari ablak az eredetivel mindenben megegyező új nyílászárók elhelyezés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0.000,-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Ssz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Közterület </w:t>
              <w:br/>
              <w:t>nev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ázszá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Emele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Ajtó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Javasolt munk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Javasolt</w:t>
              <w:br/>
              <w:t>támogatás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b utca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dvari ablak belső oldali ablakszárnyának hő-, és hangszigetelő üvegezése és hézagzárás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5.000,-</w:t>
            </w:r>
          </w:p>
        </w:tc>
      </w:tr>
      <w:tr>
        <w:trPr>
          <w:trHeight w:val="20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ózsa György út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utcai és 1 db udvari ablak és 1 db 4,00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feletti ablak belső oldali ablakszárnyainak hő-, és hangszigetelő üvegezése, hézagzárása és 1 db kétszányú ajtó meglévő ajtószárnyának hő-, és hangszigetelő üvegezése, valamint hézagzárása és lapjainak teljes felújítása a korhadt részek cseréjével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rzsébet körút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/A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 ablak belső oldali ablakszárnyainak hő-, és hangszigetelő üvegezése és hézag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5.000,-Ft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aray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dvari ablak az eredetivel mindenben megegyező új hő-, és hangszigetelt szárnyak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0.000,-Ft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uszár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/B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db utcai ablak az eredetivel mindenben megegyező új hő-, és hangszigetelt szárnyak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20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utyra Ferenc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-8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tcai ablak az eredetivel mindenben megegyező új hő-, és hangszigetelt szárnyak beépítése és hézag zárása, és 1 db kétszárnyú bejárati ajtó és 1 db kétszárnyú erkélyajtó meglévő ajtószárnyainak hő-, és hangszigetelő üvegezése, valamint hézagzárása és lapjainak teljes felújítása a korhadt részek cseréjével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229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stván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dvari ablak belső oldali ablakszárnyainak hő-, és hangszigetelő üvegezése és hézagzárása, 1 db légaknára néző ablak az eredetivel mindenben megegyező új hő-, és hangszigetelt szárny beépítése és hézag zárása és 1 db egyszárnyú bejárati ajtó új hő-, és hangszigetelt szárnyának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90.000,-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 és 1 db udvari ablak belső oldali ablakszárnyainak hő-, és hangszigetelő üvegezése és hézagzárár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0.000,-Ft</w:t>
            </w:r>
          </w:p>
        </w:tc>
      </w:tr>
      <w:tr>
        <w:trPr>
          <w:trHeight w:val="10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Házszá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Emele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munk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támogatá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ertész utca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tcai ablak az eredetivel mindenben megegyező új hő-, és hangszigetelt szárnyak beépítése és hézag zárása és 1 db kétszárnyú bejárati ajtó meglévő ajtószárnyainak hő-, és hangszigetelő üvegezése, valamint hézagzárása és lapjainak teljes felújítása a korhadt részek cseréjével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0.000,-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lauzál té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utcai ablak az eredetivel mindenben megegyező új nyílászárók elhelyezés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229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udvari ablak belső oldali ablakszárnyainak hő-, és hangszigetelő üvegezése és hézagzárása, 1 db kétszárnyú bejárati ajtó új hő-, és hangszigetelt szárnyak beépítése és hézag zárása és 1 db légaknára nyíló egyszárnyú ajtó meglévő ajtószárnyának hő-, és hangszigetelő üvegezése, valamint hézagzárása és lapjának teljes felújítása a korhadt részek cseréjével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70.000,-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dvari ablak az eredetivel mindenben megegyező új nyílászárók elhelyezés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1.450,-Ft</w:t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utcai és 1 db udvari ablak az eredetivel mindenben megegyező új hő-, és hangszigetelt szárnyak beépítése és hézag zárása és 1 db kétszárnyú bejárati ajtó új hő-, és hangszigetelt szárnyak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agy Diófa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db udvari ablak az eredetivel mindenben megegyező új nyílászárók elhelyezés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229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yár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dvari ablak az eredetivel mindenben megegyező új nyílászárók elhelyezése, 1 db udvari ablak az eredetivel mindenben megegyező új hő-, és hangszigetelt szárnyak beépítése és hézag zárása és 1 db egyszárnyú bejárati ajtó új hő-, és hangszigetelt szárny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10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Házszá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Emele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munk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támogatás</w:t>
            </w:r>
          </w:p>
        </w:tc>
      </w:tr>
      <w:tr>
        <w:trPr>
          <w:trHeight w:val="1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eterdy utca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utcai ablak belső oldali ablakszárnyainak hő-, és hangszigetelő üvegezése és hézagzárása és 1 db kétszárnyú bejárati ajtó meglévő ajtószárnyainak hő-, és hangszigetelő üvegezése, valamint hézagzárása és lapjának teljes felújítása a korhadt részek cseréjével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70.000,-Ft</w:t>
            </w:r>
          </w:p>
        </w:tc>
      </w:tr>
      <w:tr>
        <w:trPr>
          <w:trHeight w:val="5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ottenbiller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dvari ablak belső oldali ablakszárnyainak hő-, és hangszigetelő üvegezése és hézag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0.000,-Ft</w:t>
            </w:r>
          </w:p>
        </w:tc>
      </w:tr>
      <w:tr>
        <w:trPr>
          <w:trHeight w:val="5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ottenbiller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etőtér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dvari 4,00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eletti ablak az eredetivel mindenben megegyező új nyílászáró elhelyezés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60.000,-Ft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umbach Sebestyén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/A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tcai ablak az eredetivel mindenben megegyező hő-, és hangszigetelt szárny beépítése és hézag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0.000,-Ft</w:t>
            </w:r>
          </w:p>
        </w:tc>
      </w:tr>
      <w:tr>
        <w:trPr>
          <w:trHeight w:val="50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Szövetség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/B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egyszárnyú bejárati ajtó új hő-, és hangszigetelt szárny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0.000,-Ft</w:t>
            </w:r>
          </w:p>
        </w:tc>
      </w:tr>
      <w:tr>
        <w:trPr>
          <w:trHeight w:val="149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Wesselényi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, 1 db udvari ablak belső oldali ablakszárnyainak hő-, és hangszigetelő üvegezése és hézagzárása és 1 db kétszárnyú bejárati ajtó meglévő ajtószárnyának hő-, és hangszigetelő üvegezése, valamint hézagzárása és lapjának teljes felújítása a korhadt részek cseréjével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.000,-Ft</w:t>
            </w:r>
          </w:p>
        </w:tc>
      </w:tr>
      <w:tr>
        <w:trPr>
          <w:trHeight w:val="98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Wesselényi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dvari ablak az eredetivel mindenben megegyező új nyílászáró elhelyezése és 1 db kétszárnyú bejárati ajtó új hő-, és hangszigetelt szárny beépítése és hézag 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80.000,-Ft</w:t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Wesselényi ut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 ablak az eredetivel mindenben megegyező hő-, és hangszigetelt szárnyak beépítése és hézagzárás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0.000,-Ft</w:t>
            </w:r>
          </w:p>
        </w:tc>
      </w:tr>
      <w:tr>
        <w:trPr>
          <w:trHeight w:val="1035" w:hRule="atLeast"/>
        </w:trPr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536.450,-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Benedek Z</w:t>
      </w:r>
      <w:r>
        <w:rPr>
          <w:rFonts w:ascii="Times New Roman" w:hAnsi="Times New Roman"/>
          <w:sz w:val="24"/>
          <w:szCs w:val="24"/>
          <w:lang w:val="x-none"/>
        </w:rPr>
        <w:t>solt</w:t>
      </w:r>
      <w:r>
        <w:rPr>
          <w:rFonts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 xml:space="preserve"> magánszemélyeknek nyújtható vissza nem térítendő nyílászáró-felújítási pályázaton támogatást nyert pályázatok esetén a támogatás tárgyát képező munkák műszaki tartalmától eltérni csak a kiírás keretei között lehet. Az eltérést írásban kell közölni a Főépítészi Irodával. A támogatás mértékét a műszaki tartalomnak megfelelően a Főépítészi Iroda szakmai alapon bírálja el. A támogatási szerződésben szereplő támogatási összeg nem növelhet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Benedek Zsolt bizottsági elnö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június 2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325" w:gutter="0" w:header="708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qFormat/>
    <w:rsid w:val="00d34577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BE698-6C50-455F-A58E-F019216BC1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1</Pages>
  <Words>2227</Words>
  <Characters>15371</Characters>
  <CharactersWithSpaces>17563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44:00Z</dcterms:created>
  <dc:creator>igor</dc:creator>
  <dc:description/>
  <dc:language>en-US</dc:language>
  <cp:lastModifiedBy>Dr. Rormán Eszter</cp:lastModifiedBy>
  <cp:lastPrinted>2015-06-19T08:32:00Z</cp:lastPrinted>
  <dcterms:modified xsi:type="dcterms:W3CDTF">2017-06-29T09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