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obil telefon szolgáltatásra vonatkozó szerződés végleges szövegének jóváhagyására vonatkozó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pviselő-testület </w:t>
      </w:r>
      <w:r>
        <w:rPr>
          <w:rFonts w:ascii="Times New Roman" w:hAnsi="Times New Roman"/>
          <w:sz w:val="24"/>
          <w:szCs w:val="24"/>
        </w:rPr>
        <w:t xml:space="preserve">elfogadta a 27. és 29-35/2017. (II.15.) </w:t>
      </w:r>
      <w:r>
        <w:rPr>
          <w:rFonts w:ascii="Times New Roman" w:hAnsi="Times New Roman"/>
          <w:sz w:val="24"/>
          <w:szCs w:val="24"/>
          <w:lang w:val="x-none"/>
        </w:rPr>
        <w:t>számú határozat</w:t>
      </w:r>
      <w:r>
        <w:rPr>
          <w:rFonts w:ascii="Times New Roman" w:hAnsi="Times New Roman"/>
          <w:sz w:val="24"/>
          <w:szCs w:val="24"/>
        </w:rPr>
        <w:t>ai</w:t>
      </w:r>
      <w:r>
        <w:rPr>
          <w:rFonts w:ascii="Times New Roman" w:hAnsi="Times New Roman"/>
          <w:sz w:val="24"/>
          <w:szCs w:val="24"/>
          <w:lang w:val="x-none"/>
        </w:rPr>
        <w:t>val Budapest Főváros VII. kerület Erzsébetváros</w:t>
      </w:r>
      <w:r>
        <w:rPr>
          <w:rFonts w:ascii="Times New Roman" w:hAnsi="Times New Roman"/>
          <w:sz w:val="24"/>
          <w:szCs w:val="24"/>
        </w:rPr>
        <w:t xml:space="preserve">i Polgármesteri Hivatal (továbbiakban Hivatal), Erzsébetvárosi Bóbita Óvoda, Erzsébetvárosi Brunszvik Óvoda, Erzsébetvárosi Csicsergő Óvoda, Erzsébetvárosi Dob Óvoda, Erzsébetvárosi Kópévár Óvoda, Erzsébetvárosi Magonc Óvoda és az Erzsébetvárosi Nefelejcs Óvoda (továbbiakban óvodák)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évi közbeszerzési tervé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a továbbiakban: közbeszerzési ter</w:t>
      </w:r>
      <w:r>
        <w:rPr>
          <w:rFonts w:ascii="Times New Roman" w:hAnsi="Times New Roman"/>
          <w:sz w:val="24"/>
          <w:szCs w:val="24"/>
        </w:rPr>
        <w:t>vek</w:t>
      </w:r>
      <w:r>
        <w:rPr>
          <w:rFonts w:ascii="Times New Roman" w:hAnsi="Times New Roman"/>
          <w:sz w:val="24"/>
          <w:szCs w:val="24"/>
          <w:lang w:val="x-none"/>
        </w:rPr>
        <w:t>)</w:t>
      </w:r>
      <w:r>
        <w:rPr>
          <w:rFonts w:ascii="Times New Roman" w:hAnsi="Times New Roman"/>
          <w:sz w:val="24"/>
          <w:szCs w:val="24"/>
        </w:rPr>
        <w:t xml:space="preserve">, melyek a 2017. június 16-ai Képviselő-testületi ülésen módosításra kerültek a 215-222/2017. (VI.16.) </w:t>
      </w:r>
      <w:r>
        <w:rPr>
          <w:rFonts w:ascii="Times New Roman" w:hAnsi="Times New Roman"/>
          <w:sz w:val="24"/>
          <w:szCs w:val="24"/>
          <w:lang w:val="x-none"/>
        </w:rPr>
        <w:t>számú határozat</w:t>
      </w:r>
      <w:r>
        <w:rPr>
          <w:rFonts w:ascii="Times New Roman" w:hAnsi="Times New Roman"/>
          <w:sz w:val="24"/>
          <w:szCs w:val="24"/>
        </w:rPr>
        <w:t>ok szerint a mobil telefon szolgáltatás beszerzésével kapcsol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i és Ellátási Főigazgatóság mint ajánlatkérő </w:t>
      </w: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Mobil távközlési szolgáltatások beszerzése 2016</w:t>
      </w:r>
      <w:r>
        <w:rPr>
          <w:rFonts w:ascii="Times New Roman" w:hAnsi="Times New Roman"/>
          <w:i/>
          <w:i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, uniós értékhatárt elérő értékű hirdetmény közzétételével indított tárgyalásos központosított közbeszerzési eljárást folytatott le, melynek eredménye alapján megkötésre került a „Kormányzati hangalapú csomagok” keretmegállapodás (KM száma: 01KGSM16) a Magyar Telekom Nyrt.-vel 2017. február 6. napján. Ezen keretmegállapodásos eljárás 2. részeként van lehetőség önként csatlakozni közvetlen megrendeléssel. A megkötött keretmegállapodás alapján a Hivatal és az óvodák a keretmegállapodásos eljárás 2. részeként a 168/2004. (V. 25.) sz. a központosított közbeszerzési rendszerről szóló kormányrendelet 28. §-a szerinti eljárást bonyolítanak le, melynek eredményeképpen a Magyar Telekom Nyrt. biztosítja a keretmegállapodás szerinti szolgáltatás nyúj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és Ellátási Főigazgatóság (továbbiakban KEF) a Hivatal és az óvodák igénybejelentéseit jóváhagyta, melyre tekintettel a Magyar Telekom Nyrt.-nek megküldtük az erre vonatkozó közvetlen megrendelésün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Telekom Nyrt. a megrendelésünket visszaigazolta, és megküldte szolgáltatás biztosításához szükséges szerződést aláír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tekintettel jelen előterjesztéshez mellékeljük a Magyar Telekom Nyrt.-vel.</w:t>
      </w:r>
      <w:r>
        <w:rPr>
          <w:rFonts w:ascii="Times New Roman" w:hAnsi="Times New Roman"/>
          <w:color w:val="000000"/>
          <w:sz w:val="24"/>
          <w:szCs w:val="24"/>
        </w:rPr>
        <w:t xml:space="preserve"> kötendő szerződés végleges szövegének tervezetét, és kérjük a Tisztelt Bizottságot, hogy szíveskedjen döntést hozni a végleges szerződés elfogadása tárgyá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szerződés végleges szövegének jóváhagy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a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Mobil távközlési szolgáltatások beszerzése 2016</w:t>
      </w:r>
      <w:r>
        <w:rPr>
          <w:rFonts w:ascii="Times New Roman" w:hAnsi="Times New Roman"/>
          <w:i/>
          <w:i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keretmegállapodásos eljárás 2. része eredményeképpen</w:t>
      </w:r>
      <w:r>
        <w:rPr>
          <w:rFonts w:ascii="Times New Roman" w:hAnsi="Times New Roman"/>
          <w:color w:val="000000"/>
          <w:sz w:val="24"/>
          <w:szCs w:val="24"/>
        </w:rPr>
        <w:t xml:space="preserve"> a jelen határozat mellékletét képező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szolgáltatási szerződés végleges szövegét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elfogadja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június 2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7CBF0A-3E1A-4847-BF83-575346447D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98</Words>
  <Characters>3439</Characters>
  <CharactersWithSpaces>393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25:00Z</dcterms:created>
  <dc:creator>igor</dc:creator>
  <dc:description/>
  <dc:language>en-US</dc:language>
  <cp:lastModifiedBy>Dr. Domokos Diána</cp:lastModifiedBy>
  <cp:lastPrinted>2015-06-19T08:32:00Z</cp:lastPrinted>
  <dcterms:modified xsi:type="dcterms:W3CDTF">2017-06-29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