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eterdy utca 16. szám alatti Idősek Otthonának szekunder köri hőleadóinak és csővezetékeinek energetikai korszerűsítése tárgyú vállalkozási szerződés 3. számú módosításána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ListParagraph"/>
        <w:widowControl w:val="false"/>
        <w:ind w:left="0" w:hanging="0"/>
        <w:jc w:val="both"/>
        <w:rPr/>
      </w:pPr>
      <w:r>
        <w:rPr/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6. szeptember 12. napján tartott ülésén hozott 806/2016.(09.12.) 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Peterdy utca 16. szám alatti Idősek Otthonának szekunder köri hőleadóinak és csővezetékeinek energetikai korszerűsítése</w:t>
      </w:r>
      <w:r>
        <w:rPr>
          <w:rFonts w:ascii="Times New Roman" w:hAnsi="Times New Roman"/>
          <w:sz w:val="24"/>
          <w:szCs w:val="24"/>
        </w:rPr>
        <w:t xml:space="preserve">”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 elfogadta. Erre tekintettel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 szeptember 21. napján a fent hivatkozott vállalkozási szerződést megkötötte az Oppidum Szolgáltató és Tanácsadó </w:t>
      </w:r>
      <w:r>
        <w:rPr>
          <w:rFonts w:ascii="Times New Roman" w:hAnsi="Times New Roman"/>
          <w:bCs/>
          <w:sz w:val="24"/>
          <w:szCs w:val="24"/>
        </w:rPr>
        <w:t>Korlátolt Felelősségű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rsasággal</w:t>
      </w:r>
      <w:r>
        <w:rPr>
          <w:rFonts w:ascii="Times New Roman" w:hAnsi="Times New Roman"/>
          <w:bCs/>
          <w:sz w:val="24"/>
          <w:szCs w:val="24"/>
        </w:rPr>
        <w:t xml:space="preserve">. A </w:t>
      </w:r>
      <w:r>
        <w:rPr>
          <w:rFonts w:ascii="Times New Roman" w:hAnsi="Times New Roman"/>
          <w:sz w:val="24"/>
          <w:szCs w:val="24"/>
        </w:rPr>
        <w:t xml:space="preserve">szerződést a Bizottság </w:t>
      </w:r>
      <w:r>
        <w:rPr>
          <w:rFonts w:ascii="Times New Roman" w:hAnsi="Times New Roman"/>
          <w:color w:val="000000"/>
          <w:sz w:val="24"/>
          <w:szCs w:val="24"/>
        </w:rPr>
        <w:t xml:space="preserve">911/2016. (10.10.) és 123/2017. (02.27.) számú határozataival módosította, mely alapján a szerződés 2016. november 3. és 2017. március 10. napján módosításra került. (A hivatkozott határozatokról készült kivonatokat, a szerződést, valamint a szerződésmódosításokat </w:t>
      </w:r>
      <w:r>
        <w:rPr>
          <w:rFonts w:ascii="Times New Roman" w:hAnsi="Times New Roman"/>
          <w:bCs/>
          <w:sz w:val="24"/>
          <w:szCs w:val="24"/>
        </w:rPr>
        <w:t>jelen előterjesztéshez mellékeljük.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llalkozási szerződés ismételt módosítása vált szükségessé tekintettel arra, hogy az </w:t>
      </w:r>
      <w:r>
        <w:rPr>
          <w:rFonts w:ascii="Times New Roman" w:hAnsi="Times New Roman"/>
          <w:color w:val="000000"/>
          <w:sz w:val="24"/>
          <w:szCs w:val="24"/>
        </w:rPr>
        <w:t xml:space="preserve">1. számú szerződésmódosítás kapcsán 2017. május 15. napjára tervezett munkaterület átadás-átvételre a kedvezőtlen időjárásra való tekintettel csak egy héttel később, május 22-én került sor. A munkakezdés halasztását a Bischitz Johanna Integrált Humán Szolgáltató Központ is támogatta, mivel még a fűtés üzemelt az intézményben. A módosítás szerint a kivitelezési munka befejezési határideje 2017. június 30. napja, azonban a szoros határidő miatt a munkakezdés egy héttel való eltolásával megkérdőjelezhető, hogy a szerződés szerinti befejezési határidőig elkészüljenek a tervezett munkálatok, melyre tekintettel a </w:t>
      </w:r>
      <w:r>
        <w:rPr>
          <w:rFonts w:ascii="Times New Roman" w:hAnsi="Times New Roman"/>
          <w:sz w:val="24"/>
          <w:szCs w:val="24"/>
        </w:rPr>
        <w:t>kivitelezés befejezési határidejét módosítani szükséges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ellékeljük továbbá a szerződésmódosítást, s kérjük a Tisztelt Bizottságot annak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a Képviselő-testületének Pénzügyi és Kerületfejlesztési Bizottsága úgy dönt, hogy a „</w:t>
      </w:r>
      <w:r>
        <w:rPr>
          <w:rFonts w:ascii="Times New Roman" w:hAnsi="Times New Roman"/>
          <w:b/>
          <w:sz w:val="24"/>
          <w:szCs w:val="24"/>
        </w:rPr>
        <w:t>Peterdy utca 16. szám alatti Idősek Otthonának szekunder köri hőleadóinak és csővezetékeinek energetikai korszerűsítése</w:t>
      </w:r>
      <w:r>
        <w:rPr>
          <w:rFonts w:ascii="Times New Roman" w:hAnsi="Times New Roman"/>
          <w:sz w:val="24"/>
          <w:szCs w:val="24"/>
        </w:rPr>
        <w:t>” tárgyú</w:t>
      </w:r>
      <w:r>
        <w:rPr>
          <w:rFonts w:ascii="Times New Roman" w:hAnsi="Times New Roman"/>
          <w:b/>
          <w:sz w:val="24"/>
          <w:szCs w:val="24"/>
        </w:rPr>
        <w:t xml:space="preserve"> vállalkozási szerződés</w:t>
      </w:r>
      <w:r>
        <w:rPr>
          <w:rFonts w:ascii="Times New Roman" w:hAnsi="Times New Roman"/>
          <w:sz w:val="24"/>
          <w:szCs w:val="24"/>
        </w:rPr>
        <w:t xml:space="preserve">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</w:rPr>
        <w:t>3. számú módosítását jóváhagy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únius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9FC5AE-E9C8-4206-B85A-0261CEC815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96</Words>
  <Characters>3426</Characters>
  <CharactersWithSpaces>391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2:00Z</dcterms:created>
  <dc:creator>igor</dc:creator>
  <dc:description/>
  <dc:language>en-US</dc:language>
  <cp:lastModifiedBy>Dr. Domokos Diána</cp:lastModifiedBy>
  <cp:lastPrinted>2015-06-19T08:32:00Z</cp:lastPrinted>
  <dcterms:modified xsi:type="dcterms:W3CDTF">2017-06-26T1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