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bookmarkStart w:id="1" w:name="elotema"/>
            <w:r>
              <w:rPr>
                <w:rFonts w:ascii="Times New Roman" w:hAnsi="Times New Roman"/>
                <w:sz w:val="24"/>
                <w:szCs w:val="24"/>
              </w:rPr>
              <w:t xml:space="preserve">Tulajdonosi döntés a Budapest VII. ker. </w:t>
            </w:r>
            <w:bookmarkEnd w:id="1"/>
            <w:r>
              <w:rPr>
                <w:rFonts w:ascii="Times New Roman" w:hAnsi="Times New Roman"/>
                <w:sz w:val="24"/>
                <w:szCs w:val="24"/>
              </w:rPr>
              <w:t>Vörösmarty u. 14. szám alatti 33931/0/A/2 helyrajzi számon nyilvántartott és a Budapest VII. ker. Dob u. 86. szám alatti 33927/0/A/1, 33927/0/A/2 és 33927/0/A/3 helyrajzi számon nyilvántartott helyiségek bérleti szerződéseinek kiegészítésének és módosításának ügyébe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ok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Vörösmarty u. 14. földszint U-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931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8,24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  <w:t>TAO Gyógyító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egészségügyi ellátás (gyermek alapellátás, szakellátás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6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nek nincs bérleti díjfizetési kötelezettsége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Dob u. 86. földszint Ü-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927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33,23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  <w:t>Bischitz Johanna Integrált Humán Szolgáltató Központ</w:t>
      </w:r>
      <w:bookmarkStart w:id="3" w:name="_GoBack"/>
      <w:bookmarkEnd w:id="3"/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mentőszolgála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4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nek nincs bérleti díjfizetési kötelezettsége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Dob u. 86. földszint Ü-2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927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33,23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  <w:t>Bischitz Johanna Integrált Humán Szolgáltató Közpo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mentőszolgála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2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nek nincs bérleti díjfizetési kötelezettsége.</w:t>
      </w:r>
    </w:p>
    <w:p>
      <w:pPr>
        <w:pStyle w:val="Normal1"/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Dob u. 86. földszint Ü-3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927/0/A/3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33,23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  <w:t>Bischitz Johanna Integrált Humán Szolgáltató Közpo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 xml:space="preserve">mentőszolgála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6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(10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+ 5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pince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nek nincs bérleti díjfizetési kötelezettsége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fenti paraméterekkel rendelkező helyiségekben egészségügyi szolgáltatás folyik. Az Önkormányzat a 2017. évi költségvetésében külön fedezetet különített el a felsorolt ingatlanok felújítására. A felújítási munkálatok megkezdése előtt szükséges lenne a bérleti szerződésben rögzíteni, hogy az Önkormányzat, mint az ingatlan tulajdonosa, amennyiben gazdálkodása lehetővé teszi elvégezhet az ingatlanon olyan felújítási munkálatokat, amely egyébként a bérlő kötelezettsége. A bérlő pedig e munkálatok elvégzésében köteles együttműködni, illetve tűrni azok elvégzését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</w:rPr>
      </w:pPr>
      <w:r>
        <w:rPr/>
        <w:t>A fentiekre tekintettel kérjük a tisztelt Bizottságot, hogy a fenti ingatlanokra vonatkozó bérleti szerződések kiegészítéséhez szíveskedjen hozzájárulni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Ha</w:t>
      </w:r>
      <w:r>
        <w:rPr>
          <w:rFonts w:ascii="Times New Roman" w:hAnsi="Times New Roman"/>
          <w:b/>
          <w:bCs/>
          <w:sz w:val="28"/>
          <w:szCs w:val="28"/>
        </w:rPr>
        <w:t>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 hozzájárul ahhoz, hogy a </w:t>
      </w:r>
      <w:r>
        <w:rPr>
          <w:rFonts w:ascii="Times New Roman" w:hAnsi="Times New Roman"/>
          <w:sz w:val="24"/>
          <w:szCs w:val="24"/>
          <w:lang w:eastAsia="en-US"/>
        </w:rPr>
        <w:t>33931/0/A/2, 33927/0/A/1, 33927/0/A/2, 33927/0/A/3 helyrajzi számon nyilvántartott, természetben a Budapest, VII. kerület Vörösmarty u. 14. és Budapest, VII. kerület Dob u. 86. szám alatti helyiségekre megkötött bérleti szerződések az alábbi ponttal kiegészítésre kerüljen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1"/>
        <w:jc w:val="both"/>
        <w:rPr>
          <w:i/>
          <w:i/>
        </w:rPr>
      </w:pPr>
      <w:r>
        <w:rPr>
          <w:i/>
          <w:lang w:eastAsia="en-US"/>
        </w:rPr>
        <w:t>„</w:t>
      </w:r>
      <w:r>
        <w:rPr>
          <w:i/>
        </w:rPr>
        <w:t xml:space="preserve">Az Önkormányzat, mint az ingatlan tulajdonosa, amennyiben gazdálkodása lehetővé teszi elvégezhet az ingatlanon olyan felújítási munkálatokat, amely egyébként a bérlő kötelezettsége. A bérlő pedig e munkálatok elvégzésében köteles együttműködni, illetve tűrni azok elvégzését.” </w:t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/>
      </w:pPr>
      <w:r>
        <w:rPr/>
        <w:t>Amennyiben a bérlő a bérleti szerződés kiegészítésre vonatkozó javaslatot nem fogadja el, a PKB a határozatlan idejű bérleti szerződést – jogszabályban meghatározott felmondási idővel – felmondhatja.</w:t>
      </w:r>
    </w:p>
    <w:p>
      <w:pPr>
        <w:pStyle w:val="Normal1"/>
        <w:jc w:val="both"/>
        <w:rPr/>
      </w:pPr>
      <w:r>
        <w:rPr/>
      </w:r>
    </w:p>
    <w:p>
      <w:pPr>
        <w:pStyle w:val="Norml2"/>
        <w:tabs>
          <w:tab w:val="clear" w:pos="720"/>
          <w:tab w:val="left" w:pos="2896" w:leader="none"/>
        </w:tabs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     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 határozat elfogadásától számított 45 munka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b71b8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b71b8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C47D05-0E7C-448C-B211-AECB0A611B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4</Pages>
  <Words>940</Words>
  <Characters>6488</Characters>
  <CharactersWithSpaces>741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9:00Z</dcterms:created>
  <dc:creator>igor</dc:creator>
  <dc:description/>
  <dc:language>en-US</dc:language>
  <cp:lastModifiedBy>Dr. Eisenbeck Nóra</cp:lastModifiedBy>
  <cp:lastPrinted>2015-06-19T08:32:00Z</cp:lastPrinted>
  <dcterms:modified xsi:type="dcterms:W3CDTF">2017-06-28T1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