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Izabella u. 30. alagsor R-2. szám alatti 33944/0/A/2 hrsz.-on nyilvántartott 48 m2 alapterületű utcai pincehelyiség autógumi műhely-autógumi raktározási tevékenységre történő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Izabella u. 30. alagsor R-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44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51,96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ninc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411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9.728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mörgum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Tömörgumi Bt</w:t>
      </w:r>
      <w:r>
        <w:rPr>
          <w:rFonts w:ascii="Times New Roman" w:hAnsi="Times New Roman"/>
          <w:sz w:val="24"/>
          <w:szCs w:val="24"/>
        </w:rPr>
        <w:t>., székhely: 1077 Budapest, Izabella u. 28.; cégjegyzékszám: 01-06-790052, képviseli: Szokol András) kérelmet nyújtott be az ERVA NZrt.-hez a Bp. VII. Izabella u. 30. alagsor R-2. sz. alatti, fenti paraméterekkel rendelkező nem lakás céljára szolgáló helyiség bérbevételére vonatkozóan. A helyiséget határozatlan időre, autógumi műhely-autógumi raktározás tevékenység céljából kívánja bérb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lmét kiegészítette azzal, hogy a helyiséget szeretnék közös költség áron bérelni, mivel a helyiség több mint 2 éve üresen áll és pince elhelyezkedésű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szinti, és 2005.08.22.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Izabella u. 30. sz. alatti épületben lévő félemeleti bejáratú helyiségről 2017. január 12-én készült értékbecslés szerint a fajlagos érték: 182.60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utcai pinceszinti helyiség forgalmi értéke 8.765.232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kérelmező kérte a helyiség bérleti díjának közös költségen történő megállapítását, mely a 144/2015.(III.25.) Képviselő-testületi határozat 16) pontja alapján adható, így a közös költséggel megegyezően fizetendő bérleti díj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11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9.728,- Ft/hó + ÁFA (4.93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g) alpontja az utcáról nyíló pince esetén az alap bérleti díj 50 %-os csökkentését állapítja meg, így a fizetendő bérleti díj </w:t>
      </w:r>
      <w:r>
        <w:rPr>
          <w:rFonts w:ascii="Times New Roman" w:hAnsi="Times New Roman"/>
          <w:b/>
          <w:sz w:val="24"/>
          <w:szCs w:val="24"/>
        </w:rPr>
        <w:t>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36.48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három havi bruttó bérleti díjnak megfelelő óvadék összege: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határozati javaslat „A” változata szerinti óvadék összeg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75.164,-Ft, </w:t>
      </w:r>
      <w:r>
        <w:rPr>
          <w:rFonts w:ascii="Times New Roman" w:hAnsi="Times New Roman"/>
          <w:sz w:val="24"/>
          <w:szCs w:val="24"/>
        </w:rPr>
        <w:t xml:space="preserve">a határozati javaslat „B” változata szerint  az óvadék összege  </w:t>
      </w:r>
      <w:r>
        <w:rPr>
          <w:rFonts w:ascii="Times New Roman" w:hAnsi="Times New Roman"/>
          <w:b/>
          <w:sz w:val="24"/>
          <w:szCs w:val="24"/>
          <w:u w:val="single"/>
        </w:rPr>
        <w:t>277.978,- F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Izabella u. 30.</w:t>
      </w:r>
      <w:r>
        <w:rPr>
          <w:rFonts w:ascii="Times New Roman" w:hAnsi="Times New Roman"/>
          <w:sz w:val="24"/>
          <w:szCs w:val="24"/>
        </w:rPr>
        <w:t xml:space="preserve"> alagsor R-2. szám alatti 33944/0/A/2 hrsz.-on nyilvántartott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Tömörgum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Tömörgumi Bt</w:t>
      </w:r>
      <w:r>
        <w:rPr>
          <w:rFonts w:ascii="Times New Roman" w:hAnsi="Times New Roman"/>
          <w:sz w:val="24"/>
          <w:szCs w:val="24"/>
        </w:rPr>
        <w:t>., székhely: 1077 Budapest, Izabella u. 28.; cégjegyzékszám: 01-06-790052, képviseli: Szokol András) részére határozatlan időre, autógumi műhely-autógumi raktározás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75.164,- Ft</w:t>
      </w:r>
      <w:r>
        <w:rPr>
          <w:rFonts w:ascii="Times New Roman" w:hAnsi="Times New Roman"/>
          <w:sz w:val="24"/>
          <w:szCs w:val="24"/>
        </w:rPr>
        <w:t xml:space="preserve"> (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1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b/>
          <w:sz w:val="24"/>
          <w:szCs w:val="24"/>
        </w:rPr>
        <w:t>19.728,- Ft/hó + ÁFA</w:t>
      </w:r>
      <w:r>
        <w:rPr>
          <w:rFonts w:ascii="Times New Roman" w:hAnsi="Times New Roman"/>
          <w:sz w:val="24"/>
          <w:szCs w:val="24"/>
        </w:rPr>
        <w:t xml:space="preserve"> (4.93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Izabella u. 30.</w:t>
      </w:r>
      <w:r>
        <w:rPr>
          <w:rFonts w:ascii="Times New Roman" w:hAnsi="Times New Roman"/>
          <w:sz w:val="24"/>
          <w:szCs w:val="24"/>
        </w:rPr>
        <w:t xml:space="preserve"> alagsor R-2. szám alatti 33944/0/A/2 hrsz.-on nyilvántartott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Tömörgum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Tömörgumi Bt</w:t>
      </w:r>
      <w:r>
        <w:rPr>
          <w:rFonts w:ascii="Times New Roman" w:hAnsi="Times New Roman"/>
          <w:sz w:val="24"/>
          <w:szCs w:val="24"/>
        </w:rPr>
        <w:t>., székhely: 1077 Budapest, Izabella u. 28.; cégjegyzékszám: 01-06-790052, képviseli: Szokol András) részére határozatlan időre, autógumi műhely-autógumi raktározás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277.978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b/>
          <w:sz w:val="24"/>
          <w:szCs w:val="24"/>
        </w:rPr>
        <w:t>36.480,- Ft/hó + ÁFA</w:t>
      </w:r>
      <w:r>
        <w:rPr>
          <w:rFonts w:ascii="Times New Roman" w:hAnsi="Times New Roman"/>
          <w:sz w:val="24"/>
          <w:szCs w:val="24"/>
        </w:rPr>
        <w:t xml:space="preserve">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Izabella u. 30.</w:t>
      </w:r>
      <w:r>
        <w:rPr>
          <w:rFonts w:ascii="Times New Roman" w:hAnsi="Times New Roman"/>
          <w:sz w:val="24"/>
          <w:szCs w:val="24"/>
        </w:rPr>
        <w:t xml:space="preserve"> alagsor R-2. szám alatti 33944/0/A/2 hrsz.-on nyilvántartott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Tömörgum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Tömörgumi Bt</w:t>
      </w:r>
      <w:r>
        <w:rPr>
          <w:rFonts w:ascii="Times New Roman" w:hAnsi="Times New Roman"/>
          <w:sz w:val="24"/>
          <w:szCs w:val="24"/>
        </w:rPr>
        <w:t xml:space="preserve">., székhely: 1077 Budapest, Izabella u. 28.; cégjegyzékszám: 01-06-790052, képviseli: Szokol András) részére határozatlan időre, autógumi műhely-autógumi raktározás tevékenység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734b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0734b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10FCD5-C004-4AF3-9193-18A361D7BB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908</Words>
  <Characters>13168</Characters>
  <CharactersWithSpaces>15046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06:00Z</dcterms:created>
  <dc:creator>igor</dc:creator>
  <dc:description/>
  <dc:language>en-US</dc:language>
  <cp:lastModifiedBy>Baki Zsuzsanna</cp:lastModifiedBy>
  <cp:lastPrinted>2015-06-19T08:32:00Z</cp:lastPrinted>
  <dcterms:modified xsi:type="dcterms:W3CDTF">2017-06-27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