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ek jóváhagyása a Dob u. 23. szám alatti bölcsőde építészeti és gépészeti felújítási munkái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>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7. június 1. napján a közbeszerzésekről szóló 2015. évi CXLIII. törvény 112. § (1) bekezdés b) pontjára tekintettel a Kbt. 115. § (1) bekezdés szerinti hirdetmény nélküli közbeszerzési eljárást indított 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. 23. szám alatti bölcsőde építészeti és gépészeti felújítási munkái</w:t>
      </w:r>
      <w:r>
        <w:rPr>
          <w:rFonts w:ascii="Times New Roman" w:hAnsi="Times New Roman"/>
          <w:sz w:val="24"/>
          <w:szCs w:val="24"/>
        </w:rPr>
        <w:t>” tárgyban.</w:t>
      </w:r>
    </w:p>
    <w:p>
      <w:pPr>
        <w:pStyle w:val="Normal"/>
        <w:spacing w:before="0" w:after="0"/>
        <w:ind w:left="708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z ajánlattételi határidőig -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június 21. napján 10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öt ajánlattevő részéről került benyújtásra ár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tevő neve: Oppidum Kf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173 Budapest, Pesti út 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6.098.932,- Ft + áfa, azaz egyszázharminchatmillió-kilencvennyolcezer-kilencszázharminckettő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EUSTIL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85 Budapest, József krt. 69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48.952.311,- Ft + áfa, azaz egyszáznegyvennyolcmillió-kilencszázötvenkettőezer-háromszáztizenegy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GENERÁL CENTRÁL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6000 Kecskemét, Kiskőrősi út 1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9.845.913,- Ft + áfa, azaz egyszázharminckilencmillió-nyolcszáznegyvenötezer-kilencszáztizenhárom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PMG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251 Tápiószecső, Sági út 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0.561.338,- Ft + áfa, azaz egyszázharmincmillió-ötszázhatvanegyezer-háromszázharmincnyolc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Bridge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62 Budapest, Andrássy út 88-90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9.670.013,- Ft + áfa, azaz egyszázharminckilencmillió-hatszázhetvenezer-tizenhárom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érkezett ajánlatok közül kettő – PMG Kft., Oppidum Kft. - tekintetében hiánypótlást kellett elrendelni, melyet az ajánlattevők megfelelően teljesítet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7. július 27-é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Oppidum Kft. (1173 Budapest, Pesti út 2.), az EUSTIL Kft. (1085 Budapest, József krt. 69.), a GENERÁL CENTRÁL Kft. (6000 Kecskemét, Kiskőrösi út 12.), a PMG Kft. (2251 Tápiószecső, Sági út 8.), valamint a Bridge Kft. (1062 Budapest, Andrássy út 8-90.) ajánlatát érvényessé, mivel az ajánlattevők nem állnak a kizáró okok hatálya alatt, s az ajánlatokkal kapcsolatban egyéb érvénytelenségi ok nem állapítható meg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ind w:left="426" w:hanging="426"/>
        <w:rPr>
          <w:szCs w:val="24"/>
        </w:rPr>
      </w:pPr>
      <w:r>
        <w:rPr>
          <w:szCs w:val="24"/>
        </w:rPr>
        <w:t>A döntéshozó nyilvánítsa a „</w:t>
      </w:r>
      <w:r>
        <w:rPr>
          <w:bCs/>
          <w:iCs/>
          <w:szCs w:val="24"/>
        </w:rPr>
        <w:t>Budapest, VII. kerület Dob u. 23. szám alatti bölcsőde építészeti és gépészeti felújítási munkái</w:t>
      </w:r>
      <w:r>
        <w:rPr>
          <w:szCs w:val="24"/>
        </w:rPr>
        <w:t xml:space="preserve">” </w:t>
      </w:r>
      <w:r>
        <w:rPr>
          <w:bCs/>
          <w:szCs w:val="24"/>
        </w:rPr>
        <w:t>tárgyú közbeszerzési</w:t>
      </w:r>
      <w:r>
        <w:rPr>
          <w:bCs/>
          <w:i/>
          <w:szCs w:val="24"/>
        </w:rPr>
        <w:t xml:space="preserve"> </w:t>
      </w:r>
      <w:r>
        <w:rPr>
          <w:szCs w:val="24"/>
        </w:rPr>
        <w:t>eljárást eredményessé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ind w:left="426" w:hanging="426"/>
        <w:rPr>
          <w:szCs w:val="24"/>
        </w:rPr>
      </w:pPr>
      <w:r>
        <w:rPr>
          <w:szCs w:val="24"/>
        </w:rPr>
        <w:t>A döntéshozó nyilvánítsa a fenti tárgyú közbeszerzési eljárás nyertesévé a PMG Kft. (2251 Tápiószecső, Sági út 8.) ajánlattevőt, tekintettel arra, hogy a legjobb ár-érték arányt tartalmazó ajánlat ezen cég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továbbá </w:t>
      </w:r>
      <w:r>
        <w:rPr>
          <w:rFonts w:ascii="Times New Roman" w:hAnsi="Times New Roman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, valamint a szerződés végleges szövegének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. 23. szám alatti bölcsőde építészeti és gépészeti felújítási munkái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</w:t>
      </w:r>
      <w:r>
        <w:rPr>
          <w:rFonts w:ascii="Times New Roman" w:hAnsi="Times New Roman"/>
          <w:color w:val="000000"/>
          <w:sz w:val="24"/>
          <w:szCs w:val="24"/>
        </w:rPr>
        <w:t xml:space="preserve">közbeszerzési eljárás során az </w:t>
      </w:r>
      <w:r>
        <w:rPr>
          <w:rFonts w:ascii="Times New Roman" w:hAnsi="Times New Roman"/>
          <w:b/>
          <w:color w:val="000000"/>
          <w:sz w:val="24"/>
          <w:szCs w:val="24"/>
        </w:rPr>
        <w:t>Oppidum Kft.</w:t>
      </w:r>
      <w:r>
        <w:rPr>
          <w:rFonts w:ascii="Times New Roman" w:hAnsi="Times New Roman"/>
          <w:color w:val="000000"/>
          <w:sz w:val="24"/>
          <w:szCs w:val="24"/>
        </w:rPr>
        <w:t xml:space="preserve">, az </w:t>
      </w:r>
      <w:r>
        <w:rPr>
          <w:rFonts w:ascii="Times New Roman" w:hAnsi="Times New Roman"/>
          <w:b/>
          <w:color w:val="000000"/>
          <w:sz w:val="24"/>
          <w:szCs w:val="24"/>
        </w:rPr>
        <w:t>EUSTIL Kft.</w:t>
      </w:r>
      <w:r>
        <w:rPr>
          <w:rFonts w:ascii="Times New Roman" w:hAnsi="Times New Roman"/>
          <w:color w:val="000000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>GENERÁL CENTRÁL Kft.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>PMG Kft.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sz w:val="24"/>
          <w:szCs w:val="24"/>
        </w:rPr>
        <w:t>Bridge Kft.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érvényesnek</w:t>
      </w:r>
      <w:r>
        <w:rPr>
          <w:rFonts w:ascii="Times New Roman" w:hAnsi="Times New Roman"/>
          <w:color w:val="000000"/>
          <w:sz w:val="24"/>
          <w:szCs w:val="24"/>
        </w:rPr>
        <w:t xml:space="preserve"> nyilvánítja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. 23. szám alatti bölcsőde építészeti és gépészeti felújítási munkái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t </w:t>
      </w:r>
      <w:r>
        <w:rPr>
          <w:rFonts w:ascii="Times New Roman" w:hAnsi="Times New Roman"/>
          <w:b/>
          <w:sz w:val="24"/>
          <w:szCs w:val="24"/>
          <w:u w:val="single"/>
        </w:rPr>
        <w:t>eredményessé</w:t>
      </w:r>
      <w:r>
        <w:rPr>
          <w:rFonts w:ascii="Times New Roman" w:hAnsi="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. 23. szám alatti bölcsőde építészeti és gépészeti felújítási munkái</w:t>
      </w:r>
      <w:r>
        <w:rPr>
          <w:rFonts w:ascii="Times New Roman" w:hAnsi="Times New Roman"/>
          <w:b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nyertesévé</w:t>
      </w:r>
      <w:r>
        <w:rPr>
          <w:rFonts w:ascii="Times New Roman" w:hAnsi="Times New Roman"/>
          <w:b/>
          <w:sz w:val="24"/>
          <w:szCs w:val="24"/>
        </w:rPr>
        <w:t xml:space="preserve"> a PMG Kft.</w:t>
      </w:r>
      <w:r>
        <w:rPr>
          <w:rFonts w:ascii="Times New Roman" w:hAnsi="Times New Roman"/>
          <w:sz w:val="24"/>
          <w:szCs w:val="24"/>
        </w:rPr>
        <w:t xml:space="preserve"> (2251 Tápiószecső, Sági út 8.)</w:t>
      </w:r>
      <w:r>
        <w:rPr>
          <w:rFonts w:ascii="Times New Roman" w:hAnsi="Times New Roman"/>
          <w:b/>
          <w:sz w:val="24"/>
          <w:szCs w:val="24"/>
        </w:rPr>
        <w:t xml:space="preserve"> ajánlattevőt 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. 23. szám alatti bölcsőde építészeti és gépészeti felújítási munkái</w:t>
      </w:r>
      <w:r>
        <w:rPr>
          <w:rFonts w:ascii="Times New Roman" w:hAnsi="Times New Roman"/>
          <w:b/>
          <w:sz w:val="24"/>
          <w:szCs w:val="24"/>
        </w:rPr>
        <w:t xml:space="preserve">” </w:t>
      </w:r>
      <w:r>
        <w:rPr>
          <w:rFonts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júni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blyzatszveg" w:customStyle="1">
    <w:name w:val="szabályzatszöveg"/>
    <w:basedOn w:val="Normal"/>
    <w:qFormat/>
    <w:rsid w:val="009534e8"/>
    <w:pPr>
      <w:spacing w:lineRule="auto" w:line="240" w:before="0" w:after="0"/>
      <w:jc w:val="both"/>
    </w:pPr>
    <w:rPr>
      <w:rFonts w:ascii="Times New Roman" w:hAnsi="Times New Roman" w:eastAsia="" w:eastAsiaTheme="minorEastAsia"/>
      <w:sz w:val="24"/>
      <w:szCs w:val="20"/>
    </w:rPr>
  </w:style>
  <w:style w:type="paragraph" w:styleId="Szvegtrzs31" w:customStyle="1">
    <w:name w:val="Szövegtörzs 31"/>
    <w:basedOn w:val="Normal"/>
    <w:qFormat/>
    <w:rsid w:val="009534e8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 w:eastAsia="" w:eastAsiaTheme="minorEastAsia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05E6BB-75F1-4B12-B962-20763142FB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1237</Words>
  <Characters>8537</Characters>
  <CharactersWithSpaces>975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37:00Z</dcterms:created>
  <dc:creator>igor</dc:creator>
  <dc:description/>
  <dc:language>en-US</dc:language>
  <cp:lastModifiedBy>Dr. Domokos Diána</cp:lastModifiedBy>
  <cp:lastPrinted>2015-06-19T08:32:00Z</cp:lastPrinted>
  <dcterms:modified xsi:type="dcterms:W3CDTF">2017-06-28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