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Garay tér 15. földszint U-1. Hrsz. 33048/0/A/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 xml:space="preserve">Az előterjesztést nyílt 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1"/>
        <w:tabs>
          <w:tab w:val="clear" w:pos="720"/>
          <w:tab w:val="left" w:pos="2835" w:leader="none"/>
        </w:tabs>
        <w:jc w:val="both"/>
        <w:rPr/>
      </w:pPr>
      <w:r>
        <w:rPr/>
        <w:t xml:space="preserve">Bérlemény címe </w:t>
        <w:tab/>
        <w:t>Budapest VII. kerület Garay tér 15. földszint U-1</w:t>
      </w:r>
    </w:p>
    <w:p>
      <w:pPr>
        <w:pStyle w:val="Normal1"/>
        <w:tabs>
          <w:tab w:val="clear" w:pos="720"/>
          <w:tab w:val="left" w:pos="2835" w:leader="none"/>
        </w:tabs>
        <w:jc w:val="both"/>
        <w:rPr/>
      </w:pPr>
      <w:r>
        <w:rPr/>
        <w:t>Helyrajzi száma:</w:t>
        <w:tab/>
        <w:t>33048/0/A/5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80" w:hanging="2880"/>
        <w:jc w:val="both"/>
        <w:rPr/>
      </w:pPr>
      <w:r>
        <w:rPr/>
        <w:t xml:space="preserve">tulajdoni hányada: </w:t>
        <w:tab/>
        <w:t xml:space="preserve">6,22 % </w:t>
      </w:r>
    </w:p>
    <w:p>
      <w:pPr>
        <w:pStyle w:val="Normal1"/>
        <w:jc w:val="both"/>
        <w:rPr/>
      </w:pPr>
      <w:r>
        <w:rPr/>
        <w:t>Albetét önkormányzati</w:t>
      </w:r>
    </w:p>
    <w:p>
      <w:pPr>
        <w:pStyle w:val="Normal1"/>
        <w:jc w:val="both"/>
        <w:rPr/>
      </w:pPr>
      <w:r>
        <w:rPr/>
        <w:t xml:space="preserve">tulajdoni hányada:                  100 % 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  <w:t>Varga Ernő egyéni vállalkozó</w:t>
      </w:r>
    </w:p>
    <w:p>
      <w:pPr>
        <w:pStyle w:val="Normal1"/>
        <w:jc w:val="both"/>
        <w:rPr/>
      </w:pPr>
      <w:r>
        <w:rPr/>
        <w:t xml:space="preserve">Tevékenység: </w:t>
        <w:tab/>
        <w:tab/>
        <w:tab/>
        <w:t>ruházati termékek kereskedelme és raktározás</w:t>
      </w:r>
    </w:p>
    <w:p>
      <w:pPr>
        <w:pStyle w:val="Normal1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ab/>
        <w:t xml:space="preserve">           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 xml:space="preserve">                        va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izetendő bérleti díja: </w:t>
        <w:tab/>
        <w:t>36.960,- Ft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A Bp. VII. Garay tér 15. földszint U-1. szám alatti, 33048/0/A/5 hrsz.-on nyilvántartott, fenti paraméterekkel rendelkező helyiség bérlője </w:t>
      </w:r>
      <w:r>
        <w:rPr>
          <w:b/>
        </w:rPr>
        <w:t xml:space="preserve">Varga Ernő e.v. </w:t>
      </w:r>
      <w:r>
        <w:rPr/>
        <w:t xml:space="preserve">(székhely: 1078 Budapest, Cserhát u. 13. fszt. 2.; adószáma: 670294437142; nyilvántartási száma: 42600284 )Varga Ernő a helyiségben végzett tevékenységét egyre nehezebben tudja már ellátni, ezért kérelmet nyújtott be 2017.05.18.-án, hogy a helyiség bérleti jogát átadhassa a </w:t>
      </w:r>
      <w:r>
        <w:rPr>
          <w:b/>
        </w:rPr>
        <w:t>Luxrezident Kft.</w:t>
      </w:r>
      <w:r>
        <w:rPr/>
        <w:t xml:space="preserve"> (székhely: 1149 Budapest, Fráter György köz 6. al. 1.; adószám: 23092767-2-42; cégjegyzék száma: 01-09-952560; képviseli: Kellerné Altorjay Marietta) részére.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A bérleti jog átvevő a tevékenységi kört nem szeretné megváltoztatni, továbbra is ruházati termékek kereskedelmére és raktározásra szeretnék használni a helyiséget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A bérleti jogviszony időtartama határozatlan idő.</w:t>
      </w:r>
    </w:p>
    <w:p>
      <w:pPr>
        <w:pStyle w:val="Normal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knak 2017.05.31-ig nincs bérleti díj elmaradás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nek megfelelően a fizetendő bérleti díj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</w:t>
      </w:r>
      <w:r>
        <w:rPr>
          <w:rFonts w:ascii="Times New Roman" w:hAnsi="Times New Roman"/>
          <w:b/>
          <w:sz w:val="24"/>
          <w:szCs w:val="24"/>
          <w:u w:val="single"/>
        </w:rPr>
        <w:t>azaz 36.960,- Ft/hó + ÁFA (13.440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/év + ÁFA) összeg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sz w:val="24"/>
          <w:szCs w:val="24"/>
          <w:u w:val="single"/>
        </w:rPr>
        <w:t>140.818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§.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 30 napon belül köteles bérbeadó- vagyonkezelő útján- visszafizetni bérlő részére, amennyiben az a (4) bekezdés szerint felhasználásra nem került. Az óvadék után a bérlőt nem illeti meg kamat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3" w:name="testulet3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3"/>
      <w:r>
        <w:rPr>
          <w:rFonts w:ascii="Times New Roman" w:hAnsi="Times New Roman"/>
          <w:sz w:val="24"/>
          <w:szCs w:val="24"/>
        </w:rPr>
        <w:t xml:space="preserve"> úgy dönt, hogy </w:t>
      </w:r>
      <w:r>
        <w:rPr>
          <w:rFonts w:ascii="Times New Roman" w:hAnsi="Times New Roman"/>
          <w:b/>
          <w:sz w:val="24"/>
          <w:szCs w:val="24"/>
        </w:rPr>
        <w:t xml:space="preserve">hozzájárul Varga Ernő e.v. </w:t>
      </w:r>
      <w:r>
        <w:rPr>
          <w:rFonts w:ascii="Times New Roman" w:hAnsi="Times New Roman"/>
          <w:sz w:val="24"/>
          <w:szCs w:val="24"/>
        </w:rPr>
        <w:t>(székhely: 1078 Budapest, Cserhát u. 13. fszt. 2.; adószáma: 670294437142; nyilvántartási száma: 42600284) által bérelt, Budapest VII. Garay tér 15. földszint U-1. szám alatti, 33048/0/A/5 hrsz.-on nyilvántartott,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ú helyiség bérleti jogának a </w:t>
      </w:r>
      <w:r>
        <w:rPr>
          <w:rFonts w:ascii="Times New Roman" w:hAnsi="Times New Roman"/>
          <w:b/>
          <w:sz w:val="24"/>
          <w:szCs w:val="24"/>
        </w:rPr>
        <w:t>Luxrezident Kft.</w:t>
      </w:r>
      <w:r>
        <w:rPr>
          <w:rFonts w:ascii="Times New Roman" w:hAnsi="Times New Roman"/>
          <w:sz w:val="24"/>
          <w:szCs w:val="24"/>
        </w:rPr>
        <w:t xml:space="preserve"> (székhely: 1149 Budapest, Fráter György köz 6. al. 1.; adószám: 23092767-2-42; cégjegyzék száma: 01-09-952560; képviseli: Kellerné Altorjay Marietta) részére történő átadásához ruházati termékek kereskedelme és raktározás céljára,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40.818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Bérlet tartama: határozatlan időre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>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  <w:u w:val="single"/>
        </w:rPr>
        <w:t>36.960,- Ft/hó + ÁFA</w:t>
      </w:r>
      <w:r>
        <w:rPr>
          <w:rFonts w:ascii="Times New Roman" w:hAnsi="Times New Roman"/>
          <w:sz w:val="24"/>
          <w:szCs w:val="24"/>
        </w:rPr>
        <w:t xml:space="preserve"> összegben állapítható meg, </w:t>
      </w:r>
      <w:r>
        <w:rPr>
          <w:rFonts w:ascii="Times New Roman" w:hAnsi="Times New Roman"/>
          <w:sz w:val="24"/>
          <w:szCs w:val="20"/>
        </w:rPr>
        <w:t>mely összeg évente a KSH által megállapított infláció mértékével emelkedn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45 napon belül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11f2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CCA8F5-CEA0-476C-A030-A09F8FD6B7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5</Pages>
  <Words>1414</Words>
  <Characters>9760</Characters>
  <CharactersWithSpaces>1115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50:00Z</dcterms:created>
  <dc:creator>igor</dc:creator>
  <dc:description/>
  <dc:language>en-US</dc:language>
  <cp:lastModifiedBy>Dr. Rormán Eszter</cp:lastModifiedBy>
  <cp:lastPrinted>2015-06-19T08:32:00Z</cp:lastPrinted>
  <dcterms:modified xsi:type="dcterms:W3CDTF">2017-06-28T1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