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célú helyiség bérleti jogának átadása tárgyában Budapest VII. kerület Dohány u. 26. földszint Ü-3 hrsz.: 34495/0/A/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p. VII. Dohány u. 26. földszint Ü-3</w:t>
        <w:tab/>
        <w:t xml:space="preserve">         hrsz.: 34495/0/A/9 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 xml:space="preserve">36,89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Villányi Bianka egyéni vállalkozó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69 m</w:t>
      </w:r>
      <w:r>
        <w:rPr>
          <w:vertAlign w:val="superscript"/>
        </w:rPr>
        <w:t>2</w:t>
      </w:r>
      <w:r>
        <w:rPr/>
        <w:t xml:space="preserve"> (44 m</w:t>
      </w:r>
      <w:r>
        <w:rPr>
          <w:vertAlign w:val="superscript"/>
        </w:rPr>
        <w:t>2</w:t>
      </w:r>
      <w:r>
        <w:rPr/>
        <w:t xml:space="preserve"> utcai fsz. + 25 m</w:t>
      </w:r>
      <w:r>
        <w:rPr>
          <w:vertAlign w:val="superscript"/>
        </w:rPr>
        <w:t>2</w:t>
      </w:r>
      <w:r>
        <w:rPr/>
        <w:t xml:space="preserve"> galéria)</w:t>
      </w:r>
    </w:p>
    <w:p>
      <w:pPr>
        <w:pStyle w:val="Normal1"/>
        <w:jc w:val="both"/>
        <w:rPr/>
      </w:pPr>
      <w:r>
        <w:rPr/>
        <w:t xml:space="preserve">Bérleti jogviszony kezdete: </w:t>
        <w:tab/>
      </w:r>
      <w:r>
        <w:rPr>
          <w:b/>
        </w:rPr>
        <w:t>2015. 11. 02</w:t>
      </w:r>
      <w:r>
        <w:rPr/>
        <w:t xml:space="preserve">–től határozatlan idő 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Bérleti díja: övezet szerinti fsz.:</w:t>
        <w:tab/>
        <w:t>18.240,- Ft/m</w:t>
      </w:r>
      <w:r>
        <w:rPr>
          <w:vertAlign w:val="superscript"/>
        </w:rPr>
        <w:t>2</w:t>
      </w:r>
      <w:r>
        <w:rPr/>
        <w:t>/év + ÁFA, 66.880,- Ft/hó + ÁFA</w:t>
      </w:r>
    </w:p>
    <w:p>
      <w:pPr>
        <w:pStyle w:val="Normal1"/>
        <w:ind w:left="2880" w:hanging="2880"/>
        <w:jc w:val="both"/>
        <w:rPr/>
      </w:pPr>
      <w:r>
        <w:rPr>
          <w:b/>
        </w:rPr>
        <w:t xml:space="preserve">                                        </w:t>
      </w:r>
      <w:r>
        <w:rPr/>
        <w:t>galéria:</w:t>
        <w:tab/>
        <w:t xml:space="preserve">  9.120,- Ft/m</w:t>
      </w:r>
      <w:r>
        <w:rPr>
          <w:vertAlign w:val="superscript"/>
        </w:rPr>
        <w:t>2</w:t>
      </w:r>
      <w:r>
        <w:rPr/>
        <w:t>/év + ÁFA, 19.000,- Ft/hó + ÁFA</w:t>
      </w:r>
    </w:p>
    <w:p>
      <w:pPr>
        <w:pStyle w:val="Normal1"/>
        <w:ind w:left="2880" w:hanging="2880"/>
        <w:jc w:val="both"/>
        <w:rPr/>
      </w:pPr>
      <w:r>
        <w:rPr>
          <w:b/>
        </w:rPr>
        <w:t>Jelenlegi kedvezményes:</w:t>
      </w:r>
      <w:r>
        <w:rPr/>
        <w:t xml:space="preserve">     fsz.:</w:t>
        <w:tab/>
        <w:t xml:space="preserve">  9.120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33.440,- Ft/hó + ÁFA</w:t>
      </w:r>
    </w:p>
    <w:p>
      <w:pPr>
        <w:pStyle w:val="Normal1"/>
        <w:ind w:left="2880" w:hanging="2880"/>
        <w:jc w:val="both"/>
        <w:rPr/>
      </w:pPr>
      <w:r>
        <w:rPr/>
        <w:t xml:space="preserve">                                        </w:t>
      </w:r>
      <w:r>
        <w:rPr/>
        <w:t>galéria:</w:t>
        <w:tab/>
        <w:t xml:space="preserve">  4.560,- Ft/m</w:t>
      </w:r>
      <w:r>
        <w:rPr>
          <w:vertAlign w:val="superscript"/>
        </w:rPr>
        <w:t>2</w:t>
      </w:r>
      <w:r>
        <w:rPr/>
        <w:t xml:space="preserve">/év + ÁFA,   </w:t>
      </w:r>
      <w:r>
        <w:rPr>
          <w:b/>
        </w:rPr>
        <w:t>9.500,- Ft/hó + ÁFA</w:t>
      </w:r>
      <w:r>
        <w:rPr/>
        <w:tab/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>nyilvántartásunk szerint van felszerelve</w:t>
      </w:r>
    </w:p>
    <w:p>
      <w:pPr>
        <w:pStyle w:val="Normal1"/>
        <w:jc w:val="both"/>
        <w:rPr/>
      </w:pPr>
      <w:r>
        <w:rPr/>
        <w:t>Helyiség után Önkormányzat által fizetett közös költség: 221,- Ft/m</w:t>
      </w:r>
      <w:r>
        <w:rPr>
          <w:vertAlign w:val="superscript"/>
        </w:rPr>
        <w:t>2</w:t>
      </w:r>
      <w:r>
        <w:rPr/>
        <w:t>/hó, azaz 15.249,- Ft/hó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p. VII. Dohány u. 26. földszint Ü-3 szám alatti, 34495/0/A/9 hrsz.-on nyilvántartott, fenti paraméterekkel rendelkező helyiség bérlője, </w:t>
      </w:r>
      <w:r>
        <w:rPr>
          <w:rFonts w:ascii="Times New Roman" w:hAnsi="Times New Roman"/>
          <w:b/>
          <w:sz w:val="24"/>
          <w:szCs w:val="24"/>
        </w:rPr>
        <w:t xml:space="preserve">Villányi Bianka e. v. </w:t>
      </w:r>
      <w:r>
        <w:rPr>
          <w:rFonts w:ascii="Times New Roman" w:hAnsi="Times New Roman"/>
          <w:sz w:val="24"/>
          <w:szCs w:val="24"/>
        </w:rPr>
        <w:t>(nyilvántartási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50094378, adószám: 67344668-2-41) a helyiség bérleti jogának  </w:t>
      </w:r>
      <w:r>
        <w:rPr>
          <w:rFonts w:ascii="Times New Roman" w:hAnsi="Times New Roman"/>
          <w:b/>
          <w:sz w:val="24"/>
          <w:szCs w:val="24"/>
        </w:rPr>
        <w:t xml:space="preserve">Southern Car Park Kft. </w:t>
      </w:r>
      <w:r>
        <w:rPr>
          <w:rFonts w:ascii="Times New Roman" w:hAnsi="Times New Roman"/>
          <w:sz w:val="24"/>
          <w:szCs w:val="24"/>
        </w:rPr>
        <w:t xml:space="preserve">(székhely: 1239 Bp. Kelep u. 34/A., cégjegyzékszám: 01-09-200979,  adószám: 25120789-2-43, ügyvezető: Lakatos Attila, továbbiakban: Átvevő) részére történő átadása tárgyában közös kérelmet nyújtott be társaságunkhoz. </w:t>
      </w:r>
    </w:p>
    <w:p>
      <w:pPr>
        <w:pStyle w:val="Normal1"/>
        <w:jc w:val="both"/>
        <w:rPr/>
      </w:pPr>
      <w:r>
        <w:rPr/>
        <w:t xml:space="preserve">A kérelem kiegészítéseként Villányi Bianka egy nyilatkozatot nyújtott be a bérlemény felújítási költségének bérbeszámításával kapcsolatban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Nevezett helyiséget bérleti jogviszonya kezdetén a bérlő felújította, és bruttó 1.184.520,- Ft felújítási költség bérleti díjba történő beszámítását engedélyezte részére a bérleti díj 50 %-a erejéig 580/2016.(06.07.) sz. határozatával a Pénzügyi és Kerületfejlesztési Bizottság.</w:t>
      </w:r>
    </w:p>
    <w:p>
      <w:pPr>
        <w:pStyle w:val="Normal1"/>
        <w:jc w:val="both"/>
        <w:rPr/>
      </w:pPr>
      <w:r>
        <w:rPr/>
        <w:t>A bérbeszámítás teljes összege 2018. áprilisában jár le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 helyiség bérleti jogát élettársa cége kívánja átvenni, ezért a lelakásra engedélyezett felújítási költség még le nem lakott részére a bérbeszámításra jogosultságot engedményezi a bérleti jogot átvevő Southern Car Park Kft. részére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Átvevő a helyiséget a korábbi egyedi tervezésű ruhák készítése és forgalmazása helyett iroda céljára kívánja hasznosítani.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Átadónak 2017. 05. 31-ig bérleti díjhátraléka nincs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bérleti jog átruházás feltételeit a Budapest Főváros VII. kerület Erzsébetváros Önkormányzata tulajdonában álló lakások és nem lakás céljára szolgáló helyiségek bérbeadásáról szóló 12/2012.(III.26.) sz. önkormányzati rendelet (továbbiakban: Rendelet) szabályozz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64. § (1) bek. szerin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bekezdés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versenyeztetési eljárás során bérbevételi ajánlatot tehet a természetes személy és az a szervezet, amely megfelel a nemzeti vagyonról szóló 2011. évi CXCVI. törvény 3. § (1) bekezdés 1. pontjában meghatározott átlátható szervezet feltételeinek. é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nincs adók módjára behajtható tartozása, amelyről állami adóhatósági igazolást csatol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nyilatkozik, hogy nincs önkormányzati tulajdonban lévő ingatlan bérleti jogviszonyával kapcsolatos tartozása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nem indult ellene felszámolási eljárás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nem áll végelszámolás vagy csődeljárás hatálya alat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versenyeztetési kiírást megelőző 3 évben kiírt eljárások során nem sértette meg a versenyeztetési eljárás tisztaságát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) gazdálkodó szervezet esetén a c) és d) pontban foglaltakat 30 napnál nem régebbi hiteles cégkivonat bemutatásával igazolja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60. § (2) bekezdése az alábbiakat tartalmazza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/>
          <w:i/>
          <w:caps/>
          <w:sz w:val="24"/>
          <w:szCs w:val="24"/>
        </w:rPr>
      </w:pPr>
      <w:r>
        <w:rPr>
          <w:rFonts w:ascii="Times New Roman" w:hAnsi="Times New Roman"/>
          <w:bCs/>
          <w:i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2) A bérlővel legkésőbb a bérleti szerződés aláírásakor közölni kell, hogy: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szerződés megkötése nem mentesít a tevékenységhez szükséges hatósági engedélyek és társasház esetén a jogszabály szerinti társasházi nyilatkozat beszerzése alól;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b) 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szükséges hatósági engedélyek és a jogszabály szerinti társasházi nyilatkozat hiányában a helyiségben a tevékenység nem kezdhető meg;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ha az Önkormányzat, mint tulajdonos hozzájárulását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hatósági engedélyeket és a harmadik személyek hozzájárulását a bérlőnek kell beszereznie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ébe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 Ez a bérleti díja a 4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s utcai földszinti résznek, azaz 66.880,- Ft/hó+Á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h) pontja a galéria részre az alap bérleti díj 50 %-os csökkentését állapítja meg, így a 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s galériára fizetendő bérleti díj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9.000,- Ft/hó+ÁFA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alapján a csökkentő-növelő tényezők nélküli három havi bruttó bérleti díjnak megfelelő </w:t>
      </w:r>
      <w:r>
        <w:rPr>
          <w:rFonts w:ascii="Times New Roman" w:hAnsi="Times New Roman"/>
          <w:sz w:val="24"/>
          <w:szCs w:val="24"/>
          <w:u w:val="single"/>
        </w:rPr>
        <w:t>óvadék összege: 327.203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Dohány u. 22-24. sz. alatti szintén utcai bejáratú földszinti helyiségről 2017. februárban készült értékbecslés szerint a fajlagos érték: 356.65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 helyiség forgalmi értéke 24.608.988,- F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  <w:lang w:bidi="hu-HU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b/>
          <w:sz w:val="24"/>
          <w:szCs w:val="24"/>
        </w:rPr>
        <w:t xml:space="preserve"> Villányi Bianka e. v. </w:t>
      </w:r>
      <w:r>
        <w:rPr>
          <w:rFonts w:ascii="Times New Roman" w:hAnsi="Times New Roman"/>
          <w:sz w:val="24"/>
          <w:szCs w:val="24"/>
        </w:rPr>
        <w:t>(nyilvántartási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50094378, adószám: 67344668-2-41) által bérelt </w:t>
      </w:r>
      <w:r>
        <w:rPr>
          <w:rFonts w:ascii="Times New Roman" w:hAnsi="Times New Roman"/>
          <w:b/>
          <w:sz w:val="24"/>
          <w:szCs w:val="24"/>
        </w:rPr>
        <w:t>Budapest VII. Dohány u. 26.</w:t>
      </w:r>
      <w:r>
        <w:rPr>
          <w:rFonts w:ascii="Times New Roman" w:hAnsi="Times New Roman"/>
          <w:sz w:val="24"/>
          <w:szCs w:val="24"/>
        </w:rPr>
        <w:t xml:space="preserve"> földszint Ü-3 szám alatti, 34495/0/A/9 hrsz.-o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yilvántartott 6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(4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sz. + 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) alapterületű galériás utcai földszinti nem lakás célú helyiség bérleti jogának </w:t>
      </w:r>
      <w:r>
        <w:rPr>
          <w:rFonts w:ascii="Times New Roman" w:hAnsi="Times New Roman"/>
          <w:b/>
          <w:sz w:val="24"/>
          <w:szCs w:val="24"/>
        </w:rPr>
        <w:t xml:space="preserve">Southern Car Park Kft. </w:t>
      </w:r>
      <w:r>
        <w:rPr>
          <w:rFonts w:ascii="Times New Roman" w:hAnsi="Times New Roman"/>
          <w:sz w:val="24"/>
          <w:szCs w:val="24"/>
        </w:rPr>
        <w:t>(székhely: 1239 Bp. Kelep u. 34/A., cégjegyzékszám: 01-09-200979,  adószám: 25120789-2-43, ügyvezető: Lakatos Attila) részére, iroda céljára, határozatlan időre történő átadásához az alábbi feltételekkel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nek feltétele, hogy a helyiséget bérleti díjhátralék nem terhelhet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 Southern Car Park Kft. óvadékként </w:t>
      </w:r>
      <w:r>
        <w:rPr>
          <w:rFonts w:ascii="Times New Roman" w:hAnsi="Times New Roman"/>
          <w:sz w:val="24"/>
          <w:szCs w:val="24"/>
          <w:u w:val="single"/>
        </w:rPr>
        <w:t>327.203</w:t>
      </w:r>
      <w:bookmarkStart w:id="2" w:name="_GoBack"/>
      <w:bookmarkEnd w:id="2"/>
      <w:r>
        <w:rPr>
          <w:rFonts w:ascii="Times New Roman" w:hAnsi="Times New Roman"/>
          <w:sz w:val="24"/>
          <w:szCs w:val="24"/>
          <w:u w:val="single"/>
        </w:rPr>
        <w:t>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z Önkormányzat részére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4"/>
        </w:rPr>
        <w:t xml:space="preserve">Bérleti díjfizetési kötelezettség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sz.-re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66.880,- Ft/hó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 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ára pedig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9.000,- Ft/hó+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</w:t>
      </w:r>
      <w:r>
        <w:rPr>
          <w:rFonts w:ascii="Times New Roman" w:hAnsi="Times New Roman"/>
          <w:sz w:val="24"/>
          <w:szCs w:val="20"/>
        </w:rPr>
        <w:t>ely összegek évente a KSH által megállapított infláció mértékével emelked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 bérleti szerződés csak akkor köthető meg, ha a szervezet megfelel a nemzeti vagyonról szóló 2011. évi CXCVI. törvény 3. § (1) bek. 1. pont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Fentieken kívül a Pénzügyi és Kerületfejlesztési Bizottság </w:t>
      </w:r>
      <w:r>
        <w:rPr>
          <w:b/>
        </w:rPr>
        <w:t>hozzájárul ahhoz</w:t>
      </w:r>
      <w:r>
        <w:rPr/>
        <w:t>, hogy a nevezett helyiség felújítási költségének bérbeszámításra engedélyezett összegéből az átvevő bérleti jogviszonya kezdetéig beszámításra nem került része beszámításra kerüljön a Southern Car Park Kft. által fizetendő bérleti díjba a bérleti díj 50 %-a erejéig.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c96aa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c96aa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B54D11-2A44-4223-975F-5C78D3A271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7</Pages>
  <Words>1858</Words>
  <Characters>12825</Characters>
  <CharactersWithSpaces>14654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25:00Z</dcterms:created>
  <dc:creator>igor</dc:creator>
  <dc:description/>
  <dc:language>en-US</dc:language>
  <cp:lastModifiedBy>Rónaszéki Réka</cp:lastModifiedBy>
  <cp:lastPrinted>2015-06-19T08:32:00Z</cp:lastPrinted>
  <dcterms:modified xsi:type="dcterms:W3CDTF">2017-06-27T0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