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 Városüzemeltetési Bizottság 2017 I. félévében hozott határozatainak végrehaj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201</w:t>
      </w:r>
      <w:r>
        <w:rPr>
          <w:rFonts w:ascii="Times New Roman" w:hAnsi="Times New Roman"/>
          <w:sz w:val="24"/>
          <w:szCs w:val="24"/>
        </w:rPr>
        <w:t xml:space="preserve">7 I. félévében 7 </w:t>
      </w:r>
      <w:r>
        <w:rPr>
          <w:rFonts w:ascii="Times New Roman" w:hAnsi="Times New Roman"/>
          <w:sz w:val="24"/>
          <w:szCs w:val="24"/>
          <w:lang w:val="x-none"/>
        </w:rPr>
        <w:t>alkalommal ülésezett. A Bizottság határozatainak végrehajtásáról az alábbiak szerint adok számo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/2017. (01.30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</w:rPr>
      </w:pPr>
      <w:bookmarkStart w:id="2" w:name="zart_cim"/>
      <w:r>
        <w:rPr>
          <w:rFonts w:ascii="Times New Roman" w:hAnsi="Times New Roman"/>
          <w:b/>
        </w:rPr>
        <w:t>1.)</w:t>
        <w:tab/>
      </w:r>
      <w:r>
        <w:rPr>
          <w:rFonts w:ascii="Times New Roman" w:hAnsi="Times New Roman"/>
          <w:b/>
          <w:lang w:val="x-none"/>
        </w:rPr>
        <w:t>December havi bizottsági szakértői beszámolók</w:t>
      </w:r>
      <w:r>
        <w:rPr>
          <w:rFonts w:ascii="Times New Roman" w:hAnsi="Times New Roman"/>
          <w:b/>
        </w:rPr>
        <w:br/>
      </w:r>
      <w:r>
        <w:rPr>
          <w:rFonts w:ascii="Times New Roman" w:hAnsi="Times New Roman"/>
          <w:b/>
          <w:i/>
          <w:iCs/>
          <w:u w:val="single"/>
        </w:rPr>
        <w:t>Előterjesztő:</w:t>
      </w:r>
      <w:r>
        <w:rPr>
          <w:rFonts w:ascii="Times New Roman" w:hAnsi="Times New Roman"/>
          <w:b/>
          <w:i/>
          <w:iCs/>
          <w:lang w:val="x-none"/>
        </w:rPr>
        <w:t xml:space="preserve"> </w:t>
      </w:r>
      <w:r>
        <w:rPr>
          <w:rFonts w:ascii="Times New Roman" w:hAnsi="Times New Roman"/>
          <w:b/>
          <w:i/>
          <w:iCs/>
        </w:rPr>
        <w:t>Ujvári-Kövér Mónika</w:t>
      </w:r>
      <w:r>
        <w:rPr>
          <w:rFonts w:ascii="Times New Roman" w:hAnsi="Times New Roman"/>
          <w:b/>
          <w:i/>
          <w:iCs/>
          <w:lang w:val="x-none"/>
        </w:rPr>
        <w:t xml:space="preserve"> </w:t>
      </w:r>
      <w:r>
        <w:rPr>
          <w:rFonts w:ascii="Times New Roman" w:hAnsi="Times New Roman"/>
          <w:b/>
          <w:i/>
          <w:iCs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2.)</w:t>
        <w:tab/>
      </w:r>
      <w:r>
        <w:rPr>
          <w:rFonts w:ascii="Times New Roman" w:hAnsi="Times New Roman"/>
          <w:b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</w:rPr>
        <w:br/>
      </w:r>
      <w:r>
        <w:rPr>
          <w:rFonts w:ascii="Times New Roman" w:hAnsi="Times New Roman"/>
          <w:b/>
          <w:i/>
          <w:iCs/>
          <w:u w:val="single"/>
        </w:rPr>
        <w:t>Előterjesztő:</w:t>
      </w:r>
      <w:r>
        <w:rPr>
          <w:rFonts w:ascii="Times New Roman" w:hAnsi="Times New Roman"/>
          <w:b/>
          <w:i/>
          <w:iCs/>
          <w:lang w:val="x-none"/>
        </w:rPr>
        <w:t xml:space="preserve"> </w:t>
      </w:r>
      <w:r>
        <w:rPr>
          <w:rFonts w:ascii="Times New Roman" w:hAnsi="Times New Roman"/>
          <w:b/>
          <w:i/>
          <w:iCs/>
        </w:rPr>
        <w:t>Csüllög Szilvia Márta</w:t>
      </w:r>
      <w:r>
        <w:rPr>
          <w:rFonts w:ascii="Times New Roman" w:hAnsi="Times New Roman"/>
          <w:b/>
          <w:i/>
          <w:iCs/>
          <w:lang w:val="x-none"/>
        </w:rPr>
        <w:t xml:space="preserve"> </w:t>
      </w:r>
      <w:r>
        <w:rPr>
          <w:rFonts w:ascii="Times New Roman" w:hAnsi="Times New Roman"/>
          <w:b/>
          <w:i/>
          <w:iCs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)</w:t>
        <w:tab/>
      </w:r>
      <w:r>
        <w:rPr>
          <w:rFonts w:ascii="Times New Roman" w:hAnsi="Times New Roman"/>
          <w:b/>
          <w:lang w:val="x-none"/>
        </w:rPr>
        <w:t>A VII. kerületi Rendőrkapitányság beszámolója a szórakozó helyek 2016. évi ellenőrzése vonatkozásában</w:t>
      </w:r>
      <w:r>
        <w:rPr>
          <w:rFonts w:ascii="Times New Roman" w:hAnsi="Times New Roman"/>
          <w:b/>
        </w:rPr>
        <w:br/>
      </w:r>
      <w:r>
        <w:rPr>
          <w:rFonts w:ascii="Times New Roman" w:hAnsi="Times New Roman"/>
          <w:b/>
          <w:i/>
          <w:iCs/>
          <w:u w:val="single"/>
        </w:rPr>
        <w:t>Előterjesztő:</w:t>
      </w:r>
      <w:r>
        <w:rPr>
          <w:rFonts w:ascii="Times New Roman" w:hAnsi="Times New Roman"/>
          <w:b/>
          <w:i/>
          <w:iCs/>
          <w:lang w:val="x-none"/>
        </w:rPr>
        <w:t xml:space="preserve"> </w:t>
      </w:r>
      <w:r>
        <w:rPr>
          <w:rFonts w:ascii="Times New Roman" w:hAnsi="Times New Roman"/>
          <w:b/>
          <w:i/>
          <w:iCs/>
        </w:rPr>
        <w:t>Dr. Kiss Szabolcs</w:t>
      </w:r>
      <w:r>
        <w:rPr>
          <w:rFonts w:ascii="Times New Roman" w:hAnsi="Times New Roman"/>
          <w:b/>
          <w:i/>
          <w:iCs/>
          <w:lang w:val="x-none"/>
        </w:rPr>
        <w:t xml:space="preserve"> </w:t>
      </w:r>
      <w:r>
        <w:rPr>
          <w:rFonts w:ascii="Times New Roman" w:hAnsi="Times New Roman"/>
          <w:b/>
          <w:i/>
          <w:iCs/>
        </w:rPr>
        <w:t>rendőr alezredes kapitányság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4.)</w:t>
        <w:tab/>
      </w:r>
      <w:r>
        <w:rPr>
          <w:rFonts w:ascii="Times New Roman" w:hAnsi="Times New Roman"/>
          <w:b/>
          <w:lang w:val="x-none"/>
        </w:rPr>
        <w:t>Beszámoló az Erzsébetvárosi Közbiztonsági Polgárőr Egyesület 2016. évi tevékenységéről</w:t>
      </w:r>
      <w:r>
        <w:rPr>
          <w:rFonts w:ascii="Times New Roman" w:hAnsi="Times New Roman"/>
          <w:b/>
        </w:rPr>
        <w:br/>
      </w:r>
      <w:r>
        <w:rPr>
          <w:rFonts w:ascii="Times New Roman" w:hAnsi="Times New Roman"/>
          <w:b/>
          <w:i/>
          <w:iCs/>
          <w:u w:val="single"/>
        </w:rPr>
        <w:t>Előterjesztő:</w:t>
      </w:r>
      <w:r>
        <w:rPr>
          <w:rFonts w:ascii="Times New Roman" w:hAnsi="Times New Roman"/>
          <w:b/>
          <w:i/>
          <w:iCs/>
          <w:lang w:val="x-none"/>
        </w:rPr>
        <w:t xml:space="preserve"> </w:t>
      </w:r>
      <w:r>
        <w:rPr>
          <w:rFonts w:ascii="Times New Roman" w:hAnsi="Times New Roman"/>
          <w:b/>
          <w:i/>
          <w:iCs/>
        </w:rPr>
        <w:t>Dr. Máté Katalin</w:t>
      </w:r>
      <w:r>
        <w:rPr>
          <w:rFonts w:ascii="Times New Roman" w:hAnsi="Times New Roman"/>
          <w:b/>
          <w:i/>
          <w:iCs/>
          <w:lang w:val="x-none"/>
        </w:rPr>
        <w:t xml:space="preserve"> </w:t>
      </w:r>
      <w:r>
        <w:rPr>
          <w:rFonts w:ascii="Times New Roman" w:hAnsi="Times New Roman"/>
          <w:b/>
          <w:i/>
          <w:iCs/>
        </w:rPr>
        <w:t>Városgazdálkodás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</w:rPr>
      </w:pPr>
      <w:r>
        <w:rPr>
          <w:rFonts w:ascii="Times New Roman" w:hAnsi="Times New Roman"/>
          <w:b/>
        </w:rPr>
        <w:t>5.)</w:t>
        <w:tab/>
      </w:r>
      <w:r>
        <w:rPr>
          <w:rFonts w:ascii="Times New Roman" w:hAnsi="Times New Roman"/>
          <w:b/>
          <w:lang w:val="x-none"/>
        </w:rPr>
        <w:t>Tájékoztató a közterületi takarítógépek 2016. évi üzemeltetéséről, kutyafuttatók és közterületek takarításáról</w:t>
      </w:r>
      <w:r>
        <w:rPr>
          <w:rFonts w:ascii="Times New Roman" w:hAnsi="Times New Roman"/>
          <w:b/>
        </w:rPr>
        <w:br/>
      </w:r>
      <w:r>
        <w:rPr>
          <w:rFonts w:ascii="Times New Roman" w:hAnsi="Times New Roman"/>
          <w:b/>
          <w:i/>
          <w:iCs/>
          <w:u w:val="single"/>
        </w:rPr>
        <w:t>Előterjesztő:</w:t>
      </w:r>
      <w:r>
        <w:rPr>
          <w:rFonts w:ascii="Times New Roman" w:hAnsi="Times New Roman"/>
          <w:b/>
          <w:i/>
          <w:iCs/>
          <w:lang w:val="x-none"/>
        </w:rPr>
        <w:t xml:space="preserve"> </w:t>
      </w:r>
      <w:r>
        <w:rPr>
          <w:rFonts w:ascii="Times New Roman" w:hAnsi="Times New Roman"/>
          <w:b/>
          <w:i/>
          <w:iCs/>
        </w:rPr>
        <w:t>Dr. Máté Katalin</w:t>
      </w:r>
      <w:r>
        <w:rPr>
          <w:rFonts w:ascii="Times New Roman" w:hAnsi="Times New Roman"/>
          <w:b/>
          <w:i/>
          <w:iCs/>
          <w:lang w:val="x-none"/>
        </w:rPr>
        <w:t xml:space="preserve"> </w:t>
      </w:r>
      <w:r>
        <w:rPr>
          <w:rFonts w:ascii="Times New Roman" w:hAnsi="Times New Roman"/>
          <w:b/>
          <w:i/>
          <w:iCs/>
        </w:rPr>
        <w:t>Városgazdálkodás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</w:rPr>
      </w:pPr>
      <w:r>
        <w:rPr>
          <w:rFonts w:ascii="Times New Roman" w:hAnsi="Times New Roman"/>
          <w:b/>
        </w:rPr>
        <w:t>Intézkedést nem igényel.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6.)</w:t>
        <w:tab/>
      </w:r>
      <w:r>
        <w:rPr>
          <w:rFonts w:ascii="Times New Roman" w:hAnsi="Times New Roman"/>
          <w:b/>
          <w:lang w:val="x-none"/>
        </w:rPr>
        <w:t>Beszámoló a Városüzemeltetési Bizottság 2016 II. félévében hozott határozatainak végrehajtásáról</w:t>
      </w:r>
      <w:r>
        <w:rPr>
          <w:rFonts w:ascii="Times New Roman" w:hAnsi="Times New Roman"/>
          <w:b/>
        </w:rPr>
        <w:br/>
      </w:r>
      <w:r>
        <w:rPr>
          <w:rFonts w:ascii="Times New Roman" w:hAnsi="Times New Roman"/>
          <w:b/>
          <w:i/>
          <w:iCs/>
          <w:u w:val="single"/>
        </w:rPr>
        <w:t>Előterjesztő:</w:t>
      </w:r>
      <w:r>
        <w:rPr>
          <w:rFonts w:ascii="Times New Roman" w:hAnsi="Times New Roman"/>
          <w:b/>
          <w:i/>
          <w:iCs/>
          <w:lang w:val="x-none"/>
        </w:rPr>
        <w:t xml:space="preserve"> </w:t>
      </w:r>
      <w:r>
        <w:rPr>
          <w:rFonts w:ascii="Times New Roman" w:hAnsi="Times New Roman"/>
          <w:b/>
          <w:i/>
          <w:iCs/>
        </w:rPr>
        <w:t>Ujvári-Kövér Mónika</w:t>
      </w:r>
      <w:r>
        <w:rPr>
          <w:rFonts w:ascii="Times New Roman" w:hAnsi="Times New Roman"/>
          <w:b/>
          <w:i/>
          <w:iCs/>
          <w:lang w:val="x-none"/>
        </w:rPr>
        <w:t xml:space="preserve"> </w:t>
      </w:r>
      <w:r>
        <w:rPr>
          <w:rFonts w:ascii="Times New Roman" w:hAnsi="Times New Roman"/>
          <w:b/>
          <w:i/>
          <w:iCs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7.)</w:t>
        <w:tab/>
      </w:r>
      <w:r>
        <w:rPr>
          <w:rFonts w:ascii="Times New Roman" w:hAnsi="Times New Roman"/>
          <w:b/>
          <w:lang w:val="x-none"/>
        </w:rPr>
        <w:t>Egyebek</w:t>
      </w:r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/2017. (01.30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December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6. decembe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3/2017. (01.30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December havi bizottsági szakértői beszámoló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6. 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4/2017. (01.30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December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6. 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/2017. (01.30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December havi bizottsági szakértői beszámoló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6. december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6/2017. (01.30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t xml:space="preserve">- Ügyrendi Indítván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az 1, 4, 7, 8, 10, 11, 15 számú határozati javaslatokról külön, a többi határozati javaslatról egyben szava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 xml:space="preserve">- hét határozati javaslat kivételével -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5/2017. (01.30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i Rendőrkapitányság beszámolója a szórakozó helyek 2016. évi ellenőrzése vonatkozásában, továbbá az Erzsébetvárosi Műveleti Központ 2016. évi IV. negyedéves tevékenységéről, a Műveleti Központban és a közterületen szolgálatot teljesítő rendőrök intézkedéseirő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>a határozati javaslat mellékletét képező, a VII. kerületi Rendőrlapitányság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6. IV. negyedéves munkájáról, intézkedéseiről, célkitűzések teljesüléséről, valamint a szórakozóhelyek 2016. évi ellenőrzéséről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5 igen, 0 nem szavazattal, 1 tartózkodással) 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6/2017. (01.30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eszámoló az Erzsébetvárosi Közbiztonsági Polgárőr Egyesület 2016. évi tevékenységér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 határozati javaslat mellékletét képező, 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i Közbiztonsági Polgárőr Egyesület </w:t>
      </w:r>
      <w:r>
        <w:rPr>
          <w:rFonts w:ascii="Times New Roman" w:hAnsi="Times New Roman"/>
          <w:sz w:val="24"/>
          <w:szCs w:val="24"/>
        </w:rPr>
        <w:t>2016. évi munkájáról és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célkitűzések teljesüléséről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6 igen, 0 nem szavazattal, 0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7/2017. (01.30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eszámoló a Városüzemeltetési Bizottság 2016 II. félévében hozott határozatainak végrehajtásáró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</w:t>
      </w:r>
      <w:r>
        <w:rPr>
          <w:rFonts w:ascii="Times New Roman" w:hAnsi="Times New Roman"/>
          <w:sz w:val="24"/>
          <w:szCs w:val="24"/>
        </w:rPr>
        <w:t>ület</w:t>
      </w:r>
      <w:r>
        <w:rPr>
          <w:rFonts w:eastAsia="Calibri" w:ascii="Times New Roman" w:hAnsi="Times New Roman"/>
          <w:sz w:val="24"/>
          <w:szCs w:val="24"/>
        </w:rPr>
        <w:t xml:space="preserve"> Erzsébetváros Képviselő-testületének </w:t>
      </w:r>
      <w:r>
        <w:rPr>
          <w:rFonts w:ascii="Times New Roman" w:hAnsi="Times New Roman"/>
          <w:sz w:val="24"/>
          <w:szCs w:val="24"/>
        </w:rPr>
        <w:t>Városüzemeltetési</w:t>
      </w:r>
      <w:r>
        <w:rPr>
          <w:rFonts w:eastAsia="Calibri" w:ascii="Times New Roman" w:hAnsi="Times New Roman"/>
          <w:sz w:val="24"/>
          <w:szCs w:val="24"/>
        </w:rPr>
        <w:t xml:space="preserve"> Bizottsága 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II.</w:t>
      </w:r>
      <w:r>
        <w:rPr>
          <w:rFonts w:ascii="Times New Roman" w:hAnsi="Times New Roman"/>
          <w:sz w:val="24"/>
          <w:szCs w:val="24"/>
        </w:rPr>
        <w:t xml:space="preserve"> fél</w:t>
      </w:r>
      <w:r>
        <w:rPr>
          <w:rFonts w:eastAsia="Calibri" w:ascii="Times New Roman" w:hAnsi="Times New Roman"/>
          <w:sz w:val="24"/>
          <w:szCs w:val="24"/>
        </w:rPr>
        <w:t xml:space="preserve">évében hozott határozatok végrehajtásáról szóló beszámolót elfogadj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sz w:val="24"/>
          <w:szCs w:val="24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8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Január havi bizottsági szakértői beszámolók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Beszámoló a 2016. évi képviselői vagyonnyilatkozatok leadásáró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Javaslat a Városüzemeltetési Bizottság 2017. évi munkatervére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Beszámoló Erzsébetváros Rendészeti Igazgatósága 2016. évi tevékenységéről és eredményeirő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Somogyi Csab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igazgató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6. évi növényesítési pályázattal kapcsolatos döntés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encsik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6. évi növényesítési pályázat teljesítésével kapcsolatos döntések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encsik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ájékoztató a Budapest VII. kerület Kazinczy utca időszakos gépjármű forgalmának csökkentéséről, süllyedő oszlopok kiépítéséve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utiray Gyul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estületi előterjesztések megtárgyal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  <w:t>Zárt ülés keretében:</w:t>
      </w:r>
      <w:r>
        <w:rPr>
          <w:rFonts w:ascii="Times New Roman" w:hAnsi="Times New Roman"/>
          <w:b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estületi előterjesztések megtárgyal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9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Január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januá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30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Január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januá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31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Január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32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Január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33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eszámoló a 2016. évi képviselői vagyonnyilatkozatok lead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megállapítja, hogy Budapest Főváros VII. kerület Erzsébetváros Önkormányzat Képviselő-testületének képviselői eleget tettek a törvény által részükre és hozzátartozóik részére előírt vagyonnyilatkozat-tételi kötelezettségüknek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képviselők a törvényi előírásoknak megfelelően időben leadták vagyonnyilatkozataika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34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Javaslat a Városüzemeltetési Bizottság 2017. évi munkatervér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a </w:t>
      </w:r>
      <w:r>
        <w:rPr>
          <w:rFonts w:ascii="Times New Roman" w:hAnsi="Times New Roman"/>
          <w:sz w:val="24"/>
          <w:szCs w:val="24"/>
        </w:rPr>
        <w:t>2017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6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</w:t>
      </w:r>
      <w:r>
        <w:rPr>
          <w:rFonts w:ascii="Times New Roman" w:hAnsi="Times New Roman"/>
          <w:sz w:val="24"/>
          <w:szCs w:val="24"/>
        </w:rPr>
        <w:t>ó</w:t>
      </w:r>
      <w:r>
        <w:rPr>
          <w:rFonts w:ascii="Times New Roman" w:hAnsi="Times New Roman"/>
          <w:sz w:val="24"/>
          <w:szCs w:val="24"/>
          <w:lang w:val="x-none"/>
        </w:rPr>
        <w:t xml:space="preserve">l </w:t>
      </w:r>
      <w:r>
        <w:rPr>
          <w:rFonts w:ascii="Times New Roman" w:hAnsi="Times New Roman"/>
          <w:sz w:val="24"/>
          <w:szCs w:val="24"/>
        </w:rPr>
        <w:t>2018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ig terjedő időszakra vonatkozó és a jelen határozat mellékletét képező munkaterve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35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Beszámoló Erzsébetváros Rendészeti Igazgatósága 2016. évi tevékenységéről és eredményeir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 határozati javaslat mellékletét képező,  Erzsébetváros Rendészeti Igazgatósága 2016. évi </w:t>
      </w:r>
      <w:r>
        <w:rPr>
          <w:rFonts w:ascii="Times New Roman" w:hAnsi="Times New Roman"/>
          <w:sz w:val="24"/>
        </w:rPr>
        <w:t>tevékenységéről és eredményeiről</w:t>
      </w:r>
      <w:r>
        <w:rPr>
          <w:rFonts w:ascii="Times New Roman" w:hAnsi="Times New Roman"/>
          <w:sz w:val="24"/>
          <w:szCs w:val="24"/>
        </w:rPr>
        <w:t xml:space="preserve">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6 igen, 0 nem szavazattal, 1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36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t xml:space="preserve">- Ügyrendi Indítván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az 1, 2, 3, 6, 7 számú határozati javaslatokról egyben,  a 4, 5 határozati javaslatokról külön szava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>- két határozati javaslat kivételével -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44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6. évi növényesítési pályázattal kapcsolatos döntés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on nyertes Budapest VII. Dózsa György út 66. sz. alatti Társasház  részére engedélyezi az elszámolási határidő 90 nappal történő meghosszabbítását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hozzájárul a Bizottság által kiírt 2016. évi növényesítési pályázaton nyertes Budapest VII. Dózsa György út 66. sz. alatti Társasház  részére a támogatási szerződésben rögzített vissza nem térítendő támogatás  kifizetéséhez a Polgármesteri Hivatal által elfogadásra kerülő számlamásolatok és összegek alapj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számolás megtörtént, 2017. évben került átutalásra a támogatás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45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évi növényesítési pályázat teljesítésével kapcsolatos döntések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 keretében nem támogatható a növényesítéshez kapcsolódó eszközök (pl. gereblye, metszőolló, kapa, ültetőlapát, kultivátor, ásó, ültetőkanál) beszerzé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0 igen, 7 nem szavazattal, 0 tartózkodással) nem fogadt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46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évi növényesítési pályázat teljesítésével kapcsolatos döntés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 Bizottság által kiírt 2016. évi növényesítési pályázat keretében támogatható a növényesítéshez kapcsolódó eszközök (pl. gereblye, metszőolló, kapa, ültetőlapát, kultivátor, ásó, ültetőkanál) beszerzése.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intett Társasháznál a számláknál figyelembe lett véve az elszámolásná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highlight w:val="yellow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highlight w:val="yellow"/>
          <w:u w:val="single"/>
          <w:lang w:val="x-non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47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évi növényesítési pályázat teljesítésével kapcsolatos döntés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 keretében nem elszámolható a növényesítéshez kapcsolódó szállítás költség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0 igen, 7 nem szavazattal, 0 tartózkodással) nem fogadt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974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48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évi növényesítési pályázat teljesítésével kapcsolatos döntések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 keretében elszámolható a növényesítéshez kapcsolódó szállítás költség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intett Társasásház számlái ezt figyelembe véve kerültek elszámolásr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49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évi növényesítési pályázat teljesítésével kapcsolatos döntések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 keretében nem támogatható a pályázati felhívás mellékletét képező, a lakóközösségeknek és az önkormányzati intézményeknek nyújtandó vissza nem térítendő 2016. évi növényesítési támogatásról szóló tájékoztatóban meghatározott méretnél kisebb planténer kihelyezés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0 igen, 7 nem szavazattal, 0 tartózkodással) nem fogadt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0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évi növényesítési pályázat teljesítésével kapcsolatos döntések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 keretében támogatható a pályázati felhívás mellékletét képező, a lakóközösségeknek és az önkormányzati intézményeknek nyújtandó vissza nem térítendő 2016. évi növényesítési támogatásról szóló tájékoztatóban meghatározott méretnél kisebb planténer kihelyezés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intett Társasház által benyújtott számlák ennek megfelelően kerültek elszámolásr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1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évi növényesítési pályázat teljesítésével kapcsolatos döntések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 keretében nincs lehetőség a benyújtott pályázat tartalmától eltérő növényesítési tevékenység támogatására.</w:t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0 igen, 7 nem szavazattal, 0 tartózkodással) nem fogadt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2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évi növényesítési pályázat teljesítésével kapcsolatos döntések</w:t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 keretében van lehetőség a benyújtott pályázat tartalmától történő eltérésre,  amennyiben az új tevékenység támogatható a pályázati felhívás mellékletét képező, a lakóközösségeknek és az önkormányzati intézményeknek nyújtandó vissza nem térítendő 2016. évi növényesítési támogatásról szóló tájékoztató szerint. A pályázattól történő eltérést a pályázóknak meg kell indokolniuk.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intett Társasháznál indoklás megtörtént, elszámolásnál figyelembe lett véve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3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2016. évi költségvetésről szóló 3/2016. (II. 18.) önkormányzati rendelet módosít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5 igen, 0 nem szavazattal, 2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4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.../2017. (…) önkormányzati rendelete a Budapest Főváros VII. Kerület Erzsébetváros Önkormányzata 2017. évi költségvetéséről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5 igen, 0 nem szavazattal, 2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5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…/2017. (….) önkormányzati rendelete a Budapest Főváros VII. kerület Erzsébetváros Önkormányzata tulajdonában lévő közterületek használatáról és rendjéről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6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zsébet Terv módosít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6 igen, 0 nem szavazattal, 1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7/2017. (02.13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képi kötelezés ellen benyújtott fellebbezés elbírálása- Budapest VII. kerület, Baross tér 19. szám (32958 hrsz.)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8/2017. (02.27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2017. évi vendéglátó terasz, előkert közterület-használatára kiírt pályázattal kapcsolatos előterjesztések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Budapest VII. kerület, Kazinczy utca Dohány utca és Wesselényi utca közötti szakaszának non-profit környezetvédelmi rendezvény tartására irányuló közterület-használat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6. évi kapufigyelő pályázaton elnyert támogatással történő elszámolás, illetve a számlák benyújtásának határidejével kapcsolatos döntés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encsik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9/2017. (02.27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A 2017. évi vendéglátó terasz, előkert közterület-használatára kiírt pályázattal kapcsolatos előterjesztések- Ügyrendi Indítván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az 1-41-ig terjedő határozati javaslatokról egyben,  a 42-es számú határozati javaslatokról külön szava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 xml:space="preserve">– egy határozati javaslat kivételével -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03/2017. (02.27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- Ügyrendi Indítvány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az 1-8-ig terjedő határozati javaslatokról egyben,  a 9-es számú határozati javaslatokról külön szavaz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 xml:space="preserve">– egy határozati javaslat kivételével -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3/2017. (02.27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udapest VII. kerület, Kazinczy utca Dohány utca és Wesselényi utca közötti szakaszának non-profit környezetvédelmi rendezvény tartására irányuló közterület-használat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Élő Erzsébetvárosért Egyesület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20279-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/VI. szám alatt benyújtott, </w:t>
      </w:r>
      <w:r>
        <w:rPr>
          <w:rFonts w:ascii="Times New Roman" w:hAnsi="Times New Roman"/>
          <w:sz w:val="24"/>
          <w:szCs w:val="24"/>
        </w:rPr>
        <w:t xml:space="preserve">Budapest VII. kerület, Kazinczy utca Dohány utca és Wesselényi utca közötti szakaszán, 2017. március 11-én, március 25-én, április 8-án, május 13-án, június 10-én, július 8-án, és augusztus 12-én non-profit környezetvédelmi rendezvény tartására irányuló közterület-használati hozzájárulás iránti kérelmét </w:t>
      </w:r>
      <w:r>
        <w:rPr>
          <w:rFonts w:ascii="Times New Roman" w:hAnsi="Times New Roman"/>
          <w:b/>
          <w:i/>
          <w:sz w:val="24"/>
          <w:szCs w:val="24"/>
        </w:rPr>
        <w:t>támogatja</w:t>
      </w:r>
      <w:r>
        <w:rPr>
          <w:rFonts w:ascii="Times New Roman" w:hAnsi="Times New Roman"/>
          <w:i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tárgyi rendezvény megtartására vonatkozó </w:t>
      </w:r>
      <w:r>
        <w:rPr>
          <w:rFonts w:ascii="Times New Roman" w:hAnsi="Times New Roman"/>
          <w:b/>
          <w:sz w:val="24"/>
          <w:szCs w:val="24"/>
          <w:lang w:val="x-none"/>
        </w:rPr>
        <w:t>közterület</w:t>
      </w:r>
      <w:r>
        <w:rPr>
          <w:rFonts w:ascii="Times New Roman" w:hAnsi="Times New Roman"/>
          <w:b/>
          <w:sz w:val="24"/>
          <w:szCs w:val="24"/>
        </w:rPr>
        <w:t>-</w:t>
      </w:r>
      <w:r>
        <w:rPr>
          <w:rFonts w:ascii="Times New Roman" w:hAnsi="Times New Roman"/>
          <w:b/>
          <w:sz w:val="24"/>
          <w:szCs w:val="24"/>
          <w:lang w:val="x-none"/>
        </w:rPr>
        <w:t>használat</w:t>
      </w:r>
      <w:r>
        <w:rPr>
          <w:rFonts w:ascii="Times New Roman" w:hAnsi="Times New Roman"/>
          <w:b/>
          <w:sz w:val="24"/>
          <w:szCs w:val="24"/>
        </w:rPr>
        <w:t>i engedély kérelmező részére kiadásra került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4/2017. (02.27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6. évi kapufigyelő pályázaton elnyert támogatással történő elszámolás, illetve a számlák benyújtásának határidejével kapcsolatos döntés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kapufigyelő  pályázat keretében elnyert támogatással történő elszámolás, illetve a számlák benyújtásának határidejét a támogatási szerződés pályázó részéről történő átvételétől számított 90. napban határozz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Az érintett Társasház elszámolása ennek megfelelően megtörté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5/2017. (03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Február havi bizottsági szakértői beszámolók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7. évi növényesítési pályázat kiírása lakóközösségek és önkormányzati intézmények részére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encsik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7. évi hevederzár pályázat kiír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encsik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6/2017. (03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Február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februá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7/2017. (03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Február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8/2017. (03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Február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9/2017. (03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Február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20/2017. (03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- Ügyrendi Indítván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a 6, 12, 14, 27, 36, 40, 42-es határozati javaslatokról külön,  a fennmaradó határozati javaslatokról egyben szavaz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 xml:space="preserve">– hét határozati javaslat kivételével -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3/2017. (03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növényesítési pályázat kiírása lakóközösségek és önkormányzati intézmények részére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1.</w:t>
        <w:tab/>
        <w:t>Budapest Főváros VII. kerület Önkormányzat Képviselő-testületének Városüzemeltetési Bizottsága úgy dönt, hogy jóváhagyja a jelen határozat mellékleteit képező,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kóközösségek és önkormányzati intézmények részére kiírandó 2017. évi növényesítési pályázati felhívást és mellékletei lényeges feltételeit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. A Bizottság felkéri a Vagyongazdálkodási Iroda vezetőjét, hogy amennyiben a Támogatásokat Vizsgáló Iroda </w:t>
      </w:r>
      <w:r>
        <w:rPr>
          <w:rFonts w:ascii="Times New Roman" w:hAnsi="Times New Roman"/>
          <w:sz w:val="24"/>
          <w:szCs w:val="24"/>
        </w:rPr>
        <w:t xml:space="preserve">(továbbiakban TVI) </w:t>
      </w:r>
      <w:r>
        <w:rPr>
          <w:rFonts w:eastAsia="Calibri" w:ascii="Times New Roman" w:hAnsi="Times New Roman"/>
          <w:sz w:val="24"/>
          <w:szCs w:val="24"/>
        </w:rPr>
        <w:t>releváns, a pályázókat lényegesen érintő módosításokat javasol a pályázatban, a javaslat alapján módosított és a TVI által jóváhagyott pályázati felhívást jóváhagyásra terjessze a Bizottság 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 A Bizottság felkéri a Vagyongazdálkodási Iroda vezetőjét, hogy a TVI, a 2. pontban meghatározott esetben a Bizottság jóváhagyását követően gondoskodjék a pályázati kiír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iCs/>
          <w:sz w:val="24"/>
          <w:szCs w:val="24"/>
        </w:rPr>
        <w:t xml:space="preserve">TVI megküldte elfogadó véleményezését, módosítások kérése nélkül. A teljes pályázati anyag kikerült Erzsébetváros honlapjára, hirdetőtáblára, Ügyfélszolgálati Irodákba és </w:t>
      </w:r>
      <w:r>
        <w:rPr>
          <w:rFonts w:ascii="Times New Roman" w:hAnsi="Times New Roman"/>
          <w:b/>
          <w:sz w:val="24"/>
          <w:szCs w:val="24"/>
        </w:rPr>
        <w:t>Erzsébetváros Önkormányzatának havonta megjelenő lapjába</w:t>
      </w:r>
      <w:r>
        <w:rPr>
          <w:rFonts w:ascii="Times New Roman" w:hAnsi="Times New Roman"/>
          <w:b/>
          <w:iCs/>
          <w:sz w:val="24"/>
          <w:szCs w:val="24"/>
        </w:rPr>
        <w:t>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4/2017. (03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hevederzár pályázat kiír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1.</w:t>
        <w:tab/>
        <w:t>Budapest Főváros VII. kerület Önkormányzat Képviselő-testületének Városüzemeltetési Bizottsága úgy dönt, hogy jóváhagyja a jelen határozat mellékleteit képező,</w:t>
      </w:r>
      <w:r>
        <w:rPr/>
        <w:t xml:space="preserve"> kerü</w:t>
      </w:r>
      <w:r>
        <w:rPr>
          <w:rFonts w:eastAsia="Calibri" w:ascii="Times New Roman" w:hAnsi="Times New Roman"/>
          <w:bCs/>
          <w:sz w:val="24"/>
          <w:szCs w:val="24"/>
        </w:rPr>
        <w:t xml:space="preserve">letben lévő lakások természetes személy bérlői, tulajdonosai, háziorvosi rendelők és VII. kerület fenntartásában lévő önkormányzati intézmények </w:t>
      </w:r>
      <w:r>
        <w:rPr>
          <w:rFonts w:eastAsia="Calibri" w:ascii="Times New Roman" w:hAnsi="Times New Roman"/>
          <w:sz w:val="24"/>
          <w:szCs w:val="24"/>
        </w:rPr>
        <w:t>részére kiírásra kerülő hevederzár felszerelésére vonatkozó pályázat lényeges feltételeit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. A Bizottság felkéri a Vagyongazdálkodási Iroda vezetőjét, hogy amennyiben a Támogatásokat Vizsgáló Iroda </w:t>
      </w:r>
      <w:r>
        <w:rPr>
          <w:rFonts w:ascii="Times New Roman" w:hAnsi="Times New Roman"/>
          <w:sz w:val="24"/>
          <w:szCs w:val="24"/>
        </w:rPr>
        <w:t xml:space="preserve">(továbbiakban TVI) </w:t>
      </w:r>
      <w:r>
        <w:rPr>
          <w:rFonts w:eastAsia="Calibri" w:ascii="Times New Roman" w:hAnsi="Times New Roman"/>
          <w:sz w:val="24"/>
          <w:szCs w:val="24"/>
        </w:rPr>
        <w:t>releváns, a pályázókat lényegesen érintő módosításokat javasol a pályázatban, a javaslat alapján módosított és a TVI által jóváhagyott pályázati felhívást jóváhagyásra terjessze a Bizottság 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 A Bizottság felkéri a Vagyongazdálkodási Iroda vezetőjét, hogy a TVI, a 2. pontban meghatározott esetben a Bizottság jóváhagyását követően gondoskodjék a pályázati kiír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iCs/>
          <w:sz w:val="24"/>
          <w:szCs w:val="24"/>
        </w:rPr>
        <w:t>TVI megküldte véleményezését, miszerint módosításokat kért: 1407/2013/EU bizottsági rendelet támogatási kategóriaként történő megjelölésével kapcsolatos rendelkezéseket és a 4. számú (</w:t>
      </w:r>
      <w:r>
        <w:rPr>
          <w:rFonts w:eastAsia="Calibri" w:ascii="Times New Roman" w:hAnsi="Times New Roman"/>
          <w:b/>
          <w:sz w:val="24"/>
          <w:szCs w:val="20"/>
          <w:lang w:eastAsia="en-US"/>
        </w:rPr>
        <w:t>De minimis nyilatkozat</w:t>
      </w:r>
      <w:r>
        <w:rPr>
          <w:rFonts w:ascii="Times New Roman" w:hAnsi="Times New Roman"/>
          <w:b/>
          <w:iCs/>
          <w:sz w:val="24"/>
          <w:szCs w:val="24"/>
        </w:rPr>
        <w:t xml:space="preserve">) mellékletet törölni volt szükséges. Ezek törlésre kerültek, és a teljes pályázati anyag kikerült Erzsébetváros honlapjára, hirdetőtáblára, Ügyfélszolgálati Irodákba és </w:t>
      </w:r>
      <w:r>
        <w:rPr>
          <w:rFonts w:ascii="Times New Roman" w:hAnsi="Times New Roman"/>
          <w:b/>
          <w:sz w:val="24"/>
          <w:szCs w:val="24"/>
        </w:rPr>
        <w:t>Erzsébetváros Önkormányzatának havonta megjelenő lapjába</w:t>
      </w:r>
      <w:r>
        <w:rPr>
          <w:rFonts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5/2017. (04.24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Március havi bizottsági szakértői beszámolók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7. évi szénmonoxid érzékelő berendezések igénylésére vonatkozó pályázat kiír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encsik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7. évi kapufigyelő pályázat kiír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encsik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ájékoztató a közterületi növényzet, játszótéri eszközök és bútorok tervezett fejlesztéséről a 2017. évre vonatkozóan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Máté Katalin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6/2017. (04.24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Március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7/2017. (04.24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Március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8/2017. (04.24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Március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9/2017. (04.24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Március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márci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70/2017. (04.24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- Ügyrendi Indítván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a 10, 13, 15, 21, 23, 26, 28, 30, 32-es határozati javaslatokról egyben, a fennmaradó határozati javaslatokról szintén egyben szavaz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04/2017. (04.24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szénmonoxid érzékelő berendezések igénylésére vonatkozó pályázat kiírása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Budapest Főváros VII. kerület Önkormányzat Képviselő-testületének Városüzemeltetési Bizottsága úgy dönt, hogy jóváhagyja a jelen határozat mellékletét képező,</w:t>
      </w:r>
      <w:r>
        <w:rPr/>
        <w:t xml:space="preserve"> </w:t>
      </w:r>
      <w:r>
        <w:rPr>
          <w:rFonts w:eastAsia="Calibri" w:ascii="Times New Roman" w:hAnsi="Times New Roman"/>
          <w:bCs/>
          <w:sz w:val="24"/>
          <w:szCs w:val="24"/>
        </w:rPr>
        <w:t xml:space="preserve">lakások természetes személy bérlői, tulajdonosai, háziorvosi rendelők és VII. kerület fenntartásában lévő önkormányzati intézmények </w:t>
      </w:r>
      <w:r>
        <w:rPr>
          <w:rFonts w:eastAsia="Calibri" w:ascii="Times New Roman" w:hAnsi="Times New Roman"/>
          <w:sz w:val="24"/>
          <w:szCs w:val="24"/>
        </w:rPr>
        <w:t>részére kiírásra kerülő szénmonoxid érzékelő készülék igénylésére vonatkozó pályázati felhívás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.  A Bizottság felkéri a Vagyongazdálkodási Iroda vezetőjét, hogy amennyiben a Támogatásokat Vizsgáló Iroda </w:t>
      </w:r>
      <w:r>
        <w:rPr>
          <w:rFonts w:ascii="Times New Roman" w:hAnsi="Times New Roman"/>
          <w:sz w:val="24"/>
          <w:szCs w:val="24"/>
        </w:rPr>
        <w:t xml:space="preserve">(továbbiakban TVI) </w:t>
      </w:r>
      <w:r>
        <w:rPr>
          <w:rFonts w:eastAsia="Calibri" w:ascii="Times New Roman" w:hAnsi="Times New Roman"/>
          <w:sz w:val="24"/>
          <w:szCs w:val="24"/>
        </w:rPr>
        <w:t>releváns, a pályázókat lényegesen érintő módosításokat javasol a pályázatban, a javaslat alapján módosított és a TVI által jóváhagyott pályázati felhívást jóváhagyásra terjessze a Bizottság elé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 A Bizottság felkéri a Vagyongazdálkodási Iroda vezetőjét, hogy a TVI, a 2. pontban meghatározott esetben a Bizottság jóváhagyását követően gondoskodjék a pályázati kiírás közzétételérő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eastAsia="Calibri" w:ascii="Times New Roman" w:hAnsi="Times New Roman"/>
          <w:sz w:val="24"/>
          <w:szCs w:val="24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TVI megküldte elfogadó véleményezését, módosítások kérése nélkül. A teljes pályázati anyag kikerült Erzsébetváros honlapjára, hirdetőtáblára, Ügyfélszolgálati I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rodákba és </w:t>
      </w:r>
      <w:r>
        <w:rPr>
          <w:rFonts w:cs="Times New Roman" w:ascii="Times New Roman" w:hAnsi="Times New Roman"/>
          <w:b/>
          <w:sz w:val="24"/>
          <w:szCs w:val="24"/>
        </w:rPr>
        <w:t>Erzsébetváros Önkormányzatának havonta megjelenő lapjába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05/2017. (04.24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kapufigyelő pályázat kiír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1.</w:t>
        <w:tab/>
        <w:t xml:space="preserve">Budapest Főváros VII. kerület Önkormányzat Képviselő-testületének Városüzemeltetési Bizottsága úgy dönt, hogy jóváhagyja a kapufigyelő rendszer kialakítására vonatkozó </w:t>
      </w:r>
      <w:r>
        <w:rPr>
          <w:rFonts w:eastAsia="Calibri" w:ascii="Times New Roman" w:hAnsi="Times New Roman"/>
          <w:sz w:val="24"/>
          <w:szCs w:val="24"/>
        </w:rPr>
        <w:t xml:space="preserve">pályázati felhívást és mellékletét </w:t>
      </w:r>
      <w:r>
        <w:rPr>
          <w:rFonts w:eastAsia="Calibri" w:ascii="Times New Roman" w:hAnsi="Times New Roman"/>
          <w:bCs/>
          <w:sz w:val="24"/>
          <w:szCs w:val="24"/>
        </w:rPr>
        <w:t xml:space="preserve">a jelen határozat mellékletét képező </w:t>
      </w:r>
      <w:r>
        <w:rPr>
          <w:rFonts w:eastAsia="Calibri" w:ascii="Times New Roman" w:hAnsi="Times New Roman"/>
          <w:sz w:val="24"/>
          <w:szCs w:val="24"/>
        </w:rPr>
        <w:t>lényeges tartalomma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. A Bizottság felkéri a Vagyongazdálkodási Iroda vezetőjét, hogy amennyiben a Támogatásokat Vizsgáló Iroda </w:t>
      </w:r>
      <w:r>
        <w:rPr>
          <w:rFonts w:ascii="Times New Roman" w:hAnsi="Times New Roman"/>
          <w:sz w:val="24"/>
          <w:szCs w:val="24"/>
        </w:rPr>
        <w:t xml:space="preserve">(továbbiakban TVI) </w:t>
      </w:r>
      <w:r>
        <w:rPr>
          <w:rFonts w:eastAsia="Calibri" w:ascii="Times New Roman" w:hAnsi="Times New Roman"/>
          <w:sz w:val="24"/>
          <w:szCs w:val="24"/>
        </w:rPr>
        <w:t>releváns, a pályázókat lényegesen érintő módosításokat javasol a pályázatban, a javaslat alapján módosított és a TVI által jóváhagyott pályázati felhívást jóváhagyásra terjessze a Bizottság elé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 A Bizottság felkéri a Vagyongazdálkodási Iroda vezetőjét, hogy a TVI, a 2. pontban meghatározott esetben a Bizottság jóváhagyását követően az Erzsébetvárosi Önkormányzat 2017. évi költségvetésben rendelkezésre álló keret erejéig gondoskodjék a pályázati kiírás közzétételéről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eastAsia="Calibri" w:ascii="Times New Roman" w:hAnsi="Times New Roman"/>
          <w:sz w:val="24"/>
          <w:szCs w:val="24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Fenti határozatot a Bizottság egyhangúan (  4 igen, 0 nem szavazattal, 0 tartózkodással) 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TVI megküldte elfogadó véleményezését, módosítások kérése nélkül. A pályázat kiírásra került, de visszahívtuk a kiírást határidő módosítás miatt, javítva lettek a határidők, újra bement az anyag későbbi ülésre, majd kiírásra került a pályáz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06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Április havi bizottsági szakértői beszámolók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6. évre vonatkozó tájékoztató Budapest Főváros VII. kerület Erzsébetváros Önkormányzata kezelésében lévő közutak állapotáró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Máté Katalin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estületi előterjesztések megtárgyal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07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Április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08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Április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09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Április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10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Április havi bizottsági szakértői beszámoló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áprili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11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- Ügyrendi Indítván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az 5-ös, 7-es, 9-es, 12-es határozati javaslatokról egyben, a fennmaradó határozati javaslatokról szintén egyben szavaz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24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2016. évi zárszám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5 igen, 0 nem szavazattal, 1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25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7. évi költségvetésről szóló 3/2017. (II. 17.) önkormányzati rendelet módosít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5 igen, 0 nem szavazattal, 1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26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közösségi együttélés alapvető szabályairól és ezek elmulasztásának jogkövetkezményeiről szóló 2/2013.(I.25.) önkormányzati rendelet módosítás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27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tulajdonában lévő közterületek használatáról és rendjéről szóló 6/2017. (II.17.) önkormányzati rendelet módosítás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28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Éves ellenőrzési jelentés a 2016. évi belső ellenőrzési tevékenységről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29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eszámoló a Környezetvédelmi Program 2016. évi teljesítéséről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5 igen, 0 nem szavazattal, 1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30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örnyezetvédelmi Alappal kapcsolatos beszámoló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31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Együttműködési megállapodás a T-Systems Magyarország Zrt-vel parkolószenzorok tesztterületen történő elhelyezésével kapcsolatban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5 igen, 0 nem szavazattal, 1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32/2017. (05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rj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VII. kerület, Madách Imre tér kulturális, nonprofit rendezvény megtartása céljával történő használat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5 igen, 0 nem szavazattal, 1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33/2017. (06.12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1.)</w:t>
      </w: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  <w:lang w:val="x-none"/>
        </w:rPr>
        <w:t>Május havi bizottsági szakértői beszámoló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sz w:val="24"/>
          <w:szCs w:val="24"/>
          <w:lang w:val="x-none"/>
        </w:rPr>
        <w:t>2017. évi kapufigyelő pályázat határidő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Bencsik Mónika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sz w:val="24"/>
          <w:szCs w:val="24"/>
          <w:lang w:val="x-none"/>
        </w:rPr>
        <w:t>Az Erzsébetvárosi Önkormányzat tulajdonában található közterületeken elhelyezett vendéglátó teraszok növényesít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Hutiray Gyula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i/>
          <w:i/>
          <w:i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sz w:val="24"/>
          <w:szCs w:val="24"/>
          <w:lang w:val="x-none"/>
        </w:rPr>
        <w:t>Testületi előterjesztések megtárgyalás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6.)</w:t>
        <w:tab/>
      </w:r>
      <w:r>
        <w:rPr>
          <w:rFonts w:ascii="Times New Roman" w:hAnsi="Times New Roman"/>
          <w:sz w:val="24"/>
          <w:szCs w:val="24"/>
          <w:lang w:val="x-none"/>
        </w:rPr>
        <w:t>Egyebek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  <w:t>Zárt ülés keretében:</w:t>
      </w: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)</w:t>
        <w:tab/>
      </w:r>
      <w:r>
        <w:rPr>
          <w:rFonts w:ascii="Times New Roman" w:hAnsi="Times New Roman"/>
          <w:sz w:val="24"/>
          <w:szCs w:val="24"/>
          <w:lang w:val="x-none"/>
        </w:rPr>
        <w:t>Testületi előterjesztések megtárgyalás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)</w:t>
        <w:tab/>
      </w:r>
      <w:r>
        <w:rPr>
          <w:rFonts w:ascii="Times New Roman" w:hAnsi="Times New Roman"/>
          <w:sz w:val="24"/>
          <w:szCs w:val="24"/>
          <w:lang w:val="x-none"/>
        </w:rPr>
        <w:t>Egyebek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24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Normal"/>
        <w:widowControl w:val="false"/>
        <w:spacing w:lineRule="auto" w:line="240" w:before="240" w:after="0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34/2017. (06.12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Május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35/2017. (06.12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Május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36/2017. (06.12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Május havi bizottsági szakértői beszámoló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37/2017. (06.12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Május havi bizottsági szakértői beszámoló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máj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38/2017. (06.12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kapufigyelő pályázat határidő módosít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1.</w:t>
        <w:tab/>
        <w:t xml:space="preserve">Budapest Főváros VII. kerület Önkormányzat Képviselő-testületének Városüzemeltetési Bizottsága úgy dönt, hogy jóváhagyja a kapufigyelő rendszer kialakítására vonatkozó </w:t>
      </w:r>
      <w:r>
        <w:rPr>
          <w:rFonts w:eastAsia="Calibri" w:ascii="Times New Roman" w:hAnsi="Times New Roman"/>
          <w:sz w:val="24"/>
          <w:szCs w:val="24"/>
        </w:rPr>
        <w:t xml:space="preserve">pályázati felhívást és mellékletét </w:t>
      </w:r>
      <w:r>
        <w:rPr>
          <w:rFonts w:eastAsia="Calibri" w:ascii="Times New Roman" w:hAnsi="Times New Roman"/>
          <w:bCs/>
          <w:sz w:val="24"/>
          <w:szCs w:val="24"/>
        </w:rPr>
        <w:t xml:space="preserve">a jelen határozat mellékletét képező módosított </w:t>
      </w:r>
      <w:r>
        <w:rPr>
          <w:rFonts w:eastAsia="Calibri" w:ascii="Times New Roman" w:hAnsi="Times New Roman"/>
          <w:sz w:val="24"/>
          <w:szCs w:val="24"/>
        </w:rPr>
        <w:t xml:space="preserve">tartalommal és egyúttal a 2017. április 24. napján elfogadott </w:t>
      </w:r>
      <w:r>
        <w:rPr>
          <w:rFonts w:ascii="Times New Roman" w:hAnsi="Times New Roman"/>
          <w:sz w:val="24"/>
          <w:szCs w:val="24"/>
        </w:rPr>
        <w:t>205/2017. (04.24.) sz. VÜB határozatot visszavonja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2. A Bizottság felkéri a Vagyongazdálkodási Iroda vezetőjét, hogy a Bizottság jóváhagyását követően az Erzsébetvárosi Önkormányzat 2017. évi költségvetésben rendelkezésre álló keret erejéig gondoskodjék a pályázati kiírás közzétételéről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eastAsia="Calibri" w:ascii="Times New Roman" w:hAnsi="Times New Roman"/>
          <w:sz w:val="24"/>
          <w:szCs w:val="24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 xml:space="preserve">A teljes pályázati anyag kikerült Erzsébetváros honlapjára, hirdetőtáblára, Ügyfélszolgálati Irodákba és </w:t>
      </w:r>
      <w:r>
        <w:rPr>
          <w:rFonts w:ascii="Times New Roman" w:hAnsi="Times New Roman"/>
          <w:b/>
          <w:sz w:val="24"/>
          <w:szCs w:val="24"/>
        </w:rPr>
        <w:t>Erzsébetváros Önkormányzatának havonta megjelenő lapjába július végén kerül b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39/2017. (06.12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-Ügyrendi Indítván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az 12-es és 20-as határozati javaslatokról külön, a fennmaradó határozati javaslatokról egyben szavaz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 xml:space="preserve">– két határozati javaslat kivételével -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62/2017. (06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Erzsébetvárosi Önkormányzat tulajdonában található közterületeken elhelyezett vendéglátó teraszok növényesítés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 kerületben található vendéglátó teraszok további növényesítésének elősegítése érdekében </w:t>
      </w:r>
      <w:r>
        <w:rPr>
          <w:rFonts w:ascii="Times New Roman" w:hAnsi="Times New Roman"/>
          <w:b/>
          <w:i/>
          <w:sz w:val="24"/>
          <w:szCs w:val="24"/>
        </w:rPr>
        <w:t xml:space="preserve">támogatja </w:t>
      </w:r>
      <w:r>
        <w:rPr>
          <w:rFonts w:ascii="Times New Roman" w:hAnsi="Times New Roman"/>
          <w:sz w:val="24"/>
          <w:szCs w:val="24"/>
        </w:rPr>
        <w:t xml:space="preserve">a vonatkozó előírásoknak, valamint városképi szempontoknak </w:t>
      </w:r>
      <w:r>
        <w:rPr>
          <w:rFonts w:ascii="Times New Roman" w:hAnsi="Times New Roman"/>
          <w:bCs/>
          <w:sz w:val="24"/>
          <w:szCs w:val="24"/>
        </w:rPr>
        <w:t>megfelelően növényesített vendéglátó teraszokról készült fényképfelvételek érvényes közterület-használati engedéllyel rendelkező, vendéglátó teraszt üzemeltető kereskedők részére történő megküldését, valamint ezzel összefüggésben a véleményük kikérését, és ennek alapján a legszebben növényesített terasz kiválasztását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Hutiray Gyula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63/2017. (06.12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jr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Budapesti Rendőr-főkapitányság VII. kerületi Rendőrkapitányság 2016. évi szakmai beszámolója</w:t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64/2017. (06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jr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eszámoló a Fővárosi Katasztrófavédelmi Igazgatóság Közép-pesti Katasztrófavédelmi Kirendeltség VIII. kerületi Hivatásos Tűzoltóparancsnokság Belvárosi Katasztrófavédelmi Őrs 2016. évi tevékenységéről</w:t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65/2017. (06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jr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.</w:t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Tájékoztatás az Erzsébet Tervvel kapcsolatos zöldfelület bővítésről, utcafásításáról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66/2017. (06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Testületi előtejr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.</w:t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We love beef Kft. településképi kötelezés ügyében megismételt másodfokú eljárásban hozott képviselő-testületi határozat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67/2017. (06.12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stületi előtejresztése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1.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településképi bejelentés ügyében hozott végzés elleni fellebbezés elbírálása - Budapest VII. kerület, Károly krt. 3/a. szám (34522 hrsz.)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</w:t>
      </w:r>
      <w:r>
        <w:rPr>
          <w:rFonts w:ascii="Times New Roman" w:hAnsi="Times New Roman"/>
          <w:sz w:val="24"/>
          <w:szCs w:val="24"/>
        </w:rPr>
        <w:t>ület</w:t>
      </w:r>
      <w:r>
        <w:rPr>
          <w:rFonts w:eastAsia="Calibri" w:ascii="Times New Roman" w:hAnsi="Times New Roman"/>
          <w:sz w:val="24"/>
          <w:szCs w:val="24"/>
        </w:rPr>
        <w:t xml:space="preserve"> Erzsébetváros Képviselő-testületének </w:t>
      </w:r>
      <w:r>
        <w:rPr>
          <w:rFonts w:ascii="Times New Roman" w:hAnsi="Times New Roman"/>
          <w:sz w:val="24"/>
          <w:szCs w:val="24"/>
        </w:rPr>
        <w:t>Városüzemeltetési</w:t>
      </w:r>
      <w:r>
        <w:rPr>
          <w:rFonts w:eastAsia="Calibri" w:ascii="Times New Roman" w:hAnsi="Times New Roman"/>
          <w:sz w:val="24"/>
          <w:szCs w:val="24"/>
        </w:rPr>
        <w:t xml:space="preserve"> Bizottsága 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I.</w:t>
      </w:r>
      <w:r>
        <w:rPr>
          <w:rFonts w:ascii="Times New Roman" w:hAnsi="Times New Roman"/>
          <w:sz w:val="24"/>
          <w:szCs w:val="24"/>
        </w:rPr>
        <w:t xml:space="preserve"> fél</w:t>
      </w:r>
      <w:r>
        <w:rPr>
          <w:rFonts w:eastAsia="Calibri" w:ascii="Times New Roman" w:hAnsi="Times New Roman"/>
          <w:sz w:val="24"/>
          <w:szCs w:val="24"/>
        </w:rPr>
        <w:t xml:space="preserve">évében hozott határozatok végrehajtásáról szóló beszámolót elfogadj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" w:cstheme="minorBidi" w:eastAsiaTheme="minorHAnsi"/>
          <w:sz w:val="24"/>
          <w:szCs w:val="24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7. július. 0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/>
      </w:pPr>
      <w:r>
        <w:rPr>
          <w:rFonts w:eastAsia="Calibri"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 xml:space="preserve">Bizottság elnöke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3" w:name="_GoBack"/>
      <w:bookmarkStart w:id="4" w:name="_GoBack"/>
      <w:bookmarkEnd w:id="4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next w:val="Normal"/>
    <w:link w:val="Cmsor1Char"/>
    <w:qFormat/>
    <w:rsid w:val="000e4b7a"/>
    <w:pPr>
      <w:keepNext w:val="true"/>
      <w:spacing w:lineRule="auto" w:line="240" w:before="0" w:after="0"/>
      <w:ind w:left="1410" w:hanging="1410"/>
      <w:jc w:val="both"/>
      <w:outlineLvl w:val="0"/>
    </w:pPr>
    <w:rPr>
      <w:rFonts w:ascii="Times New Roman" w:hAnsi="Times New Roman"/>
      <w:sz w:val="28"/>
      <w:szCs w:val="24"/>
    </w:rPr>
  </w:style>
  <w:style w:type="paragraph" w:styleId="Heading2">
    <w:name w:val="Heading 2"/>
    <w:basedOn w:val="Normal"/>
    <w:next w:val="Normal"/>
    <w:link w:val="Cmsor2Char"/>
    <w:qFormat/>
    <w:rsid w:val="000e4b7a"/>
    <w:pPr>
      <w:keepNext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1Char" w:customStyle="1">
    <w:name w:val="Címsor 1 Char"/>
    <w:basedOn w:val="DefaultParagraphFont"/>
    <w:link w:val="Heading1"/>
    <w:qFormat/>
    <w:rsid w:val="000e4b7a"/>
    <w:rPr>
      <w:rFonts w:ascii="Times New Roman" w:hAnsi="Times New Roman" w:cs="Times New Roman"/>
      <w:sz w:val="28"/>
      <w:szCs w:val="24"/>
    </w:rPr>
  </w:style>
  <w:style w:type="character" w:styleId="Cmsor2Char" w:customStyle="1">
    <w:name w:val="Címsor 2 Char"/>
    <w:basedOn w:val="DefaultParagraphFont"/>
    <w:link w:val="Heading2"/>
    <w:qFormat/>
    <w:rsid w:val="000e4b7a"/>
    <w:rPr>
      <w:rFonts w:ascii="Arial" w:hAnsi="Arial" w:cs="Arial"/>
      <w:b/>
      <w:bCs/>
      <w:i/>
      <w:iCs/>
      <w:sz w:val="28"/>
      <w:szCs w:val="28"/>
    </w:rPr>
  </w:style>
  <w:style w:type="character" w:styleId="Szvegtrzs2Char" w:customStyle="1">
    <w:name w:val="Szövegtörzs 2 Char"/>
    <w:basedOn w:val="DefaultParagraphFont"/>
    <w:link w:val="BodyText2"/>
    <w:uiPriority w:val="99"/>
    <w:qFormat/>
    <w:rsid w:val="000e4b7a"/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character" w:styleId="CmChar" w:customStyle="1">
    <w:name w:val="Cím Char"/>
    <w:basedOn w:val="DefaultParagraphFont"/>
    <w:link w:val="Title"/>
    <w:qFormat/>
    <w:rsid w:val="000e4b7a"/>
    <w:rPr>
      <w:rFonts w:ascii="Bookman Old Style" w:hAnsi="Bookman Old Style" w:cs="Times New Roman"/>
      <w:b/>
      <w:bCs/>
      <w:sz w:val="28"/>
      <w:szCs w:val="24"/>
    </w:rPr>
  </w:style>
  <w:style w:type="character" w:styleId="Applestylespan" w:customStyle="1">
    <w:name w:val="apple-style-span"/>
    <w:qFormat/>
    <w:rsid w:val="000e4b7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l1" w:customStyle="1">
    <w:name w:val="Normál1"/>
    <w:basedOn w:val="Normal"/>
    <w:qFormat/>
    <w:rsid w:val="000e4b7a"/>
    <w:pPr>
      <w:spacing w:lineRule="atLeast" w:line="260"/>
    </w:pPr>
    <w:rPr/>
  </w:style>
  <w:style w:type="paragraph" w:styleId="BodyText2">
    <w:name w:val="Body Text 2"/>
    <w:basedOn w:val="Normal"/>
    <w:link w:val="Szvegtrzs2Char"/>
    <w:uiPriority w:val="99"/>
    <w:unhideWhenUsed/>
    <w:qFormat/>
    <w:rsid w:val="000e4b7a"/>
    <w:pPr>
      <w:spacing w:lineRule="auto" w:line="480" w:before="0" w:after="120"/>
    </w:pPr>
    <w:rPr>
      <w:rFonts w:ascii="Calibri" w:hAnsi="Calibri" w:eastAsia="" w:cs="" w:asciiTheme="minorHAnsi" w:cstheme="minorBidi" w:eastAsiaTheme="minorEastAsia" w:hAnsiTheme="minorHAnsi"/>
    </w:rPr>
  </w:style>
  <w:style w:type="paragraph" w:styleId="Title">
    <w:name w:val="Title"/>
    <w:basedOn w:val="Normal"/>
    <w:link w:val="CmChar"/>
    <w:qFormat/>
    <w:rsid w:val="000e4b7a"/>
    <w:pPr>
      <w:spacing w:lineRule="auto" w:line="240" w:before="0" w:after="0"/>
      <w:jc w:val="center"/>
    </w:pPr>
    <w:rPr>
      <w:rFonts w:ascii="Bookman Old Style" w:hAnsi="Bookman Old Style"/>
      <w:b/>
      <w:bCs/>
      <w:sz w:val="28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9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F5677C-83AB-4D5A-A0D3-CA80A99867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3</Pages>
  <Words>7494</Words>
  <Characters>51712</Characters>
  <CharactersWithSpaces>59088</CharactersWithSpaces>
  <Paragraphs>1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41:00Z</dcterms:created>
  <dc:creator>igor</dc:creator>
  <dc:description/>
  <dc:language>en-US</dc:language>
  <cp:lastModifiedBy>Szerencse Csaba</cp:lastModifiedBy>
  <cp:lastPrinted>2015-06-19T08:32:00Z</cp:lastPrinted>
  <dcterms:modified xsi:type="dcterms:W3CDTF">2017-07-12T14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