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se Natál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osüzemeltetési referens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7. június 19-24. között került sor a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július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F238F4-0CE8-4B7A-AA5B-4AB43E04D8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30</Words>
  <Characters>901</Characters>
  <CharactersWithSpaces>102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57:00Z</dcterms:created>
  <dc:creator>igor</dc:creator>
  <dc:description/>
  <dc:language>en-US</dc:language>
  <cp:lastModifiedBy>Aref Fatime</cp:lastModifiedBy>
  <cp:lastPrinted>2015-06-19T08:32:00Z</cp:lastPrinted>
  <dcterms:modified xsi:type="dcterms:W3CDTF">2017-07-13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