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övényesítési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28/2013. (V.31.) számú, a lakóközösségeknek és az önkormányzati intézményeknek nyújtandó növényesítési támogatásról szóló Önkormányzati rendeletben foglaltak alapján pályázatot írt ki kerületi lakóközösségek és önkormányzati intézmények növényesítésének támogatására a 2017. évi költségvetésben biztosított 8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63/2017. (03.28.) számú határozatával döntött a 2017. évi növényesítési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2017. május 31.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a és értékelése 2017. június 13. napján</w:t>
      </w:r>
      <w:r>
        <w:rPr>
          <w:rFonts w:ascii="Times New Roman" w:hAnsi="Times New Roman"/>
          <w:bCs/>
          <w:sz w:val="24"/>
          <w:szCs w:val="24"/>
        </w:rPr>
        <w:t xml:space="preserve"> Moldován László, Veres Zoltán képviselő urak j</w:t>
      </w:r>
      <w:r>
        <w:rPr>
          <w:rFonts w:ascii="Times New Roman" w:hAnsi="Times New Roman"/>
          <w:sz w:val="24"/>
          <w:szCs w:val="24"/>
        </w:rPr>
        <w:t>elenlétében, illetve együttműködésével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érkezett 18 darab pályázati anyagból 12 darab hiánypótlási felhívás nélküli, a további 6 darab vonatkozásában pedig hiánypótlási felhívás került kiküldésre az érvényességük megállapítása érdekében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i felhívást a Budapest Főváros VII. Kerület Erzsébetváros Polgármesteri Hivatal Vagyongazdálkodási Irodája bocsátotta ki, amelyeknek azok a Pályázók, akiktől érkeztek be hiánypótlások, maradéktalanul eleget tett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hököly út 16. szám alatti Társasház 2017. 07. 06. napján vette át a hiánypótlásról szóló értesítő levelünket. Eddig nem érkezett meg a hiánypótlás. A Társasház közös képviselőjével történtek egyeztetések, amikben utalt rá, hogy nem kíván hiánypótolni, de mivel egyértelmű nyilatkozatot erre vonatkozólag nem adott, így az </w:t>
      </w:r>
      <w:r>
        <w:rPr>
          <w:rFonts w:ascii="Times New Roman" w:hAnsi="Times New Roman"/>
          <w:sz w:val="24"/>
          <w:szCs w:val="24"/>
        </w:rPr>
        <w:t xml:space="preserve">igazgatási szünetre, szabadságolásokra és a kiírásban feltüntetett kézhezvételtől számított legfeljebb 5 munkanapos hiánypótlási határidőre való tekintettel javasolt lenne meghosszabbítani </w:t>
      </w:r>
      <w:r>
        <w:rPr>
          <w:rFonts w:ascii="Times New Roman" w:hAnsi="Times New Roman"/>
          <w:bCs/>
          <w:sz w:val="24"/>
          <w:szCs w:val="24"/>
        </w:rPr>
        <w:t>a 2017. július 31. elbírálási határidőt 2017. szeptember  04. napjá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ra, hogy a még esetlegesen érkezendő 1 db hiánypótlást be tudjuk fogadni és feldolgozni, mivel postai úton történő feladás esetén (pecsét dátuma a mérvadó) az ülés után még beérkezhet a Társasház hiánypótlási dokumentumai. Emiatt jelen előterjesztésben nem lehet döntésre előkészíteni a Társasház teljes pályázati anyagá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éterfy S. u. 23. szám alatti Társasház új zöldfelület kialakítása mellett térkövezést is megjelölt a pályázati leírásában mint megvalósítandó célt, azonban a boríték bontás során elutasításra lett javasolva a térkő mint nem támogatható tevékenység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alábbi táblázatban felsorolt pályázók által benyújtott pályázatokat érvényesnek nyilvánítja és a nyertes pályamunkákat az alábbi táblázatban szereplő összegek szerin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ob u. 5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. 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. 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árosligeti fasor 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ob u. 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. 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ohány u. 1/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lmássy tér 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ethlen G. u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arek J. u. 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urányi u. 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efelejcs u. 5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.954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149.954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b/>
          <w:sz w:val="24"/>
          <w:szCs w:val="24"/>
        </w:rPr>
        <w:t xml:space="preserve">2017. évi növényesítési pályázat </w:t>
      </w:r>
      <w:r>
        <w:rPr>
          <w:rFonts w:ascii="Times New Roman" w:hAnsi="Times New Roman"/>
          <w:b/>
          <w:bCs/>
          <w:sz w:val="24"/>
          <w:szCs w:val="24"/>
        </w:rPr>
        <w:t>elbírálási határidejét 2017. szeptember  04. napjára módos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– </w:t>
      </w:r>
      <w:r>
        <w:rPr>
          <w:rFonts w:ascii="Times New Roman" w:hAnsi="Times New Roman"/>
          <w:b/>
          <w:sz w:val="24"/>
          <w:szCs w:val="24"/>
        </w:rPr>
        <w:t xml:space="preserve">a 2017. évi növényesítési pályázaton hiánypótlást teljesített Péterfy S. u. 23. sz. alatti Társasház pályamunkáját érvényesnek nyilvánítja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térkövezés jóváhagyásával együtt mint elszámolható tevékenységek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– </w:t>
      </w:r>
      <w:r>
        <w:rPr>
          <w:rFonts w:ascii="Times New Roman" w:hAnsi="Times New Roman"/>
          <w:b/>
          <w:sz w:val="24"/>
          <w:szCs w:val="24"/>
        </w:rPr>
        <w:t>a 2017. évi növényesítési pályázaton hiánypótlást teljesített Péterfy S. u. 23. sz. alatti Társasház pályamunkáját térkövezés nélkül érvényesnek nyilvánítja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– </w:t>
      </w:r>
      <w:r>
        <w:rPr>
          <w:rFonts w:ascii="Times New Roman" w:hAnsi="Times New Roman"/>
          <w:b/>
          <w:sz w:val="24"/>
          <w:szCs w:val="24"/>
        </w:rPr>
        <w:t>a 2017. évi növényesítési pályázaton hiánypótlást teljesített Péterfy S. u. 23. sz. alatti Társasház  pályamunkáját érvénytelennek nyilvání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– </w:t>
      </w:r>
      <w:r>
        <w:rPr>
          <w:rFonts w:ascii="Times New Roman" w:hAnsi="Times New Roman"/>
          <w:b/>
          <w:sz w:val="24"/>
          <w:szCs w:val="24"/>
        </w:rPr>
        <w:t>a 2017. évi növényesítési pályázaton hiánypótlást teljesített Társasházak pályamunkáit érvényesnek nyilvánítja és az alábbi táblázatban szereplő összegek szerint támogatj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ózsa Gy. út 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zabella u. 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éterfy S. u. 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árosligeti fasor 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.384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Erzsébet krt.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03.384 Ft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– </w:t>
      </w:r>
      <w:r>
        <w:rPr>
          <w:rFonts w:ascii="Times New Roman" w:hAnsi="Times New Roman"/>
          <w:b/>
          <w:sz w:val="24"/>
          <w:szCs w:val="24"/>
        </w:rPr>
        <w:t>a 2017. évi növényesítési pályázaton hiánypótlást teljesített azon Társasházak pályamunkáit, melyek érvényesnek lettek nyilvánítva, az alábbi táblázatban szereplő összegek szerint támogatj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ózsa Gy. út 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zabella u. 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árosligeti fasor 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.384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Erzsébet krt.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53.384 Ft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l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0F9C2B-150D-4DDD-BD7F-A6F7DB1E95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976</Words>
  <Characters>6739</Characters>
  <CharactersWithSpaces>770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6:00Z</dcterms:created>
  <dc:creator>igor</dc:creator>
  <dc:description/>
  <dc:language>en-US</dc:language>
  <cp:lastModifiedBy>Szerencse Csaba</cp:lastModifiedBy>
  <cp:lastPrinted>2015-06-19T08:32:00Z</cp:lastPrinted>
  <dcterms:modified xsi:type="dcterms:W3CDTF">2017-07-12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