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L-Coffee Kf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472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-Coffe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2 Budapest, Teréz krt. 55-57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25 m x 7,63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augusztus 1-től 2018. február 28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május 5-én helyszíni ellenőrzést tartottak nevezett vendéglátó terasznál, ahol megállapítást nyert, hogy a terasz érvényes közterület-használati engedély nélkül került kihelyezésre. Az ellenőrzésről készült jegyzőkönyvet és képfelvételeket szabálysértési eljárás lefolytatása céljából továbbítottuk a Szabálysértési Hatóság részér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nius 16. napján nyújtotta be, és a kérelmezett időszakot 2017. június 16-tól 2018. február 28-ig jelölte meg, ezért a 6/2017. (II.17.) önkormányzati rendelet 4. § c) pontjában adott felhatalmazás alapján Használó részére polgármesteri hatáskörben 2017. június 16-tól 2017. júl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S HUSOM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424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IS HUSOM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0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,2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7. szeptember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rintett üzlethelyiség korábbi üzemeltetője, a Meat  &amp; Sauce Kft.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, majd a kérelmére a kérelmezett időszak a tulajdonosváltás miatt a T. Bizottság 25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döntéséve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rjedő időszakra módosu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ialakítani kívánt méretek mellett megfelel a jogszabályi előírásoknak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nius 14. napján nyújtotta be, és a kérelmezett időszakot 2017. július 1-től 2017. szeptember 30-ig jelölte meg, ezért a 6/2017. (II.17.) önkormányzati rendelet 4. § c) pontjában adott felhatalmazás alapján Használó részére polgármesteri hatáskörben 2017. július 1-től 2017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EALMAN STUDIO Kft. VII. kerület, Klauzál u. 26-2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4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401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EALMAN STUDIO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lauzál u. 26-28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6-2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2 m x 10 m, azaz 2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7-től 2017. október 31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fal síkja és a járda széle között 5,9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Kerpen Gáborné egyéni vállalkozó VII. kerület, Klauzál tér 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41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52"/>
        <w:gridCol w:w="6985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130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0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8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erpen Gáborné ev.</w:t>
            </w:r>
          </w:p>
        </w:tc>
      </w:tr>
      <w:tr>
        <w:trPr/>
        <w:tc>
          <w:tcPr>
            <w:tcW w:w="250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98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2909930-1-42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7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8. szeptember 30-ig</w:t>
            </w:r>
          </w:p>
        </w:tc>
      </w:tr>
    </w:tbl>
    <w:tbl>
      <w:tblPr>
        <w:tblStyle w:val="Rcsostblzat9110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3317"/>
      </w:tblGrid>
      <w:tr>
        <w:trPr>
          <w:trHeight w:val="144" w:hRule="atLeast"/>
        </w:trPr>
        <w:tc>
          <w:tcPr>
            <w:tcW w:w="61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1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41"/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32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.01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április 10-én helyszíni ellenőrzést tartottak nevezett vendéglátó terasznál, ahol megállapítást nyert, hogy az a korábbi hozzájárulásban foglaltaknak megfelelően került kialakításra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20. § (3) bekezdése szerint a rendelet 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hu-HU" w:eastAsia="en-US" w:bidi="ar-SA"/>
              </w:rPr>
              <w:t>32. §-ban meghatározott – a kérelemben is megjelölt közterületet is magába foglaló –turisztikailag kiemelt, valamint a világörökségről szóló 2011. évi LXXVII. törvény 1. mellékletében meghatározott, Önkormányzat tulajdonában található közterületek esetében a vendéglátó előkert, terasz közterület-használati engedély iránti – a tárgyév március 1. és a tárgyévet követő február utolsó napja közötti időszakra vonatkozó – kérelmet a tárgyév január 1. napja és 31. napja között kell benyújtani, így a 2018. március 1. és 2018. szeptember 30. közötti időszakra tekintetében a kérelem elutasítása indoko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highlight w:val="yellow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aicen Kft. VII. kerület, Akácfa u. 5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4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50"/>
        <w:gridCol w:w="69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935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aicen Kft.</w:t>
            </w:r>
          </w:p>
        </w:tc>
      </w:tr>
      <w:tr>
        <w:trPr/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48 Budapest, Homoktövis utca 10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54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7,2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3 m szélességben magánterületen, 0,8 m szélességben közterületen kerülne elhelyezésr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offeexpert Kft. VII. kerület, Nagy Diófa u. 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1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952-3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ffeexpert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Nagy Diófa u. 9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9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1,3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7. szeptember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3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7. április 10-én megtartott ellenőrzésük során megállapították, hogy a terasz az engedélytől eltérően, dobogó és körülhatárolás nélkül került kialakításra. Használó a hatósági felszólítást követően a hiányosságokat pótolt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nius 12. napján nyújtotta be, és a kérelmezett időszakot 2017. július 1-től 2017. szeptember 30-ig jelölte meg, ezért a 6/2017. (II.17.) ökormányzati rendelet 4. § c) pontjában adott felhatalmazás alapján Használó részére polgármesteri hatáskörben 2017. július 1-től 2017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1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7"/>
        <w:gridCol w:w="71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679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út3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3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4,8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8. február 28-ig</w:t>
            </w:r>
          </w:p>
        </w:tc>
      </w:tr>
    </w:tbl>
    <w:tbl>
      <w:tblPr>
        <w:tblStyle w:val="Rcsostblzat9110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3317"/>
      </w:tblGrid>
      <w:tr>
        <w:trPr>
          <w:trHeight w:val="144" w:hRule="atLeast"/>
        </w:trPr>
        <w:tc>
          <w:tcPr>
            <w:tcW w:w="61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1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21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3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nius 12. napján nyújtotta be, és a kérelmezett időszakot 2017. július 1-től 2018. február 28-ig jelölte meg, ezért a 6/2017. (II.17.) ökormányzati rendelet 4. § c) pontjában adott felhatalmazás alapján Használó részére polgármesteri hatáskörben 2017. július 1-től 2017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10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79"/>
        <w:gridCol w:w="7163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972" w:leader="none"/>
              </w:tabs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141-2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epülő Puli Kft.</w:t>
            </w:r>
          </w:p>
        </w:tc>
      </w:tr>
      <w:tr>
        <w:trPr/>
        <w:tc>
          <w:tcPr>
            <w:tcW w:w="233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1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u. 1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3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8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7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gy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nagyságú vendéglátó terasz elhelyezéséh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illetve egy 3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5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június 28. napján benyújtott kérelmében a korábbi hozzájárulás módosítását kéri a közterület-használatának nagysága tekintetében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május 29-én helyszíni ellenőrzést tartottak nevezett vendéglátó terasznál, ahol megállapítást nyert, hogy a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ker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abylon Fresh Food Kft. VII. kerület, Bethlen Gábor u.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715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554-7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5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bylon Fresh Food Kft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5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19 Budapest, Andor u. 21/C. fsz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8 m x 1,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ind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7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7-től 2017. szeptember 30-ig</w:t>
            </w:r>
          </w:p>
        </w:tc>
      </w:tr>
    </w:tbl>
    <w:tbl>
      <w:tblPr>
        <w:tblStyle w:val="Rcsostblzat9112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1511"/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em járult hozzá, tekintettel arra, hogy a becsatolt iratok alapján a helyszínrajzon látható terasz kialakítása és mérete nem egyezett meg a helyszínen már korábban, közterület használati-engedély nélkül elhelyezett építmény méreteivel, a terasz a kérelemben megjelölt méretekhez képest nagyobb területen, valamint a szomszédos üzlet homlokzata előtti területre is átnyúlva került volna kialakításra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a jelen kérelméhez új helyszínrajzot csatolt, amely szerint a terasz nem nyúlik át a szomszédos üzlet homlokzata elé. Fényképfelvétellel dokumentálásra került, hogy a korábban engedély nélkül megépített, szomszédos üzlet elé átnyúló vasszerkezetet levágta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IKIKI Kft. VII. kerület, Wesselényi u. 3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705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IKIKI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51 Budapest, Kossuth u. 55/A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3 m x 0,3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7. szeptember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rubemutat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nius 16. napján nyújtotta be, és a kérelmezett időszakot 2017. július 1-től 2017. szeptember 30-ig jelölte meg, ezért a 6/2017. (II.17.) önkormányzati rendelet 4. § c) pontjában adott felhatalmazás alapján Használó részére polgármesteri hatáskörben 2017. július 1-től 2017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Wanimpex Kft. VII. kerület, Garay u. 5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095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animpex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5 Budapest, Miklós u. 13. VIII. 42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u. 5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7. december 31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rubemutat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anuá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nius 15. napján nyújtotta be, és a kérelmezett időszakot 2017. július 1-től 2017. december 31-ig jelölte meg, ezért a 6/2017. (II.17.) önkormányzati rendelet 4. § c) pontjában adott felhatalmazás alapján Használó részére polgármesteri hatáskörben 2017. július 1-től 2017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remiumvegetable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19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remiumvegetabl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88 Budapest, Topáz u. 12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öldség-gyümölcs 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augusztus 1-től 2017. december 31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rubemutat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nius 19. napján nyújtotta be, és a kérelmezett időszakot 2017. június 19-től 2017. december 31-ig jelölte meg, ezért a 6/2017. (II.17.) önkormányzati rendelet 4. § c) pontjában adott felhatalmazás alapján Használó részére polgármesteri hatáskörben 2017. június 19-től 2017. júl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XUE SHI Kft. VII. kerület, Bethlen Gábor u. 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6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50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XUE SHI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3 Budapest, Práter u. 50. 7/33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5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vitrin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7 m x 2,7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augusztus 1-től 2018. június 30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lius 3. napján nyújtotta be, és a kérelmezett időszakot 2017. július 5-től 2018. június 30-ig jelölte meg, ezért a 6/2017. (II.17.) ökormányzati rendelet 4. § c) pontjában adott felhatalmazás alapján Használó részére polgármesteri hatáskörben 2017. július 5-től 2017. július 31-ig terjedő időszakra előzetes engedély került kiadásra, továbbá Használó az erre az időszakra vonatkozó közterület-használati díjat megfizet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ew Europe Online Kf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895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ew Europe Onlin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9 Budapest, Egressy út 23-25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irakat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5 m x 1 m, azaz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augusztus 1-től 2018. április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uruló kiraka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9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anuá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május 24. napján nyújtotta be, és a kérelmezett időszakot 2017. május 24-től 2018. április 30-ig jelölte meg, ezért a 6/2017. (II.17.) önkormányzati rendelet 4. § c) pontjában adott felhatalmazás alapján Használó részére polgármesteri hatáskörben 2017. május 24-től 2017. júl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rogram Centrum Utazásszervező Kft. VII. kerület, Huszár u. 1. és Dohány u. 51-5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262-1/2017/VI. és KI/20262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rogram Centrum Utazásszervező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21 Budapest, Szabina u. 15/B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uszár u. 1. és Dohány u. 51-5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rólaposztás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elyszínenként 1-1 fő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7. december 31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rólaposztáshoz a Dohány u. 1/A. sz. előtti helyszín tekintetébe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4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anuá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nius 15. napján nyújtotta be, és a kérelmezett időszakot 2017. július 1-től 2017. december 31-ig jelölte meg, ezért a 6/2017. (II.17.) önkormányzati rendelet 4. § c) pontjában adott felhatalmazás alapján Használó részére polgármesteri hatáskörben 2017. július 1-től 2017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r. NILSZ Kft. VII. kerület, Királ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6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264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r. NILSZ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A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urisztikai információs pult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0,6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augusztus 1-től 2017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nius 15. napján nyújtotta be, és a kérelmezett időszakot 2017. július 1-től 2017. december 31-ig jelölte meg, ezért a 6/2017. (II.17.) ökormányzati rendelet 4. § c) pontjában adott felhatalmazás alapján Használó részére polgármesteri hatáskörben 2017. július 1-től 2017. július 31-ig terjedő időszakra előzetes engedély került kiadásra, továbbá Használó az erre az időszakra vonatkozó közterület-használati díjat megfizet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elyszíni szemle során megállapítást nyer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r. NILSZ Kft. VII. kerület, Dohány u. 51-5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6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264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r. NILSZ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1-5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rólaposztás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f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augusztus 1-től 2017. augusztus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június 15. napján nyújtotta be, és a kérelmezett időszakot 2017. július 1-től 2017. december 31-ig jelölte meg, ezért a 6/2017. (II.17.) ökormányzati rendelet 4. § c) pontjában adott felhatalmazás alapján Használó részére polgármesteri hatáskörben 2017. július 1-től 2017. júl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Mohácsi József Krisztián egyéni vállalkozó VII. kerület, Király u. 6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9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488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Mohácsi József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Krisztiá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514332-1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6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sztalról történő ünnep előtti alkalmi árusítás (ajándéktárgy, papíráru, játékáru, főtt kukorica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3-tól 2017. december 6-ig, 2017. december 18-tól 2017. december 24-ig, 2017. december 28-től 2017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z ünnep előtti alkalmi árusításho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88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.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december 3-tól 2016. december 7-ig, 2016. december 16-tól 2015. december 24-ig, 2016. december 27-től 2016. december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épület homlokzata és a járda széle között 3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Váradi Máté Erik egyéni vállalkozó VII. kerület, Király u. 2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91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184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áradi Máté Erik ev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469139-1-42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2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imonádé árusítás zártszerkezetű pultból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7-től 2017. augusztus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a legkeskenyebb ponton 3,6 m, a legszélesebb ponton 6,8 m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519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OFFEE BROTHERS Kft.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8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47"/>
        <w:gridCol w:w="709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434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FFEE BROTHERS Kft.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16 Budapest, Naphegy u. 17. III. 9/B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, kivéve a Madách Imre tér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ávé, üdítőital tricikliről történő mozgó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20-tól 2017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előterjesz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KE4U Kft.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8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47"/>
        <w:gridCol w:w="709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240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KE4U Kft.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94 Budapest, Balázs Béla u. 15-21. C lph. III. 304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, kivéve a Madách Imre tér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gylalt tricikliről történő mozgó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7-től 2017. szeptember 30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Balázs Ágnes egyéni vállalkozó VII. kerület, István u. 4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4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20554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Balázs Ágnes ev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078 Budapest, István u. 40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István u. 40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color w:val="000000"/>
                <w:sz w:val="24"/>
                <w:szCs w:val="24"/>
                <w:lang w:eastAsia="en-US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0,65 m x 1,5 m, azaz 1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A T. Bizottság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irág árubemutató elhelyezéséhe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36/201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03.28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) s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ámú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 határozatában 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április 1-től 2017. június 30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-ig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, és 2017. szeptember 1-től 2017. december 31-ig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sználó a 2017. július 5-én érkezett kérelmében a közterület-használati hozzájárulás visszavonását kérelmezi, tekintettel arra, hogy az érintett közterületet a továbbiakban nem kívánja igénybe venn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HATÁROZATI JAVASLATOK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L-Coffee Kft. VII. kerület, Király u. 13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L-Coffe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2 Budapest, Teréz krt. 55-5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472-2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25 m x 7,63 m, azaz 1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augusztus 1-től 2018. február 28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S HUSOM Kft. VII. kerület, Madách Imre út 10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IS HUSO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424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5 m x 3,2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 m x 6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szeptember 1-től 2017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exact" w:line="26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exact" w:line="26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EALMAN STUDIO Kft. VII. kerület, Klauzál u. 26-28. szám alatti épület előtti közterület használatára vonatkozó kérelme</w:t>
      </w:r>
    </w:p>
    <w:p>
      <w:pPr>
        <w:pStyle w:val="Normal"/>
        <w:spacing w:lineRule="exact" w:line="26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 SEALMAN STUDIO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székhely: </w:t>
      </w:r>
      <w:r>
        <w:rPr>
          <w:rFonts w:ascii="Times New Roman" w:hAnsi="Times New Roman"/>
          <w:sz w:val="24"/>
          <w:szCs w:val="24"/>
        </w:rPr>
        <w:t>1073 Budapest, Klauzál u. 26-28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30401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</w:t>
      </w:r>
      <w:r>
        <w:rPr>
          <w:rFonts w:eastAsia="Calibri" w:ascii="Times New Roman" w:hAnsi="Times New Roman" w:eastAsiaTheme="minorHAnsi"/>
          <w:sz w:val="24"/>
          <w:szCs w:val="24"/>
        </w:rPr>
        <w:t>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e,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lauzál u. 26-28.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2,2 m x 10 m, azaz 2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lius 17-től 2017. október 31-ig, </w:t>
      </w:r>
      <w:r>
        <w:rPr>
          <w:rFonts w:ascii="Times New Roman" w:hAnsi="Times New Roman"/>
          <w:sz w:val="24"/>
          <w:szCs w:val="24"/>
        </w:rPr>
        <w:t>dobogón kialakított és körülhatárolt vendéglátó teras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zzal a kikötéssel, hogy a gyalogosforgalom számára a 1,5 m szélességű szabad járdafelületet biztosítani kell, valamint a terasz területén, </w:t>
      </w:r>
      <w:r>
        <w:rPr>
          <w:rFonts w:ascii="Times New Roman" w:hAnsi="Times New Roman"/>
          <w:sz w:val="24"/>
          <w:szCs w:val="24"/>
        </w:rPr>
        <w:t>vagy azzal határosan legalább méretének 10%-át elérő nagyságú zöldfelület kerül kialakításra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Kerpen Gáborné egyéni vállalkozó VII. kerület, Klauzál tér 7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Kerpen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42909930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130-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lauzál tér 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1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október 1-től 2018. február 28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Városüzemeltetési Bizottság úgy dönt továbbá, hogy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erpen Gáborné ev. kérelmét a 2018. március 1-től 2018. szeptember 30-ig terjedő időszak tekintetében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elutasít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valamint részére a közterület-használati díj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nem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 xml:space="preserve">hozzájárulását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tekintettel arra, hogy a közterület-használat engedélyezett időtartama nem éri el a hat hónapot.</w:t>
      </w:r>
    </w:p>
    <w:p>
      <w:pPr>
        <w:pStyle w:val="Normal"/>
        <w:spacing w:lineRule="exact" w:line="26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6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exact" w:line="26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aicen Kft. VII. kerület, Akácfa u. 54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aice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48 Budapest, Homoktövis u. 10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935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5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8 m x 7,2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szeptember 1-től 2017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ind w:firstLine="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offeexpert Kft. VII. kerület, Nagy Diófa u. 9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offeexpe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Nagy Diófa u. 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952-3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 Budapest, Nagy Diófa u. 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szám alatti épüle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5 m x 1,3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szeptember 1-től 2017. szeptember 30-ig,</w:t>
      </w:r>
      <w:r>
        <w:rPr>
          <w:rFonts w:ascii="Times New Roman" w:hAnsi="Times New Roman"/>
          <w:sz w:val="24"/>
          <w:szCs w:val="24"/>
        </w:rPr>
        <w:t xml:space="preserve">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iút3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679-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6 m x 4,8 m, azaz 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szeptember 1-től 2018. február 28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Miút3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exact" w:line="26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6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exact" w:line="26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epülő Pul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u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141-2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korábban megadott 158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0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28</w:t>
      </w:r>
      <w:r>
        <w:rPr>
          <w:rFonts w:ascii="Times New Roman" w:hAnsi="Times New Roman"/>
          <w:sz w:val="24"/>
          <w:szCs w:val="24"/>
          <w:lang w:val="x-none"/>
        </w:rPr>
        <w:t>.) sz</w:t>
      </w:r>
      <w:r>
        <w:rPr>
          <w:rFonts w:ascii="Times New Roman" w:hAnsi="Times New Roman"/>
          <w:sz w:val="24"/>
          <w:szCs w:val="24"/>
        </w:rPr>
        <w:t>ámú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özterület-használati hozzájárulás módosításához a közterület nagysága tekintetében, azaz 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lauzál u. 13. szám alatti épület 2 m x 8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endéglátó terasz elhelyezéséhez 2017. július 17-től 2017. szeptember 30-ig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b/>
          <w:bCs/>
          <w:i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9. számú előterjesztés – határozati javaslat</w:t>
      </w:r>
    </w:p>
    <w:p>
      <w:pPr>
        <w:pStyle w:val="Normal"/>
        <w:spacing w:lineRule="exact" w:line="26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abylon Fresh Food Kft. VII. kerület, Bethlen Gábor u. 5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abylon Fresh Foo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19 Budapest, Andor u. 21/C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554-7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ethlen Gábor u. 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 m x 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5 m x 2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,8 m x 1,1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mindösszesen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lius 17-től 2018. február 28-ig, </w:t>
      </w:r>
      <w:r>
        <w:rPr>
          <w:rFonts w:ascii="Times New Roman" w:hAnsi="Times New Roman"/>
          <w:sz w:val="24"/>
          <w:szCs w:val="24"/>
        </w:rPr>
        <w:t>dobogón kialakított és körülhatárolt vendéglátó terasz, valamint  3 m x 3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lius 17-től 2017. szeptember 30-ig, reklámfelirattal ellátott napernyő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Babylon Fresh Food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exact" w:line="26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6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exact" w:line="26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IKIKI Kft. VII. kerület, Wesselényi u. 30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IKIK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51 Budapest, Kossuth u. 55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705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3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3 m x 0,3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szeptember 1-től 2017. szeptember 30-ig,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Wanimpex Kft. VII. kerület, Garay u. 50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Wanimpex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5 Budapest, Miklós u. 13. VIII. 4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095-1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u. 5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szeptember 1-től 2017. december 31-ig, árubemutató bab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remiumvegetable Kft. VII. kerület, Bethlen Gábor u. 6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remiumvegetabl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88 Budapest, Topáz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619-2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5 m x 2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augusztus 1-től 2017. december 31-ig, zöldség-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XUE SHI Kft. VII. kerület, Bethlen Gábor u. 5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XUE SH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3 Budapest, Práter u. 50. 7/3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050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5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7 m x 2,7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uguszt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guruló vitrin kihelyezéséhez</w:t>
      </w:r>
      <w:r>
        <w:rPr>
          <w:rFonts w:ascii="Times New Roman" w:hAnsi="Times New Roman"/>
          <w:sz w:val="24"/>
          <w:szCs w:val="24"/>
          <w:lang w:val="x-none"/>
        </w:rPr>
        <w:t>, azzal a kikötéssel, hogy a vitrin az épület homlokzatától legfeljebb 0,5 méter távolságba helyezhető el.</w:t>
      </w:r>
    </w:p>
    <w:p>
      <w:pPr>
        <w:pStyle w:val="Normal"/>
        <w:spacing w:lineRule="exact" w:line="26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ew Europe Online Kft. VII. kerület, Bethlen Gábor u. 4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New Europe Onlin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49 Budapest, Egressy út 23-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895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0,5 m x 1 m, azaz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augusztus 1-től 2018. április 30-ig, guruló kiraka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</w:t>
      </w:r>
      <w:r>
        <w:rPr>
          <w:rFonts w:ascii="Times New Roman" w:hAnsi="Times New Roman"/>
          <w:sz w:val="24"/>
          <w:szCs w:val="24"/>
          <w:lang w:val="x-none"/>
        </w:rPr>
        <w:t>azzal a kikötéssel, hogy a vitrin az épület homlokzatától legfeljebb 0,5 méter távolságba helyezhető el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rogram Centrum Utazásszervező Kft. VII. kerület, Huszár u. 1. és Dohány u. 51-53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rogram Centrum Utazásszervező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221 Budapest, Szabina u. 15/B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262-1/2017/VI. és KI/20262-2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uszár u. 1. és Dohány u. 51-5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i közterületek használatához 2017. szeptember 1-től 2017. december 31-ig, szórólaposztás (helyszínenként 1-1 fő) céljából. 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r. NILSZ Kft. VII. kerület, Király u. 1/A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r. NIL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Asbóth u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264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/A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1 m x 0,6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auguszt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urisztikai információs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exact" w:line="2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r. NILSZ Kft. VII. kerület, Dohány u. 51-53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r. NIL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Asbóth u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264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51-53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uguszt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ugusztus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szórólaposztás (1 fő)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exact" w:line="26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exact" w:line="26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exact" w:line="26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Mohácsi József Krisztián egyéni vállalkozó VII. kerület, Király u. 65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Mohácsi József Krisztián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6514332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488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6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5 m x 3 m, azaz 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december 3-tól 2017. december 6-ig, 2017. december 18-tól 2017. december 24-ig, valamint 2017. december 28-tól 2017. december 31-ig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sztalról történő ünnep előtti alkalmi árusításhoz (ajándéktárgy, papíráru, játékáru, főtt kukorica), azzal a kikötéssel, hogy </w:t>
      </w:r>
      <w:r>
        <w:rPr>
          <w:rFonts w:ascii="Times New Roman" w:hAnsi="Times New Roman"/>
          <w:sz w:val="24"/>
          <w:szCs w:val="24"/>
        </w:rPr>
        <w:t>a gyalogosforgalom számára 1,5 m szélességű szabad járdafelületet biztosítani kell.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exact" w:line="2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Váradi Máté Erik egyéni vállalkozó VII. kerület, Király u. 23. szám alatti épület előtti közterület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Váradi Máté Erik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6469139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0184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irály u. 23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lius 17-től 2017. augusztus 30-ig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ártszerkezetű pultból limonádé árusítása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ségű szabad járdafelületet, továbbá a pultról szeszes ital nem árusítható.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exact" w:line="2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. számú előterjesztés – határozati javaslat</w:t>
      </w:r>
    </w:p>
    <w:p>
      <w:pPr>
        <w:pStyle w:val="Normal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OFFEE BROTHERS Kft. Erzsébetváros Önkormányzata tulajdonában lévő közterületek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OFFEE BROTHER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6 Budapest, Naphegy u. 17. III. 9/B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43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ér területét – 2017. július 20-tól 2017. december 31-ig, kávé, üdítőital tricikliről történő mozgóárusítása céljából, azzal a kikötéssel, hogy az árusítás, azaz a tricikl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. számú előterjesztés – határozati javaslat</w:t>
      </w:r>
    </w:p>
    <w:p>
      <w:pPr>
        <w:pStyle w:val="Normal"/>
        <w:spacing w:lineRule="exact" w:line="26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KE4U Kft. Erzsébetváros Önkormányzata tulajdonában lévő közterületek használatára vonatkozó kérelme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AKE4U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94 Budapest, Balázs Béla u. 15-21. C lph. III. 30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024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ér területét – 2017. július 17-től 2017. szeptember 30-ig, fagylalt tricikliről történő mozgóárusítása céljából, azzal a kikötéssel, hogy az árusítás, azaz a tricikl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– határozati javaslat</w:t>
      </w:r>
    </w:p>
    <w:p>
      <w:pPr>
        <w:pStyle w:val="Normal"/>
        <w:spacing w:lineRule="exact" w:line="26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exact" w:line="26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Balázs Ágnes egyéni vállalkozó VII. kerület, István u. 40. szám alatti épület előtti közterület használatára vonatkozó kérelme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alázs Ágnes ev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8 Budapest, István u. 40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554-1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 a Budapest VII. kerület, István u. 40. szám alatti épület előtti közterület használatának ügyében meghozott 136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. 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03.28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.) s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ámú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határozatá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an foglalt, virág árubemutató elhelyezésére szóló hozzájárulását 2017. július 5. napjával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eastAsia="en-US"/>
        </w:rPr>
        <w:t>visszavon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overflowPunct w:val="true"/>
        <w:spacing w:lineRule="exact" w:line="2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exact" w:line="26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július 11.</w:t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exact" w:line="26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exact" w:line="26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link w:val="Cmsor1Char"/>
    <w:uiPriority w:val="9"/>
    <w:qFormat/>
    <w:rsid w:val="007d55bc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7d55bc"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orm00e1l0020t00e1bl00e1zatchar" w:customStyle="1">
    <w:name w:val="norm_00e1l_0020t_00e1bl_00e1zat__char"/>
    <w:basedOn w:val="DefaultParagraphFont"/>
    <w:qFormat/>
    <w:rsid w:val="007d55bc"/>
    <w:rPr/>
  </w:style>
  <w:style w:type="character" w:styleId="Appleconvertedspace" w:customStyle="1">
    <w:name w:val="apple-converted-space"/>
    <w:basedOn w:val="DefaultParagraphFont"/>
    <w:qFormat/>
    <w:rsid w:val="007d55bc"/>
    <w:rPr/>
  </w:style>
  <w:style w:type="character" w:styleId="InternetLink">
    <w:name w:val="Hyperlink"/>
    <w:basedOn w:val="DefaultParagraphFont"/>
    <w:uiPriority w:val="99"/>
    <w:semiHidden/>
    <w:unhideWhenUsed/>
    <w:rsid w:val="007d55b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7d55bc"/>
  </w:style>
  <w:style w:type="numbering" w:styleId="Nemlista2" w:customStyle="1">
    <w:name w:val="Nem lista2"/>
    <w:uiPriority w:val="99"/>
    <w:semiHidden/>
    <w:unhideWhenUsed/>
    <w:qFormat/>
    <w:rsid w:val="007d55bc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0">
    <w:name w:val="Rácsos táblázat1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">
    <w:name w:val="Rácsos táblázat2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2">
    <w:name w:val="Rácsos táblázat7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">
    <w:name w:val="Rácsos táblázat1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7">
    <w:name w:val="Rácsos táblázat1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4">
    <w:name w:val="Rácsos táblázat7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3">
    <w:name w:val="Rácsos táblázat2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">
    <w:name w:val="Rácsos táblázat4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4">
    <w:name w:val="Rácsos táblázat2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5">
    <w:name w:val="Rácsos táblázat2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6">
    <w:name w:val="Rácsos táblázat2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">
    <w:name w:val="Rácsos táblázat2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8">
    <w:name w:val="Rácsos táblázat28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1">
    <w:name w:val="Rácsos táblázat6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">
    <w:name w:val="Rácsos táblázat29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0">
    <w:name w:val="Rácsos táblázat3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5">
    <w:name w:val="Rácsos táblázat7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">
    <w:name w:val="Rácsos táblázat3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2">
    <w:name w:val="Rácsos táblázat3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3">
    <w:name w:val="Rácsos táblázat3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">
    <w:name w:val="Rácsos táblázat3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5">
    <w:name w:val="Rácsos táblázat3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0">
    <w:name w:val="Rácsos táblázat11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6">
    <w:name w:val="Rácsos táblázat7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6">
    <w:name w:val="Rácsos táblázat3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7">
    <w:name w:val="Rácsos táblázat3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9">
    <w:name w:val="Rácsos táblázat39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7">
    <w:name w:val="Rácsos táblázat7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0">
    <w:name w:val="Rácsos táblázat4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0">
    <w:name w:val="Rácsos táblázat31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">
    <w:name w:val="Rácsos táblázat4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1">
    <w:name w:val="Rácsos táblázat3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">
    <w:name w:val="Rácsos táblázat4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5">
    <w:name w:val="Rácsos táblázat4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6">
    <w:name w:val="Rácsos táblázat4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1">
    <w:name w:val="Rácsos táblázat27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">
    <w:name w:val="Rácsos táblázat4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">
    <w:name w:val="Rácsos táblázat21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">
    <w:name w:val="Rácsos táblázat42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2">
    <w:name w:val="Rácsos táblázat27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3">
    <w:name w:val="Rácsos táblázat27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4">
    <w:name w:val="Rácsos táblázat27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5">
    <w:name w:val="Rácsos táblázat27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6">
    <w:name w:val="Rácsos táblázat27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7">
    <w:name w:val="Rácsos táblázat27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8">
    <w:name w:val="Rácsos táblázat48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9">
    <w:name w:val="Rácsos táblázat49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2">
    <w:name w:val="Rácsos táblázat11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">
    <w:name w:val="Rácsos táblázat47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">
    <w:name w:val="Rácsos táblázat6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1">
    <w:name w:val="Rácsos táblázat29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5">
    <w:name w:val="Rácsos táblázat9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3">
    <w:name w:val="Rácsos táblázat11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2">
    <w:name w:val="Rácsos táblázat5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8">
    <w:name w:val="Rácsos táblázat98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5">
    <w:name w:val="Rácsos táblázat11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1">
    <w:name w:val="Rácsos táblázat42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4">
    <w:name w:val="Rácsos táblázat54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2">
    <w:name w:val="Rácsos táblázat29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1">
    <w:name w:val="Rácsos táblázat43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2">
    <w:name w:val="Rácsos táblázat421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1">
    <w:name w:val="Rácsos táblázat7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1">
    <w:name w:val="Rácsos táblázat736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1">
    <w:name w:val="Rácsos táblázat5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2">
    <w:name w:val="Rácsos táblázat22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1">
    <w:name w:val="Rácsos táblázat47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2">
    <w:name w:val="Rácsos táblázat51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1">
    <w:name w:val="Rácsos táblázat9112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1">
    <w:name w:val="Rácsos táblázat62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2">
    <w:name w:val="Rácsos táblázat9112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1">
    <w:name w:val="Rácsos táblázat78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2">
    <w:name w:val="Rácsos táblázat736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2">
    <w:name w:val="Rácsos táblázat78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3">
    <w:name w:val="Rácsos táblázat9112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5">
    <w:name w:val="Rácsos táblázat55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1">
    <w:name w:val="Rácsos táblázat7312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7">
    <w:name w:val="Rácsos táblázat57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1">
    <w:name w:val="Rácsos táblázat44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8">
    <w:name w:val="Rácsos táblázat58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2">
    <w:name w:val="Rácsos táblázat731212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0">
    <w:name w:val="Rácsos táblázat91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1">
    <w:name w:val="Rácsos táblázat915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1">
    <w:name w:val="Rácsos táblázat94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1">
    <w:name w:val="Rácsos táblázat991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3">
    <w:name w:val="Rácsos táblázat731213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6">
    <w:name w:val="Rácsos táblázat116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0">
    <w:name w:val="Rácsos táblázat410"/>
    <w:basedOn w:val="Normltblzat"/>
    <w:uiPriority w:val="59"/>
    <w:rsid w:val="007d55b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6E77ED-E57A-40C1-854D-44FA246E0A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5</Pages>
  <Words>6616</Words>
  <Characters>45658</Characters>
  <CharactersWithSpaces>52170</CharactersWithSpaces>
  <Paragraphs>10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6:58:00Z</dcterms:created>
  <dc:creator>igor</dc:creator>
  <dc:description/>
  <dc:language>en-US</dc:language>
  <cp:lastModifiedBy>Győrvári Attila</cp:lastModifiedBy>
  <cp:lastPrinted>2015-06-19T08:32:00Z</cp:lastPrinted>
  <dcterms:modified xsi:type="dcterms:W3CDTF">2017-07-13T07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