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395/2017. (06.06.) számú és a Pénzügyi és Kerületfejlesztési Bizottság 396/2017. (06.06.) számú határozatána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Karpács Esz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énzügyi és Kerületfejlesztési Bizottság 2017. június 6. napján elfogadta a a 395/2017. számú határozatát, amelyben döntött  Budapest Főváros VII. kerület Erzsébetváros Önkormányzata és </w:t>
      </w:r>
      <w:bookmarkStart w:id="2" w:name="_Hlk480481429"/>
      <w:r>
        <w:rPr>
          <w:rFonts w:ascii="Times New Roman" w:hAnsi="Times New Roman"/>
          <w:bCs/>
          <w:sz w:val="24"/>
          <w:szCs w:val="24"/>
        </w:rPr>
        <w:t xml:space="preserve">Erzsébetvárosi Ingatlangazdálkodási </w:t>
      </w:r>
      <w:bookmarkEnd w:id="2"/>
      <w:r>
        <w:rPr>
          <w:rFonts w:ascii="Times New Roman" w:hAnsi="Times New Roman"/>
          <w:bCs/>
          <w:sz w:val="24"/>
          <w:szCs w:val="24"/>
        </w:rPr>
        <w:t>Nonprofit Zártkörűen Működő Részvénytársaság közötti feladatellátási szerződés lényeges tartalmi feltételei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énzügyi és Kerületfejlesztési Bizottság 2017. június 6. napján elfogadta a a 396/2017. számú határozatát, amely Budapest Főváros VII. kerület Erzsébetváros Önkormányzata és Erzsébetvárosi Piacüzemeltetési Kft. közötti feladatellátási szerződés lényeges tartalmi feltételei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indkét szerződés időtartamának kezdete 2017. július 1. napja, a Felek a szerződést határozatlan időre kötik. Az Önkormányzat és a Társaságok közötti egyeztetés elhúzódása miatt a szerződések aláírása még nem történt meg, így kérem a Tisztelt Bizottságot, hogy a szerződés időtartamát 2017. szeptember 1. napjára módosítani szíveskedjen, a többi lényeges feltétel változatlanul hagyása mellett. Az Erzsébetvárosi Ingatlangazdálkodási Nonprofit Zártkörűen Működő Részvénytársaság a feladatot a korábbi feladatellátási szerződés szerint látja el az új szerződés megkötésé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 a Tisztelt Bizottságot, hogy a határozatok módosítását pozitívan bírálj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Pénzügyi és Kerületfejlesztési Bizottsága a 395/2017. (06.06.) számú határozatát akként módosítja, hogy Budapest Főváros VII. kerület Erzsébetváros Önkormányzata az Erzsébetvárosi Ingatlangazdálkodási Nonprofit Zrt-vel kötendő szerződés időtartama: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17. szeptember 1-től határozatlan időre kötik a szerződő fel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Pénzügyi és Kerületfejlesztési Bizottsága a 396</w:t>
      </w:r>
      <w:bookmarkStart w:id="3" w:name="_GoBack"/>
      <w:bookmarkEnd w:id="3"/>
      <w:r>
        <w:rPr>
          <w:rFonts w:ascii="Times New Roman" w:hAnsi="Times New Roman"/>
          <w:bCs/>
          <w:sz w:val="24"/>
          <w:szCs w:val="24"/>
        </w:rPr>
        <w:t xml:space="preserve">/2017. (06.06.) számú határozatát akként módosítja, hogy Budapest Főváros VII. kerület Erzsébetváros Önkormányzata az Erzsébetvárosi Piacüzemeltetési Kft-vel kötendő szerződés időtartama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17. szeptember 1-től határozatlan időre kötik a szerződő felek.</w:t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augusztus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417CC77-AD1D-419A-BE97-72D1C11CC8A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391</Words>
  <Characters>2698</Characters>
  <CharactersWithSpaces>308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43:00Z</dcterms:created>
  <dc:creator>igor</dc:creator>
  <dc:description/>
  <dc:language>en-US</dc:language>
  <cp:lastModifiedBy>Szerencse Csaba</cp:lastModifiedBy>
  <cp:lastPrinted>2015-06-19T08:32:00Z</cp:lastPrinted>
  <dcterms:modified xsi:type="dcterms:W3CDTF">2017-08-18T10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