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Nyár u. 36. „pinceszint” szám alatti 34287/0/A/1 hrsz.-on nyilvántartott 63 m2 alapterületű utcai pinceszinti helyiség versenyeztetésen kívüli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</w:rPr>
      </w:pPr>
      <w:r>
        <w:rPr/>
        <w:t xml:space="preserve">Bérlemény címe (tul. lap): </w:t>
        <w:tab/>
      </w:r>
      <w:r>
        <w:rPr>
          <w:b/>
        </w:rPr>
        <w:t>Budapest, VII. Nyár u. 36. pinceszint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</w:rPr>
      </w:pPr>
      <w:r>
        <w:rPr/>
        <w:t>Bérlemény címe (kataszter):</w:t>
        <w:tab/>
      </w:r>
      <w:r>
        <w:rPr>
          <w:b/>
        </w:rPr>
        <w:t>Budapest, VII. Nagy Diófa u. 31. P-1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4287/0/A/1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Tulajdoni hányada:</w:t>
        <w:tab/>
        <w:t>26,26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Tulajdoni hányada: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6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utcai pince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</w:t>
        <w:tab/>
        <w:t>nin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után az Önkormányzat által fizetett közös költség: 15.246,- Ft/h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agyiványi Antal, mint az </w:t>
      </w:r>
      <w:r>
        <w:rPr>
          <w:rFonts w:ascii="Times New Roman" w:hAnsi="Times New Roman"/>
          <w:b/>
          <w:sz w:val="24"/>
          <w:szCs w:val="24"/>
        </w:rPr>
        <w:t>NN Művek Kft.</w:t>
      </w:r>
      <w:r>
        <w:rPr>
          <w:rFonts w:ascii="Times New Roman" w:hAnsi="Times New Roman"/>
          <w:sz w:val="24"/>
          <w:szCs w:val="24"/>
        </w:rPr>
        <w:t xml:space="preserve"> (székhely: 1028 Budapest, Len u. 16.; adószám: 12797358-2-41; Cg. 01-09-703910) ügyvezetője kérelmet nyújtott be az Erzsébetvárosi Ingatlangazdálkodási NZrt.-hez a Bp. VII. Nagy Diófa u. 31. P-1 szám alatti, fenti paraméterekkel rendelkező nem lakás céljára szolgáló helyiség bérbevételére vonatkozó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relme alapján a helyiséget határozatlan időre, irodai és mosodai tevékenység céljára szeretné bérbe ven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i) és ia) pontjai szerint:</w:t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 xml:space="preserve">(3) </w:t>
      </w:r>
      <w:r>
        <w:rPr>
          <w:rFonts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i) a Károly krt.- Király utca- Erzsébet krt.- Rákóczi út által határolt területen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ia) több mint 3 éve üresen álló pince vagy pince szinten lévő, vagy udvari bejáratú helyiségek bérbe adása esetén,” 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nek nevezett helyiség megfelel, mivel a szóban forgó területen helyezkedik el, 2013. óta üresen áll és a forgalmi értéke nem haladja meg a 25 millió forinto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Dohány u. 57. sz. alatti udvari bejáratú földszinti helyiségről 2015. decemberben készült értékbecslés szerint a fajlagos érték: 187.18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nevezett utcai pinceszinti helyiség forgalmi értéke 11.792.340,- F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. kategóriába tartozik, melynek bérleti díja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) g) alpontja az utcai pinceszinti helyiségre az alap bérleti díj 50 %-os csökkentését állapítja meg, így a fizetendő bérleti díj a helyiségre 7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47.880,- Ft/hó + ÁFA (9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2.§ (1) 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 alapján a csökkentő-növelő tényezők nélküli három havi bruttó bérleti díjnak megfelelő óvadék összege: </w:t>
      </w:r>
      <w:r>
        <w:rPr>
          <w:rFonts w:ascii="Times New Roman" w:hAnsi="Times New Roman"/>
          <w:sz w:val="24"/>
          <w:szCs w:val="24"/>
          <w:u w:val="single"/>
        </w:rPr>
        <w:t>364.846,-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a nettó 50 millió Ft-ot nem haladja meg) a Budapest Főváros VII. kerület Erzsébetváros Önkormányzatát megillető tulajdonosi jogok gyakorlása szabályairól szóló 11/2012.(III.26.) számú önkormányzati rendelet 5. § (1)-(2)-(3) bekezdése támasztja alá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3) 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</w:t>
      </w:r>
      <w:r>
        <w:rPr>
          <w:rFonts w:ascii="Times New Roman" w:hAnsi="Times New Roman"/>
          <w:bCs/>
          <w:i/>
          <w:sz w:val="24"/>
          <w:szCs w:val="24"/>
        </w:rPr>
        <w:t>”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i) pontja és ia) alpontja alapján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 </w:t>
      </w:r>
      <w:r>
        <w:rPr>
          <w:rFonts w:ascii="Times New Roman" w:hAnsi="Times New Roman"/>
          <w:b/>
          <w:sz w:val="24"/>
          <w:szCs w:val="24"/>
        </w:rPr>
        <w:t>Budapest VII. Nyár u. 36. „pinceszint” [tulajdoni lap alapján] (kataszteri nyilvántartásban: Nagy Diófa u. 31. P-1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ám alatti 34287/0/A/1 hrsz.-on nyilvántartott 63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 utcai pinceszinti helyiség</w:t>
      </w:r>
      <w:r>
        <w:rPr>
          <w:rFonts w:ascii="Times New Roman" w:hAnsi="Times New Roman"/>
          <w:sz w:val="24"/>
          <w:szCs w:val="24"/>
        </w:rPr>
        <w:t xml:space="preserve"> az </w:t>
      </w:r>
      <w:r>
        <w:rPr>
          <w:rFonts w:ascii="Times New Roman" w:hAnsi="Times New Roman"/>
          <w:b/>
          <w:sz w:val="24"/>
          <w:szCs w:val="24"/>
        </w:rPr>
        <w:t>NN Művek Kft.</w:t>
      </w:r>
      <w:r>
        <w:rPr>
          <w:rFonts w:ascii="Times New Roman" w:hAnsi="Times New Roman"/>
          <w:sz w:val="24"/>
          <w:szCs w:val="24"/>
        </w:rPr>
        <w:t xml:space="preserve"> (székhely: 1028 Budapest, Len u. 16.; adószám: 12797358-2-41; Cg. 01-09-703910) részére határozatlan időre, irodai és mosodai tevékenység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 </w:t>
      </w:r>
      <w:r>
        <w:rPr>
          <w:rFonts w:ascii="Times New Roman" w:hAnsi="Times New Roman"/>
          <w:sz w:val="24"/>
          <w:szCs w:val="24"/>
          <w:u w:val="single"/>
        </w:rPr>
        <w:t>364.846,- Ft</w:t>
      </w:r>
      <w:r>
        <w:rPr>
          <w:rFonts w:ascii="Times New Roman" w:hAnsi="Times New Roman"/>
          <w:sz w:val="24"/>
          <w:szCs w:val="24"/>
        </w:rPr>
        <w:t xml:space="preserve"> (a csökkentő-növelő tényezők nélküli bruttó havi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időtartama: határozatlan id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  <w:bookmarkStart w:id="2" w:name="_GoBack"/>
      <w:bookmarkEnd w:id="2"/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pinceszinti helyiségre 7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47.880,- Ft/hó + ÁFA (9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Che"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 xml:space="preserve">Bérlő köteles a bérleti jogviszony kezdetétől számított 60 napon belül hitelesített mellékvízmérőt felszereltetni a helyiségben, és ezt hitelt érdemlően igazolni bérbeadó felé; a mérő felszereléséig víz- csatornadíj átalány fizetésére köteleze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spacing w:lineRule="auto" w:line="259" w:before="0" w:after="1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59" w:before="0" w:after="16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 ahhoz, hogy a </w:t>
      </w:r>
      <w:r>
        <w:rPr>
          <w:rFonts w:ascii="Times New Roman" w:hAnsi="Times New Roman"/>
          <w:b/>
          <w:sz w:val="24"/>
          <w:szCs w:val="24"/>
        </w:rPr>
        <w:t>Budapest VII. Nyár u. 36. „pinceszint” [tulajdoni lap alapján] (kataszteri nyilvántartásban: Nagy Diófa u. 31. P-1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ám alatti 34287/0/A/1 hrsz.-on nyilvántartott 63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 utcai pinceszinti helyiség </w:t>
      </w:r>
      <w:r>
        <w:rPr>
          <w:rFonts w:ascii="Times New Roman" w:hAnsi="Times New Roman"/>
          <w:sz w:val="24"/>
          <w:szCs w:val="24"/>
        </w:rPr>
        <w:t>az</w:t>
      </w:r>
      <w:r>
        <w:rPr>
          <w:rFonts w:ascii="Times New Roman" w:hAnsi="Times New Roman"/>
          <w:b/>
          <w:sz w:val="24"/>
          <w:szCs w:val="24"/>
        </w:rPr>
        <w:t xml:space="preserve"> NN Művek Kft.</w:t>
      </w:r>
      <w:r>
        <w:rPr>
          <w:rFonts w:ascii="Times New Roman" w:hAnsi="Times New Roman"/>
          <w:sz w:val="24"/>
          <w:szCs w:val="24"/>
        </w:rPr>
        <w:t xml:space="preserve"> (székhely: 1028 Budapest, Len u. 16.; adószám: 12797358-2-41; Cg. 01-09-703910) részére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augusztus 0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6b7b97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6b7b97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0E2FA0-272E-4F24-BB80-66D6B8ABE0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  <Pages>1</Pages>
  <Words>1516</Words>
  <Characters>10463</Characters>
  <CharactersWithSpaces>11956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12:00Z</dcterms:created>
  <dc:creator>igor</dc:creator>
  <dc:description/>
  <dc:language>en-US</dc:language>
  <cp:lastModifiedBy>Dr. Eisenbeck Nóra</cp:lastModifiedBy>
  <cp:lastPrinted>2015-06-19T08:32:00Z</cp:lastPrinted>
  <dcterms:modified xsi:type="dcterms:W3CDTF">2017-08-10T11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