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Kazinczy u. 6/A. pince R-1. szám alatti 34493/0/A/1 hrsz.-on nyilvántartott 42 m2 alapterületű utcai, pinceszinti helyiség versenyeztetésen kívüli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jc w:val="both"/>
        <w:rPr/>
      </w:pPr>
      <w:r>
        <w:rPr/>
        <w:t>Az Erzsébetvárosi Ingatlangazdálkodási NZrt. a határozati javaslat A.) változatá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Kazinczy u. 6/A.</w:t>
      </w:r>
      <w:r>
        <w:rPr/>
        <w:t xml:space="preserve"> p</w:t>
      </w:r>
      <w:r>
        <w:rPr>
          <w:b/>
        </w:rPr>
        <w:t>ince R-1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4493/0/A/1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15,1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4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bejáratú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yilvántartásunk szerint nin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315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13.230,- 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Litavszky Evelin egyéni vállalkozó </w:t>
      </w:r>
      <w:r>
        <w:rPr>
          <w:rFonts w:ascii="Times New Roman" w:hAnsi="Times New Roman"/>
          <w:sz w:val="24"/>
          <w:szCs w:val="24"/>
        </w:rPr>
        <w:t>(székhely: 1082 Budapest, Baross u. 79., egyéni vállalkozói ig. száma: 33045298, adószám: 66246237-2-42) kérelmet nyújtott be társaságunkhoz a Bp. VII. Kazinczy u. 6/A. pince R-1. sz. alatti, fenti paraméterekkel rendelkező nem lakás céljára szolgáló helyiség bérbevételére vonatkozóan. A helyiséget vintage ruha bolt céljára szeretné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 i) és ia) pontjai szerint:</w:t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Fonts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i) Károly krt. - Király utca - Erzsébet krt. - Rákóczi út által határolt területen</w:t>
      </w:r>
    </w:p>
    <w:p>
      <w:pPr>
        <w:pStyle w:val="Normal"/>
        <w:widowControl w:val="false"/>
        <w:spacing w:lineRule="auto" w:line="240" w:before="0" w:after="0"/>
        <w:ind w:left="8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ia) több mint 3 éve üresen álló pince vagy pinceszinten lévő, vagy udvari bejáratú helyiségek bérbe adása esetén;”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nevezett helyiség megfelel, mivel a szóban forgó területen helyezkedik el, forgalmi értéke nem haladja meg a 25 millió forintot, pinceszinten helyezkedik el, és 2003. szeptember óta ür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Dohány u. 22-24. sz. alatti pinceszinti helyiségről 2017. februárban készült értékbecslés szerint a fajlagos érték: 180.50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fenti, utcai, pinceszinti helyiség forgalmi értéke 7.581.252,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kiemelt kategóriába tartozik, melynek bérleti díja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g) alpontja az utcáról nyíló pince esetén az alap bérleti díj 50 %-os csökkentését állapítja meg, ezt figyelembe véve a fizetendő bérleti díj 1.1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48.720,- Ft/hó + ÁFA (13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570" w:hanging="57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Így ez a kötelezettség jelen esetben is alkalmazandó, ennek megfelelően a csökkentő-növelő tényezők nélküli három havi bruttó bérleti díjnak megfelelő óvadék összege:</w:t>
      </w:r>
      <w:r>
        <w:rPr>
          <w:rFonts w:ascii="Times New Roman" w:hAnsi="Times New Roman"/>
          <w:sz w:val="24"/>
          <w:szCs w:val="24"/>
          <w:u w:val="single"/>
        </w:rPr>
        <w:t xml:space="preserve"> 371.247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i) pontja és ia) alpontja alapján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>Budapest VII. Kazinczy u. 6/A.</w:t>
      </w:r>
      <w:r>
        <w:rPr>
          <w:rFonts w:ascii="Times New Roman" w:hAnsi="Times New Roman"/>
          <w:sz w:val="24"/>
          <w:szCs w:val="24"/>
        </w:rPr>
        <w:t xml:space="preserve"> p</w:t>
      </w:r>
      <w:r>
        <w:rPr>
          <w:rFonts w:ascii="Times New Roman" w:hAnsi="Times New Roman"/>
          <w:b/>
          <w:sz w:val="24"/>
          <w:szCs w:val="24"/>
        </w:rPr>
        <w:t xml:space="preserve">ince R-1. </w:t>
      </w:r>
      <w:r>
        <w:rPr>
          <w:rFonts w:ascii="Times New Roman" w:hAnsi="Times New Roman"/>
          <w:sz w:val="24"/>
          <w:szCs w:val="24"/>
        </w:rPr>
        <w:t>szám alatti 34493/0/A/1 hrsz.-on nyilvántartott 4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pinceszinti nem lakás céljára szolgáló helyiség </w:t>
      </w:r>
      <w:r>
        <w:rPr>
          <w:rFonts w:ascii="Times New Roman" w:hAnsi="Times New Roman"/>
          <w:b/>
          <w:sz w:val="24"/>
          <w:szCs w:val="24"/>
        </w:rPr>
        <w:t xml:space="preserve">Litavszky Evelin egyéni vállalkozó </w:t>
      </w:r>
      <w:r>
        <w:rPr>
          <w:rFonts w:ascii="Times New Roman" w:hAnsi="Times New Roman"/>
          <w:sz w:val="24"/>
          <w:szCs w:val="24"/>
        </w:rPr>
        <w:t>(székhely: 1082 Budapest, Baross u. 79., egyéni vállalkozói ig. száma: 33045298, adószám: 66246237-2-42) részére határozatlan időre, vintage ruha bolt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megkötését megelőzően az Önkormányzat részére óvadékként 371.247,- Ft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1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48.720,- Ft/hó + ÁFA (13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hhoz, hogy a </w:t>
      </w:r>
      <w:r>
        <w:rPr>
          <w:rFonts w:ascii="Times New Roman" w:hAnsi="Times New Roman"/>
          <w:b/>
          <w:sz w:val="24"/>
          <w:szCs w:val="24"/>
        </w:rPr>
        <w:t>Budapest VII. Kazinczy u. 6/A.</w:t>
      </w:r>
      <w:r>
        <w:rPr>
          <w:rFonts w:ascii="Times New Roman" w:hAnsi="Times New Roman"/>
          <w:sz w:val="24"/>
          <w:szCs w:val="24"/>
        </w:rPr>
        <w:t xml:space="preserve"> p</w:t>
      </w:r>
      <w:r>
        <w:rPr>
          <w:rFonts w:ascii="Times New Roman" w:hAnsi="Times New Roman"/>
          <w:b/>
          <w:sz w:val="24"/>
          <w:szCs w:val="24"/>
        </w:rPr>
        <w:t xml:space="preserve">ince R-1. </w:t>
      </w:r>
      <w:r>
        <w:rPr>
          <w:rFonts w:ascii="Times New Roman" w:hAnsi="Times New Roman"/>
          <w:sz w:val="24"/>
          <w:szCs w:val="24"/>
        </w:rPr>
        <w:t>szám alatti 34493/0/A/1 hrsz.-on nyilvántartott 4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bejáratú pinceszinti nem lakás céljára szolgáló helyiség </w:t>
      </w:r>
      <w:r>
        <w:rPr>
          <w:rFonts w:ascii="Times New Roman" w:hAnsi="Times New Roman"/>
          <w:b/>
          <w:sz w:val="24"/>
          <w:szCs w:val="24"/>
        </w:rPr>
        <w:t xml:space="preserve">Litavszky Evelin egyéni vállalkozó </w:t>
      </w:r>
      <w:r>
        <w:rPr>
          <w:rFonts w:ascii="Times New Roman" w:hAnsi="Times New Roman"/>
          <w:sz w:val="24"/>
          <w:szCs w:val="24"/>
        </w:rPr>
        <w:t xml:space="preserve">(székhely: 1082 Budapest, Baross u. 79., egyéni vállalkozói ig. száma: 33045298, adószám: 66246237-2-42) részére vintage ruha bolt 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augusztus 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0e093e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0e093e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7930C8-FAF6-4C72-A0E5-1EDC050A0D8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6</Pages>
  <Words>1487</Words>
  <Characters>10263</Characters>
  <CharactersWithSpaces>11727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07:00Z</dcterms:created>
  <dc:creator>igor</dc:creator>
  <dc:description/>
  <dc:language>en-US</dc:language>
  <cp:lastModifiedBy>Mészáros Zoltán</cp:lastModifiedBy>
  <cp:lastPrinted>2015-06-19T08:32:00Z</cp:lastPrinted>
  <dcterms:modified xsi:type="dcterms:W3CDTF">2017-08-14T13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