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élbefizetéss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avas Bernadet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322 A hrsz-ú Akácfa utca 50. sz.</w:t>
      </w:r>
      <w:r>
        <w:rPr>
          <w:rFonts w:ascii="Times New Roman" w:hAnsi="Times New Roman"/>
          <w:sz w:val="24"/>
          <w:szCs w:val="24"/>
        </w:rPr>
        <w:t xml:space="preserve"> alatti társasház 2017. június 14-én megtartott közgyűlésén a magántulajdonosok 24,8%-ban voltak jelen, az Önkormányzat 23,57%-ban képviseltette magát (összesen 48,37 %). A jelenlévő tulajdoni hányadot képviselő tulajdonosok a 2/2017.06.14. sz. határozatukban 51,2 % igen, 0 % tartózkodás, 48,8 % nem szavazattal úgy döntöttek, hogy a társasház közművek felé való tartozásának kiegyenlítéséhez szükséges pénzügyi fedezet biztosítása érdekében célbefizetést írnak elő 1400 Ft/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összegben. A határozat értelmében ez 567.000 Forint összegű célbefizetést jelent, amit 2 részletben kellett befizetni a társasház számlájára. I. részlet fizetési határideje: 2017. július 15., II. részlet fizetési határideje: 2017. auguszt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2357/10000, 40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567.000,- F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amit a határidőre tekintettel egyösszegben kell befizetni a társasház számláj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174 A hrsz-ú Hernád utca 32 . sz.</w:t>
      </w:r>
      <w:r>
        <w:rPr>
          <w:rFonts w:ascii="Times New Roman" w:hAnsi="Times New Roman"/>
          <w:sz w:val="24"/>
          <w:szCs w:val="24"/>
        </w:rPr>
        <w:t xml:space="preserve"> alatti társasház 2017. május 31-én megtartott közgyűlésén a magántulajdonosok 36,03 %-ban voltak jelen, az Önkormányzat 0 %-ban képviseltette magát (összesen 36,03%). A jelenlévő tulajdoni hányadot képviselő tulajdonosok a 7/2017. (V.31.) sz. határozatukban 100 % igen, 0 % tartózkodás, 0 % nem szavazattal úgy döntöttek, hogy a társasház tető felújítási munkálatainak pénzügyi fedezeteinek biztosítása érdekében célbefizetést ír elő 481 Ft / tulajdoni hányad értékben. A társasházban 1038/10.000 önkormányzati tulajdoni hányad található, így az Erzsébetvárosi Önkormányzat célbefizetési kötelezettsége </w:t>
      </w:r>
      <w:r>
        <w:rPr>
          <w:rFonts w:ascii="Times New Roman" w:hAnsi="Times New Roman"/>
          <w:b/>
          <w:sz w:val="24"/>
          <w:szCs w:val="24"/>
        </w:rPr>
        <w:t>499.278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1038/10000, 17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 xml:space="preserve">499.278 </w:t>
      </w:r>
      <w:r>
        <w:rPr>
          <w:rFonts w:ascii="Times New Roman" w:hAnsi="Times New Roman"/>
          <w:sz w:val="24"/>
          <w:szCs w:val="24"/>
        </w:rPr>
        <w:t>,- 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Önkormányzatnak a Budapest VII. ker. 34322 A hrsz-ú Akácfa utca 50. sz. társasházban fennálló 23,57% tulajdoni hányadára (40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)való tekintettel a Budapest VII. ker. </w:t>
      </w:r>
      <w:r>
        <w:rPr>
          <w:rFonts w:ascii="Times New Roman" w:hAnsi="Times New Roman"/>
          <w:b/>
          <w:sz w:val="24"/>
          <w:szCs w:val="24"/>
        </w:rPr>
        <w:t>34322 A hrsz-ú Akácfa utca 50. sz.</w:t>
      </w:r>
      <w:r>
        <w:rPr>
          <w:rFonts w:ascii="Times New Roman" w:hAnsi="Times New Roman"/>
          <w:sz w:val="24"/>
          <w:szCs w:val="24"/>
        </w:rPr>
        <w:t xml:space="preserve"> társasház részére, a társasház közművek felé való tartozásának kiegyenlítéséhez szükséges pénzügyi fedezet biztosítása érdekében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67.000,- Forin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az Önkormányzatnak a Budapest VII. ker. 33174 A hrsz-ú Hernád utca 32. sz. társasházban fennálló 10,38 % tulajdoni hányadára való tekintettel a Budapest VII. ker. </w:t>
      </w:r>
      <w:r>
        <w:rPr>
          <w:rFonts w:ascii="Times New Roman" w:hAnsi="Times New Roman"/>
          <w:b/>
          <w:sz w:val="24"/>
          <w:szCs w:val="24"/>
        </w:rPr>
        <w:t>33174 A hrsz-ú Hernád utca 32. sz.</w:t>
      </w:r>
      <w:r>
        <w:rPr>
          <w:rFonts w:ascii="Times New Roman" w:hAnsi="Times New Roman"/>
          <w:sz w:val="24"/>
          <w:szCs w:val="24"/>
        </w:rPr>
        <w:t xml:space="preserve"> társasház részére, a társasház tető felújítási munkálatok pénzügyi fedezetének biztosítása érdekében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99.278,- Forintot,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CC5FDE-6DBA-4EC9-A2EC-7AC84625F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501</Words>
  <Characters>3458</Characters>
  <CharactersWithSpaces>39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37:00Z</dcterms:created>
  <dc:creator>igor</dc:creator>
  <dc:description/>
  <dc:language>en-US</dc:language>
  <cp:lastModifiedBy>Rónaszéki Réka</cp:lastModifiedBy>
  <cp:lastPrinted>2015-06-19T08:32:00Z</cp:lastPrinted>
  <dcterms:modified xsi:type="dcterms:W3CDTF">2017-08-17T08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