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5. évi általános társasházi pályázattal kapcsolatos kérelem elbírálása - Akácfa u. 45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505" w:leader="none"/>
        </w:tabs>
        <w:spacing w:lineRule="auto" w:line="240" w:before="0" w:after="12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énzügyi és Kerületfejlesztési Bizottság „a társasházaknak nyújtható visszatérítendő kamatmentes és vissza nem térítendő általános- és gázvezeték-felújítási támogatásról” szóló többször módosított 40/2013. (VI. 28.) számú önkormányzati rendelet (továbbiakban: rendelet) alapján kiírt 2015. évi általános felújítási pályázat alapján az Önkormányzat Képviselő-testülete Pénzügyi és Kerületfejlesztési Bizottságának 826/2015.(08.05) számú határozatával az </w:t>
      </w:r>
      <w:r>
        <w:rPr>
          <w:rFonts w:ascii="Times New Roman" w:hAnsi="Times New Roman"/>
          <w:b/>
          <w:sz w:val="24"/>
          <w:szCs w:val="24"/>
          <w:lang w:eastAsia="zh-CN"/>
        </w:rPr>
        <w:t>Akácfa u. 45.</w:t>
      </w:r>
      <w:r>
        <w:rPr>
          <w:rFonts w:ascii="Times New Roman" w:hAnsi="Times New Roman"/>
          <w:sz w:val="24"/>
          <w:szCs w:val="24"/>
          <w:lang w:eastAsia="zh-CN"/>
        </w:rPr>
        <w:t xml:space="preserve"> sz. alatti társasházat  680 000 Ft, azaz Hatszáznyolcvanezer forint összegű összes támogatáshoz jutott (amelyből  468 966 Ft a kamatmentes visszatérítendő támogatás, 211 034 Ft a vissza nem térítendő támogatás) 43 m</w:t>
      </w:r>
      <w:bookmarkStart w:id="2" w:name="_GoBack"/>
      <w:r>
        <w:rPr>
          <w:rFonts w:ascii="Times New Roman" w:hAnsi="Times New Roman"/>
          <w:sz w:val="24"/>
          <w:szCs w:val="24"/>
          <w:vertAlign w:val="superscript"/>
          <w:lang w:eastAsia="zh-CN"/>
        </w:rPr>
        <w:t>2</w:t>
      </w:r>
      <w:bookmarkEnd w:id="2"/>
      <w:r>
        <w:rPr>
          <w:rFonts w:ascii="Times New Roman" w:hAnsi="Times New Roman"/>
          <w:sz w:val="24"/>
          <w:szCs w:val="24"/>
          <w:lang w:eastAsia="zh-CN"/>
        </w:rPr>
        <w:t xml:space="preserve"> függőfolyosó felújítás munkáinak elvégzése céljából.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sz w:val="24"/>
          <w:szCs w:val="24"/>
          <w:u w:val="single"/>
          <w:lang w:eastAsia="zh-CN"/>
        </w:rPr>
        <w:t>Az elvégzendő munkák elszámolásának határideje 2017. január 0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 képviseletében Harányi György (Zádori és Társa Bt.) 2016. szeptember 29-én nyújtotta be az elszámolást. Az elszámolás hiányosságairól elektronikus levélben tájékoztattuk a közös képviselőt aki 2016. 10. 27-én részben kiegészítette elszámolását. A további pótlásra a Zádori és Társa Bt. tárgyi társasház kezelését ellátó munkatárs váratlan elhalálozása miatt határidőben nem került sor, azt csak jóval később pótolt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Zádori és Társa Bt. nevében Zádori Istvánné 2017. július 6-án kelt levelében azzal a kéréssel fordult a Bizottsághoz, hogy ne tekintse szerződésszegésnek a késedelmes teljesítést, mert a házat kezelő kollégájuk részéről - annak tragikus hirtelenséggel bekövetkezett halála miatt - nem kerülhetett sor a társasház ügyeinek át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, az ügy megtárgyalására és figyelemmel a különös méltánylást érdemlő körülményre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sz w:val="24"/>
          <w:szCs w:val="24"/>
          <w:lang w:eastAsia="zh-CN"/>
        </w:rPr>
        <w:t xml:space="preserve">826/2015.(08.05) </w:t>
      </w:r>
      <w:r>
        <w:rPr>
          <w:rFonts w:ascii="Times New Roman" w:hAnsi="Times New Roman"/>
          <w:sz w:val="24"/>
          <w:szCs w:val="24"/>
        </w:rPr>
        <w:t>számú határozatával elfogadott, Budapest VII. kerület Akácfa u. 45. sz. alatti társasházra vonatkozó támogatási szerződésében foglalt elszámolási határidő túllépést, figyelemmel a különös méltánylást érdemlő körülményre nem tekinti szerződésszegésnek, az elszámolást befogadja, és javasolja  a megítélt támogatás kifiz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auguszt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B8359C-5D3E-4754-A5AD-F88B0560B4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86</Words>
  <Characters>2666</Characters>
  <CharactersWithSpaces>304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6:07:00Z</dcterms:created>
  <dc:creator>igor</dc:creator>
  <dc:description/>
  <dc:language>en-US</dc:language>
  <cp:lastModifiedBy>Pék Andrea</cp:lastModifiedBy>
  <cp:lastPrinted>2015-06-19T08:32:00Z</cp:lastPrinted>
  <dcterms:modified xsi:type="dcterms:W3CDTF">2017-08-17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