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Budapest Főváros VII. kerület Erzsébetváros Önkormányzata nevében beszerzési eljárást indított a Budapest VII. kerület, Dob u. 102. szám alatti Csicsergő Óvoda részleges felújítási munkáira vonatkozóan, továbbá ajánlatot kért az Erzsébetváros Fejlesztési és Beruházási Kft.-től (a továbbiakban: Erzsébetváros Kft.) a Budapest VII. kerület, Akácfa u. 32. szám alatti Bóbita Óvoda részleges felújítási munkáira vonatkozóan a polgármesteri engedélyezést követően, Budapest Főváros VII. kerület Erzsébetváros Önkormányzata Közbeszerzési és Beszerzési Szabályzatának (a továbbiakban: szabályzat) IX. fejezet 1.1. és 1.3. pontjána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re az alábbi ajánlatok érkez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udapest VII. kerület, Dob u. 102. - Csicsergő Óv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Oppidum Kft. </w:t>
        <w:tab/>
        <w:t>19.224.430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G Kft.</w:t>
        <w:tab/>
        <w:t>21.500.699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ustil Kft. </w:t>
        <w:tab/>
        <w:t>23.785.420,-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udapest VII. kerület, Akácfa u. 32. - Bóbita Óv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Kft. </w:t>
        <w:tab/>
        <w:t>legjobb ajánlat</w:t>
        <w:tab/>
        <w:t>14.321.229,- Ft+Áfa</w:t>
      </w:r>
    </w:p>
    <w:p>
      <w:pPr>
        <w:pStyle w:val="TextBody"/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szaki ellenőri díj (1 %)</w:t>
        <w:tab/>
        <w:t xml:space="preserve">    143.212,- Ft+Áfa</w:t>
      </w:r>
    </w:p>
    <w:p>
      <w:pPr>
        <w:pStyle w:val="TextBody"/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u w:val="single"/>
        </w:rPr>
        <w:t>bonyolítói díj (3 %)</w:t>
        <w:tab/>
        <w:t xml:space="preserve">    429.637,- Ft+Áfa</w:t>
      </w:r>
    </w:p>
    <w:p>
      <w:pPr>
        <w:pStyle w:val="TextBody"/>
        <w:tabs>
          <w:tab w:val="clear" w:pos="720"/>
          <w:tab w:val="left" w:pos="0" w:leader="none"/>
          <w:tab w:val="left" w:pos="2127" w:leader="none"/>
          <w:tab w:val="left" w:pos="4962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mindösszesen</w:t>
        <w:tab/>
        <w:t>14.894.078,-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re nem látható körülményekre való tekintettel javasolt az ajánlati ár kiegészítése +5 % tartalékkeret biztosításával (a Bóbita Óvoda esetében a legjobb ajánlatból számolva) mindkét óvoda esetébe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Csicsergő Óvoda felújítására kötendő szerződés összege legfeljebb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20.185.652,- Ft + Áfa </w:t>
      </w:r>
      <w:r>
        <w:rPr>
          <w:rFonts w:ascii="Times New Roman" w:hAnsi="Times New Roman"/>
          <w:bCs/>
          <w:sz w:val="24"/>
          <w:szCs w:val="24"/>
        </w:rPr>
        <w:t xml:space="preserve">(bruttó 25.635.778,- Ft). A </w:t>
      </w:r>
      <w:r>
        <w:rPr>
          <w:rFonts w:ascii="Times New Roman" w:hAnsi="Times New Roman"/>
          <w:sz w:val="24"/>
          <w:szCs w:val="24"/>
        </w:rPr>
        <w:t>Bóbita Óvoda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elújítására kötendő szerződés összege legfeljebb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15.610.139,- Ft + Áfa </w:t>
      </w:r>
      <w:r>
        <w:rPr>
          <w:rFonts w:ascii="Times New Roman" w:hAnsi="Times New Roman"/>
          <w:bCs/>
          <w:sz w:val="24"/>
          <w:szCs w:val="24"/>
        </w:rPr>
        <w:t>(bruttó 19.824.877,- Ft)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özbeszerzési értékhatárt el nem érő beszerzési eljárásokban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</w:t>
      </w:r>
      <w:r>
        <w:rPr>
          <w:rFonts w:ascii="Times New Roman" w:hAnsi="Times New Roman"/>
          <w:sz w:val="24"/>
          <w:szCs w:val="24"/>
        </w:rPr>
        <w:t>Csicsergő Óvoda felújítására vonatkozóan az Oppidum Kft.-</w:t>
      </w:r>
      <w:r>
        <w:rPr>
          <w:rFonts w:ascii="Times New Roman" w:hAnsi="Times New Roman"/>
          <w:bCs/>
          <w:sz w:val="24"/>
          <w:szCs w:val="24"/>
        </w:rPr>
        <w:t>vel, a Bóbita Óvoda felújítására vonatkozóan az Erzsébetváros Kft.-vel a szerződések megkötésé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a Budapest VII. kerület, Dob u. 102. szám alatti Csicsergő Óvoda felújítására, vonatkozóan az Oppidum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173 Budapest, Pesti út 2., cégjegyzékszám: 01-09-075725, adószám: 10542011-2-42, képviseli: </w:t>
      </w:r>
      <w:r>
        <w:rPr>
          <w:rFonts w:ascii="Times New Roman" w:hAnsi="Times New Roman"/>
          <w:bCs/>
          <w:sz w:val="24"/>
          <w:szCs w:val="24"/>
        </w:rPr>
        <w:t>Aparicio Zoltán</w:t>
      </w:r>
      <w:r>
        <w:rPr>
          <w:rFonts w:ascii="Times New Roman" w:hAnsi="Times New Roman"/>
          <w:sz w:val="24"/>
          <w:szCs w:val="24"/>
        </w:rPr>
        <w:t xml:space="preserve"> ügyvezető) köt szerződést legfeljebb mindösszesen 20.185.652,- Ft + áfa (bruttó </w:t>
      </w:r>
      <w:r>
        <w:rPr>
          <w:rFonts w:ascii="Times New Roman" w:hAnsi="Times New Roman"/>
          <w:bCs/>
          <w:sz w:val="24"/>
          <w:szCs w:val="24"/>
        </w:rPr>
        <w:t>25.635.778</w:t>
      </w:r>
      <w:r>
        <w:rPr>
          <w:rFonts w:ascii="Times New Roman" w:hAnsi="Times New Roman"/>
          <w:sz w:val="24"/>
          <w:szCs w:val="24"/>
        </w:rPr>
        <w:t>,- Ft) összeg erejéig,</w:t>
      </w:r>
      <w:r>
        <w:rPr>
          <w:rFonts w:ascii="Times New Roman" w:hAnsi="Times New Roman"/>
          <w:bCs/>
          <w:sz w:val="24"/>
          <w:szCs w:val="24"/>
        </w:rPr>
        <w:t xml:space="preserve"> a 6404 Önkormányzati beruház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a Budapest VII. kerület, Akácfa u. 32. szám alatti Bóbita Óvoda felújítására, vonatkozóan az Erzsébetváro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6 Budapest, Garay u. 5. 1. em. 119., cégjegyzékszám: 01-09-164125, adószám: 10740398-2-42, képviseli: </w:t>
      </w:r>
      <w:r>
        <w:rPr>
          <w:rFonts w:ascii="Times New Roman" w:hAnsi="Times New Roman"/>
          <w:bCs/>
          <w:sz w:val="24"/>
          <w:szCs w:val="24"/>
        </w:rPr>
        <w:t>Dr. Kocsis Zsolt László</w:t>
      </w:r>
      <w:r>
        <w:rPr>
          <w:rFonts w:ascii="Times New Roman" w:hAnsi="Times New Roman"/>
          <w:sz w:val="24"/>
          <w:szCs w:val="24"/>
        </w:rPr>
        <w:t xml:space="preserve"> ügyvezető) köt szerződést legfeljebb mindösszesen 15.610.139,- Ft + áfa (bruttó </w:t>
      </w:r>
      <w:r>
        <w:rPr>
          <w:rFonts w:ascii="Times New Roman" w:hAnsi="Times New Roman"/>
          <w:bCs/>
          <w:sz w:val="24"/>
          <w:szCs w:val="24"/>
        </w:rPr>
        <w:t>19.824.877</w:t>
      </w:r>
      <w:r>
        <w:rPr>
          <w:rFonts w:ascii="Times New Roman" w:hAnsi="Times New Roman"/>
          <w:sz w:val="24"/>
          <w:szCs w:val="24"/>
        </w:rPr>
        <w:t>,- Ft) összeg erejéig,</w:t>
      </w:r>
      <w:r>
        <w:rPr>
          <w:rFonts w:ascii="Times New Roman" w:hAnsi="Times New Roman"/>
          <w:bCs/>
          <w:sz w:val="24"/>
          <w:szCs w:val="24"/>
        </w:rPr>
        <w:t xml:space="preserve"> a 6303 Önkormányzati felújít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augusztus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851" w:footer="708" w:bottom="76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5BD811-DDB1-4135-8B45-835978347F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539</Words>
  <Characters>3725</Characters>
  <CharactersWithSpaces>425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4:08:00Z</dcterms:created>
  <dc:creator>igor</dc:creator>
  <dc:description/>
  <dc:language>en-US</dc:language>
  <cp:lastModifiedBy>Dr. Domokos Diána</cp:lastModifiedBy>
  <cp:lastPrinted>2015-06-19T08:32:00Z</cp:lastPrinted>
  <dcterms:modified xsi:type="dcterms:W3CDTF">2017-08-18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