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ú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p. VII. Izabella u. 6. földszint U-1.</w:t>
        <w:tab/>
        <w:t xml:space="preserve">         33769/0/A/5 hrsz. 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12,10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Reális-2007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44 m</w:t>
      </w:r>
      <w:r>
        <w:rPr>
          <w:vertAlign w:val="superscript"/>
        </w:rPr>
        <w:t>2</w:t>
      </w:r>
      <w:r>
        <w:rPr/>
        <w:t xml:space="preserve"> utcai bejáratú pincehelyiség</w:t>
      </w:r>
    </w:p>
    <w:p>
      <w:pPr>
        <w:pStyle w:val="Normal1"/>
        <w:jc w:val="both"/>
        <w:rPr/>
      </w:pPr>
      <w:r>
        <w:rPr/>
        <w:t xml:space="preserve">Bérleti jogviszony kezdete: </w:t>
        <w:tab/>
      </w:r>
      <w:r>
        <w:rPr>
          <w:b/>
        </w:rPr>
        <w:t>2001.11.01</w:t>
      </w:r>
      <w:r>
        <w:rPr/>
        <w:t xml:space="preserve">–től határozatlan idő </w:t>
      </w:r>
    </w:p>
    <w:p>
      <w:pPr>
        <w:pStyle w:val="Normal1"/>
        <w:ind w:left="2880" w:hanging="2880"/>
        <w:jc w:val="both"/>
        <w:rPr/>
      </w:pPr>
      <w:r>
        <w:rPr/>
        <w:t xml:space="preserve">Jelenlegi bérleti díja: </w:t>
        <w:tab/>
        <w:t>16.795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61.582,- Ft/hó + ÁFA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>nyilvántartásunk szerint van</w:t>
      </w:r>
    </w:p>
    <w:p>
      <w:pPr>
        <w:pStyle w:val="Normal1"/>
        <w:jc w:val="both"/>
        <w:rPr/>
      </w:pPr>
      <w:r>
        <w:rPr/>
        <w:t>Helyiség után Önkormányzat által fizetett közös költség: 11.000,- Ft/hó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p. VII. Izabella u. 6. földszint U-1. szám alatti, 33769/0/A/5 hrsz.-on nyilvántartott, fenti paraméterekkel rendelkező helyiség bérlője, a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Reális-2007 Kft.</w:t>
      </w:r>
      <w:r>
        <w:rPr>
          <w:rFonts w:ascii="Times New Roman" w:hAnsi="Times New Roman"/>
          <w:sz w:val="24"/>
          <w:szCs w:val="24"/>
        </w:rPr>
        <w:t xml:space="preserve">( székhely: 1089 Bp. Orczy út 39., cégjegyzék sz.: 01-09-881353, adószám: 13949077-2-42, ügyvezető: Baga Elemér, </w:t>
      </w:r>
      <w:r>
        <w:rPr>
          <w:rFonts w:ascii="Times New Roman" w:hAnsi="Times New Roman"/>
          <w:b/>
          <w:sz w:val="24"/>
          <w:szCs w:val="24"/>
        </w:rPr>
        <w:t>Átadó</w:t>
      </w:r>
      <w:r>
        <w:rPr>
          <w:rFonts w:ascii="Times New Roman" w:hAnsi="Times New Roman"/>
          <w:sz w:val="24"/>
          <w:szCs w:val="24"/>
        </w:rPr>
        <w:t xml:space="preserve">) a fodrászat, szolárium céljára használt helyiség bérleti jogának  </w:t>
      </w:r>
      <w:r>
        <w:rPr>
          <w:rFonts w:ascii="Times New Roman" w:hAnsi="Times New Roman"/>
          <w:b/>
          <w:sz w:val="24"/>
          <w:szCs w:val="24"/>
        </w:rPr>
        <w:t xml:space="preserve">Real-Solar Sun Kft. </w:t>
      </w:r>
      <w:r>
        <w:rPr>
          <w:rFonts w:ascii="Times New Roman" w:hAnsi="Times New Roman"/>
          <w:sz w:val="24"/>
          <w:szCs w:val="24"/>
        </w:rPr>
        <w:t xml:space="preserve">(Cg.: 01-09-295786, székhely: 1185 Budapest, Forgó u. 27., 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) részére történő átadása tárgyában közös kérelmet nyújtott be társaságunkhoz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Átvevő a helyiséget továbbra is fodrászat, szolárium, szépségápolás céljára kívánja hasznosítani.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Átadónak 2017. 07. 31-ig bérleti díjhátraléka nincs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érleti jog átruházás feltételeit a Budapest Főváros VII. kerület Erzsébetváros Önkormányzata tulajdonában álló lakások és nem lakás céljára szolgáló helyiségek bérbeadásáról szóló 12/2012.(III.26.) sz. önkormányzati rendelet (továbbiakban: Rendelet) szabályozz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64. § (1) bek. 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nincs adók módjára behajtható tartozása, amelyről állami adóhatósági igazolást csatol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nem indult ellene felszámolási eljárás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nem áll végelszámolás vagy csődeljárás hatálya alat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gazdálkodó szervezet esetén a c) és d) pontban foglaltakat 30 napnál nem régebbi hiteles cégkivonat bemutatásával igazolja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60. § (2) bekezdése az alábbiakat tartalmazz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/>
          <w:i/>
          <w:caps/>
          <w:sz w:val="24"/>
          <w:szCs w:val="24"/>
        </w:rPr>
      </w:pPr>
      <w:r>
        <w:rPr>
          <w:rFonts w:ascii="Times New Roman" w:hAnsi="Times New Roman"/>
          <w:bCs/>
          <w:i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2) A bérlővel legkésőbb a bérleti szerződés aláírásakor közölni kell, hogy: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hatósági engedélyeket és a harmadik személyek hozzájárulását a bérlőnek kell beszereznie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így a fizetendő bérleti díj 66.880,- Ft/hó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+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a csökkentő-növelő tényezők nélküli három havi bruttó bérleti díjnak megfelelő </w:t>
      </w:r>
      <w:r>
        <w:rPr>
          <w:rFonts w:ascii="Times New Roman" w:hAnsi="Times New Roman"/>
          <w:sz w:val="24"/>
          <w:szCs w:val="24"/>
          <w:u w:val="single"/>
        </w:rPr>
        <w:t>óvadék összege: 254.813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z Izabella u. 30. sz. alatti udvari bejáratú földszinti helyiségről 2017 májusában készült értékbecslés szerint a fajlagos érték: 182.60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 helyiség forgalmi értéke 8.034.783,- 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Reális-2007 Kft. </w:t>
      </w:r>
      <w:r>
        <w:rPr>
          <w:rFonts w:ascii="Times New Roman" w:hAnsi="Times New Roman"/>
          <w:sz w:val="24"/>
          <w:szCs w:val="24"/>
        </w:rPr>
        <w:t xml:space="preserve">(székhely: 1089 Bp. Orczy út 39., cégjegyzék sz.: 01-09-881353, adószám: 13949077-2-42, ügyvezető: Baga Elemér) által bérelt </w:t>
      </w:r>
      <w:r>
        <w:rPr>
          <w:rFonts w:ascii="Times New Roman" w:hAnsi="Times New Roman"/>
          <w:b/>
          <w:sz w:val="24"/>
          <w:szCs w:val="24"/>
        </w:rPr>
        <w:t>Budapest VII. Izabella u. 6.</w:t>
      </w:r>
      <w:r>
        <w:rPr>
          <w:rFonts w:ascii="Times New Roman" w:hAnsi="Times New Roman"/>
          <w:sz w:val="24"/>
          <w:szCs w:val="24"/>
        </w:rPr>
        <w:t xml:space="preserve"> földszint U-1 szám alatti, 33769/0/A/5 hrsz.-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yilvántartott 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, földszinti nem lakás célú helyiség bérleti jogának </w:t>
      </w:r>
      <w:r>
        <w:rPr>
          <w:rFonts w:ascii="Times New Roman" w:hAnsi="Times New Roman"/>
          <w:b/>
          <w:sz w:val="24"/>
          <w:szCs w:val="24"/>
        </w:rPr>
        <w:t xml:space="preserve">Real-Solar Sun Kft. </w:t>
      </w:r>
      <w:r>
        <w:rPr>
          <w:rFonts w:ascii="Times New Roman" w:hAnsi="Times New Roman"/>
          <w:sz w:val="24"/>
          <w:szCs w:val="24"/>
        </w:rPr>
        <w:t>(Cg.: 01-09-295786, székhely: 1185 Budapest, Forgó u. 27.,ügyvezető: Baga Elemér) részére, fodrászat, szolárium, szépségápolás céljára, határozatlan időre történő átadásához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nek feltétele, hogy a helyiséget bérleti díjhátralék nem terhelhet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 Real-Solar Sun Kft. óvadékként </w:t>
      </w:r>
      <w:r>
        <w:rPr>
          <w:rFonts w:ascii="Times New Roman" w:hAnsi="Times New Roman"/>
          <w:sz w:val="24"/>
          <w:szCs w:val="24"/>
          <w:u w:val="single"/>
        </w:rPr>
        <w:t>254.813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z Önkormányzat részére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66.880,- Ft/hó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</w:t>
      </w:r>
      <w:r>
        <w:rPr>
          <w:rFonts w:ascii="Times New Roman" w:hAnsi="Times New Roman"/>
          <w:sz w:val="24"/>
          <w:szCs w:val="20"/>
        </w:rPr>
        <w:t>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bérleti szerződés csak akkor köthető meg, ha a szervezet megfelel a nemzeti vagyonról szóló 2011. évi CXCVI. törvény 3. § (1) bek. 1. pont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e8728f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e8728f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5D0B47-D6EE-42BE-824B-237ACF6124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6</Pages>
  <Words>1632</Words>
  <Characters>11267</Characters>
  <CharactersWithSpaces>12874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9:00Z</dcterms:created>
  <dc:creator>igor</dc:creator>
  <dc:description/>
  <dc:language>en-US</dc:language>
  <cp:lastModifiedBy>Mészáros Zoltán</cp:lastModifiedBy>
  <cp:lastPrinted>2015-06-19T08:32:00Z</cp:lastPrinted>
  <dcterms:modified xsi:type="dcterms:W3CDTF">2017-08-10T13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