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hököly út 16. szám alatti Társasház 2017. évi növényesítési 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(Bizottság) a 28/2013. (V.31.) számú, a lakóközösségeknek és az önkormányzati intézményeknek nyújtandó növényesítési támogatásról szóló Önkormányzati rendeletben foglaltak alapján pályázatot írt ki kerületi lakóközösségek és önkormányzati intézmények növényesítésének támogatására a 2017. évi költségvetésben biztosított 8.000.000 forintos támogatási kere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163/2017. (03.28.) számú határozatával döntött a 2017. évi növényesítési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2017. május 31.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ascii="Times New Roman" w:hAnsi="Times New Roman"/>
          <w:b/>
          <w:bCs/>
          <w:sz w:val="24"/>
          <w:szCs w:val="24"/>
        </w:rPr>
        <w:t>borítékbontása és értékelése 2017. június 13. napján</w:t>
      </w:r>
      <w:r>
        <w:rPr>
          <w:rFonts w:ascii="Times New Roman" w:hAnsi="Times New Roman"/>
          <w:bCs/>
          <w:sz w:val="24"/>
          <w:szCs w:val="24"/>
        </w:rPr>
        <w:t xml:space="preserve"> Moldován László, Veres Zoltán képviselő urak j</w:t>
      </w:r>
      <w:r>
        <w:rPr>
          <w:rFonts w:ascii="Times New Roman" w:hAnsi="Times New Roman"/>
          <w:sz w:val="24"/>
          <w:szCs w:val="24"/>
        </w:rPr>
        <w:t xml:space="preserve">elenlétében, illetve együttműködésével megtörtént.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beérkezett 18 darab pályázati anyagból 12 darab hiánypótlási felhívás nélküli volt, a további 6 darab vonatkozásában pedig hiánypótlási felhívás került kiküldésre, melyekre egy darab pályázat kivételével beérkeztek a hiánypótlások és mind érvényesnek bizonyultak. Jelenleg folyamatban van a Támogatási szerződések kiküldése Kedvezményezettek részére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017. június 26. keltezésű levelünkben </w:t>
      </w:r>
      <w:r>
        <w:rPr>
          <w:rFonts w:ascii="Times New Roman" w:hAnsi="Times New Roman"/>
          <w:sz w:val="24"/>
          <w:szCs w:val="24"/>
        </w:rPr>
        <w:t xml:space="preserve">5 munkanapos hiánypótlási határidő megjelölésével </w:t>
      </w:r>
      <w:r>
        <w:rPr>
          <w:rFonts w:ascii="Times New Roman" w:hAnsi="Times New Roman"/>
          <w:bCs/>
          <w:sz w:val="24"/>
          <w:szCs w:val="24"/>
        </w:rPr>
        <w:t>(a Pályázati Felhívás 1. számú melléklet Tájékoztatója szerint) hiánypótlásra szólítottuk fel a Thököly út 16. sz. Társasház közös képviselőjé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hököly út 16. szám alatti Társasház 2017. 07. 06. napján vette át a hiánypótlásról szóló értesítő levelünket. Hivatalos hiánypótlás ezidáig nem érkezett a Társasház részéről. A hiányosságokra a Társasház közös képviselője többszöri emailben történt egyeztetésekkor </w:t>
      </w:r>
      <w:r>
        <w:rPr>
          <w:rFonts w:ascii="Times New Roman" w:hAnsi="Times New Roman"/>
          <w:sz w:val="24"/>
          <w:szCs w:val="24"/>
        </w:rPr>
        <w:t>a következőket válaszolta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Laponkénti sorszámozást időhiányra hivatkozva nem tudta megoldani, de </w:t>
      </w:r>
      <w:r>
        <w:rPr>
          <w:rFonts w:ascii="Times New Roman" w:hAnsi="Times New Roman"/>
          <w:sz w:val="24"/>
          <w:szCs w:val="24"/>
        </w:rPr>
        <w:t>tartalomjegyzékkel, összefűzött állapotban nyújtotta be a pályázat anyagát, és a</w:t>
      </w:r>
      <w:r>
        <w:rPr>
          <w:rFonts w:ascii="Times New Roman" w:hAnsi="Times New Roman"/>
          <w:bCs/>
          <w:sz w:val="24"/>
          <w:szCs w:val="24"/>
        </w:rPr>
        <w:t xml:space="preserve"> pályázati anyagban látszik, hogy némely oldal sorszámozott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1F497D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jz és kerttervvel kapcsolatban arra hivatkozott, hogy a</w:t>
      </w:r>
      <w:r>
        <w:rPr>
          <w:rFonts w:ascii="Times New Roman" w:hAnsi="Times New Roman"/>
          <w:bCs/>
          <w:sz w:val="24"/>
          <w:szCs w:val="24"/>
        </w:rPr>
        <w:t xml:space="preserve"> pályázati anyagában mellékelt néhány képet, és előre nem tudható, hogy milyen növényzetet, milyen mennyiségben és milyen elrendezettségben szeretnének elhelyezni, telepíteni, illetve a meglévőket cserélni. Szakembert sem tudtak felkérni a tervezésre, mert előre ki kellett volna fizetni. Ha nyernének </w:t>
      </w:r>
      <w:r>
        <w:rPr>
          <w:rFonts w:ascii="Times New Roman" w:hAnsi="Times New Roman"/>
          <w:b/>
          <w:bCs/>
          <w:color w:val="1F497D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pályázaton, abból a pénzből a meglévőkhöz igazítva vásárolnának növényzetet, eszközöket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/>
          <w:color w:val="1F497D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növények ápolásáról, öntözéséről szóló nyilatkozat kapcsán az a tájékoztatás érkezett, hogy a társasházban a virágok, növények ápolása szakember (kertész) dolga lesz, a locsolás a takarítást végző vállalkozó feladata szerződése szerin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ályázati leírás és költségvetéssel kapcsolatban arra hivatkozott, hogy a készre jelentett projekt befejezte után leellenőrizhető lesz, hogy </w:t>
      </w:r>
      <w:r>
        <w:rPr>
          <w:rFonts w:ascii="Times New Roman" w:hAnsi="Times New Roman"/>
          <w:bCs/>
          <w:sz w:val="24"/>
          <w:szCs w:val="24"/>
        </w:rPr>
        <w:t>elszámolható-e a kapott támogatás összege számlákkal igazolva, feltüntetve az önrésszel együtt.</w:t>
      </w:r>
      <w:r>
        <w:rPr>
          <w:rFonts w:ascii="Times New Roman" w:hAnsi="Times New Roman"/>
          <w:sz w:val="24"/>
          <w:szCs w:val="24"/>
        </w:rPr>
        <w:t xml:space="preserve"> Nem tudja előre megmondani, hogy a megpályázott összegből, hozzátéve az önrészt szám és összeg szerinti bontásban fogják-e kivitelezni a pályázati céloka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öbbletként felajánlott 80.000.-Ft azért került megnevezésre, hogy ha túllépnék a rendelkezésre álló keretüket, akkor  be tudják fejezni a kertszépítést, amit  egy, a társasházban tulajdonosként lakó agrármérnök tervezne és vezetne l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akivágásról nem akarnak engedélyt becsatolni, mert nem kívánják engedélyeztetni annak a rosszminőségű ecetfa-törzsének eltávolítását, ami már többször okozott kárt a tulajdonosoknak. Egy közepes erősségű szél letörte gallyait, jelenleg csak a csupasz törzse van meg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 alapján amennyiben a hiánypótlás nem, vagy újból hiányosan érkezik meg a megadott határidőben, a támogatási igény érvénytelen, automatikusan elutasítottnak tekintendő.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ra való hivatkozásra tekintettel – </w:t>
      </w:r>
      <w:r>
        <w:rPr>
          <w:rFonts w:ascii="Times New Roman" w:hAnsi="Times New Roman"/>
          <w:b/>
          <w:sz w:val="24"/>
          <w:szCs w:val="24"/>
        </w:rPr>
        <w:t>a 2017. évi növényesítési pályázaton hiánypótlást nem teljesített Thököly út 16. sz. alatti Társasház pályamunkáját érvénytelennek nyilvánítja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1D8C7D-72B7-44D1-A758-947E013077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3</Pages>
  <Words>678</Words>
  <Characters>4679</Characters>
  <CharactersWithSpaces>534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1:00Z</dcterms:created>
  <dc:creator>igor</dc:creator>
  <dc:description/>
  <dc:language>en-US</dc:language>
  <cp:lastModifiedBy>Dr. Eisenbeck Nóra</cp:lastModifiedBy>
  <cp:lastPrinted>2015-06-19T08:32:00Z</cp:lastPrinted>
  <dcterms:modified xsi:type="dcterms:W3CDTF">2017-08-23T13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