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4"/>
          <w:szCs w:val="24"/>
        </w:rPr>
        <w:t xml:space="preserve">2017. </w:t>
      </w:r>
      <w:bookmarkEnd w:id="0"/>
      <w:r>
        <w:rPr>
          <w:rFonts w:ascii="Times New Roman" w:hAnsi="Times New Roman"/>
          <w:b/>
          <w:bCs/>
          <w:sz w:val="24"/>
          <w:szCs w:val="24"/>
        </w:rPr>
        <w:t>auguszt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 készültek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 xml:space="preserve">távolságmérési adatok az előterjesztésben egyenként </w:t>
      </w:r>
      <w:r>
        <w:rPr>
          <w:rFonts w:ascii="Times New Roman" w:hAnsi="Times New Roman"/>
          <w:sz w:val="24"/>
          <w:szCs w:val="24"/>
        </w:rPr>
        <w:t>feltüntetésre</w:t>
      </w:r>
      <w:r>
        <w:rPr>
          <w:rFonts w:ascii="Times New Roman" w:hAnsi="Times New Roman"/>
          <w:sz w:val="24"/>
          <w:szCs w:val="24"/>
          <w:lang w:val="x-none"/>
        </w:rPr>
        <w:t xml:space="preserve"> kerülte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 xml:space="preserve">dobogón való elhelyezés </w:t>
      </w:r>
      <w:r>
        <w:rPr>
          <w:rFonts w:ascii="Times New Roman" w:hAnsi="Times New Roman"/>
          <w:sz w:val="24"/>
          <w:szCs w:val="24"/>
        </w:rPr>
        <w:t xml:space="preserve">kizárólag </w:t>
      </w:r>
      <w:r>
        <w:rPr>
          <w:rFonts w:ascii="Times New Roman" w:hAnsi="Times New Roman"/>
          <w:sz w:val="24"/>
          <w:szCs w:val="24"/>
          <w:lang w:val="x-none"/>
        </w:rPr>
        <w:t>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tabs>
          <w:tab w:val="clear" w:pos="720"/>
          <w:tab w:val="left" w:pos="3757" w:leader="none"/>
        </w:tabs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ulku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9"/>
        <w:gridCol w:w="7153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511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5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ulku Kft.</w:t>
            </w:r>
          </w:p>
        </w:tc>
      </w:tr>
      <w:tr>
        <w:trPr/>
        <w:tc>
          <w:tcPr>
            <w:tcW w:w="23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5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ároly krt. 5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5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szeptember 1-től 2017. október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348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9.1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szeptember 1-től 2016. október 31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kialakítani kívánt méretek mellett megfelel a jogszabályi előírásoknak, a járda teljes szélessége a 6 métert meghaladja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előterjeszté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HRUSKA BROTHERS HUNGARY Kft. Erzsébetváros Önkormányzata tulajdonában lévő közterületek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8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47"/>
        <w:gridCol w:w="709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2505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HRUSKA BROTHERS HUNGARY Kft.</w:t>
            </w:r>
          </w:p>
        </w:tc>
      </w:tr>
      <w:tr>
        <w:trPr/>
        <w:tc>
          <w:tcPr>
            <w:tcW w:w="240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/lakcíme:</w:t>
            </w:r>
          </w:p>
        </w:tc>
        <w:tc>
          <w:tcPr>
            <w:tcW w:w="709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6 Budapest, Tátra u. 5/A. al. 2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ároly körút – Király utca – Erzsébet körút – Rákóczi út által határolt, Erzsébetváros Önkormányzata tulajdonában lévő közterületek, kivéve a Madách Imre tér és a Herzl Tivadar tér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ávé tricikliről történő mozgóárusítás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6 m x 1,1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szeptember 15-től 2018. szeptember 15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ZABA TRANSZ Kft. VII. kerület, Nagy Diófa u. 25-27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7"/>
        <w:gridCol w:w="71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1337/2017/VI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ZABA TRANSZ Kft.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lakcíme:</w:t>
            </w:r>
          </w:p>
        </w:tc>
        <w:tc>
          <w:tcPr>
            <w:tcW w:w="71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4 Csobánka, Üdülők útja 2861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agy Diófa u. 25-27.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902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6 m x 2,5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0,6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lius 17-től 2017. szeptember 30-ig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csatolt helyszínrajz alapján a vendéglátó terasz 0,4 m szélességben magánterületen, 0,6 m szélességben közterületen kerülne elhelyezésre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2017. július 11-én helyszíni ellenőrzést tartottak nevezett közterületen, ahol megállapítást nyer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hogy a gyalogos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kérelemben megjelölt 0,6 m széles terasz elhelyezése esetén nem maradna meg a szükséges 1,5 m szabad járdafelület, továbbá a járdaszakaszon egy szeméttároló található, ami tovább csökkenti a gyalogosforgalom számára fenntartott szabad járdafelületet. 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Mindezekre tekintette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kérelem elutasítása indokolt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elep-Art Galéria Kft. VII. kerület, Madách Imre út 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3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710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504-2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elep-Art Galéria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8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8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6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október 1-től 2018. február 28-ig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 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89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csatolt helyszínrajz alapján a vendéglátó terasz 0,5 m szélességben magánterületen, és legalább 0,5 m szélességben közterületen kerülne elhelyezésr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2017. május 18-án helyszíni ellenőrzést tartottak nevezett közterületen, ahol megállapítást nyer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korábban kihelyezett vendéglátó terasz az engedélyben foglaltaknak megfelelően működik, illetve a jelen kérelemben megjelölt terasz kihelyezése esetén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gyalogosforgalom számár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ükséges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1,5 m szélességet továbbra is meghaladj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július 12. napján nyújtotta be, és a kérelmezett időszakot 2017. július 12-től 2018. február 28-ig jelölte meg, ezért a 6/2017. (II.17.) önkormányzati rendelet 4. § c) pontjában adott felhatalmazás alapján Használó részére polgármesteri hatáskörben 2017. július 12-től 2017. szept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A CAKE4U Kft.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Erzsébetváros Önkormányzata tulajdonában lévő közterületek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94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0240-1/2017/VI.</w:t>
            </w:r>
          </w:p>
        </w:tc>
      </w:tr>
    </w:tbl>
    <w:tbl>
      <w:tblPr>
        <w:tblStyle w:val="Rcsostblzat3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1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KE4U Kf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94 Budapest, Balázs Béla u. 15-21. C. lph. III. 304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rzsébetváros Önkormányzata tulajdonában lévő közterületek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agylalt tricikliről történő mozgóárusítás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ozgóárusításho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9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úlius 17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ár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17. augusztus 2-án benyújtott kérelmében a 29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ámú határozat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foglalt közterület-használati hozzájárulás visszavonását kéri, tekintettel arra, hogy a közterületet 2017. augusztus 9-től nem kívánja igénybe venn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COFFEE BROTHERS Kft.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Erzsébetváros Önkormányzata tulajdonában lévő közterületek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9434-1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OFFEE BROTHERS Kft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7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16 Budapest, Naphegy u. 17. III. 9/B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Erzsébetváros Önkormányzata tulajdonában lévő közterületek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kávé, üdítőital tricikliről történő mozgóárusítás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m x 3 m, azaz 3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T. Bizottság a </w:t>
            </w:r>
            <w:r>
              <w:rPr>
                <w:rFonts w:ascii="Times New Roman" w:hAnsi="Times New Roman"/>
                <w:sz w:val="24"/>
                <w:szCs w:val="24"/>
              </w:rPr>
              <w:t>mozgóárusításhoz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a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294/2017. (07.17.) számú határozatával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 </w:t>
            </w:r>
            <w:r>
              <w:rPr>
                <w:rFonts w:ascii="Times New Roman" w:hAnsi="Times New Roman"/>
                <w:sz w:val="24"/>
                <w:szCs w:val="24"/>
              </w:rPr>
              <w:t>július 20-tól 2017. december 3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>
          <w:trHeight w:val="579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Használó a 2017. augusztus 9-én benyújtott kérelmében a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294/2017. (07.17.)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számú határozatban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foglal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közterület-használati hozzájárulás 2017. augusztus 9. és 2017. szeptember 25. közötti időszakra vonatkozó szüneteltetését kér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Deák Zsolt egyéni vállalkozó Erzsébetváros Önkormányzata tulajdonában lévő közterületek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3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710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2678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Deák Zsolt ev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8368711-1-42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rzsébetváros Önkormányzata tulajdonában lévő közterületek, kivéve a Madách Imre tér és a Herzl Tivadar tér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sz meleg étel kézikocsiról történő mozgóárusítás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73 m x 1,73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október 1-től 2017. november 1-ig, hetfőtől-péntekig terjdedő napokon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augusztus 9. napján nyújtotta be, és a kérelmezett időszakot 2017. szeptember 1-től 2017. november 1-ig jelölte meg, ezért a 6/2017. (II.17.) önkormányzati rendelet 4. § c) pontjában adott felhatalmazás alapján Használó részére polgármesteri hatáskörben 2017. szeptember 1-től 2017. szept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előterjeszté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ICSIZOE Kft. Erzsébetváros Önkormányzata tulajdonában lévő közterületek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8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47"/>
        <w:gridCol w:w="709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1824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ICSIZOE Kft.</w:t>
            </w:r>
          </w:p>
        </w:tc>
      </w:tr>
      <w:tr>
        <w:trPr/>
        <w:tc>
          <w:tcPr>
            <w:tcW w:w="240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/lakcíme:</w:t>
            </w:r>
          </w:p>
        </w:tc>
        <w:tc>
          <w:tcPr>
            <w:tcW w:w="709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Rumbach Sebestyén u. 15. B. ép. III. 2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rzsébetváros Önkormányzata tulajdonában lévő közterületek, kivéve a Madách Imre tér és a Herzl Tivadar tér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t-dog guruló kocsiról történő mozgóárusítás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7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szeptember 1-től 2018. január 31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uning-Artlife Kft. Budapest VII. kerület, Akácfa u. 4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94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758-3/2017/VI.</w:t>
            </w:r>
          </w:p>
        </w:tc>
      </w:tr>
    </w:tbl>
    <w:tbl>
      <w:tblPr>
        <w:tblStyle w:val="Rcsostblzat3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1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uning-Artlife Kf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45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45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5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 m x 6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ár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17. augusztus 7-én benyújtott kérelmében a 17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ámú határozat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foglalt közterület-használati hozzájárulás visszavonását kéri, tekintettel arra, hogy a közterületet a továbbiakban nem kívánja igénybe venn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0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VikCook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4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710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111/2017/VI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ikCook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5 Budapest, Miklós u. 13. VIII. 42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5 m, azaz 1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szeptember 1-től 2018. február 28-ig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kialakítani kívánt méretek mellett megfelel a jogszabályi előírásoknak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A Random Concept Kft.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VII. kerület, Madách Imre út 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17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94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4020-4/2017/VI.</w:t>
            </w:r>
          </w:p>
        </w:tc>
      </w:tr>
    </w:tbl>
    <w:tbl>
      <w:tblPr>
        <w:tblStyle w:val="Rcsostblzat312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117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andom Concept Kf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5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5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ekes pult (kávé és alkoholmentes üditő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ozgóárusításho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únius 12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ár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17. július 31-én benyújtott kérelmében a 24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ámú határozat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foglalt közterület-használati hozzájárulás visszavonását kéri, tekintettel arra, hogy a közterületet a továbbiakban nem kívánja igénybe venn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r. NILSZ Kft. VII. kerület, Dohány u. 7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16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264-4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r. NILSZ Kf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Asbóth u. 14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72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órólaposztás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fő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október 1-től 2017. december 31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augusztus 9. napján nyújtotta be, és a kérelmezett időszakot 2017. szeptember 1-től 2017. december 31-ig jelölte meg, ezért a 6/2017. (II.17.) ökormányzati rendelet 4. § c) pontjában adott felhatalmazás alapján Használó részére polgármesteri hatáskörben 2017. szeptember 1-től 2017. szeptemb</w:t>
            </w:r>
            <w:bookmarkStart w:id="2" w:name="_GoBack"/>
            <w:bookmarkEnd w:id="2"/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arok Étterem Kft. Budapest VII. kerület, Akácfa u. 7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94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4204-3/2017/VI.</w:t>
            </w:r>
          </w:p>
        </w:tc>
      </w:tr>
    </w:tbl>
    <w:tbl>
      <w:tblPr>
        <w:tblStyle w:val="Rcsostblzat3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1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arok Étterem Kf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47 Budapest, Kerékgyártó u. 45/D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7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37 m x 8 m, azaz 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ár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17. augusztus 21-én benyújtott kérelmében a 17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ámú határozat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foglalt közterület-használati hozzájárulás visszavonását kéri, tekintettel arra, hogy a közterületet a továbbiakban nem kívánja használn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ulku Kft. VII. kerület, Dob u. 2. szám alatti épület előtti közterület használatára vonatkozó kérelme</w:t>
      </w:r>
    </w:p>
    <w:p>
      <w:pPr>
        <w:pStyle w:val="Normal"/>
        <w:widowControl w:val="false"/>
        <w:tabs>
          <w:tab w:val="clear" w:pos="720"/>
          <w:tab w:val="left" w:pos="3393" w:leader="none"/>
        </w:tabs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Tulku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5 Budapest, Károly krt. 5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33511/201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b u. 2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2 m x 5 m, azaz 1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szeptember 1-től 2017. október 31-ig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HRUSKA BROTHERS HUNGARY Kft. Erzsébetváros Önkormányzata tulajdonában lévő közterületek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HRUSKA BROTHERS HUNGARY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36 Budapest, Tátra u. 5/A. al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250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 xml:space="preserve">Károly körút – Király utca – Erzsébet körút – Rákóczi út által határolt, </w:t>
      </w:r>
      <w:r>
        <w:rPr>
          <w:rFonts w:ascii="Times New Roman" w:hAnsi="Times New Roman"/>
          <w:sz w:val="24"/>
          <w:szCs w:val="24"/>
          <w:lang w:val="x-none"/>
        </w:rPr>
        <w:t xml:space="preserve">Budapest </w:t>
      </w:r>
      <w:r>
        <w:rPr>
          <w:rFonts w:ascii="Times New Roman" w:hAnsi="Times New Roman"/>
          <w:sz w:val="24"/>
          <w:szCs w:val="24"/>
        </w:rPr>
        <w:t xml:space="preserve">Főváros </w:t>
      </w:r>
      <w:r>
        <w:rPr>
          <w:rFonts w:ascii="Times New Roman" w:hAnsi="Times New Roman"/>
          <w:sz w:val="24"/>
          <w:szCs w:val="24"/>
          <w:lang w:val="x-none"/>
        </w:rPr>
        <w:t>VII. kerület</w:t>
      </w:r>
      <w:r>
        <w:rPr>
          <w:rFonts w:ascii="Times New Roman" w:hAnsi="Times New Roman"/>
          <w:sz w:val="24"/>
          <w:szCs w:val="24"/>
        </w:rPr>
        <w:t xml:space="preserve"> Erzsébetváros Önkormányzata tulajdonában lévő közterületeken 2,6 m x 1,1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– ide nem értve a Madách Imre tér és a Herzl Tivadar tér területét – 2017. szeptember 15-től 2018. szeptember 15-ig, kávé tricikliről történő mozgóárusítása céljából, azzal a kikötéssel, hogy az árusítás, azaz a tricikli járdán történő megállása során mindenkor biztosítani kell a gyalogosforgalom számára a szükséges 1,5 m széles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ZABA TRANSZ Kft. VII. kerület, Nagy Diófa u. 25-2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" w:ascii="Times New Roman" w:hAnsi="Times New Roman" w:eastAsiaTheme="minorEastAsia"/>
          <w:sz w:val="24"/>
          <w:szCs w:val="24"/>
        </w:rPr>
        <w:t>a SZABA TRANSZ Kf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 (</w:t>
      </w:r>
      <w:r>
        <w:rPr>
          <w:rFonts w:ascii="Times New Roman" w:hAnsi="Times New Roman"/>
          <w:sz w:val="24"/>
          <w:szCs w:val="24"/>
        </w:rPr>
        <w:t xml:space="preserve">székhely/lakcím: </w:t>
      </w:r>
      <w:r>
        <w:rPr>
          <w:rFonts w:eastAsia="" w:ascii="Times New Roman" w:hAnsi="Times New Roman" w:eastAsiaTheme="minorEastAsia"/>
          <w:sz w:val="24"/>
          <w:szCs w:val="24"/>
        </w:rPr>
        <w:t>2014 Csobánka, Üdülők útja 2861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) KI/</w:t>
      </w:r>
      <w:r>
        <w:rPr>
          <w:rFonts w:eastAsia="" w:ascii="Times New Roman" w:hAnsi="Times New Roman" w:eastAsiaTheme="minorEastAsia"/>
          <w:sz w:val="24"/>
          <w:szCs w:val="24"/>
        </w:rPr>
        <w:t>3133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201</w:t>
      </w:r>
      <w:r>
        <w:rPr>
          <w:rFonts w:eastAsia="" w:ascii="Times New Roman" w:hAnsi="Times New Roman" w:eastAsiaTheme="minorEastAsia"/>
          <w:sz w:val="24"/>
          <w:szCs w:val="24"/>
        </w:rPr>
        <w:t>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VI. szám</w:t>
      </w:r>
      <w:r>
        <w:rPr>
          <w:rFonts w:eastAsia="" w:ascii="Times New Roman" w:hAnsi="Times New Roman" w:eastAsiaTheme="minorEastAsia"/>
          <w:sz w:val="24"/>
          <w:szCs w:val="24"/>
        </w:rPr>
        <w:t>ú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kérelm</w:t>
      </w:r>
      <w:r>
        <w:rPr>
          <w:rFonts w:eastAsia="" w:ascii="Times New Roman" w:hAnsi="Times New Roman" w:eastAsiaTheme="minorEastAsia"/>
          <w:sz w:val="24"/>
          <w:szCs w:val="24"/>
        </w:rPr>
        <w:t>ére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,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részére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Budapest VII. kerület</w:t>
      </w:r>
      <w:r>
        <w:rPr>
          <w:rFonts w:eastAsia="" w:ascii="Times New Roman" w:hAnsi="Times New Roman" w:eastAsiaTheme="minorEastAsia"/>
          <w:sz w:val="24"/>
          <w:szCs w:val="24"/>
        </w:rPr>
        <w:t>,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Nagy Diófa u. 25-2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.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szám </w:t>
      </w:r>
      <w:r>
        <w:rPr>
          <w:rFonts w:ascii="Times New Roman" w:hAnsi="Times New Roman"/>
          <w:sz w:val="24"/>
          <w:szCs w:val="24"/>
        </w:rPr>
        <w:t>alatti épüle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 xml:space="preserve"> használatához, ott </w:t>
      </w:r>
      <w:r>
        <w:rPr>
          <w:rFonts w:eastAsia="Calibri" w:ascii="Times New Roman" w:hAnsi="Times New Roman"/>
          <w:sz w:val="24"/>
          <w:szCs w:val="24"/>
        </w:rPr>
        <w:t>0,6 m x 2,5 m, azaz 2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</w:rPr>
        <w:t xml:space="preserve"> és 0,6 m x 2 m, azaz 2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</w:rPr>
        <w:t>, összesen 4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vendéglátó terasz elhelyezéséhez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nem járul hozzá</w:t>
      </w:r>
      <w:r>
        <w:rPr>
          <w:rFonts w:eastAsia="" w:ascii="Times New Roman" w:hAnsi="Times New Roman" w:eastAsiaTheme="minorEastAsia"/>
          <w:sz w:val="24"/>
          <w:szCs w:val="24"/>
        </w:rPr>
        <w:t xml:space="preserve">, tekintettel arra, hogy a </w:t>
      </w:r>
      <w:r>
        <w:rPr>
          <w:rFonts w:ascii="Times New Roman" w:hAnsi="Times New Roman"/>
          <w:sz w:val="24"/>
          <w:szCs w:val="24"/>
        </w:rPr>
        <w:t>vendéglátó terasz elhelyezése esetén nem maradna meg a gyalogosforgalom számára szükséges 1,5 m szélességű szabad járdafelület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elep-Art Galéria Kft. VII. kerület, Madách Imre út 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Telep-Art Galér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8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504-2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adách Imre út 8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5 m x 6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7. október 1-től 2018. február 28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ségű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A CAKE4U Kft.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Erzsébetváros Önkormányzata tulajdonában lévő közterületek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" w:ascii="Times New Roman" w:hAnsi="Times New Roman" w:eastAsiaTheme="minorEastAsia"/>
          <w:sz w:val="24"/>
          <w:szCs w:val="24"/>
        </w:rPr>
        <w:t>a CAKE4U Kft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/lakcím: 1094 Budapest, Balázs Béla u. 15-21. C. lph. III. 304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) KI/</w:t>
      </w:r>
      <w:r>
        <w:rPr>
          <w:rFonts w:eastAsia="" w:ascii="Times New Roman" w:hAnsi="Times New Roman" w:eastAsiaTheme="minorEastAsia"/>
          <w:sz w:val="24"/>
          <w:szCs w:val="24"/>
        </w:rPr>
        <w:t>30240-1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</w:t>
      </w:r>
      <w:r>
        <w:rPr>
          <w:rFonts w:eastAsia="" w:ascii="Times New Roman" w:hAnsi="Times New Roman" w:eastAsiaTheme="minorEastAsia"/>
          <w:sz w:val="24"/>
          <w:szCs w:val="24"/>
        </w:rPr>
        <w:t>201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/VI. </w:t>
      </w:r>
      <w:r>
        <w:rPr>
          <w:rFonts w:ascii="Times New Roman" w:hAnsi="Times New Roman"/>
          <w:sz w:val="24"/>
          <w:szCs w:val="24"/>
          <w:lang w:val="x-none"/>
        </w:rPr>
        <w:t xml:space="preserve">számú </w:t>
      </w:r>
      <w:r>
        <w:rPr>
          <w:rFonts w:ascii="Times New Roman" w:hAnsi="Times New Roman"/>
          <w:sz w:val="24"/>
          <w:szCs w:val="24"/>
        </w:rPr>
        <w:t>kérelmére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 közterü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sználatának tárgyában korábban meg</w:t>
      </w:r>
      <w:r>
        <w:rPr>
          <w:rFonts w:ascii="Times New Roman" w:hAnsi="Times New Roman"/>
          <w:sz w:val="24"/>
          <w:szCs w:val="24"/>
        </w:rPr>
        <w:t>hozott 295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201</w:t>
      </w:r>
      <w:r>
        <w:rPr>
          <w:rFonts w:eastAsia="" w:ascii="Times New Roman" w:hAnsi="Times New Roman" w:eastAsiaTheme="minorEastAsia"/>
          <w:sz w:val="24"/>
          <w:szCs w:val="24"/>
        </w:rPr>
        <w:t>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(</w:t>
      </w:r>
      <w:r>
        <w:rPr>
          <w:rFonts w:eastAsia="" w:ascii="Times New Roman" w:hAnsi="Times New Roman" w:eastAsiaTheme="minorEastAsia"/>
          <w:sz w:val="24"/>
          <w:szCs w:val="24"/>
        </w:rPr>
        <w:t>0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>1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) számú határozatá</w:t>
      </w:r>
      <w:r>
        <w:rPr>
          <w:rFonts w:eastAsia="" w:ascii="Times New Roman" w:hAnsi="Times New Roman" w:eastAsiaTheme="minorEastAsia"/>
          <w:sz w:val="24"/>
          <w:szCs w:val="24"/>
        </w:rPr>
        <w:t xml:space="preserve">ban foglalt hozzájárulását </w:t>
      </w:r>
      <w:r>
        <w:rPr>
          <w:rFonts w:eastAsia="" w:ascii="Times New Roman" w:hAnsi="Times New Roman" w:eastAsiaTheme="minorEastAsia"/>
          <w:b/>
          <w:bCs/>
          <w:i/>
          <w:sz w:val="24"/>
          <w:szCs w:val="24"/>
        </w:rPr>
        <w:t xml:space="preserve">2017. augusztus 9. napjával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visszavonja</w:t>
      </w:r>
      <w:r>
        <w:rPr>
          <w:rFonts w:eastAsia="" w:ascii="Times New Roman" w:hAnsi="Times New Roman" w:eastAsiaTheme="minorEastAsia"/>
          <w:sz w:val="24"/>
          <w:szCs w:val="24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COFFEE BROTHERS Kft.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Erzsébetváros Önkormányzata tulajdonában lévő közterületek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COFFEE BROTHERS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16 Budapest, Naphegy u. 17. III. 9/B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>kérelmére a Budapest VII. kerület közterü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sználatának tárgyában meg</w:t>
      </w:r>
      <w:r>
        <w:rPr>
          <w:rFonts w:ascii="Times New Roman" w:hAnsi="Times New Roman"/>
          <w:sz w:val="24"/>
          <w:szCs w:val="24"/>
        </w:rPr>
        <w:t>hozott 294/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 (</w:t>
      </w:r>
      <w:r>
        <w:rPr>
          <w:rFonts w:ascii="Times New Roman" w:hAnsi="Times New Roman"/>
          <w:sz w:val="24"/>
          <w:szCs w:val="24"/>
        </w:rPr>
        <w:t>0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>.) szám</w:t>
      </w:r>
      <w:r>
        <w:rPr>
          <w:rFonts w:ascii="Times New Roman" w:hAnsi="Times New Roman"/>
          <w:sz w:val="24"/>
          <w:szCs w:val="24"/>
        </w:rPr>
        <w:t>ú</w:t>
      </w:r>
      <w:r>
        <w:rPr>
          <w:rFonts w:ascii="Times New Roman" w:hAnsi="Times New Roman"/>
          <w:sz w:val="24"/>
          <w:szCs w:val="24"/>
          <w:lang w:val="x-none"/>
        </w:rPr>
        <w:t xml:space="preserve"> határozatában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foglalt, </w:t>
      </w:r>
      <w:r>
        <w:rPr>
          <w:rFonts w:eastAsia="Calibri" w:ascii="Times New Roman" w:hAnsi="Times New Roman"/>
          <w:sz w:val="24"/>
          <w:szCs w:val="24"/>
          <w:lang w:eastAsia="en-US"/>
        </w:rPr>
        <w:t>kávé, üdítőital tricikliről történő mozgóárusításához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részére adott hozzájárulását </w:t>
      </w:r>
      <w:r>
        <w:rPr>
          <w:rFonts w:eastAsia="" w:ascii="Times New Roman" w:hAnsi="Times New Roman" w:eastAsiaTheme="minorEastAsia"/>
          <w:b/>
          <w:bCs/>
          <w:i/>
          <w:sz w:val="24"/>
          <w:szCs w:val="24"/>
        </w:rPr>
        <w:t>2017. augusztus 9-től 2017. szeptember 25-ig szünetelteti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Deák Zsolt egyéni vállalkozó VII. kerület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Deák Zsolt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8368711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267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</w:t>
      </w:r>
      <w:r>
        <w:rPr>
          <w:rFonts w:ascii="Times New Roman" w:hAnsi="Times New Roman"/>
          <w:sz w:val="24"/>
          <w:szCs w:val="24"/>
        </w:rPr>
        <w:t xml:space="preserve">Főváros </w:t>
      </w:r>
      <w:r>
        <w:rPr>
          <w:rFonts w:ascii="Times New Roman" w:hAnsi="Times New Roman"/>
          <w:sz w:val="24"/>
          <w:szCs w:val="24"/>
          <w:lang w:val="x-none"/>
        </w:rPr>
        <w:t>VII. kerület</w:t>
      </w:r>
      <w:r>
        <w:rPr>
          <w:rFonts w:ascii="Times New Roman" w:hAnsi="Times New Roman"/>
          <w:sz w:val="24"/>
          <w:szCs w:val="24"/>
        </w:rPr>
        <w:t xml:space="preserve"> Erzsébetváros Önkormányzata tulajdonában lévő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,73 m x 1,73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– ide nem értve a Madách Imre tér és a Herzl Tivadar tér területét – 2017. október 1-től 2017. november 1-ig hétfőtől-péntekig terjedő napokon, kész meleg étel kézikocsiról történő mozgóárusítása céljából, azzal a kikötéssel, hogy az árusítás, azaz a kézikocsi járdán történő megállása során mindenkor biztosítani kell a gyalogosforgalom számára a szükséges 1,5 m széles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ICSIZOE Kft. Erzsébetváros Önkormányzata tulajdonában lévő közterületek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KICSIZO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Rumbach Sebestyén u. 15. B. ép. III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182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</w:t>
      </w:r>
      <w:r>
        <w:rPr>
          <w:rFonts w:ascii="Times New Roman" w:hAnsi="Times New Roman"/>
          <w:sz w:val="24"/>
          <w:szCs w:val="24"/>
        </w:rPr>
        <w:t xml:space="preserve">Főváros </w:t>
      </w:r>
      <w:r>
        <w:rPr>
          <w:rFonts w:ascii="Times New Roman" w:hAnsi="Times New Roman"/>
          <w:sz w:val="24"/>
          <w:szCs w:val="24"/>
          <w:lang w:val="x-none"/>
        </w:rPr>
        <w:t>VII. kerület</w:t>
      </w:r>
      <w:r>
        <w:rPr>
          <w:rFonts w:ascii="Times New Roman" w:hAnsi="Times New Roman"/>
          <w:sz w:val="24"/>
          <w:szCs w:val="24"/>
        </w:rPr>
        <w:t xml:space="preserve"> Erzsébetváros Önkormányzata tulajdonában lévő 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0,7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– ide nem értve a Madách Imre tér és a Herzl Tivadar tér területét – 2017. szeptember 1-től 2018. január 31-ig, hot-dog guruló kocsiról történő mozgóárusítása céljából, azzal a kikötéssel, hogy az árusítás, azaz a guruló kocsi járdán történő megállása során mindenkor biztosítani kell a gyalogosforgalom számára a szükséges 1,5 m széles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uning-Artlife Kft. Budapest VII. kerület, Akácfa u. 4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" w:ascii="Times New Roman" w:hAnsi="Times New Roman" w:eastAsiaTheme="minorEastAsia"/>
          <w:sz w:val="24"/>
          <w:szCs w:val="24"/>
        </w:rPr>
        <w:t>a Tuning-Artlife Kft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/lakcím: 1072 Budapest, Akácfa u. 45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) KI/</w:t>
      </w:r>
      <w:r>
        <w:rPr>
          <w:rFonts w:eastAsia="" w:ascii="Times New Roman" w:hAnsi="Times New Roman" w:eastAsiaTheme="minorEastAsia"/>
          <w:sz w:val="24"/>
          <w:szCs w:val="24"/>
        </w:rPr>
        <w:t>22758-3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</w:t>
      </w:r>
      <w:r>
        <w:rPr>
          <w:rFonts w:eastAsia="" w:ascii="Times New Roman" w:hAnsi="Times New Roman" w:eastAsiaTheme="minorEastAsia"/>
          <w:sz w:val="24"/>
          <w:szCs w:val="24"/>
        </w:rPr>
        <w:t>201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/VI. </w:t>
      </w:r>
      <w:r>
        <w:rPr>
          <w:rFonts w:ascii="Times New Roman" w:hAnsi="Times New Roman"/>
          <w:sz w:val="24"/>
          <w:szCs w:val="24"/>
          <w:lang w:val="x-none"/>
        </w:rPr>
        <w:t xml:space="preserve">számú </w:t>
      </w:r>
      <w:r>
        <w:rPr>
          <w:rFonts w:ascii="Times New Roman" w:hAnsi="Times New Roman"/>
          <w:sz w:val="24"/>
          <w:szCs w:val="24"/>
        </w:rPr>
        <w:t>kérelmére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a Budapest VII. kerület,</w:t>
      </w:r>
      <w:r>
        <w:rPr>
          <w:rFonts w:ascii="Times New Roman" w:hAnsi="Times New Roman"/>
          <w:sz w:val="24"/>
          <w:szCs w:val="24"/>
        </w:rPr>
        <w:t xml:space="preserve"> Akácfa u. 45. szám alatti épület előtti közterü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sználatának tárgyában korábban meg</w:t>
      </w:r>
      <w:r>
        <w:rPr>
          <w:rFonts w:ascii="Times New Roman" w:hAnsi="Times New Roman"/>
          <w:sz w:val="24"/>
          <w:szCs w:val="24"/>
        </w:rPr>
        <w:t>hozott 171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201</w:t>
      </w:r>
      <w:r>
        <w:rPr>
          <w:rFonts w:eastAsia="" w:ascii="Times New Roman" w:hAnsi="Times New Roman" w:eastAsiaTheme="minorEastAsia"/>
          <w:sz w:val="24"/>
          <w:szCs w:val="24"/>
        </w:rPr>
        <w:t>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(</w:t>
      </w:r>
      <w:r>
        <w:rPr>
          <w:rFonts w:eastAsia="" w:ascii="Times New Roman" w:hAnsi="Times New Roman" w:eastAsiaTheme="minorEastAsia"/>
          <w:sz w:val="24"/>
          <w:szCs w:val="24"/>
        </w:rPr>
        <w:t>04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>24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) számú határozatá</w:t>
      </w:r>
      <w:r>
        <w:rPr>
          <w:rFonts w:eastAsia="" w:ascii="Times New Roman" w:hAnsi="Times New Roman" w:eastAsiaTheme="minorEastAsia"/>
          <w:sz w:val="24"/>
          <w:szCs w:val="24"/>
        </w:rPr>
        <w:t xml:space="preserve">ban foglalt hozzájárulását </w:t>
      </w:r>
      <w:r>
        <w:rPr>
          <w:rFonts w:eastAsia="" w:ascii="Times New Roman" w:hAnsi="Times New Roman" w:eastAsiaTheme="minorEastAsia"/>
          <w:b/>
          <w:bCs/>
          <w:i/>
          <w:sz w:val="24"/>
          <w:szCs w:val="24"/>
        </w:rPr>
        <w:t xml:space="preserve">2017. augusztus 7. napjával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visszavonja</w:t>
      </w:r>
      <w:r>
        <w:rPr>
          <w:rFonts w:eastAsia="" w:ascii="Times New Roman" w:hAnsi="Times New Roman" w:eastAsiaTheme="minorEastAsia"/>
          <w:sz w:val="24"/>
          <w:szCs w:val="24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0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VikCook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a VikCook Kft.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(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székhely: </w:t>
      </w:r>
      <w:r>
        <w:rPr>
          <w:rFonts w:ascii="Times New Roman" w:hAnsi="Times New Roman"/>
          <w:sz w:val="24"/>
          <w:szCs w:val="24"/>
        </w:rPr>
        <w:t>1035 Budapest, Miklós u. 13. VIII. 42.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) KI/</w:t>
      </w:r>
      <w:r>
        <w:rPr>
          <w:rFonts w:eastAsia="Calibri" w:ascii="Times New Roman" w:hAnsi="Times New Roman" w:eastAsiaTheme="minorHAnsi"/>
          <w:sz w:val="24"/>
          <w:szCs w:val="24"/>
        </w:rPr>
        <w:t>33111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/</w:t>
      </w:r>
      <w:r>
        <w:rPr>
          <w:rFonts w:eastAsia="Calibri" w:ascii="Times New Roman" w:hAnsi="Times New Roman" w:eastAsiaTheme="minorHAnsi"/>
          <w:sz w:val="24"/>
          <w:szCs w:val="24"/>
        </w:rPr>
        <w:t>2017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/VI. számú kérelmé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re, részére </w:t>
      </w:r>
      <w:r>
        <w:rPr>
          <w:rFonts w:eastAsia="Calibri" w:ascii="Times New Roman" w:hAnsi="Times New Roman" w:eastAsiaTheme="minorHAnsi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b u. 2.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3 m x 5 m, azaz 15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nagyságú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szeptember 1-től 2018. február 28-ig, </w:t>
      </w:r>
      <w:r>
        <w:rPr>
          <w:rFonts w:ascii="Times New Roman" w:hAnsi="Times New Roman"/>
          <w:sz w:val="24"/>
          <w:szCs w:val="24"/>
        </w:rPr>
        <w:t>dobogón kialakított és körülhatárolt vendéglátó terasz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e céljából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zzal a kikötéssel, hogy a gyalogosforgalom számára a 1,5 m szélességű szabad járdafelületet biztosítani kell, valamint a terasz területén, </w:t>
      </w:r>
      <w:r>
        <w:rPr>
          <w:rFonts w:ascii="Times New Roman" w:hAnsi="Times New Roman"/>
          <w:sz w:val="24"/>
          <w:szCs w:val="24"/>
        </w:rPr>
        <w:t>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A Random Concept Kft.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VII. kerület, Madách Imre út 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" w:ascii="Times New Roman" w:hAnsi="Times New Roman" w:eastAsiaTheme="minorEastAsia"/>
          <w:sz w:val="24"/>
          <w:szCs w:val="24"/>
        </w:rPr>
        <w:t>a Random Concept Kft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/lakcím: 1075 Budapest, Madách Imre út 5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) KI/</w:t>
      </w:r>
      <w:r>
        <w:rPr>
          <w:rFonts w:eastAsia="" w:ascii="Times New Roman" w:hAnsi="Times New Roman" w:eastAsiaTheme="minorEastAsia"/>
          <w:sz w:val="24"/>
          <w:szCs w:val="24"/>
        </w:rPr>
        <w:t>14020-4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</w:t>
      </w:r>
      <w:r>
        <w:rPr>
          <w:rFonts w:eastAsia="" w:ascii="Times New Roman" w:hAnsi="Times New Roman" w:eastAsiaTheme="minorEastAsia"/>
          <w:sz w:val="24"/>
          <w:szCs w:val="24"/>
        </w:rPr>
        <w:t>201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/VI. </w:t>
      </w:r>
      <w:r>
        <w:rPr>
          <w:rFonts w:ascii="Times New Roman" w:hAnsi="Times New Roman"/>
          <w:sz w:val="24"/>
          <w:szCs w:val="24"/>
          <w:lang w:val="x-none"/>
        </w:rPr>
        <w:t xml:space="preserve">számú </w:t>
      </w:r>
      <w:r>
        <w:rPr>
          <w:rFonts w:ascii="Times New Roman" w:hAnsi="Times New Roman"/>
          <w:sz w:val="24"/>
          <w:szCs w:val="24"/>
        </w:rPr>
        <w:t>kérelmére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a Budapest VII. kerület, Madách Imre út 5. szám</w:t>
      </w:r>
      <w:r>
        <w:rPr>
          <w:rFonts w:ascii="Times New Roman" w:hAnsi="Times New Roman"/>
          <w:sz w:val="24"/>
          <w:szCs w:val="24"/>
        </w:rPr>
        <w:t xml:space="preserve"> alatti épület előtti közterü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sználatának tárgyában korábban meg</w:t>
      </w:r>
      <w:r>
        <w:rPr>
          <w:rFonts w:ascii="Times New Roman" w:hAnsi="Times New Roman"/>
          <w:sz w:val="24"/>
          <w:szCs w:val="24"/>
        </w:rPr>
        <w:t>hozott 241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201</w:t>
      </w:r>
      <w:r>
        <w:rPr>
          <w:rFonts w:eastAsia="" w:ascii="Times New Roman" w:hAnsi="Times New Roman" w:eastAsiaTheme="minorEastAsia"/>
          <w:sz w:val="24"/>
          <w:szCs w:val="24"/>
        </w:rPr>
        <w:t>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(</w:t>
      </w:r>
      <w:r>
        <w:rPr>
          <w:rFonts w:eastAsia="" w:ascii="Times New Roman" w:hAnsi="Times New Roman" w:eastAsiaTheme="minorEastAsia"/>
          <w:sz w:val="24"/>
          <w:szCs w:val="24"/>
        </w:rPr>
        <w:t>06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>12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) számú határozatá</w:t>
      </w:r>
      <w:r>
        <w:rPr>
          <w:rFonts w:eastAsia="" w:ascii="Times New Roman" w:hAnsi="Times New Roman" w:eastAsiaTheme="minorEastAsia"/>
          <w:sz w:val="24"/>
          <w:szCs w:val="24"/>
        </w:rPr>
        <w:t xml:space="preserve">ban foglalt hozzájárulását </w:t>
      </w:r>
      <w:r>
        <w:rPr>
          <w:rFonts w:eastAsia="" w:ascii="Times New Roman" w:hAnsi="Times New Roman" w:eastAsiaTheme="minorEastAsia"/>
          <w:b/>
          <w:bCs/>
          <w:i/>
          <w:sz w:val="24"/>
          <w:szCs w:val="24"/>
        </w:rPr>
        <w:t xml:space="preserve">2017. július 31. napjával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visszavonja</w:t>
      </w:r>
      <w:r>
        <w:rPr>
          <w:rFonts w:eastAsia="" w:ascii="Times New Roman" w:hAnsi="Times New Roman" w:eastAsiaTheme="minorEastAsia"/>
          <w:sz w:val="24"/>
          <w:szCs w:val="24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r. NILSZ Kft. VII. kerület, Dohány u. 7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r. NILSZ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Asbóth u. 1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264-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72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október 1-től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szórólaposztás (1 fő) céljából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arok Étterem Kft. Budapest VII. kerület, Akácfa u. 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" w:ascii="Times New Roman" w:hAnsi="Times New Roman" w:eastAsiaTheme="minorEastAsia"/>
          <w:sz w:val="24"/>
          <w:szCs w:val="24"/>
        </w:rPr>
        <w:t>a Sarok Étterem Kft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/lakcím: 1147 Budapest, Kerékgyártó u. 45/D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) KI/</w:t>
      </w:r>
      <w:r>
        <w:rPr>
          <w:rFonts w:eastAsia="" w:ascii="Times New Roman" w:hAnsi="Times New Roman" w:eastAsiaTheme="minorEastAsia"/>
          <w:sz w:val="24"/>
          <w:szCs w:val="24"/>
        </w:rPr>
        <w:t>24204-3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</w:t>
      </w:r>
      <w:r>
        <w:rPr>
          <w:rFonts w:eastAsia="" w:ascii="Times New Roman" w:hAnsi="Times New Roman" w:eastAsiaTheme="minorEastAsia"/>
          <w:sz w:val="24"/>
          <w:szCs w:val="24"/>
        </w:rPr>
        <w:t>201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/VI. </w:t>
      </w:r>
      <w:r>
        <w:rPr>
          <w:rFonts w:ascii="Times New Roman" w:hAnsi="Times New Roman"/>
          <w:sz w:val="24"/>
          <w:szCs w:val="24"/>
          <w:lang w:val="x-none"/>
        </w:rPr>
        <w:t xml:space="preserve">számú </w:t>
      </w:r>
      <w:r>
        <w:rPr>
          <w:rFonts w:ascii="Times New Roman" w:hAnsi="Times New Roman"/>
          <w:sz w:val="24"/>
          <w:szCs w:val="24"/>
        </w:rPr>
        <w:t>kérelmére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a Budapest VII. kerület,</w:t>
      </w:r>
      <w:r>
        <w:rPr>
          <w:rFonts w:ascii="Times New Roman" w:hAnsi="Times New Roman"/>
          <w:sz w:val="24"/>
          <w:szCs w:val="24"/>
        </w:rPr>
        <w:t xml:space="preserve"> Akácfa u. 7. szám alatti épület előtti közterü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sználatának tárgyában korábban meg</w:t>
      </w:r>
      <w:r>
        <w:rPr>
          <w:rFonts w:ascii="Times New Roman" w:hAnsi="Times New Roman"/>
          <w:sz w:val="24"/>
          <w:szCs w:val="24"/>
        </w:rPr>
        <w:t>hozott 17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201</w:t>
      </w:r>
      <w:r>
        <w:rPr>
          <w:rFonts w:eastAsia="" w:ascii="Times New Roman" w:hAnsi="Times New Roman" w:eastAsiaTheme="minorEastAsia"/>
          <w:sz w:val="24"/>
          <w:szCs w:val="24"/>
        </w:rPr>
        <w:t>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(</w:t>
      </w:r>
      <w:r>
        <w:rPr>
          <w:rFonts w:eastAsia="" w:ascii="Times New Roman" w:hAnsi="Times New Roman" w:eastAsiaTheme="minorEastAsia"/>
          <w:sz w:val="24"/>
          <w:szCs w:val="24"/>
        </w:rPr>
        <w:t>04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>24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) számú határozatá</w:t>
      </w:r>
      <w:r>
        <w:rPr>
          <w:rFonts w:eastAsia="" w:ascii="Times New Roman" w:hAnsi="Times New Roman" w:eastAsiaTheme="minorEastAsia"/>
          <w:sz w:val="24"/>
          <w:szCs w:val="24"/>
        </w:rPr>
        <w:t xml:space="preserve">ban foglalt hozzájárulását </w:t>
      </w:r>
      <w:r>
        <w:rPr>
          <w:rFonts w:eastAsia="" w:ascii="Times New Roman" w:hAnsi="Times New Roman" w:eastAsiaTheme="minorEastAsia"/>
          <w:b/>
          <w:bCs/>
          <w:i/>
          <w:sz w:val="24"/>
          <w:szCs w:val="24"/>
        </w:rPr>
        <w:t xml:space="preserve">2017. augusztus 21. napjával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visszavonja</w:t>
      </w:r>
      <w:r>
        <w:rPr>
          <w:rFonts w:eastAsia="" w:ascii="Times New Roman" w:hAnsi="Times New Roman" w:eastAsiaTheme="minorEastAsia"/>
          <w:sz w:val="24"/>
          <w:szCs w:val="24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7. augusztus 22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paragraph" w:styleId="Heading1">
    <w:name w:val="Heading 1"/>
    <w:basedOn w:val="Normal"/>
    <w:link w:val="Cmsor1Char"/>
    <w:uiPriority w:val="9"/>
    <w:qFormat/>
    <w:rsid w:val="00f3087d"/>
    <w:pPr>
      <w:spacing w:lineRule="auto" w:line="240" w:beforeAutospacing="1" w:afterAutospacing="1"/>
      <w:outlineLvl w:val="0"/>
    </w:pPr>
    <w:rPr>
      <w:rFonts w:ascii="Times New Roman" w:hAnsi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msor1Char" w:customStyle="1">
    <w:name w:val="Címsor 1 Char"/>
    <w:basedOn w:val="DefaultParagraphFont"/>
    <w:link w:val="Heading1"/>
    <w:uiPriority w:val="9"/>
    <w:qFormat/>
    <w:rsid w:val="00f3087d"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Norm00e1l0020t00e1bl00e1zatchar" w:customStyle="1">
    <w:name w:val="norm_00e1l_0020t_00e1bl_00e1zat__char"/>
    <w:basedOn w:val="DefaultParagraphFont"/>
    <w:qFormat/>
    <w:rsid w:val="00f3087d"/>
    <w:rPr/>
  </w:style>
  <w:style w:type="character" w:styleId="Appleconvertedspace" w:customStyle="1">
    <w:name w:val="apple-converted-space"/>
    <w:basedOn w:val="DefaultParagraphFont"/>
    <w:qFormat/>
    <w:rsid w:val="00f3087d"/>
    <w:rPr/>
  </w:style>
  <w:style w:type="character" w:styleId="InternetLink">
    <w:name w:val="Hyperlink"/>
    <w:basedOn w:val="DefaultParagraphFont"/>
    <w:uiPriority w:val="99"/>
    <w:semiHidden/>
    <w:unhideWhenUsed/>
    <w:rsid w:val="00f3087d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Nemlista1" w:customStyle="1">
    <w:name w:val="Nem lista1"/>
    <w:uiPriority w:val="99"/>
    <w:semiHidden/>
    <w:unhideWhenUsed/>
    <w:qFormat/>
    <w:rsid w:val="00f3087d"/>
  </w:style>
  <w:style w:type="numbering" w:styleId="Nemlista2" w:customStyle="1">
    <w:name w:val="Nem lista2"/>
    <w:uiPriority w:val="99"/>
    <w:semiHidden/>
    <w:unhideWhenUsed/>
    <w:qFormat/>
    <w:rsid w:val="00f3087d"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">
    <w:name w:val="Rácsos táblázat5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">
    <w:name w:val="Rácsos táblázat6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">
    <w:name w:val="Rácsos táblázat7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8">
    <w:name w:val="Rácsos táblázat8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0">
    <w:name w:val="Rácsos táblázat10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">
    <w:name w:val="Rácsos táblázat1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3">
    <w:name w:val="Rácsos táblázat13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4">
    <w:name w:val="Rácsos táblázat14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1">
    <w:name w:val="Rácsos táblázat7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">
    <w:name w:val="Rácsos táblázat2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2">
    <w:name w:val="Rácsos táblázat7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">
    <w:name w:val="Rácsos táblázat15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6">
    <w:name w:val="Rácsos táblázat16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7">
    <w:name w:val="Rácsos táblázat17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4">
    <w:name w:val="Rácsos táblázat74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8">
    <w:name w:val="Rácsos táblázat18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9">
    <w:name w:val="Rácsos táblázat19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1">
    <w:name w:val="Rácsos táblázat5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0">
    <w:name w:val="Rácsos táblázat20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">
    <w:name w:val="Rácsos táblázat2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3">
    <w:name w:val="Rácsos táblázat23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1">
    <w:name w:val="Rácsos táblázat4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4">
    <w:name w:val="Rácsos táblázat24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5">
    <w:name w:val="Rácsos táblázat25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6">
    <w:name w:val="Rácsos táblázat26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">
    <w:name w:val="Rácsos táblázat27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8">
    <w:name w:val="Rácsos táblázat28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1">
    <w:name w:val="Rácsos táblázat6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9">
    <w:name w:val="Rácsos táblázat29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0">
    <w:name w:val="Rácsos táblázat30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5">
    <w:name w:val="Rácsos táblázat75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1">
    <w:name w:val="Rácsos táblázat3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2">
    <w:name w:val="Rácsos táblázat3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3">
    <w:name w:val="Rácsos táblázat33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">
    <w:name w:val="Rácsos táblázat34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5">
    <w:name w:val="Rácsos táblázat35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0">
    <w:name w:val="Rácsos táblázat110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6">
    <w:name w:val="Rácsos táblázat76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6">
    <w:name w:val="Rácsos táblázat36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7">
    <w:name w:val="Rácsos táblázat37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8">
    <w:name w:val="Rácsos táblázat38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9">
    <w:name w:val="Rácsos táblázat39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7">
    <w:name w:val="Rácsos táblázat77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0">
    <w:name w:val="Rácsos táblázat40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10">
    <w:name w:val="Rácsos táblázat310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">
    <w:name w:val="Rácsos táblázat4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3">
    <w:name w:val="Rácsos táblázat43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2">
    <w:name w:val="Rácsos táblázat9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1">
    <w:name w:val="Rácsos táblázat11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11">
    <w:name w:val="Rácsos táblázat31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4">
    <w:name w:val="Rácsos táblázat44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5">
    <w:name w:val="Rácsos táblázat45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6">
    <w:name w:val="Rácsos táblázat46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1">
    <w:name w:val="Rácsos táblázat27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7">
    <w:name w:val="Rácsos táblázat47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">
    <w:name w:val="Rácsos táblázat210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1">
    <w:name w:val="Rácsos táblázat42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2">
    <w:name w:val="Rácsos táblázat27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3">
    <w:name w:val="Rácsos táblázat273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4">
    <w:name w:val="Rácsos táblázat734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4">
    <w:name w:val="Rácsos táblázat274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">
    <w:name w:val="Rácsos táblázat915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5">
    <w:name w:val="Rácsos táblázat735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5">
    <w:name w:val="Rácsos táblázat275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">
    <w:name w:val="Rácsos táblázat151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6">
    <w:name w:val="Rácsos táblázat916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">
    <w:name w:val="Rácsos táblázat736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6">
    <w:name w:val="Rácsos táblázat276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7">
    <w:name w:val="Rácsos táblázat917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7">
    <w:name w:val="Rácsos táblázat737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7">
    <w:name w:val="Rácsos táblázat277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8">
    <w:name w:val="Rácsos táblázat48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9">
    <w:name w:val="Rácsos táblázat49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2">
    <w:name w:val="Rácsos táblázat11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1">
    <w:name w:val="Rácsos táblázat22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0">
    <w:name w:val="Rácsos táblázat50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71">
    <w:name w:val="Rácsos táblázat47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4">
    <w:name w:val="Rácsos táblázat94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2">
    <w:name w:val="Rácsos táblázat6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91">
    <w:name w:val="Rácsos táblázat29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5">
    <w:name w:val="Rácsos táblázat95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3">
    <w:name w:val="Rácsos táblázat113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2">
    <w:name w:val="Rácsos táblázat5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4">
    <w:name w:val="Rácsos táblázat114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">
    <w:name w:val="Rácsos táblázat78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2">
    <w:name w:val="Rácsos táblázat151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1">
    <w:name w:val="Rácsos táblázat911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">
    <w:name w:val="Rácsos táblázat731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">
    <w:name w:val="Rácsos táblázat911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3">
    <w:name w:val="Rácsos táblázat53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7">
    <w:name w:val="Rácsos táblázat97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8">
    <w:name w:val="Rácsos táblázat98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1">
    <w:name w:val="Rácsos táblázat210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3">
    <w:name w:val="Rácsos táblázat7313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4">
    <w:name w:val="Rácsos táblázat7314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5">
    <w:name w:val="Rácsos táblázat7315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5">
    <w:name w:val="Rácsos táblázat115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6">
    <w:name w:val="Rácsos táblázat7316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7">
    <w:name w:val="Rácsos táblázat7317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8">
    <w:name w:val="Rácsos táblázat7318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9">
    <w:name w:val="Rácsos táblázat7319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11">
    <w:name w:val="Rácsos táblázat421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4">
    <w:name w:val="Rácsos táblázat54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92">
    <w:name w:val="Rácsos táblázat29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31">
    <w:name w:val="Rácsos táblázat43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12">
    <w:name w:val="Rácsos táblázat421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8">
    <w:name w:val="Rácsos táblázat918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">
    <w:name w:val="Rácsos táblázat34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11">
    <w:name w:val="Rácsos táblázat71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1">
    <w:name w:val="Rácsos táblázat736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11">
    <w:name w:val="Rácsos táblázat51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2">
    <w:name w:val="Rácsos táblázat22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711">
    <w:name w:val="Rácsos táblázat471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12">
    <w:name w:val="Rácsos táblázat51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1">
    <w:name w:val="Rácsos táblázat9112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">
    <w:name w:val="Rácsos táblázat7312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21">
    <w:name w:val="Rácsos táblázat62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2">
    <w:name w:val="Rácsos táblázat9112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2">
    <w:name w:val="Rácsos táblázat7312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1">
    <w:name w:val="Rácsos táblázat78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2">
    <w:name w:val="Rácsos táblázat736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0">
    <w:name w:val="Rácsos táblázat73110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2">
    <w:name w:val="Rácsos táblázat78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3">
    <w:name w:val="Rácsos táblázat91123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">
    <w:name w:val="Rácsos táblázat73123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1">
    <w:name w:val="Rácsos táblázat7311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5">
    <w:name w:val="Rácsos táblázat55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">
    <w:name w:val="Rácsos táblázat99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1">
    <w:name w:val="Rácsos táblázat73121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7">
    <w:name w:val="Rácsos táblázat57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41">
    <w:name w:val="Rácsos táblázat44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8">
    <w:name w:val="Rácsos táblázat58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2">
    <w:name w:val="Rácsos táblázat73121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0">
    <w:name w:val="Rácsos táblázat910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1">
    <w:name w:val="Rácsos táblázat915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1">
    <w:name w:val="Rácsos táblázat1511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9">
    <w:name w:val="Rácsos táblázat919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9">
    <w:name w:val="Rácsos táblázat59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">
    <w:name w:val="Rácsos táblázat9110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41">
    <w:name w:val="Rácsos táblázat94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1">
    <w:name w:val="Rácsos táblázat99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3">
    <w:name w:val="Rácsos táblázat731213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6">
    <w:name w:val="Rácsos táblázat116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10">
    <w:name w:val="Rácsos táblázat410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12">
    <w:name w:val="Rácsos táblázat312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7">
    <w:name w:val="Rácsos táblázat117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61">
    <w:name w:val="Rácsos táblázat1161"/>
    <w:basedOn w:val="Normltblzat"/>
    <w:uiPriority w:val="59"/>
    <w:rsid w:val="00f3087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99E8206-0EF1-45CB-BAE0-8E1CB815C21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5</Pages>
  <Words>3649</Words>
  <Characters>25180</Characters>
  <CharactersWithSpaces>28772</CharactersWithSpaces>
  <Paragraphs>5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51:00Z</dcterms:created>
  <dc:creator>igor</dc:creator>
  <dc:description/>
  <dc:language>en-US</dc:language>
  <cp:lastModifiedBy>Győrvári Attila</cp:lastModifiedBy>
  <cp:lastPrinted>2015-06-19T08:32:00Z</cp:lastPrinted>
  <dcterms:modified xsi:type="dcterms:W3CDTF">2017-08-22T11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