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úlius havi bizottsági szakértői beszámoló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7. júl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7. júl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7. júl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7. júliu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augusztus 15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5A91155-C3E9-4184-B31D-B35613AA013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21</Words>
  <Characters>2218</Characters>
  <CharactersWithSpaces>253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48:00Z</dcterms:created>
  <dc:creator>igor</dc:creator>
  <dc:description/>
  <dc:language>en-US</dc:language>
  <cp:lastModifiedBy>Szerencse Csaba</cp:lastModifiedBy>
  <cp:lastPrinted>2015-06-19T08:32:00Z</cp:lastPrinted>
  <dcterms:modified xsi:type="dcterms:W3CDTF">2017-08-15T1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