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Dob u. 27. tetőtér 1. szám alatti 34251/2/A/38 hrsz.-on nyilvántartott 18 m2 alapterületű emeleti 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 (kataszter): </w:t>
        <w:tab/>
      </w:r>
      <w:r>
        <w:rPr>
          <w:b/>
        </w:rPr>
        <w:t>Budapest, VII. Dob u. 27. tetőtér 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4251/2/A/38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</w:t>
        <w:tab/>
        <w:t>31,17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emele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>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után az Önkormányzat által fizetett közös költség: 6.624,- Ft/h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áradi Nikolett, mint a </w:t>
      </w:r>
      <w:r>
        <w:rPr>
          <w:rFonts w:ascii="Times New Roman" w:hAnsi="Times New Roman"/>
          <w:b/>
          <w:sz w:val="24"/>
          <w:szCs w:val="24"/>
        </w:rPr>
        <w:t>White Home Hungary Kft.</w:t>
      </w:r>
      <w:r>
        <w:rPr>
          <w:rFonts w:ascii="Times New Roman" w:hAnsi="Times New Roman"/>
          <w:sz w:val="24"/>
          <w:szCs w:val="24"/>
        </w:rPr>
        <w:t xml:space="preserve"> (székhely: 1055 Budapest, Honvéd u. 8. I. em. 2.; adószáma: 25591042-2-41; Cg. 01-09-283966) ügyvezetője kérelmet nyújtott be az Erzsébetvárosi Ingatlangazdálkodási NZrt.-hez a Bp. VII. Dob u. 27. tetőtér 1. szám alatti, fenti paraméterekkel rendelkező nem lakás céljára szolgáló helyiség bérbevételére vonatkozó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relme alapján a helyiséget határozatlan időre, irodai és raktározási tevékenység céljára szeretné bérbe 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és i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i) a Károly krt.- Király utca- Erzsébet krt.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ia) több mint 3 éve üresen álló pince vagy pince szinten lévő, vagy udvari bejáratú helyiségek bérbe adása esetén,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több mint 3 éve üresen áll és a forgalmi értéke nem haladja meg a 25 millió forinto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Dohány u. 57. sz. alatti udvari bejáratú földszinti helyiségről 2015. decemberben készült értékbecslés szerint a fajlagos érték: 187.18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nevezett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tetőtéri helyiség forgalmi értéke 3.369.240,- F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. kategóriába tartozik, melynek bérleti díja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12) e) alpontja szerint </w:t>
      </w:r>
      <w:r>
        <w:rPr>
          <w:rFonts w:ascii="Times New Roman" w:hAnsi="Times New Roman"/>
          <w:i/>
          <w:sz w:val="24"/>
          <w:szCs w:val="24"/>
        </w:rPr>
        <w:t xml:space="preserve">„az udvari elhelyezkedés </w:t>
      </w:r>
      <w:r>
        <w:rPr>
          <w:rFonts w:ascii="Times New Roman" w:hAnsi="Times New Roman"/>
          <w:b/>
          <w:i/>
          <w:sz w:val="24"/>
          <w:szCs w:val="24"/>
        </w:rPr>
        <w:t>ill. egyéb nem főbejárat (kapualjból, folyosóról)”</w:t>
      </w:r>
      <w:r>
        <w:rPr>
          <w:rFonts w:ascii="Times New Roman" w:hAnsi="Times New Roman"/>
          <w:sz w:val="24"/>
          <w:szCs w:val="24"/>
        </w:rPr>
        <w:t xml:space="preserve"> esetén az emeleti helyiségre az alap bérleti díj 40 %-os csökkentését állapítja meg, így a fizetendő bérleti díj a helyiségre 1.15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0.736,- Ft/hó + ÁFA (13.82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alapján a csökkentő-növelő tényezők nélküli három havi bruttó bérleti díjnak megfelelő óvadék összege: </w:t>
      </w:r>
      <w:r>
        <w:rPr>
          <w:rFonts w:ascii="Times New Roman" w:hAnsi="Times New Roman"/>
          <w:sz w:val="24"/>
          <w:szCs w:val="24"/>
          <w:u w:val="single"/>
        </w:rPr>
        <w:t>131.674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</w:t>
      </w:r>
      <w:r>
        <w:rPr>
          <w:rFonts w:ascii="Times New Roman" w:hAnsi="Times New Roman"/>
          <w:bCs/>
          <w:i/>
          <w:sz w:val="24"/>
          <w:szCs w:val="24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Dob u. 27. tetőtér 1. szám alatti 34251/2/A/38 hrsz.-on nyilvántartott 1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emeleti helyiség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>White Home Hungary Kft.</w:t>
      </w:r>
      <w:r>
        <w:rPr>
          <w:rFonts w:ascii="Times New Roman" w:hAnsi="Times New Roman"/>
          <w:sz w:val="24"/>
          <w:szCs w:val="24"/>
        </w:rPr>
        <w:t xml:space="preserve"> (székhely: 1055 Budapest, Honvéd u. 8. I. em. 2.; adószáma: 25591042-2-41; Cg. 01-09-283966) részére határozatlan időre, irodai és raktározási tevékenység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131.674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bruttó havi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határozatlan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emeleti helyiségre 1.15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0.736,- Ft/hó + ÁFA (13.82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 xml:space="preserve">Bérlő köteles a bérleti jogviszony kezdetétől számított 60 napon belül hitelesített mellékvízmérőt felszereltetni a helyiségben, és ezt hitelt érdemlően igazolni bérbeadó felé; a mérő felszereléséig víz- csatornadíj átalány fizetésére kötelez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59" w:before="0" w:after="1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Dob u. 27. tetőtér 1. szám alatti 34251/2/A/38 hrsz.-on nyilvántartott 1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emeleti helyiség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b/>
          <w:sz w:val="24"/>
          <w:szCs w:val="24"/>
        </w:rPr>
        <w:t xml:space="preserve"> White Home Hungary Kft.</w:t>
      </w:r>
      <w:r>
        <w:rPr>
          <w:rFonts w:ascii="Times New Roman" w:hAnsi="Times New Roman"/>
          <w:sz w:val="24"/>
          <w:szCs w:val="24"/>
        </w:rPr>
        <w:t xml:space="preserve"> (székhely: 1055 Budapest, Honvéd u. 8. I. em. 2.; adószáma: 25591042-2-41; Cg. 01-09-283966) részére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3b6f45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3b6f45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C062A9-6D4C-49A0-86A2-BA0A5C7E20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1502</Words>
  <Characters>10364</Characters>
  <CharactersWithSpaces>11843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32:00Z</dcterms:created>
  <dc:creator>igor</dc:creator>
  <dc:description/>
  <dc:language>en-US</dc:language>
  <cp:lastModifiedBy>Mészáros Zoltán</cp:lastModifiedBy>
  <cp:lastPrinted>2015-06-19T08:32:00Z</cp:lastPrinted>
  <dcterms:modified xsi:type="dcterms:W3CDTF">2017-09-01T10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