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idvéginé Emődi Tímea Erzsébetvárosi Üzemeltetési és Ingatlanfejlesz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Üzemeltetési és Ingatlanfejlesztési Kft. Feladatellátási Szerződésének módosítására vonatkozó melléklet - aktuális ingatlanállomány rögzítése -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idvéginé Emődi Tím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idvéginé Emődi Tímea Erzsébetvárosi Üzemeltetési és Ingatlanfejlesz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a Tisztelt Bizottság elé terjesztem az Erzsébetvárosi Üzemeltetési és Ingatlanfejlesztési Korlátolt Felelősségű Társaság Feladatellátási Szerződésének módosítására vonatkozó, az aktuális ingatlanállomány rögzítését tartalmazó mellékletét elfogadásr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lléklet jóváhagyására azért van szükség, hogy a Feladatellátási Szerződésben foglaltak csak és kizárólag a mellékletet képező ingatlanállományra legyenek vonatkoztatva. Az ingatlanállomány rögzítéséhez igénybe vettük a Hivatal megfelelő Irodáinak közreműködését is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agyarország helyi önkormányzatairól szóló 2011. évi CLXXXIX. törvény (a továbbiakban: Mötv.) 13. § (1) 9. pontja önkormányzati feladatként határozza meg a lakás- és helyiséggazdálkodást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449/2016. (XI.23.) és 10/2017. (II.15.) számú Képviselő-testületi határozatai , továbbá a Képviselő-testület Pénzügyi és Kerületfejlesztési Bizottsága 226/2017. (04.10.) számú határozata alapján, ezen feladatokat az Erzsébetvárosi Üzemeltetési és Ingatlanfejlesztési Kft. látja el a Feladatellátási Szerződésben meghatározottak szerint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döntés elfogadására Budapest Főváros VII. kerület Erzsébetváros Önkormányzata Képviselő-testületének Budapest Főváros VII. kerület Erzsébetváros Önkormányzatát megillető tulajdonosi jogok gyakorlása és a tulajdonában álló vagyonnal való gazdálkodás szabályairól szóló, 11/2012. (III.26.) számú önkormányzati rendelete 15.§-a alapján jogosult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, a T. Bizottságot az előterjesztés megtárgyalására és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ének Pénzügyi és Kerületfejlesztési Bizottsága úgy dönt, hogy az Önkormányzat 100%-os tulajdonában álló</w:t>
      </w:r>
      <w:r>
        <w:rPr>
          <w:rFonts w:ascii="Times New Roman" w:hAnsi="Times New Roman"/>
          <w:sz w:val="24"/>
          <w:szCs w:val="24"/>
        </w:rPr>
        <w:t xml:space="preserve"> Erzsébetvárosi Üzemeltetési és Ingatlanfejlesztési Kft. Feladatellátási Szerződésének 1. számú módosítását  - a feladatellátási szerződés aktuális ingatlanállomány rögzítésére vonatkozó mellékletével történő kiegészítését – elfogadja, mely a határozati javaslat mellékletét képez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Hidvéginé Emődi Tím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Üzemeltetési és Ingatlanfejlesztési Kft. ügy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B724BD8-60F2-4233-877C-8ED6DE7628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401</Words>
  <Characters>2771</Characters>
  <CharactersWithSpaces>316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28:00Z</dcterms:created>
  <dc:creator>igor</dc:creator>
  <dc:description/>
  <dc:language>en-US</dc:language>
  <cp:lastModifiedBy>Dr. Dankó Edina</cp:lastModifiedBy>
  <cp:lastPrinted>2015-06-19T08:32:00Z</cp:lastPrinted>
  <dcterms:modified xsi:type="dcterms:W3CDTF">2017-08-31T1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