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utca 3. szám alatti, 34547 hrsz.-ú ingatlanra vonatkozó településrendezési szerződés előzetes véleményez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l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énzügyi és Kerületfejlesztési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 Klauzál Immo Ingatlanfejlesztő Korlátolt Felelősségű Társaság (Cg. 13-09-183702; székhely: 2142 Nagytarcsa, Naplás utca 18.) (a továbbiakban: Beruházó) </w:t>
      </w:r>
      <w:r>
        <w:rPr>
          <w:rFonts w:cs="Times New Roman" w:ascii="Times New Roman" w:hAnsi="Times New Roman"/>
          <w:i/>
          <w:color w:val="auto"/>
        </w:rPr>
        <w:t>(1. számú melléklet: cégkivonat)</w:t>
      </w:r>
      <w:r>
        <w:rPr>
          <w:rFonts w:cs="Times New Roman" w:ascii="Times New Roman" w:hAnsi="Times New Roman"/>
          <w:color w:val="auto"/>
        </w:rPr>
        <w:t xml:space="preserve"> képviseletében eljárva Szalontai Zoltán ügyvezető 2017. augusztus 17-én kelt szándéknyilatkozatot </w:t>
      </w:r>
      <w:r>
        <w:rPr>
          <w:rFonts w:cs="Times New Roman" w:ascii="Times New Roman" w:hAnsi="Times New Roman"/>
          <w:i/>
          <w:color w:val="auto"/>
        </w:rPr>
        <w:t>(2. számú melléklet)</w:t>
      </w:r>
      <w:r>
        <w:rPr>
          <w:rFonts w:cs="Times New Roman" w:ascii="Times New Roman" w:hAnsi="Times New Roman"/>
          <w:color w:val="auto"/>
        </w:rPr>
        <w:t xml:space="preserve"> juttatott el a Főépítész Úrhoz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Ebben jelezte, hogy </w:t>
      </w:r>
      <w:r>
        <w:rPr>
          <w:rFonts w:cs="Times New Roman" w:ascii="Times New Roman" w:hAnsi="Times New Roman"/>
          <w:b/>
          <w:bCs/>
          <w:color w:val="auto"/>
        </w:rPr>
        <w:t xml:space="preserve">településrendezési szerződést kíván kötni az Önkormányzattal </w:t>
      </w:r>
      <w:r>
        <w:rPr>
          <w:rFonts w:cs="Times New Roman" w:ascii="Times New Roman" w:hAnsi="Times New Roman"/>
          <w:color w:val="auto"/>
        </w:rPr>
        <w:t>a Budapest VII. kerület, Klauzál utca 3. szám alatti, 34547 hrsz.-ú (VK-VII/7 építési övezet) ingatlanra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z Erzsébetvárosi Építészeti Műszaki Tervtanács a 2017. június 8-án megtartott ülésén a telekre tervezett többlakásos lakóépület terveit a benyújtott tervdokumentáció alapján engedélyezésre ajánlotta a 8/2017. (06.08.) számú Tervtanácsi Állásfoglalásában </w:t>
      </w:r>
      <w:r>
        <w:rPr>
          <w:rFonts w:cs="Times New Roman" w:ascii="Times New Roman" w:hAnsi="Times New Roman"/>
          <w:i/>
          <w:color w:val="auto"/>
        </w:rPr>
        <w:t>(3. számú melléklet)</w:t>
      </w:r>
      <w:r>
        <w:rPr>
          <w:rFonts w:cs="Times New Roman" w:ascii="Times New Roman" w:hAnsi="Times New Roman"/>
          <w:color w:val="auto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bCs/>
          <w:color w:val="auto"/>
        </w:rPr>
        <w:t xml:space="preserve">Budapest Főváros VII. kerület Erzsébetváros Önkormányzata Képviselő-testületének a Budapest, VII. kerület Erzsébetváros Kerületi Városrendezési és Építési Szabályzatáról szóló 4/2004. (II. 23.) Önkormányzati rendelete (a továbbiakban: KVSZ) </w:t>
      </w:r>
      <w:r>
        <w:rPr>
          <w:rFonts w:cs="Times New Roman" w:ascii="Times New Roman" w:hAnsi="Times New Roman"/>
          <w:color w:val="auto"/>
        </w:rPr>
        <w:t>20. § (3) bekezdése úgy rendelkezik, hogy a</w:t>
      </w:r>
      <w:r>
        <w:rPr>
          <w:rFonts w:cs="Times New Roman" w:ascii="Times New Roman" w:hAnsi="Times New Roman"/>
          <w:iCs/>
          <w:color w:val="auto"/>
        </w:rPr>
        <w:t xml:space="preserve"> területen legalább 20% közhasználat céljára átadott terület kialakítása esetén – az önkormányzattal kötött megállapodás alapján – az építési övezetben meghatározott szintterületi mutató mértéke 0,5 m</w:t>
      </w:r>
      <w:r>
        <w:rPr>
          <w:rFonts w:cs="Times New Roman" w:ascii="Times New Roman" w:hAnsi="Times New Roman"/>
          <w:color w:val="auto"/>
        </w:rPr>
        <w:t>²</w:t>
      </w:r>
      <w:r>
        <w:rPr>
          <w:rFonts w:cs="Times New Roman" w:ascii="Times New Roman" w:hAnsi="Times New Roman"/>
          <w:iCs/>
          <w:color w:val="auto"/>
        </w:rPr>
        <w:t>/m</w:t>
      </w:r>
      <w:r>
        <w:rPr>
          <w:rFonts w:cs="Times New Roman" w:ascii="Times New Roman" w:hAnsi="Times New Roman"/>
          <w:color w:val="auto"/>
        </w:rPr>
        <w:t>²</w:t>
      </w:r>
      <w:r>
        <w:rPr>
          <w:rFonts w:cs="Times New Roman" w:ascii="Times New Roman" w:hAnsi="Times New Roman"/>
          <w:iCs/>
          <w:color w:val="auto"/>
        </w:rPr>
        <w:t>-rel növelhető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 településrendezési szerződés keretein belül a földszinten a telek területének 20%-át közhasználat céljára kívánja átadni a Beruházó, mely biztosítja számára a </w:t>
      </w:r>
      <w:r>
        <w:rPr>
          <w:rFonts w:cs="Times New Roman" w:ascii="Times New Roman" w:hAnsi="Times New Roman"/>
          <w:iCs/>
          <w:color w:val="auto"/>
        </w:rPr>
        <w:t>szintterületi mutató 5,5 m</w:t>
      </w:r>
      <w:r>
        <w:rPr>
          <w:rFonts w:cs="Times New Roman" w:ascii="Times New Roman" w:hAnsi="Times New Roman"/>
          <w:color w:val="auto"/>
        </w:rPr>
        <w:t>²</w:t>
      </w:r>
      <w:r>
        <w:rPr>
          <w:rFonts w:cs="Times New Roman" w:ascii="Times New Roman" w:hAnsi="Times New Roman"/>
          <w:iCs/>
          <w:color w:val="auto"/>
        </w:rPr>
        <w:t>/m</w:t>
      </w:r>
      <w:r>
        <w:rPr>
          <w:rFonts w:cs="Times New Roman" w:ascii="Times New Roman" w:hAnsi="Times New Roman"/>
          <w:color w:val="auto"/>
        </w:rPr>
        <w:t xml:space="preserve">² </w:t>
      </w:r>
      <w:r>
        <w:rPr>
          <w:rFonts w:cs="Times New Roman" w:ascii="Times New Roman" w:hAnsi="Times New Roman"/>
          <w:iCs/>
          <w:color w:val="auto"/>
        </w:rPr>
        <w:t>mértékre növelését.</w:t>
      </w:r>
      <w:r>
        <w:rPr>
          <w:rFonts w:cs="Times New Roman" w:ascii="Times New Roman" w:hAnsi="Times New Roman"/>
          <w:i/>
          <w:iCs/>
          <w:color w:val="auto"/>
        </w:rPr>
        <w:t xml:space="preserve"> (4. számú melléklet: közhasználatú terület átadás - vázrajz)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 xml:space="preserve">A tulajdoni lap </w:t>
      </w:r>
      <w:r>
        <w:rPr>
          <w:rFonts w:cs="Times New Roman" w:ascii="Times New Roman" w:hAnsi="Times New Roman"/>
          <w:i/>
          <w:color w:val="auto"/>
        </w:rPr>
        <w:t>(5. számú melléklet)</w:t>
      </w:r>
      <w:r>
        <w:rPr>
          <w:rFonts w:cs="Times New Roman" w:ascii="Times New Roman" w:hAnsi="Times New Roman"/>
          <w:b/>
          <w:color w:val="auto"/>
        </w:rPr>
        <w:t xml:space="preserve"> szerint a Budapest VII. kerület, Klauzál utca 3. szám alatti, 34547 hrsz.-ú telek területe 812 m², a vázrajzon jelölt, közhasználat céljára átadandó terület nagysága 168,22 m², mely a telekterület 20,74%-a, így a KVSZ 20. § (3) bekezdésében foglaltaknak megfelel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Ennek ellentételezéseként Beruházó vállalja, hogy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numPr>
          <w:ilvl w:val="0"/>
          <w:numId w:val="1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z átadott területet az Önkormányzattal egyeztetett tervek alapján, saját költségén kiépíti, illetve az ingatlan előtti járdarészt útszegélyig felújítja;</w:t>
      </w:r>
    </w:p>
    <w:p>
      <w:pPr>
        <w:pStyle w:val="Default"/>
        <w:numPr>
          <w:ilvl w:val="0"/>
          <w:numId w:val="1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kertészmérnökkel, úttervezővel és az Önkormányzattal egyeztetett módon, a jogszabályi előírások betartásával zöldszigeteket alakít ki örökzöld növényzettel, a helyszíni adottságok figyelembevételével fákat, vagy oszlopos növényeket telepít;</w:t>
      </w:r>
    </w:p>
    <w:p>
      <w:pPr>
        <w:pStyle w:val="Default"/>
        <w:numPr>
          <w:ilvl w:val="0"/>
          <w:numId w:val="1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z érintett terület vonatkozásában átjárási szolgalmi jogot biztosít az Önkormányzat részére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A településrendezési szerződéssel járó előnyöket az alábbiak szerint értékeljük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Default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bCs/>
          <w:color w:val="auto"/>
        </w:rPr>
      </w:pPr>
      <w:r>
        <w:rPr>
          <w:rFonts w:cs="Times New Roman" w:ascii="Times New Roman" w:hAnsi="Times New Roman"/>
          <w:bCs/>
          <w:color w:val="auto"/>
        </w:rPr>
        <w:t>forgalomtechnikai szempontból előnyös, hogy az amúgy is szűkös Dohány utcai járdafelület kiszélesedik, a közterület öblösödik, a gyalogos forgalom jobban eloszlik;</w:t>
      </w:r>
    </w:p>
    <w:p>
      <w:pPr>
        <w:pStyle w:val="Default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bCs/>
          <w:color w:val="auto"/>
        </w:rPr>
      </w:pPr>
      <w:r>
        <w:rPr>
          <w:rFonts w:cs="Times New Roman" w:ascii="Times New Roman" w:hAnsi="Times New Roman"/>
          <w:bCs/>
          <w:color w:val="auto"/>
        </w:rPr>
        <w:t>egységes, az épülettel összhangban álló közterületi architektúra jön létre, megvalósul a komplex városfejlesztés;</w:t>
      </w:r>
    </w:p>
    <w:p>
      <w:pPr>
        <w:pStyle w:val="Default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z Önkormányzat hozam típusú bevételre tehet szert a terület bérbe adásával;</w:t>
      </w:r>
    </w:p>
    <w:p>
      <w:pPr>
        <w:pStyle w:val="Default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z Önkormányzat mentesül a Dohány és a Klauzál utcai járdaszakaszok felújításának beruházási költsége alól;</w:t>
      </w:r>
    </w:p>
    <w:p>
      <w:pPr>
        <w:pStyle w:val="Default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öld felület jön létre egy városi hőszigetben, mely a klímát javítja.</w:t>
      </w:r>
    </w:p>
    <w:p>
      <w:pPr>
        <w:pStyle w:val="Default"/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auto"/>
        </w:rPr>
      </w:pPr>
      <w:r>
        <w:rPr>
          <w:rFonts w:cs="Times New Roman" w:ascii="Times New Roman" w:hAnsi="Times New Roman"/>
          <w:color w:val="auto"/>
        </w:rPr>
        <w:t xml:space="preserve">Fentiek alapján szakmailag támogatom a </w:t>
      </w:r>
      <w:r>
        <w:rPr>
          <w:rFonts w:cs="Times New Roman" w:ascii="Times New Roman" w:hAnsi="Times New Roman"/>
          <w:bCs/>
          <w:color w:val="auto"/>
        </w:rPr>
        <w:t>településrendezési szerződés megkötését, azzal a kikötéssel, hogy a szükséges tervek a Beruházó költségén készüljenek el. Az alábbi dokumentumok szükségesek a szerződés megkötéséhez:</w:t>
      </w:r>
    </w:p>
    <w:p>
      <w:pPr>
        <w:pStyle w:val="Default"/>
        <w:jc w:val="both"/>
        <w:rPr>
          <w:rFonts w:ascii="Times New Roman" w:hAnsi="Times New Roman" w:cs="Times New Roman"/>
          <w:bCs/>
          <w:color w:val="auto"/>
        </w:rPr>
      </w:pPr>
      <w:r>
        <w:rPr>
          <w:rFonts w:cs="Times New Roman" w:ascii="Times New Roman" w:hAnsi="Times New Roman"/>
          <w:bCs/>
          <w:color w:val="auto"/>
        </w:rPr>
      </w:r>
    </w:p>
    <w:p>
      <w:pPr>
        <w:pStyle w:val="Default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telekalakítási térrajz az átjárási szolgalmi joggal érintett telekrész lehatárolására;</w:t>
      </w:r>
    </w:p>
    <w:p>
      <w:pPr>
        <w:pStyle w:val="Default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 településfejlesztési koncepcióról, az integrált településfejlesztési stratégiáról és a településrendezési eszközökről, valamint egyes településrendezési sajátos jogintézményekről szóló 314/2012 (XI. 8.) Kormányrendelet (a továbbiakban: Korm. rend.) 15. § (1) bekezdése szerinti tanulmányterv a Korm. rend. 7. számú melléklete alapjá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fentiekre figyelemmel, </w:t>
      </w:r>
      <w:r>
        <w:rPr>
          <w:rFonts w:ascii="Times New Roman" w:hAnsi="Times New Roman"/>
          <w:sz w:val="24"/>
          <w:szCs w:val="24"/>
        </w:rPr>
        <w:t xml:space="preserve">kérem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Cs/>
          <w:sz w:val="24"/>
          <w:szCs w:val="24"/>
        </w:rPr>
        <w:t>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ot </w:t>
      </w:r>
      <w:r>
        <w:rPr>
          <w:rFonts w:ascii="Times New Roman" w:hAnsi="Times New Roman"/>
          <w:sz w:val="24"/>
          <w:szCs w:val="24"/>
        </w:rPr>
        <w:t>az előterjesztés, valamint mellékletei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 és</w:t>
      </w:r>
      <w:r>
        <w:rPr>
          <w:rFonts w:ascii="Times New Roman" w:hAnsi="Times New Roman"/>
          <w:sz w:val="24"/>
          <w:szCs w:val="24"/>
        </w:rPr>
        <w:t xml:space="preserve"> döntések meghozatal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18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1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ndéknyilatkozat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1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/2017. (06.08.) számú tervtanácsi állásfoglalá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1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használatú terület átadás - vázrajz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18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Határozati javaslato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>támogatja a településképi véleményezési eljárásban jóváhagyott többlakásos lakóépület megvalósulását a Budapest VII. kerület, Klauzál utca 3. szám alatti, 34547 hrsz.-ú ingatlan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Hutiray Gyul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5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>egyetért azzal, hogy 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Budapest VII. kerület, Klauzál utca 3. szám alatti, 34547 hrsz.-ú ingatlan 20,74 %-án átjárási szolgalmi jog kerüljön alapításra az Önkormányzat részére, egyetért továbbá az erre vonatkozó településrendezési szerződés előkészítésével, egyidejűleg felkéri Hutiray Gyula alpolgármestert, hogy a Főépítészi Iroda közreműködésével a településrendezési szerződést és a kapcsolódó megállapodásokat folytassa le a beruházó Klauzál Immo Ingatlanfejlesztő Kft.-vel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Hutiray Gyul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20.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>a Budapest VII. kerület, Klauzál utca 3. szám alatti, 34547 hrsz.-ú ingatlanra vonatkozó településrendezési szerződés előkészítésekor az alábbi szempontok érvényesüljenek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tjárási szolgalmi joggal érintett – és így a „járdát” megnövelő – terület ne pusztán térként, hanem a zöld felület hatékony növelésével „zöldként” is hasznosuljon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tjárási szolgalmi joggal érintett terület státusát az ingatlan-nyilvántartásba bejegyzett jog tartósan biztosítsa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tjárási szolgalmi joggal érintett terület tartós üzleti hasznosítása biztosítson bevételt az Önkormányzatnak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ehetőség szerint a Képviselő-testület szeptember végi ülésen kerüljön döntési helyzetbe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60" w:hanging="1134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Hutiray Gyul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60" w:hanging="1134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4" w:name="uvdatum2"/>
      <w:r>
        <w:rPr>
          <w:rFonts w:ascii="Times New Roman" w:hAnsi="Times New Roman"/>
          <w:b/>
          <w:bCs/>
          <w:sz w:val="24"/>
          <w:szCs w:val="24"/>
        </w:rPr>
        <w:t>2017. augusztus 2</w:t>
      </w:r>
      <w:bookmarkEnd w:id="4"/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bCs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5c167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10F0F9-3E30-4C03-B33A-15FE521B95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863</Words>
  <Characters>5955</Characters>
  <CharactersWithSpaces>680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4:00Z</dcterms:created>
  <dc:creator>igor</dc:creator>
  <dc:description/>
  <dc:language>en-US</dc:language>
  <cp:lastModifiedBy>Dr. Eisenbeck Nóra</cp:lastModifiedBy>
  <cp:lastPrinted>2015-06-19T08:32:00Z</cp:lastPrinted>
  <dcterms:modified xsi:type="dcterms:W3CDTF">2017-08-29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