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0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em lakáscélú helyiségek versenyeztetésen kívüli bérbe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Kérem a Tisztelt Bizottságot, hogy az alábbi előterjesztést megtárgyalni és döntést hozni szíveskedjen.</w:t>
      </w:r>
    </w:p>
    <w:p>
      <w:pPr>
        <w:pStyle w:val="Normal1"/>
        <w:jc w:val="both"/>
        <w:rPr/>
      </w:pPr>
      <w:r>
        <w:rPr/>
        <w:t>Az Erzsébetvárosi Ingatlangazdálkodási NZrt. a határozati javaslat A.) változatát javasolja elfogadásra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érlemény címe: </w:t>
        <w:tab/>
      </w:r>
      <w:r>
        <w:rPr>
          <w:b/>
        </w:rPr>
        <w:t>Budapest, VII. Wesselényi u. 31.</w:t>
      </w:r>
      <w:r>
        <w:rPr/>
        <w:t xml:space="preserve"> </w:t>
      </w:r>
      <w:r>
        <w:rPr>
          <w:b/>
        </w:rPr>
        <w:t>pince R-1 és pince R-2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i:</w:t>
        <w:tab/>
        <w:tab/>
        <w:tab/>
        <w:tab/>
        <w:tab/>
      </w:r>
      <w:r>
        <w:rPr>
          <w:lang w:eastAsia="en-US"/>
        </w:rPr>
        <w:t xml:space="preserve">34411/0/A/1 és    34411/0/A/2                         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>48,76 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ek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 xml:space="preserve">100 %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  <w:tab/>
      </w:r>
      <w:r>
        <w:rPr>
          <w:rFonts w:ascii="Times New Roman" w:hAnsi="Times New Roman"/>
          <w:b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>A/1</w:t>
        <w:tab/>
        <w:t xml:space="preserve">  8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utcai bejáratú pince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A/2    5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bejáratú pince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>A két pince egybe van nyitva!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  <w:t>Nyilvántartásunk szerint van felszerel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ek után az Önkormányzat által fizetett közös költség: 222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, azaz 29.304,- Ft/h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Csík Judit egyéni vállalkozó </w:t>
      </w:r>
      <w:r>
        <w:rPr>
          <w:rFonts w:ascii="Times New Roman" w:hAnsi="Times New Roman"/>
          <w:sz w:val="24"/>
          <w:szCs w:val="24"/>
        </w:rPr>
        <w:t>(székhely: 1075 Budapest, Király u. 21. fsz. 1., egyéni vállalkozói igazolvány száma: 51696148, adószám: 68402361-1-42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kérelmet nyújtott be társaságunkhoz a Bp. VII. Wesselényi u. 31. pince R-1 és pince R-2 sz. alatti egybenyitott, fenti paraméterekkel rendelkező nem lakás céljára szolgáló helyiségek bérbevételére vonatkozóan. A helyiségeket zöldségesbolt és raktározás céljára szeretné haszno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tulajdonában álló lakások és nem lakás céljára szolgáló helyiségek bérbeadásáról szóló 12/2012.(III.26.) sz. önkormányzati rendelet (továbbiakban: Rendelet) 57. § (3) bek. i) és ia) pontjai szerint:</w:t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 xml:space="preserve">(3) </w:t>
      </w:r>
      <w:r>
        <w:rPr>
          <w:rFonts w:ascii="Times New Roman" w:hAnsi="Times New Roman"/>
          <w:i/>
          <w:iCs/>
          <w:sz w:val="24"/>
          <w:szCs w:val="24"/>
        </w:rPr>
        <w:t>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widowControl w:val="false"/>
        <w:spacing w:lineRule="auto" w:line="240" w:before="0" w:after="0"/>
        <w:ind w:left="851" w:hanging="284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i) Károly krt. - Király utca - Erzsébet krt. - Rákóczi út által határolt területen</w:t>
      </w:r>
    </w:p>
    <w:p>
      <w:pPr>
        <w:pStyle w:val="Normal"/>
        <w:widowControl w:val="false"/>
        <w:spacing w:lineRule="auto" w:line="240" w:before="0" w:after="0"/>
        <w:ind w:left="851" w:hanging="284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ia)több mint 3 éve üresen álló pince vagy pince szinten lévő, vagy udvari bejáratú helyiségek bérbe adása esetén” 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nek nevezett helyiségek megfelelnek, mivel a szóban forgó területen helyezkednek el, egyenkénti forgalmi értékük nem haladja meg a 25 millió forintot, 2007. óta üresek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ngatlan értékének megállapításához összehasonlító adat: a Nyár u. 10. sz. alatti utcai bejáratú földszinti helyiségről 2017. júliusban készült értékbecslés szerint az eredeti állapot fajlagos értéke: 224.39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. Amennyiben ezzel az értékkel számolunk, fenti, szintén utcai, de pinceszinti helyiségek egyenkénti forgalmi értékei 18.399.980,- Ft és 11.219.500,- Ft lenné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 szabályozza. A határozat 9) pontja szerinti alap bérleti díjak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iemelt kategória: 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gyi helyiségek az övezeti besorolás szerint a II. kategóriába tartoznak, melynek bérleti díja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12) g) alpontja az utcáról nyíló pince esetén az alap bérleti díj 50 %-os csökkentését állapítja meg, ezt figyelembe véve a fizetendő bérleti díj 76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az A/1-es albetét esetében 62.320,- Ft/hó + ÁFA (9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, míg az A/2-es albetét esetén 38.000,- Ft/hó + ÁFA (9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 összegben állapítható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az alábbiakat tartalmaz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22.§ (1) Jelen rendelet hatályba lépését követően létesített bérleti jogviszony esetében –eltérő rendelkezés hiányában– kötelező szerződéskötési feltétel az óvadék kikötése és megfizetése. Szociális lakbér megállapítása esetén a jogosultság tartama alatt a bérlő mentesül az óvadékfizetési kötelezettség alól. Amennyiben a bérlő költségelvű bérleti szerződéssel rendelkezik, és ennek során válik szociális lakbérre jogosulttá, úgy a szociális lakbér megállapítását követően részére a korábban befizetett óvadékot vissza kell fizetni, vagy rendelkezése szerint annak összege az esedékes lakbérbe beszámítható. Az a bérlő, aki a szociális lakbérre való jogosultságát elveszti és költségelvű lakbér fizetésére válik kötelezetté, a lakbér változás és az óvadékfizetési kötelezettség kiközlését követő 90 napon belül az e rendeletben meghatározottak szerint az óvadék összegét köteles megfizetni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(2) Az óvadék mértéke: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a.) költségelven bérbe adott lakás esetében a lakás csökkentő-növelő tényező nélküli lakbérének 2 havi összege,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b.) piaci alapon bérbe adott lakás esetében a lakás csökkentő-növelő tényező nélküli lakbérének 3 havi összege. </w:t>
      </w:r>
    </w:p>
    <w:p>
      <w:pPr>
        <w:pStyle w:val="Normal"/>
        <w:spacing w:lineRule="auto" w:line="240" w:before="0" w:after="0"/>
        <w:ind w:left="570" w:hanging="57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(3) Az óvadékot - a bérbeadó megbízottja útján- az Önkormányzat erre a célra elkülönített számlájára legkésőbb a bérleti szerződés bérlő általi aláírásáig kell befizetni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54. §-a szerint</w:t>
      </w:r>
      <w:r>
        <w:rPr>
          <w:rFonts w:ascii="Times New Roman" w:hAnsi="Times New Roman"/>
          <w:i/>
          <w:sz w:val="24"/>
          <w:szCs w:val="24"/>
        </w:rPr>
        <w:t>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„A helyiség bérletének létrejöttére, a felek jogaira és kötelezettségeire, valamint a bérlet megszűnésére e rendelet II. részében foglalt lakásbérletre vonatkozó szabályait [ideértve a 42. cím alatti Lakásbővítés (csatolás) valamint a 20. cím alatti Bérleti szerződést biztosító mellékkötelezettségek szabályait is] – e rendelet III. részében foglalt eltérésekkel – kell megfelelően alkalmazni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Így ez a kötelezettség jelen esetben is alkalmazandó, ennek megfelelően a csökkentő-növelő tényezők nélküli három havi bruttó bérleti díjnak megfelelő óvadék összege: A/1-es albetét esetén 474.879,- Ft, az A/2-es albetétnél pedig 289.560,- Ft, összesen 764.439,- F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2"/>
        <w:jc w:val="both"/>
        <w:rPr>
          <w:i/>
          <w:i/>
        </w:rPr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ok egyenkénti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5" w:right="-45" w:hanging="285"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b) azon tulajdonosi jogkörök, amelyeket e rendelet, vagy más önkormányzati rendelet utal a Képviselő-testület, a Képviselő-testület más bizottsága, vagy a polgármester hatáskörébe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  <w:lang w:bidi="hu-HU"/>
        </w:rPr>
      </w:pPr>
      <w:r>
        <w:rPr>
          <w:rFonts w:ascii="Times New Roman" w:hAnsi="Times New Roman"/>
          <w:bCs/>
          <w:i/>
          <w:sz w:val="24"/>
          <w:szCs w:val="20"/>
          <w:lang w:bidi="hu-HU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  <w:lang w:bidi="hu-HU"/>
        </w:rPr>
      </w:pPr>
      <w:r>
        <w:rPr>
          <w:rFonts w:ascii="Times New Roman" w:hAnsi="Times New Roman"/>
          <w:bCs/>
          <w:i/>
          <w:sz w:val="24"/>
          <w:szCs w:val="20"/>
          <w:lang w:bidi="hu-HU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, ide nem értve a 24. § (2) bekezdése szerinti ún. nem nevesített tulajdonosi nyilatkozatok megtételét) esetében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  <w:lang w:bidi="hu-HU"/>
        </w:rPr>
      </w:pPr>
      <w:r>
        <w:rPr>
          <w:rFonts w:ascii="Times New Roman" w:hAnsi="Times New Roman"/>
          <w:bCs/>
          <w:i/>
          <w:sz w:val="24"/>
          <w:szCs w:val="20"/>
          <w:lang w:bidi="hu-HU"/>
        </w:rPr>
        <w:t xml:space="preserve"> </w:t>
      </w:r>
      <w:r>
        <w:rPr>
          <w:rFonts w:ascii="Times New Roman" w:hAnsi="Times New Roman"/>
          <w:bCs/>
          <w:i/>
          <w:sz w:val="24"/>
          <w:szCs w:val="20"/>
          <w:lang w:bidi="hu-HU"/>
        </w:rPr>
        <w:t>(3) A Polgármester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  <w:lang w:bidi="hu-HU"/>
        </w:rPr>
      </w:pPr>
      <w:r>
        <w:rPr>
          <w:rFonts w:ascii="Times New Roman" w:hAnsi="Times New Roman"/>
          <w:bCs/>
          <w:i/>
          <w:sz w:val="24"/>
          <w:szCs w:val="20"/>
          <w:lang w:bidi="hu-HU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  <w:lang w:bidi="hu-HU"/>
        </w:rPr>
      </w:pPr>
      <w:r>
        <w:rPr>
          <w:rFonts w:ascii="Times New Roman" w:hAnsi="Times New Roman"/>
          <w:bCs/>
          <w:i/>
          <w:sz w:val="24"/>
          <w:szCs w:val="20"/>
          <w:lang w:bidi="hu-HU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i) pontja és ia) alpontja alapján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 </w:t>
      </w:r>
      <w:r>
        <w:rPr>
          <w:rFonts w:ascii="Times New Roman" w:hAnsi="Times New Roman"/>
          <w:b/>
          <w:sz w:val="24"/>
          <w:szCs w:val="24"/>
        </w:rPr>
        <w:t>Budapest VII. Wesselényi u. 31.</w:t>
      </w:r>
      <w:r>
        <w:rPr>
          <w:rFonts w:ascii="Times New Roman" w:hAnsi="Times New Roman"/>
          <w:sz w:val="24"/>
          <w:szCs w:val="24"/>
        </w:rPr>
        <w:t xml:space="preserve"> pince R-1 szám alatti 34411/0/A/1 hrsz.-on nyilvántartott 8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, valamint az ezzel egybenyitott pince R-2 alatti 34411/0/A/2 hrsz.-on nyilvántartott 5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alapterületű, mindkettő utcai bejáratú pinceszinti nem lakás céljára szolgáló helyiség  </w:t>
      </w:r>
      <w:r>
        <w:rPr>
          <w:rFonts w:ascii="Times New Roman" w:hAnsi="Times New Roman"/>
          <w:b/>
          <w:sz w:val="24"/>
          <w:szCs w:val="24"/>
        </w:rPr>
        <w:t xml:space="preserve">Csík Judit egyéni vállalkozó </w:t>
      </w:r>
      <w:r>
        <w:rPr>
          <w:rFonts w:ascii="Times New Roman" w:hAnsi="Times New Roman"/>
          <w:sz w:val="24"/>
          <w:szCs w:val="24"/>
        </w:rPr>
        <w:t>(székhely: 1075 Budapest, Király u. 21. fsz. 1., egyéni vállalkozói igazolvány száma: 51696148, adószám: 68402361-1-42) részére határozatlan időre, raktározás és zöldségesbolt céljára,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ét megelőzően az Önkormányzat részére óvadékként az A/1-es albetét esetében 474.879,- Ft, az A/2-es albetét esetében pedig 289.560,- Ft (a csökkentő-növelő tényezők nélküli havi bruttó bérleti díj háromszorosa), összesen 764.439,- Ft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/1-es albetétre 76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62.320,- Ft/hó + ÁFA (9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/2-es albetétre 76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, 38.000,- Ft/hó + ÁFA (9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y összegek évente a KSH által megállapított infláció mértékével emelked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ek kiürítéséért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mennyiben a bérleti szerződést a kérelmező a hozzájárulás kézhezvételétől számított 45. napig nem köti meg, a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 ahhoz, hogy a </w:t>
      </w:r>
      <w:r>
        <w:rPr>
          <w:rFonts w:ascii="Times New Roman" w:hAnsi="Times New Roman"/>
          <w:b/>
          <w:sz w:val="24"/>
          <w:szCs w:val="24"/>
        </w:rPr>
        <w:t>Budapest VII. Wesselényi u. 31.</w:t>
      </w:r>
      <w:r>
        <w:rPr>
          <w:rFonts w:ascii="Times New Roman" w:hAnsi="Times New Roman"/>
          <w:sz w:val="24"/>
          <w:szCs w:val="24"/>
        </w:rPr>
        <w:t xml:space="preserve"> pince R-1 szám alatti 34411/0/A/1 hrsz.-on nyilvántartott 8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, valamint az ezzel egybenyitott pince R-2 alatti 34411/0/A/2 hrsz.-on nyilvántartott 5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alapterületű, mindkettő utcai bejáratú pinceszinti nem lakás céljára szolgáló helyiség  </w:t>
      </w:r>
      <w:r>
        <w:rPr>
          <w:rFonts w:ascii="Times New Roman" w:hAnsi="Times New Roman"/>
          <w:b/>
          <w:sz w:val="24"/>
          <w:szCs w:val="24"/>
        </w:rPr>
        <w:t xml:space="preserve">Csík Judit egyéni vállalkozó </w:t>
      </w:r>
      <w:r>
        <w:rPr>
          <w:rFonts w:ascii="Times New Roman" w:hAnsi="Times New Roman"/>
          <w:sz w:val="24"/>
          <w:szCs w:val="24"/>
        </w:rPr>
        <w:t xml:space="preserve">(székhely: 1075 Budapest, Király u. 21. fsz. 1., egyéni vállalkozói igazolvány száma: 51696148, adószám: 68402361-1-42) részére raktározás és zöldségesbolt céljára, versenyeztetés mellőzésével bérbeadásra kerüljö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augusztus 2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2438fe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l2" w:customStyle="1">
    <w:name w:val="Normál2"/>
    <w:basedOn w:val="Normal"/>
    <w:qFormat/>
    <w:rsid w:val="002438fe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A1CD755-C0A2-4B84-BB01-819AC36070E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6</Pages>
  <Words>1592</Words>
  <Characters>10986</Characters>
  <CharactersWithSpaces>12553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3:51:00Z</dcterms:created>
  <dc:creator>igor</dc:creator>
  <dc:description/>
  <dc:language>en-US</dc:language>
  <cp:lastModifiedBy>Mészáros Zoltán</cp:lastModifiedBy>
  <cp:lastPrinted>2015-06-19T08:32:00Z</cp:lastPrinted>
  <dcterms:modified xsi:type="dcterms:W3CDTF">2017-08-31T13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