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0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udapest VII. kerület Jobbágy utca 5-7-9. T.GARÁZS szám alatti 32922/0/A/58 hrsz.-on nyilvántartott teremgarázsban lévő P22-es számú gépkocsi beálló+tároló bérbe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Kérem a Tisztelt Bizottságot, hogy az alábbi előterjesztést megtárgyalni és döntést hozni szíveskedjenek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  <w:t>Jobbágy u. 5-7-9.</w:t>
        <w:tab/>
        <w:tab/>
        <w:tab/>
        <w:t>32922/0/A/58 22</w:t>
      </w:r>
      <w:r>
        <w:rPr/>
        <w:t xml:space="preserve"> T.GARÁZS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ab/>
        <w:t xml:space="preserve">100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                            </w:t>
        <w:tab/>
        <w:t>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bellóhely+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tárol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ilalmi lista: </w:t>
        <w:tab/>
        <w:tab/>
        <w:tab/>
        <w:tab/>
        <w:t>nem szerep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KRIRR Consulting Kft. </w:t>
      </w:r>
      <w:r>
        <w:rPr>
          <w:rFonts w:ascii="Times New Roman" w:hAnsi="Times New Roman"/>
          <w:sz w:val="24"/>
          <w:szCs w:val="24"/>
        </w:rPr>
        <w:t xml:space="preserve">(székhely: 1071 Bp. Dózsa Gy. út 16., cégjegyzékszám.: 01-09-880170, adószám.: 12477414-1-42) ügyvezetője, Csák Krisztina kérelmet nyújtott be a Budapest, VII. kerület Jobbágy  utca 5-7-9. T.GARÁZS szám alatti 32922/0/A/58 hrsz.-on nyilvántartott teremgarázsban lévő </w:t>
      </w:r>
      <w:r>
        <w:rPr>
          <w:rFonts w:ascii="Times New Roman" w:hAnsi="Times New Roman"/>
          <w:b/>
          <w:sz w:val="24"/>
          <w:szCs w:val="24"/>
        </w:rPr>
        <w:t xml:space="preserve">P22 </w:t>
      </w:r>
      <w:r>
        <w:rPr>
          <w:rFonts w:ascii="Times New Roman" w:hAnsi="Times New Roman"/>
          <w:sz w:val="24"/>
          <w:szCs w:val="24"/>
        </w:rPr>
        <w:t xml:space="preserve">számú </w:t>
      </w:r>
      <w:r>
        <w:rPr>
          <w:rFonts w:ascii="Times New Roman" w:hAnsi="Times New Roman"/>
          <w:sz w:val="24"/>
          <w:szCs w:val="24"/>
          <w:lang w:val="x-none"/>
        </w:rPr>
        <w:t>gépkocsi beálló</w:t>
      </w:r>
      <w:r>
        <w:rPr>
          <w:rFonts w:ascii="Times New Roman" w:hAnsi="Times New Roman"/>
          <w:sz w:val="24"/>
          <w:szCs w:val="24"/>
        </w:rPr>
        <w:t xml:space="preserve"> bérbevételére. A beállóhoz tartozik egy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-es tároló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/>
      </w:pPr>
      <w:r>
        <w:rPr/>
        <w:t>A teremgarázsban található beállók bérleti díját a 144/2015.(III.25.) számú Kt. határozat 10) bekezdés a) pontja szabályozza, a tároló helyiségek legkisebb bérleti díja fenti határozat e) pontja alapján 825,-Ft/m</w:t>
      </w:r>
      <w:r>
        <w:rPr>
          <w:vertAlign w:val="superscript"/>
        </w:rPr>
        <w:t>2</w:t>
      </w:r>
      <w:r>
        <w:rPr/>
        <w:t>/hó+ÁFA</w:t>
      </w:r>
    </w:p>
    <w:p>
      <w:pPr>
        <w:pStyle w:val="Normal1"/>
        <w:jc w:val="both"/>
        <w:rPr/>
      </w:pPr>
      <w:r>
        <w:rPr/>
        <w:t>A gépkocsi beállók bérleti díja: 900,- Ft/m</w:t>
      </w:r>
      <w:r>
        <w:rPr>
          <w:vertAlign w:val="superscript"/>
        </w:rPr>
        <w:t>2</w:t>
      </w:r>
      <w:r>
        <w:rPr/>
        <w:t>/hó + ÁFA</w:t>
      </w:r>
    </w:p>
    <w:p>
      <w:pPr>
        <w:pStyle w:val="Normal1"/>
        <w:jc w:val="both"/>
        <w:rPr/>
      </w:pPr>
      <w:r>
        <w:rPr/>
        <w:t>Tároló bérleti díja: 825,-Ft/m</w:t>
      </w:r>
      <w:r>
        <w:rPr>
          <w:vertAlign w:val="superscript"/>
        </w:rPr>
        <w:t>2</w:t>
      </w:r>
      <w:r>
        <w:rPr/>
        <w:t>/hó+ÁFA</w:t>
      </w:r>
    </w:p>
    <w:p>
      <w:pPr>
        <w:pStyle w:val="Normal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indezek alapján, a megállapítható bérleti díj: </w:t>
      </w:r>
      <w:r>
        <w:rPr>
          <w:rFonts w:ascii="Times New Roman" w:hAnsi="Times New Roman"/>
          <w:b/>
          <w:sz w:val="24"/>
          <w:szCs w:val="24"/>
        </w:rPr>
        <w:t>14.925,- Ft/hó + ÁFA,</w:t>
      </w:r>
      <w:r>
        <w:rPr>
          <w:rFonts w:ascii="Times New Roman" w:hAnsi="Times New Roman"/>
          <w:sz w:val="24"/>
          <w:szCs w:val="20"/>
        </w:rPr>
        <w:t xml:space="preserve"> mely összeg évente a KSH által megállapított infláció mértékével emelkedik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az alábbiakat tartalma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(1) 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2) Az óvadék mérték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.) piaci alapon bérbe adott lakás esetében a lakás csökkentő-növelő tényező nélküli lakbérének 3 havi összeg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3) 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54. §-a szerint</w:t>
      </w:r>
      <w:r>
        <w:rPr>
          <w:rFonts w:ascii="Times New Roman" w:hAnsi="Times New Roman"/>
          <w:i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háromhavi bruttó bérleti díjnak megfelelő óvadék összege: </w:t>
      </w:r>
      <w:r>
        <w:rPr>
          <w:rFonts w:ascii="Times New Roman" w:hAnsi="Times New Roman"/>
          <w:b/>
          <w:sz w:val="24"/>
          <w:szCs w:val="24"/>
        </w:rPr>
        <w:t>56.864,- F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2"/>
        <w:jc w:val="both"/>
        <w:rPr>
          <w:i/>
          <w:i/>
        </w:rPr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l2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a nettó 50 millió Ft-ot nem haladja meg) a Budapest Főváros VII. kerület Erzsébetváros Önkormányzatát megillető tulajdonosi jogok gyakorlása szabályairól szóló 11/2012.(III.26.) számú önkormányzati rendelet 5. § (1)-(2)-(3) bekezdése támasztja alá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§ (2) bekezdése szerinti ún. nem nevesített tulajdonosi nyilatkozatok megtételét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3) 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</w:t>
      </w:r>
      <w:r>
        <w:rPr>
          <w:rFonts w:ascii="Times New Roman" w:hAnsi="Times New Roman"/>
          <w:bCs/>
          <w:i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.) vált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2" w:name="testulet2"/>
      <w:r>
        <w:rPr>
          <w:rFonts w:ascii="Times New Roman" w:hAnsi="Times New Roman"/>
          <w:sz w:val="24"/>
          <w:szCs w:val="24"/>
        </w:rPr>
        <w:t>Pénzügyi és Kerületfejlesztési Bizottsága</w:t>
      </w:r>
      <w:bookmarkEnd w:id="2"/>
      <w:r>
        <w:rPr>
          <w:rFonts w:ascii="Times New Roman" w:hAnsi="Times New Roman"/>
          <w:sz w:val="24"/>
          <w:szCs w:val="24"/>
        </w:rPr>
        <w:t xml:space="preserve"> úgy dönt, hogy hozzájárul ahhoz, hogy a Budapest VII. kerület Jobbágy utca 5-7-9. T.GARÁZS szám alatti, 32922/0/A/58 hrsz.-on nyilvántartott  P22. számú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gépkocsi beálló 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-es tárolóval együtt gépjármű tárolás céljára a </w:t>
      </w:r>
      <w:r>
        <w:rPr>
          <w:rFonts w:ascii="Times New Roman" w:hAnsi="Times New Roman"/>
          <w:b/>
          <w:sz w:val="24"/>
          <w:szCs w:val="24"/>
        </w:rPr>
        <w:t xml:space="preserve">KRIRR Consulting Kft. </w:t>
      </w:r>
      <w:r>
        <w:rPr>
          <w:rFonts w:ascii="Times New Roman" w:hAnsi="Times New Roman"/>
          <w:sz w:val="24"/>
          <w:szCs w:val="24"/>
        </w:rPr>
        <w:t>(székhely: 1071 Bp. Dózsa Gy. út 16., cégjegyzékszám.: 01-09-880170, adószám.: 12477414-1-42, ügyvezető: Csák Krisztina) részére határozatlan időre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megkötéséig az Önkormányzat részére óvadékként 56.864,- Ft összeg (a havi bruttó bérleti díj háromszorosa) megfizetésére kötelezi a bérlő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/>
      </w:pPr>
      <w:r>
        <w:rPr/>
        <w:t>Teremgarázs nyílt beállókkal bérleti díja: 900,- Ft/m</w:t>
      </w:r>
      <w:r>
        <w:rPr>
          <w:vertAlign w:val="superscript"/>
        </w:rPr>
        <w:t>2</w:t>
      </w:r>
      <w:r>
        <w:rPr/>
        <w:t>/hó + ÁFA</w:t>
      </w:r>
    </w:p>
    <w:p>
      <w:pPr>
        <w:pStyle w:val="Normal1"/>
        <w:jc w:val="both"/>
        <w:rPr/>
      </w:pPr>
      <w:r>
        <w:rPr/>
        <w:t>Tároló bérleti díja: 825,-Ft/m</w:t>
      </w:r>
      <w:r>
        <w:rPr>
          <w:vertAlign w:val="superscript"/>
        </w:rPr>
        <w:t>2</w:t>
      </w:r>
      <w:r>
        <w:rPr/>
        <w:t>/hó+ÁFA, összesen 14.925,-Ft/hó+ÁFA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t a bérbeadó 30 napos felmondási határidővel, külön indoklás nélkül is felmondha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3" w:name="testulet3"/>
      <w:r>
        <w:rPr>
          <w:rFonts w:ascii="Times New Roman" w:hAnsi="Times New Roman"/>
          <w:sz w:val="24"/>
          <w:szCs w:val="24"/>
        </w:rPr>
        <w:t>Pénzügyi és Kerületfejlesztési Bizottsága</w:t>
      </w:r>
      <w:bookmarkEnd w:id="3"/>
      <w:r>
        <w:rPr>
          <w:rFonts w:ascii="Times New Roman" w:hAnsi="Times New Roman"/>
          <w:sz w:val="24"/>
          <w:szCs w:val="24"/>
        </w:rPr>
        <w:t xml:space="preserve"> úgy dönt, hogy nem járul hozzá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hhoz, hogy a Budapest VII. kerület Jobbágy utca 5-7-9. T.GARÁZS szám alatti, 32922/0/A/58 hrsz.-on nyilvántartott  P22. számú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beálló 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-es tárolóval együtt személygépjárművel történő parkolás céljára a </w:t>
      </w:r>
      <w:r>
        <w:rPr>
          <w:rFonts w:ascii="Times New Roman" w:hAnsi="Times New Roman"/>
          <w:b/>
          <w:sz w:val="24"/>
          <w:szCs w:val="24"/>
        </w:rPr>
        <w:t xml:space="preserve">KRIRR Consulting Kft. </w:t>
      </w:r>
      <w:r>
        <w:rPr>
          <w:rFonts w:ascii="Times New Roman" w:hAnsi="Times New Roman"/>
          <w:sz w:val="24"/>
          <w:szCs w:val="24"/>
        </w:rPr>
        <w:t>(székhely: 1071 Bp. Dózsa Gy. út 16., cégjegyzékszám.: 01-09-880170, adószám.: 12477414-1-42, ügyvezető: Csák Krisztina) részére határozatlan időre bérbeadásra kerüljö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augusztus 2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  <w:bookmarkStart w:id="4" w:name="_GoBack"/>
      <w:bookmarkStart w:id="5" w:name="_GoBack"/>
      <w:bookmarkEnd w:id="5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uiPriority w:val="99"/>
    <w:qFormat/>
    <w:rsid w:val="00e92759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uiPriority w:val="99"/>
    <w:qFormat/>
    <w:rsid w:val="00e92759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F797466-2966-4125-A3E1-2D742E81030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1116</Words>
  <Characters>7706</Characters>
  <CharactersWithSpaces>8805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9:00Z</dcterms:created>
  <dc:creator>igor</dc:creator>
  <dc:description/>
  <dc:language>en-US</dc:language>
  <cp:lastModifiedBy>Göröcs Anita</cp:lastModifiedBy>
  <cp:lastPrinted>2015-06-19T08:32:00Z</cp:lastPrinted>
  <dcterms:modified xsi:type="dcterms:W3CDTF">2017-08-30T13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