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Bencsik Mónika Vagyongazdálkodási iroda -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szeptember 04-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eszerzési eljárást lezáró döntés Budapest Főváros VII. kerület Erzsébetváros Önkormányzata és az Erzsébetvárosi Üzemeltetési és Ingatlanfejlesztési Kft. közötti szerződésről, az Akácfa utca 6. szám alatti ingatlan felújításá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Karpács Eszte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Bencsik Mónika Vagyongazdálkodási iroda -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szerződést kíván kötni a 1072 Budapest, Akácfa utca 6. földszint 2. ajtó, 34550/0/A/1. helyrajzi számú ingatlan átalakítására, felújítására az Erzsébetvárosi Üzemeltetési és Ingatlanfejlesztési Kft.-vel. A helyiségben az Erzsébetvárosi Szolgáltató Kft. fog Társasházkezelő Irodát működtetn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hhez szükséges Budapest Főváros VII. kerület Erzsébetváros Önkormányzata és az Erzsébetvárosi Üzemeltetési és Ingatlanfejlesztési Kft. között bonyolítói szerződés kötése, a szerződés értéke bruttó 19.391.264.- Ft össz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udapest Főváros VII. kerület Erzsébetváros Önkormányzata Közbeszerzési és Beszerzési Szabályzatának IX. fejezet 1.3. pontja értelmében az önkormányzat többségi tulajdonában álló gazdasági társasággal kötendő szerződés esetén három árajánlat bekérésének mellőzésével valósítható meg a beszerzé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özbeszerzési és Beszerzési Szabályzatának IX. fejezet 1.1. pontja alapján a nettó 1.000.000 forint értékhatárt elérő, vagy meghaladó, de a közbeszerzési értékhatárt el nem érő, illetve a nettó 1.000.000 forint értékhatárt elérő, vagy meghaladó, de Kbt. tárgyi hatálya alá nem tartozó beszerzési eljárásokban az ajánlattételi felhívás tartalmáról, az az ajánlattételre felhívásra kerülő ajánlattevők köréből a beszerzés tárgya szerinti szakiroda indokolt javaslata alapján a Polgármester dön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Polgármester Úr engedélye alapján az árajánlat bekérés kiküldésre került az Erzsébetvárosi Üzemeltetési és Ingatlanfejlesztési Kft.-nek, az árajánlat az előterjesztés mellékletét képezi. Az árajánlat értéke alapján a szerződéskötésről a Pénzügyi és Kerületfejlesztési Bizottság hozza meg döntésé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özbeszerzési és Beszerzési Szabályzatának IX. fejezet 1.1. pontja értelmébe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tabs>
          <w:tab w:val="clear" w:pos="720"/>
          <w:tab w:val="left" w:pos="0" w:leader="none"/>
        </w:tabs>
        <w:spacing w:lineRule="auto" w:line="240" w:before="0" w:after="0"/>
        <w:jc w:val="both"/>
        <w:rPr>
          <w:rFonts w:ascii="Times New Roman" w:hAnsi="Times New Roman" w:eastAsia="Calibri"/>
          <w:i/>
          <w:i/>
          <w:sz w:val="24"/>
          <w:szCs w:val="24"/>
        </w:rPr>
      </w:pPr>
      <w:r>
        <w:rPr>
          <w:rFonts w:eastAsia="Calibri" w:ascii="Times New Roman" w:hAnsi="Times New Roman"/>
          <w:i/>
          <w:sz w:val="24"/>
          <w:szCs w:val="24"/>
        </w:rPr>
        <w:t>„</w:t>
      </w:r>
      <w:r>
        <w:rPr>
          <w:rFonts w:eastAsia="Calibri" w:ascii="Times New Roman" w:hAnsi="Times New Roman"/>
          <w:i/>
          <w:sz w:val="24"/>
          <w:szCs w:val="24"/>
        </w:rPr>
        <w:t>A beszerzési eljárást lezáró érdemi döntés meghozatala a közbeszerzési értékhatárt el nem érő beszerzési eljárásokban, továbbá a Kbt. tárgyi hatálya alá nem tartozó, nettó 10 millió forint érték alatti beszerzési eljárásokban a Polgármester, a Kbt. tárgyi hatálya alá nem tartozó, nettó 10 millió forint értéket elérő, vagy meghaladó beszerzési eljárásokban a Bizottság hatáskörébe tartozik.”</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felújítást követően a 1072 Budapest, Akácfa utca 6., földszint 2. ajtó, 34550/0/A/1 helyrajzi szám alatti ingatlan továbbra is az Önkormányzat tulajdonában marad, azt az Erzsébetvárosi Szolgáltató Kft. csak használatra veszi át, a beszerzésre került eszközökről a cég leltárt készít.</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Kérem a Tisztelt Bizottságot, hogy hozza meg döntését a határozati javaslatról. </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Határozati javaslat</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Budapest Főváros VII. kerület Erzsébetváros Önkormányzatának Pénzügyi és Kerületfejlesztési Bizottsága úgy dönt,</w:t>
      </w:r>
      <w:r>
        <w:rPr>
          <w:rFonts w:ascii="Times New Roman" w:hAnsi="Times New Roman"/>
          <w:sz w:val="24"/>
          <w:szCs w:val="24"/>
        </w:rPr>
        <w:t xml:space="preserve"> hogy Budapest Főváros VII. kerület Erzsébetváros Önkormányzata szerződést köt az Erzsébetvárosi Üzemeltetési és Ingatlanfejlesztési Kft-vel az 1072 Budapest, Akácfa utca 6. földszint 2. ajtó, 34550/0/A/1. helyrajzi számú ingatlan átalakítására, felújítására, bruttó 19.391.264</w:t>
      </w:r>
      <w:bookmarkStart w:id="2" w:name="_GoBack"/>
      <w:bookmarkEnd w:id="2"/>
      <w:r>
        <w:rPr>
          <w:rFonts w:ascii="Times New Roman" w:hAnsi="Times New Roman"/>
          <w:sz w:val="24"/>
          <w:szCs w:val="24"/>
        </w:rPr>
        <w:t xml:space="preserve">.- Ft összeg értékben. Ezzel egyidejűleg a Bizottság felkéri és felhatalmazza a Polgármestert a szerződés aláírásá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284" w:hanging="0"/>
        <w:jc w:val="both"/>
        <w:rPr>
          <w:rFonts w:ascii="Times New Roman" w:hAnsi="Times New Roman"/>
          <w:sz w:val="24"/>
          <w:szCs w:val="24"/>
        </w:rPr>
      </w:pPr>
      <w:r>
        <w:rPr>
          <w:rFonts w:ascii="Times New Roman" w:hAnsi="Times New Roman"/>
          <w:b/>
          <w:sz w:val="24"/>
          <w:szCs w:val="24"/>
          <w:u w:val="single"/>
        </w:rPr>
        <w:t>Felelős:</w:t>
      </w:r>
      <w:r>
        <w:rPr>
          <w:rFonts w:ascii="Times New Roman" w:hAnsi="Times New Roman"/>
          <w:b/>
          <w:sz w:val="24"/>
          <w:szCs w:val="24"/>
        </w:rPr>
        <w:t xml:space="preserve"> </w:t>
      </w:r>
      <w:r>
        <w:rPr>
          <w:rFonts w:ascii="Times New Roman" w:hAnsi="Times New Roman"/>
          <w:sz w:val="24"/>
          <w:szCs w:val="24"/>
        </w:rPr>
        <w:t>Vattamány Zsolt polgármester</w:t>
      </w:r>
    </w:p>
    <w:p>
      <w:pPr>
        <w:pStyle w:val="Normal"/>
        <w:spacing w:lineRule="auto" w:line="240" w:before="0" w:after="0"/>
        <w:ind w:left="284" w:hanging="0"/>
        <w:jc w:val="both"/>
        <w:rPr>
          <w:rFonts w:ascii="Times New Roman" w:hAnsi="Times New Roman"/>
          <w:bCs/>
          <w:sz w:val="24"/>
          <w:szCs w:val="24"/>
        </w:rPr>
      </w:pPr>
      <w:r>
        <w:rPr>
          <w:rFonts w:ascii="Times New Roman" w:hAnsi="Times New Roman"/>
          <w:b/>
          <w:sz w:val="24"/>
          <w:szCs w:val="24"/>
          <w:u w:val="single"/>
        </w:rPr>
        <w:t>Határidő:</w:t>
      </w:r>
      <w:r>
        <w:rPr>
          <w:rFonts w:ascii="Times New Roman" w:hAnsi="Times New Roman"/>
          <w:bCs/>
          <w:sz w:val="24"/>
          <w:szCs w:val="24"/>
        </w:rPr>
        <w:t xml:space="preserve"> 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augusztus 31.</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Bencsik Móni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agyongazdálkodási iroda - irodavezető</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C793F3-1355-4945-945B-7080837283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533</Words>
  <Characters>3679</Characters>
  <CharactersWithSpaces>4204</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3:31:00Z</dcterms:created>
  <dc:creator>igor</dc:creator>
  <dc:description/>
  <dc:language>en-US</dc:language>
  <cp:lastModifiedBy>Karpács Eszter</cp:lastModifiedBy>
  <cp:lastPrinted>2015-06-19T08:32:00Z</cp:lastPrinted>
  <dcterms:modified xsi:type="dcterms:W3CDTF">2017-09-01T11: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