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Asbóth u. 24. földszint ajtó 1. szám alatti 34213/24/A/1 hrsz.-on nyilvántartott 24 m2 alapterületű udvari, földszinti helyiségre vonatkozó bérleti szerződés tevékenység tekintetében történő bőv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Asbóth u. 24.</w:t>
      </w:r>
      <w:r>
        <w:rPr/>
        <w:t xml:space="preserve"> </w:t>
      </w:r>
      <w:r>
        <w:rPr>
          <w:b/>
        </w:rPr>
        <w:t>földszint ajtó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13/24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,84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Matonela Service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földszint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 xml:space="preserve">    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 xml:space="preserve">    2017. 06. 15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 xml:space="preserve">    27.648,- Ft/hó + ÁFA; 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307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7.368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p. VII. Asbóth u. 24.</w:t>
      </w:r>
      <w:r>
        <w:rPr>
          <w:rFonts w:ascii="Times New Roman" w:hAnsi="Times New Roman"/>
          <w:sz w:val="24"/>
          <w:szCs w:val="24"/>
        </w:rPr>
        <w:t xml:space="preserve"> földszint ajtó 1. sz. alatti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 xml:space="preserve">Matonela Service Kft. </w:t>
      </w:r>
      <w:r>
        <w:rPr>
          <w:rFonts w:ascii="Times New Roman" w:hAnsi="Times New Roman"/>
          <w:sz w:val="24"/>
          <w:szCs w:val="24"/>
        </w:rPr>
        <w:t>(székhely: 1202 Budapest, Érmindszent u. 1/B., cégjegyzékszám: 01-09-281351, adószám: 25544844-2-43, ügyvezető: Ősz-Szabó Gergelyné) kérelmet nyújtott be társaságunkhoz, melyben a bérleti szerződésükben szereplő tevékenység bővítését kéri, azaz a mosoda, mosodai gyűjtőpont mellett az „egyéb szolgáltatás” tevékenység feltüntetését is szeretn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7. 07. 31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be adható helyiségek és abban végezhető tevékenységek szabályozását az Önkormányzat tulajdonában álló lakások és nem lakás céljára szolgáló helyiségek bérbeadásáról szóló 12/2012.(III.26.) sz. önkormányzatai rendelet (továbbiakban: Rendelet) 55. § (5) és (6) bek.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5) A Bizottság előzetes, írásbeli hozzájárulása szükséges, ha bérbe adott helyiségben végzett tevékenységet a bérlője meg kívánja változtatni. A bérleti szerződést abban az esetben lehet módosítani, ha a bérbeadó és a bérlő a módosított tevékenységnek megfelelő bérleti díjban megállapod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(5) bekezdésben meghatározott esetben, a helyiségben végezhető tevékenységről (vagy korábbitól eltérő tevékenységről) a Bizottság hozzájárulása akkor lép hatályba, amikor a tevékenység elkezdéséhez szükséges hatósági engedélyek  és - amennyiben jogszabály előírja – a társasházi hozzájáruló nyilatkozat a rendelkezésre ál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60. §-a szabályozza bérleti szerződést és annak módosításá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bérleti szerződést a bérbeadó megbízottja készíti elő. A bérleti szerződést a bérbeadó nevében a Polgármester felhatalmazása alapján bérbeadó megbízottja írja alá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hozzájárulásának beszerzése nem mellőzhető, ha építési vagy átalakítási munka végzésére van szükség; 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c) a szükséges hatósági engedélyek és a jogszabály szerinti társasházi nyilatkozat hiányában a helyiségben a tevékenység nem kezdhető meg; 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</w:t>
      </w:r>
    </w:p>
    <w:p>
      <w:pPr>
        <w:pStyle w:val="Normal"/>
        <w:spacing w:lineRule="auto" w:line="240" w:before="0" w:after="0"/>
        <w:ind w:left="993" w:right="150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ngedélyeket nem adja meg, illetve a társasház jogszerűen megtiltja a helyiségben végezni</w:t>
      </w:r>
    </w:p>
    <w:p>
      <w:pPr>
        <w:pStyle w:val="Normal"/>
        <w:spacing w:lineRule="auto" w:line="240" w:before="0" w:after="0"/>
        <w:ind w:left="993" w:right="150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kívánt tevékenységet, vagy nem járul hozzá a bérlő által kezdeményezett rendeltetésmód</w:t>
      </w:r>
    </w:p>
    <w:p>
      <w:pPr>
        <w:pStyle w:val="Normal"/>
        <w:spacing w:lineRule="auto" w:line="240" w:before="0" w:after="0"/>
        <w:ind w:left="993" w:right="150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változáshoz, az Önkormányzattal szemben igény nem támasztható.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</w:t>
      </w:r>
    </w:p>
    <w:p>
      <w:pPr>
        <w:pStyle w:val="Normal"/>
        <w:spacing w:lineRule="auto" w:line="240" w:before="0" w:after="0"/>
        <w:ind w:left="570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 xml:space="preserve">Matonela Service Kft. </w:t>
      </w:r>
      <w:r>
        <w:rPr>
          <w:rFonts w:ascii="Times New Roman" w:hAnsi="Times New Roman"/>
          <w:sz w:val="24"/>
          <w:szCs w:val="24"/>
        </w:rPr>
        <w:t xml:space="preserve">(székhely: 1202 Budapest, Érmindszent u. 1/B., cégjegyzékszám: 01-09-281351, adószám: 25544844-2-43, ügyvezető: Ősz-Szabó Gergelyné) által bérelt </w:t>
      </w:r>
      <w:r>
        <w:rPr>
          <w:rFonts w:ascii="Times New Roman" w:hAnsi="Times New Roman"/>
          <w:b/>
          <w:sz w:val="24"/>
          <w:szCs w:val="24"/>
        </w:rPr>
        <w:t>Budapest VII. Asbóth u. 24.</w:t>
      </w:r>
      <w:r>
        <w:rPr>
          <w:rFonts w:ascii="Times New Roman" w:hAnsi="Times New Roman"/>
          <w:sz w:val="24"/>
          <w:szCs w:val="24"/>
        </w:rPr>
        <w:t xml:space="preserve"> földszint ajtó 1. szám alatti, 34213/24/A/1 hrsz.-on nyilvántartott 2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re vonatkozó bérleti szerződés tevékenység tekintetében kiegészítésre kerüljön, azaz a mosoda, mosodai gyűjtőpont mellett az egyéb szolgáltatás tevékenység is szerepeljen. </w:t>
      </w:r>
    </w:p>
    <w:p>
      <w:pPr>
        <w:pStyle w:val="Normal2"/>
        <w:jc w:val="both"/>
        <w:rPr/>
      </w:pPr>
      <w:r>
        <w:rPr/>
        <w:t>A bérleti szerződés tartalma egyebekben változatlan marad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bérlő a határozat kézhezvételétől számított 45 napon belül a bérleti szerződés módosítását nem írja alá, jelen határozat hatályát vesz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 xml:space="preserve">Matonela Service Kft. </w:t>
      </w:r>
      <w:r>
        <w:rPr>
          <w:rFonts w:ascii="Times New Roman" w:hAnsi="Times New Roman"/>
          <w:sz w:val="24"/>
          <w:szCs w:val="24"/>
        </w:rPr>
        <w:t xml:space="preserve">(székhely: 1202 Budapest, Érmindszent u. 1/B., cégjegyzékszám: 01-09-281351, adószám: 25544844-2-43, ügyvezető: Ősz-Szabó Gergelyné) által bérelt </w:t>
      </w:r>
      <w:r>
        <w:rPr>
          <w:rFonts w:ascii="Times New Roman" w:hAnsi="Times New Roman"/>
          <w:b/>
          <w:sz w:val="24"/>
          <w:szCs w:val="24"/>
        </w:rPr>
        <w:t>Budapest VII. Asbóth u. 24.</w:t>
      </w:r>
      <w:r>
        <w:rPr>
          <w:rFonts w:ascii="Times New Roman" w:hAnsi="Times New Roman"/>
          <w:sz w:val="24"/>
          <w:szCs w:val="24"/>
        </w:rPr>
        <w:t xml:space="preserve"> földszint ajtó 1. szám alatti, 34213/24/A/1 hrsz.-on nyilvántartott 2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re vonatkozó bérleti szerződés tevékenység tekintetében kiegészítésre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d366e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d366e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9DB17C-CD19-4764-A069-DB1C960257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78</Words>
  <Characters>6060</Characters>
  <CharactersWithSpaces>69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21:00Z</dcterms:created>
  <dc:creator>igor</dc:creator>
  <dc:description/>
  <dc:language>en-US</dc:language>
  <cp:lastModifiedBy>Göröcs Anita</cp:lastModifiedBy>
  <cp:lastPrinted>2015-06-19T08:32:00Z</cp:lastPrinted>
  <dcterms:modified xsi:type="dcterms:W3CDTF">2017-08-30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