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irály u. 47. (Csányi u. 12.) földszint 5. szám alatti 34115/0/A/11 hrsz.-on nyilvántartott 33 m2 alapterületű utcai földszinti + 26 m2 galériával ellátott helyiség bérlőjének bérleti jogviszony időtartamának meghosszabbítása iránti kérelm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 az előterjesztést megtárgyalni, és a határozati javaslatok alapján</w:t>
      </w:r>
    </w:p>
    <w:p>
      <w:pPr>
        <w:pStyle w:val="Normal1"/>
        <w:jc w:val="both"/>
        <w:rPr/>
      </w:pPr>
      <w:r>
        <w:rPr/>
        <w:t xml:space="preserve">döntést hozni szíveskedjenek. </w:t>
      </w:r>
    </w:p>
    <w:p>
      <w:pPr>
        <w:pStyle w:val="Normal1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Web"/>
        <w:spacing w:lineRule="auto" w:line="120"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>Cím:</w:t>
      </w:r>
      <w:r>
        <w:rPr>
          <w:b/>
        </w:rPr>
        <w:tab/>
        <w:tab/>
        <w:tab/>
        <w:tab/>
      </w:r>
      <w:r>
        <w:rPr/>
        <w:t>Budapest VII. Király u. 47. földszint 5.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>Hrsz.:</w:t>
        <w:tab/>
        <w:tab/>
        <w:tab/>
        <w:tab/>
        <w:t>34115/0/A/11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 xml:space="preserve">22,63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Stettin Hungaria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33 m</w:t>
      </w:r>
      <w:r>
        <w:rPr>
          <w:vertAlign w:val="superscript"/>
        </w:rPr>
        <w:t xml:space="preserve">2 </w:t>
      </w:r>
      <w:r>
        <w:rPr/>
        <w:t>utcai földszint</w:t>
      </w:r>
    </w:p>
    <w:p>
      <w:pPr>
        <w:pStyle w:val="Normal1"/>
        <w:jc w:val="both"/>
        <w:rPr/>
      </w:pPr>
      <w:r>
        <w:rPr/>
        <w:tab/>
        <w:tab/>
        <w:tab/>
        <w:tab/>
        <w:t>26 m</w:t>
      </w:r>
      <w:r>
        <w:rPr>
          <w:vertAlign w:val="superscript"/>
        </w:rPr>
        <w:t>2</w:t>
      </w:r>
      <w:r>
        <w:rPr/>
        <w:t xml:space="preserve"> galéria</w:t>
      </w:r>
    </w:p>
    <w:p>
      <w:pPr>
        <w:pStyle w:val="Normal1"/>
        <w:ind w:left="2880" w:hanging="2880"/>
        <w:jc w:val="both"/>
        <w:rPr/>
      </w:pPr>
      <w:r>
        <w:rPr/>
        <w:t xml:space="preserve">Bérleti jogviszony kezdete: </w:t>
        <w:tab/>
        <w:t xml:space="preserve">2016. 06. 15. </w:t>
      </w:r>
    </w:p>
    <w:p>
      <w:pPr>
        <w:pStyle w:val="Normal1"/>
        <w:ind w:left="2880" w:hanging="2880"/>
        <w:jc w:val="both"/>
        <w:rPr/>
      </w:pPr>
      <w:r>
        <w:rPr/>
        <w:t xml:space="preserve">Jelenlegi bérleti díja: </w:t>
        <w:tab/>
        <w:t>fsz.-re 50.160,- Ft/hó + ÁFA, (18.240,- Ft/m</w:t>
      </w:r>
      <w:r>
        <w:rPr>
          <w:vertAlign w:val="superscript"/>
        </w:rPr>
        <w:t>2</w:t>
      </w:r>
      <w:r>
        <w:rPr/>
        <w:t>/év+ÁFA)</w:t>
      </w:r>
    </w:p>
    <w:p>
      <w:pPr>
        <w:pStyle w:val="Normal1"/>
        <w:ind w:left="2880" w:hanging="2880"/>
        <w:jc w:val="both"/>
        <w:rPr/>
      </w:pPr>
      <w:r>
        <w:rPr>
          <w:b/>
        </w:rPr>
        <w:tab/>
      </w:r>
      <w:r>
        <w:rPr/>
        <w:t>galériára</w:t>
      </w:r>
      <w:r>
        <w:rPr>
          <w:b/>
        </w:rPr>
        <w:t xml:space="preserve"> </w:t>
      </w:r>
      <w:r>
        <w:rPr/>
        <w:t>19.760,- Ft/hó+ÁFA, (9.120,- Ft/m</w:t>
      </w:r>
      <w:r>
        <w:rPr>
          <w:vertAlign w:val="superscript"/>
        </w:rPr>
        <w:t>2</w:t>
      </w:r>
      <w:r>
        <w:rPr/>
        <w:t>/év+ÁFA)</w:t>
      </w:r>
    </w:p>
    <w:p>
      <w:pPr>
        <w:pStyle w:val="Normal1"/>
        <w:jc w:val="both"/>
        <w:rPr/>
      </w:pPr>
      <w:r>
        <w:rPr/>
        <w:t>Tevékenység:</w:t>
        <w:tab/>
        <w:tab/>
        <w:tab/>
        <w:t>irod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felszerelv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230,- Ft/m2/hó, azaz 13.570,- Ft/hó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/>
      </w:pPr>
      <w:r>
        <w:rPr/>
        <w:t xml:space="preserve">A Budapest VII. Király u. 47. földszint 5. sz. alatti 34115/0/A/11 hrsz.-ú fenti paraméterekkel rendelkező helyiség bérlője, </w:t>
      </w:r>
      <w:r>
        <w:rPr>
          <w:b/>
        </w:rPr>
        <w:t>a Stettin Hungaria Kft.</w:t>
      </w:r>
      <w:r>
        <w:rPr/>
        <w:t xml:space="preserve"> (székhely: 9400 Sopron,Somfalvi u. 14., Cg. 08-09-002191, adószám: 10621143-2-08,) cégvezetője Kelecsényi Zoltán kérelemmel fordult Társaságunkhoz. 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u w:val="single"/>
        </w:rPr>
      </w:pPr>
      <w:r>
        <w:rPr>
          <w:u w:val="single"/>
        </w:rPr>
        <w:t xml:space="preserve">Előzmény: </w:t>
      </w:r>
    </w:p>
    <w:p>
      <w:pPr>
        <w:pStyle w:val="NormalWeb"/>
        <w:spacing w:beforeAutospacing="0" w:before="0" w:after="0"/>
        <w:jc w:val="both"/>
        <w:rPr/>
      </w:pPr>
      <w:r>
        <w:rPr/>
        <w:t>A Kft. építőipari tevékenységet végez, a Csányi utca környéken zajló építkezés miatt a helyiséget iroda céljára használják. A Kft. eredetileg 2016. 06. 15.-től 2017.05.31.-ig határozott időtartamra vette bérbe a helyiséget. A Pénzügyi és Kerületfejlesztési Bizottság 422/2017.(06.12.) sz. határozatában már döntött arról, hogy meghosszabbítja a Kft-vel a bérleti jogviszony időtartamát 2017.08.31-ig. A Kft. ügyvezetője azonban 2017.08.24-én újabb kérelemmel fordult Társaságunk felé, miszerint további 2 hónapra kéri meghosszabbítani a bérleti jogviszony időtartamát.</w:t>
      </w:r>
    </w:p>
    <w:p>
      <w:pPr>
        <w:pStyle w:val="NormalWeb"/>
        <w:spacing w:beforeAutospacing="0" w:before="0" w:after="0"/>
        <w:jc w:val="both"/>
        <w:rPr/>
      </w:pPr>
      <w:r>
        <w:rPr/>
        <w:t>Az építkezés várható befejezése 2017. augusztus 31. volt, de jelezték, hogy a határidőből az építőiparban kialakult emberhiány miatt kicsúsznak, ezért kérik a bérleti szerződésük 2 hónappal, 2017.09.01.-2017.10.31.-ig történő meghosszabbítását.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/>
      </w:pPr>
      <w:r>
        <w:rPr/>
        <w:t>Bérlőnek 2017. 08. 31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Pénzügyi és Kerületfejlesztési Bizottság döntési jogkörét (tekintettel arra, hogy az ingatlan forgalmi értéke nem haladja meg a nettó 50 millió Ft-ot, </w:t>
      </w:r>
      <w:r>
        <w:rPr>
          <w:rFonts w:ascii="Times New Roman" w:hAnsi="Times New Roman"/>
          <w:iCs/>
          <w:sz w:val="24"/>
          <w:szCs w:val="20"/>
        </w:rPr>
        <w:t xml:space="preserve">továbbá arra, hogy </w:t>
      </w:r>
      <w:r>
        <w:rPr>
          <w:rFonts w:ascii="Times New Roman" w:hAnsi="Times New Roman"/>
          <w:bCs/>
          <w:sz w:val="24"/>
          <w:szCs w:val="24"/>
        </w:rPr>
        <w:t>bármely jogcímen történő hasznosítása, vagyonkezelésbe adása, haszonélvezeti jog alapítása esetében az ezekből származó bevétel 10 év, vagy ennél rövidebb idő alatt a nettó tizenkétmillió forintot nem haladja meg</w:t>
      </w:r>
      <w:r>
        <w:rPr>
          <w:rFonts w:ascii="Times New Roman" w:hAnsi="Times New Roman"/>
          <w:iCs/>
          <w:sz w:val="24"/>
          <w:szCs w:val="24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„</w:t>
      </w:r>
      <w:r>
        <w:rPr>
          <w:rFonts w:ascii="Times New Roman" w:hAnsi="Times New Roman"/>
          <w:i/>
          <w:sz w:val="24"/>
          <w:szCs w:val="24"/>
          <w:lang w:bidi="hu-HU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 xml:space="preserve">b)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>
          <w:bCs/>
        </w:rPr>
        <w:t xml:space="preserve">Budapest Főváros VII. kerület Erzsébetváros Önkormányzata Képviselő-testületének 12/2012.(III.26.) számú, az Önkormányzat tulajdonában </w:t>
      </w:r>
      <w:r>
        <w:rPr/>
        <w:t xml:space="preserve">álló lakások és nem lakás céljára szolgáló helyiségek bérbeadásáról szóló </w:t>
      </w:r>
      <w:r>
        <w:rPr>
          <w:bCs/>
        </w:rPr>
        <w:t xml:space="preserve">önkormányzati rendelete (továbbiakban: Rendelet) </w:t>
      </w:r>
      <w:r>
        <w:rPr/>
        <w:t>2. § (1) bekezdése az alábbiak szerint rendelkezik: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Bérleti szerződés módosítására vonatkozik a Rendelet 60. § (3)-(4) bekezdése, a 61. § (3) bekezdése és a 62. § (1)-(2) bekezdése, mely az alábbiak szerint rendelkezik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</w:rPr>
        <w:t xml:space="preserve">Rendelet 60.§: </w:t>
      </w:r>
      <w:r>
        <w:rPr>
          <w:rFonts w:ascii="Times New Roman" w:hAnsi="Times New Roman"/>
          <w:i/>
          <w:sz w:val="24"/>
        </w:rPr>
        <w:t xml:space="preserve">„(3) A szerződés módosítására vonatkozó bérlői igény elbírálása során a bérbeadó bérbeadói ellenajánlatában foglalt feltételek elfogadásához kötheti a szerződés módosítását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 és az abban foglalt kötelezettségeinek szerződésszerűen eleget tesz.”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</w:rPr>
        <w:t>Rendelet 61. §: „</w:t>
      </w:r>
      <w:r>
        <w:rPr/>
        <w:t>(</w:t>
      </w:r>
      <w:r>
        <w:rPr>
          <w:rFonts w:ascii="Times New Roman" w:hAnsi="Times New Roman"/>
          <w:i/>
          <w:sz w:val="24"/>
          <w:szCs w:val="24"/>
        </w:rPr>
        <w:t>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hozzájárul a Bp. VII. Király u 47. földszint 5.sz. alatti 34115/0/A/11 hrsz.-ú 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s utcai földszinti + 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val ellátott nem lakáscélú helyiség bérleti jogviszony időtartamának 2017.10.31-ig történő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hosszabbításá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</w:r>
      <w:r>
        <w:rPr>
          <w:rFonts w:ascii="Times New Roman" w:hAnsi="Times New Roman"/>
          <w:b/>
          <w:sz w:val="24"/>
          <w:szCs w:val="24"/>
        </w:rPr>
        <w:t>Stettin Hungaria Kft.</w:t>
      </w:r>
      <w:r>
        <w:rPr>
          <w:rFonts w:ascii="Times New Roman" w:hAnsi="Times New Roman"/>
          <w:sz w:val="24"/>
          <w:szCs w:val="24"/>
        </w:rPr>
        <w:t xml:space="preserve"> (adószám: 10621143-2-08; Cg. 08-09-002191).</w:t>
      </w:r>
    </w:p>
    <w:p>
      <w:pPr>
        <w:pStyle w:val="Normal2"/>
        <w:jc w:val="both"/>
        <w:rPr/>
      </w:pPr>
      <w:r>
        <w:rPr/>
        <w:t>A bérleti szerződés tartalma egyebekben változatlan marad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bérlő a határozat kézhezvételétől számított 30 napon belül a bérleti szerződés módosítását nem írja alá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 Bp. VII. Király u 47. földszint 5.sz. alatti 34115/0/A/11 hrsz.-ú 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s utcai földszinti + 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val ellátott nem lakáscélú helyiség bérleti jogviszony időtartamára vonatkozó szerződésmódosításhoz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160e1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160e1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ED8C44-31B8-4B65-B99E-1E13D79637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074</Words>
  <Characters>7414</Characters>
  <CharactersWithSpaces>847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50:00Z</dcterms:created>
  <dc:creator>igor</dc:creator>
  <dc:description/>
  <dc:language>en-US</dc:language>
  <cp:lastModifiedBy>Rónaszéki Réka</cp:lastModifiedBy>
  <cp:lastPrinted>2015-06-19T08:32:00Z</cp:lastPrinted>
  <dcterms:modified xsi:type="dcterms:W3CDTF">2017-08-31T10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