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június,július és augusztus havi beszámolóinak elfoga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</w:t>
      </w:r>
      <w:r>
        <w:rPr>
          <w:rFonts w:ascii="Times New Roman" w:hAnsi="Times New Roman"/>
          <w:sz w:val="24"/>
          <w:szCs w:val="24"/>
        </w:rPr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Tisztelt Művelődési, Kulturális és Szociális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izottság az első ülésszak utolsó ülését 2017. június 12-én tartotta, melyen a május havi beszámolók kerültek elfogadásra, így jelen előterjesztés keretében értelem szerűen a szakértők 2017. június, július és augusztus 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7. június, július és auguszt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7. június, július és auguszt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7. június, július és auguszt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7. június, július és augusztus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7. június, július és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</w:r>
      <w:bookmarkStart w:id="2" w:name="_GoBack"/>
      <w:r>
        <w:rPr>
          <w:rFonts w:eastAsia="" w:ascii="Times New Roman" w:hAnsi="Times New Roman" w:eastAsiaTheme="minorEastAsia"/>
          <w:sz w:val="24"/>
          <w:szCs w:val="24"/>
          <w:lang w:val="x-none"/>
        </w:rPr>
        <w:t>Vattamány Zsolt polgármester</w:t>
      </w:r>
      <w:bookmarkEnd w:id="2"/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7. június, július és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Laczikó Károly bizottsági szakértő 2017. június, július és augusztus 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7. június, július és augusztu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7. szeptember 22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009D9A-E1E3-4BA8-B0EB-99A48B7AB2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508</Words>
  <Characters>3511</Characters>
  <CharactersWithSpaces>401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34:00Z</dcterms:created>
  <dc:creator>igor</dc:creator>
  <dc:description/>
  <dc:language>en-US</dc:language>
  <cp:lastModifiedBy>Dr. Rormán Eszter</cp:lastModifiedBy>
  <cp:lastPrinted>2015-06-19T08:32:00Z</cp:lastPrinted>
  <dcterms:modified xsi:type="dcterms:W3CDTF">2017-09-18T14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