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 Tagú Cigányzenekar beszámolója közszolgáltatási szerződés alapjá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234/2014. (VI.12.)</w:t>
      </w:r>
      <w:r>
        <w:rPr>
          <w:rFonts w:ascii="Times New Roman" w:hAnsi="Times New Roman"/>
          <w:sz w:val="24"/>
          <w:szCs w:val="24"/>
        </w:rPr>
        <w:t xml:space="preserve"> számú határozata alapján, </w:t>
      </w:r>
      <w:r>
        <w:rPr>
          <w:rFonts w:ascii="Times New Roman" w:hAnsi="Times New Roman"/>
          <w:b/>
          <w:sz w:val="24"/>
          <w:szCs w:val="24"/>
        </w:rPr>
        <w:t>2014. július 10-én közszolgáltatási szerződést kötött a 100 Tagú Cigányzenekar Országos Kulturális és Közművelődési Egyesülette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 hivatkozott szerződés a 2014. augusztus 1. – 2017. július 31. közötti időszakra jött létre, a benne foglalt 3.000.000,- Ft összegű támogatást három egyenlő részletben bocsátotta az Önkormányzat az Egyesület rendelkezésére. 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szerződés keretében</w:t>
      </w:r>
      <w:r>
        <w:rPr>
          <w:rFonts w:ascii="Times New Roman" w:hAnsi="Times New Roman"/>
          <w:sz w:val="24"/>
          <w:szCs w:val="24"/>
        </w:rPr>
        <w:t xml:space="preserve"> az Egyesület kötelezettséget vállalt, hogy </w:t>
      </w:r>
      <w:r>
        <w:rPr>
          <w:rFonts w:ascii="Times New Roman" w:hAnsi="Times New Roman"/>
          <w:b/>
          <w:sz w:val="24"/>
          <w:szCs w:val="24"/>
        </w:rPr>
        <w:t>annak időtartama alatt 9 alkalommal, 5-20 fős formációval fellép az Önkormányzat által szervezett rendezvényeken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16. év végéig 5 fellépési alkalom megvalósult, </w:t>
      </w:r>
      <w:r>
        <w:rPr>
          <w:rFonts w:ascii="Times New Roman" w:hAnsi="Times New Roman"/>
          <w:i/>
          <w:sz w:val="24"/>
          <w:szCs w:val="24"/>
        </w:rPr>
        <w:t xml:space="preserve">a 2017. évi rendezvények fellépésének időpontjai kitűzésre kerültek, azonban azok megvalósulása időben túlmutat a közszolgáltatási szerződés 2017. július 31-i lejártának időpontján, </w:t>
      </w:r>
      <w:r>
        <w:rPr>
          <w:rFonts w:ascii="Times New Roman" w:hAnsi="Times New Roman"/>
          <w:b/>
          <w:sz w:val="24"/>
          <w:szCs w:val="24"/>
        </w:rPr>
        <w:t>így a Képviselő-testület 252/2017. (VI.16.) számú határozatában úgy döntött, hogy az Egyesülettel a közszolgáltatási szerződést 2017. december 31. napjáig meghosszabbítja,</w:t>
      </w:r>
      <w:r>
        <w:rPr>
          <w:rFonts w:ascii="Times New Roman" w:hAnsi="Times New Roman"/>
          <w:sz w:val="24"/>
          <w:szCs w:val="24"/>
        </w:rPr>
        <w:t xml:space="preserve"> és a szerződésben foglalt, </w:t>
      </w:r>
      <w:r>
        <w:rPr>
          <w:rFonts w:ascii="Times New Roman" w:hAnsi="Times New Roman"/>
          <w:b/>
          <w:sz w:val="24"/>
          <w:szCs w:val="24"/>
        </w:rPr>
        <w:t>az Egyesület részéről utolsóként benyújtandó szakmai és pénzügyi beszámoló határidejét 2018. január 31. napjában jelölte meg.</w:t>
      </w:r>
      <w:r>
        <w:rPr>
          <w:rFonts w:ascii="Times New Roman" w:hAnsi="Times New Roman"/>
          <w:sz w:val="24"/>
          <w:szCs w:val="24"/>
        </w:rPr>
        <w:t xml:space="preserve"> (1. sz. mellékle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2016. augusztus 1. és 2017. július 31. közötti időszakban a 100 tagú Cigányzenekar az alábbi önkormányzat által szervezett programokon lépett f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6. október 21.:</w:t>
      </w:r>
      <w:r>
        <w:rPr>
          <w:rFonts w:ascii="Times New Roman" w:hAnsi="Times New Roman"/>
          <w:sz w:val="24"/>
          <w:szCs w:val="24"/>
        </w:rPr>
        <w:t xml:space="preserve"> Erzsébetváros ’56 rendezvénysorozaton belül a bulgáriai Sveti Vlas delegációs látogatására szervezett koncerten, az ERöMŰVHÁZ-ba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6. november 18.:</w:t>
      </w:r>
      <w:r>
        <w:rPr>
          <w:rFonts w:ascii="Times New Roman" w:hAnsi="Times New Roman"/>
          <w:sz w:val="24"/>
          <w:szCs w:val="24"/>
        </w:rPr>
        <w:t xml:space="preserve"> a Szociális Munka Napja alkalmából a Gólyavár Rendezvényházban adott koncerte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7. június 8.:</w:t>
      </w:r>
      <w:r>
        <w:rPr>
          <w:rFonts w:ascii="Times New Roman" w:hAnsi="Times New Roman"/>
          <w:sz w:val="24"/>
          <w:szCs w:val="24"/>
        </w:rPr>
        <w:t xml:space="preserve"> az „Idősek Programsorozat”  keretében a K11 Művészeti és Kulturális Közpon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7.1 pontja alapján az Egyesület a tárgyév július 31. napjáig a felhasználással érintett és csatolt számlák alapján részletes szakmai beszámolót és elszámolást készít. </w:t>
      </w:r>
      <w:r>
        <w:rPr>
          <w:rFonts w:ascii="Times New Roman" w:hAnsi="Times New Roman"/>
          <w:b/>
          <w:sz w:val="24"/>
          <w:szCs w:val="24"/>
        </w:rPr>
        <w:t>A szakmai beszámolót – mely a támogatott célok megvalósulásáról készített értékelés – a szerződés 6.5. pontja alapján Budapest Főváros VII. Kerület Erzsébetváros Önkormányzat Képviselő-testületének Művelődési, Kulturális és Szociális Bizottsága hagyja jóvá.</w:t>
      </w:r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2016. augusztus 1. – 2017. július 31. közötti időszak szakmai beszámolója, valamint az egyes programok teljesítésigazolása az előterjesztés 2. sz. mellékletét képezi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Kérem a tisztelt Bizottságot az előterjesztés megtárgyalására és a határozati javaslat elfogadására!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7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IX. 25. 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spacing w:before="0" w:after="0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>- 100 Tagú Cigányzenekar beszámolója közszolgáltatási szerződés alapján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</w:t>
      </w:r>
      <w:r>
        <w:rPr>
          <w:rFonts w:ascii="Times New Roman" w:hAnsi="Times New Roman"/>
          <w:sz w:val="24"/>
          <w:szCs w:val="24"/>
        </w:rPr>
        <w:t xml:space="preserve"> 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 Képviselő-testületének Művelődési, Kulturális és Szociális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</w:t>
      </w:r>
      <w:r>
        <w:rPr>
          <w:rFonts w:ascii="Times New Roman" w:hAnsi="Times New Roman"/>
          <w:sz w:val="24"/>
          <w:szCs w:val="24"/>
        </w:rPr>
        <w:t xml:space="preserve">hogy a 100 Tagú Cigányzenekar Országos Kulturális és Közművelődési Egyesület 2016. augusztus 1. – 2017. július 31. közötti időszakra vonatkozó szakmai beszámolóját elfogadj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szeptember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709" w:footer="708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C46E9C0-6377-481E-9C5A-B82C853F96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482</Words>
  <Characters>3326</Characters>
  <CharactersWithSpaces>380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01:00Z</dcterms:created>
  <dc:creator>igor</dc:creator>
  <dc:description/>
  <dc:language>en-US</dc:language>
  <cp:lastModifiedBy>Dr. Eisenbeck Nóra</cp:lastModifiedBy>
  <cp:lastPrinted>2015-06-19T08:32:00Z</cp:lastPrinted>
  <dcterms:modified xsi:type="dcterms:W3CDTF">2017-09-19T1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