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október 02-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z EVIKINT Kft. és Önkormányzat között 2015. szeptember 30. napján zöldfelület-fenntartás tárgyban, határozatlan időtartamra megkötött feladatellátási szerződés, illetve a Műszaki leírás mellékletének felülvizsgálata (szerződés 3. számú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abó Ré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rnyezetvédelm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Önkormányzatunk az EVIKINT Kft.-vel 2015. szeptember 30. napján, 2015. október 1. napjától kezdődő határozatlan időtartamra szóló zöldfelület-fenntartási feladatellátási szerződés kötött a Képviselő-testület 389/2015.(IX.07.) és 390/2015.(IX.07.) számú, valamint a Városüzemeltetési Bizottság 253/2016.(05.18.) számú határozatai alapján.</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 zöldfelület-fenntartási feladatellátási díj évente nettó 68.000.000.- Ft + ÁFA keretösszegben került megállapításra. Az egy éves fenntartási időszak lejáratát követően, minden év szeptember 30. napjáig felül kell vizsgálni a zöldfelület-fenntartási szerződés műszaki leírás mellékletét (benne az éves fenntartási tervet).</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 2017. október 1. és 2018. szeptember 30. közötti időszakra vonatkozó, átdolgozott fenntartási tervre árajánlatot kértünk az EVIKINT Kft.-től, melyet az előterjesztéshez mellékeltük, s melyben az EVIKINT Kft. az éves fenntartási díj megemelését kezdeményezi. Az éves zöldfelület-fenntartási feladatellátási díj módosítása tárgyában a Képviselő-testület 2017. október 3. napján tartandó ülésén az </w:t>
      </w:r>
      <w:r>
        <w:rPr>
          <w:rFonts w:ascii="Times New Roman" w:hAnsi="Times New Roman"/>
          <w:i/>
          <w:sz w:val="24"/>
          <w:szCs w:val="24"/>
        </w:rPr>
        <w:t>EVIKINT Kft.-vel kapcsolatos döntések</w:t>
      </w:r>
      <w:r>
        <w:rPr>
          <w:rFonts w:ascii="Times New Roman" w:hAnsi="Times New Roman"/>
          <w:sz w:val="24"/>
          <w:szCs w:val="24"/>
        </w:rPr>
        <w:t xml:space="preserve"> tárgyú elterjesztésben javaslatot tettünk az éves zöldfelület-fenntartási feladatellátási díj megemlésére, amely – amennyiben a</w:t>
      </w:r>
      <w:r>
        <w:rPr/>
        <w:t xml:space="preserve"> </w:t>
      </w:r>
      <w:r>
        <w:rPr>
          <w:rFonts w:ascii="Times New Roman" w:hAnsi="Times New Roman"/>
          <w:sz w:val="24"/>
          <w:szCs w:val="24"/>
        </w:rPr>
        <w:t>Képviselő-testület által elfogadásra kerül – 2017. október hónappal kezdődően évi 86.300.000.- Ft +ÁFA keretösszegben kerülne megállapításra.</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éves fenntartási terv felülvizsgálata keretében meghatároztuk a szükséges munkaműveleteket, újragondoltuk ezek tekintetében a minimálisan elvárt mennyiségi követelményeket, az utóbbi évek tapasztalatai azt mutatták ugyanis, hogy egyes munkaműveletek tekintetében az azokra meghatározott mennyiségek nem kerültek teljes mértékben felhasználásra (pl. növényvédelmi munkák, műtrágya kijuttatás, stb.), míg más munkaműveletek esetén az előirányzott mennyiségek kevésnek bizonyultak (faültetés, kaszálás, stb.). Meghatározásra kerültek az előre tervezhető munkák egységárai, illetve a zöldfelület-fenntartási munkák hatékonyabb szervezése érdekében megnövelésre került az előre nem tervezhető feladatokra rendelkezésre álló tartalékkeret, mely szükség esetén az előre betervezett feladatok mennyiségének növelésére is felhasználható lesz. A feladatok kibővültek továbbá a közelmúltban megvalósított növényesítési beruházásokhoz kapcsolódó többletfeladatokkal (151 db oszlopos virágtartóra minden év tavaszán muskátlik beszerzése, illetve rendszeres öntözése). </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EVIKINT Kft. a zöldfelület-fenntartási feladatokat 2012. óta látja el, és ezen időszak alatt számottevő díjemelés nem történt az éves feladatellátási díj tekintetében, ugyanakkor a fenntartási feladatok folyamatosan bővülnek. Az EVIKINT Kft. az ajánlatadással egyidejűleg jelezte, hogy a megfelelő színvonalú feladatellátás érdekében áremelés vált szükségessé a következő okokra tekintettel: zöldfelület-fenntartási munkák ellátásához szükséges anyag beszerzések áremelkedése (kertészeti anyagok, építőipari anyagok), szállítmányozás áremelkedése, megfelelő szakembergárda munkabérének emelkedése, és a jelenlegi létszám növelése, tekintettel a folyamatosan bővülő feladatmennyiségre. A tervezett áremelések az árajánlatba beépítésre kerültek. A kibővülő feladatok többletköltsége is indokolja a díjazás megemelését. </w:t>
      </w:r>
    </w:p>
    <w:p>
      <w:pPr>
        <w:pStyle w:val="Normal"/>
        <w:spacing w:lineRule="auto" w:line="240" w:before="0" w:after="0"/>
        <w:ind w:right="-45" w:hanging="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 2017. október hónappal kezdődően, az előző fenntartási időszakhoz viszonyítva a következő jelentősebb módosítások történtek zöldfelület-fenntartási munkák tekintetében:</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Az előre nem tervezhető feladatokra rendelkezésre álló tartalékkeret összegének megemelése a zöldfelület-fenntartási munkák hatékonyabb szervezése érdekében, mely szükség esetén az előre betervezett feladatok mennyiségének növelésére is felhasználható lesz.</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 xml:space="preserve">A parkgondnokok feladatellátási díja évi nettó ~10 millió Ft-tal megemelésre kerül a tervezett munkabéremelés és létszámbővítés miatt. A parkgondnokok feladatellátási díjának elszámolásával kapcsolatban a szerződésben kikötésre kerül, hogy az EVIKINT Kft. köteles havonta igazolni a parkgondnokok létszámát és végzettségét (ezen utóbbit a differenciált bérezés alátámasztásaként).  </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 xml:space="preserve">Az éves fenntartási tervben meghatározott több kertészeti és parkbútor karbantartási munkaművelet egységára esetében is történtek áremelések, amelyet az EVIKINT Kft. a kertészeti anyagok, építőipari anyagok, szállítmányozás áremelkedése, és munkabér emelkedéssel indokolt. </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A lajtos kocsival történő öntözés tekintetében a helyszínlista kiegészült az újonnan telepített oszlopos virágtartók öntözési helyszíneivel.</w:t>
      </w:r>
    </w:p>
    <w:p>
      <w:pPr>
        <w:pStyle w:val="ListParagraph"/>
        <w:numPr>
          <w:ilvl w:val="0"/>
          <w:numId w:val="1"/>
        </w:numPr>
        <w:spacing w:lineRule="auto" w:line="240"/>
        <w:jc w:val="both"/>
        <w:rPr>
          <w:rFonts w:ascii="Times New Roman" w:hAnsi="Times New Roman"/>
          <w:sz w:val="24"/>
          <w:szCs w:val="24"/>
        </w:rPr>
      </w:pPr>
      <w:r>
        <w:rPr>
          <w:rFonts w:ascii="Times New Roman" w:hAnsi="Times New Roman"/>
          <w:sz w:val="24"/>
          <w:szCs w:val="24"/>
        </w:rPr>
        <w:t>Új munkaműveletek kerültek beépítésre a szerződésbe, amelyek az alábbiak:</w:t>
      </w:r>
    </w:p>
    <w:p>
      <w:pPr>
        <w:pStyle w:val="ListParagraph"/>
        <w:numPr>
          <w:ilvl w:val="1"/>
          <w:numId w:val="1"/>
        </w:numPr>
        <w:spacing w:lineRule="auto" w:line="240"/>
        <w:jc w:val="both"/>
        <w:rPr>
          <w:rFonts w:ascii="Times New Roman" w:hAnsi="Times New Roman"/>
          <w:sz w:val="24"/>
          <w:szCs w:val="24"/>
        </w:rPr>
      </w:pPr>
      <w:r>
        <w:rPr>
          <w:rFonts w:ascii="Times New Roman" w:hAnsi="Times New Roman"/>
          <w:sz w:val="24"/>
          <w:szCs w:val="24"/>
        </w:rPr>
        <w:t>151 db oszlopos virágtartóra muskátli beszerzése minden év tavaszán</w:t>
      </w:r>
    </w:p>
    <w:p>
      <w:pPr>
        <w:pStyle w:val="ListParagraph"/>
        <w:numPr>
          <w:ilvl w:val="1"/>
          <w:numId w:val="1"/>
        </w:numPr>
        <w:spacing w:lineRule="auto" w:line="240"/>
        <w:jc w:val="both"/>
        <w:rPr>
          <w:rFonts w:ascii="Times New Roman" w:hAnsi="Times New Roman"/>
          <w:sz w:val="24"/>
          <w:szCs w:val="24"/>
        </w:rPr>
      </w:pPr>
      <w:r>
        <w:rPr>
          <w:rFonts w:ascii="Times New Roman" w:hAnsi="Times New Roman"/>
          <w:sz w:val="24"/>
          <w:szCs w:val="24"/>
        </w:rPr>
        <w:t>17 db virágoszlop Begonia beültetése minden év tavaszán</w:t>
      </w:r>
    </w:p>
    <w:p>
      <w:pPr>
        <w:pStyle w:val="Normal"/>
        <w:spacing w:lineRule="auto" w:line="240"/>
        <w:ind w:left="360" w:hanging="0"/>
        <w:jc w:val="both"/>
        <w:rPr>
          <w:rFonts w:ascii="Times New Roman" w:hAnsi="Times New Roman"/>
          <w:sz w:val="24"/>
          <w:szCs w:val="24"/>
        </w:rPr>
      </w:pPr>
      <w:r>
        <w:rPr>
          <w:rFonts w:ascii="Times New Roman" w:hAnsi="Times New Roman"/>
          <w:bCs/>
          <w:sz w:val="24"/>
          <w:szCs w:val="24"/>
        </w:rPr>
        <w:t xml:space="preserve">A Tisztelt Bizottság a Képviselő-testület 390/2015. (IX.07.) számú határozata alapján jogosult dönteni az </w:t>
      </w:r>
      <w:r>
        <w:rPr>
          <w:rFonts w:ascii="Times New Roman" w:hAnsi="Times New Roman"/>
          <w:sz w:val="24"/>
          <w:szCs w:val="24"/>
        </w:rPr>
        <w:t xml:space="preserve">EVIKINT Kft. és az Önkormányzat között zöldfelületek fenntartásával kapcsolatos feladatok ellátására megkötött feladatellátási szerződés módosítása tárgyában. </w:t>
      </w:r>
    </w:p>
    <w:p>
      <w:pPr>
        <w:pStyle w:val="Normal"/>
        <w:spacing w:lineRule="auto" w:line="240" w:before="240" w:after="240"/>
        <w:jc w:val="center"/>
        <w:rPr>
          <w:rFonts w:ascii="Times New Roman" w:hAnsi="Times New Roman"/>
          <w:b/>
          <w:b/>
          <w:bCs/>
          <w:sz w:val="24"/>
          <w:szCs w:val="24"/>
        </w:rPr>
      </w:pPr>
      <w:r>
        <w:rPr>
          <w:rFonts w:ascii="Times New Roman" w:hAnsi="Times New Roman"/>
          <w:b/>
          <w:bCs/>
          <w:sz w:val="24"/>
          <w:szCs w:val="24"/>
        </w:rPr>
        <w:t>Határozati javasl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Városüzemeltetési Bizottsága úgy dönt, hogy Budapest Főváros VII. kerület Erzsébetváros Önkormányzata és az EVIKINT Kft. között 2015. szeptember 30. napján Budapest Főváros VII. kerület Erzsébetváros Önkormányzata tulajdonában álló </w:t>
      </w:r>
      <w:r>
        <w:rPr>
          <w:rFonts w:ascii="Times New Roman" w:hAnsi="Times New Roman"/>
          <w:b/>
          <w:sz w:val="24"/>
          <w:szCs w:val="24"/>
        </w:rPr>
        <w:t>zöldfelületek fenntartásával kapcsolatos feladatok ellátására irányuló feladatellátási szerződés jelen határozat mellékletét képező, módosításokkal egységes szerkezetbe foglalt 3. sz. módosítását jóváhagyja azzal, hogy a jelen határozat hatályba lépésének feltétele, hogy Budapest Főváros VII. kerület Erzsébetváros Önkormányzatának Képviselő-testülete</w:t>
      </w:r>
      <w:r>
        <w:rPr>
          <w:rFonts w:ascii="Times New Roman" w:hAnsi="Times New Roman"/>
          <w:sz w:val="24"/>
          <w:szCs w:val="24"/>
        </w:rPr>
        <w:t xml:space="preserve"> a 2017. október 3. napján tartandó ülésén </w:t>
      </w:r>
      <w:r>
        <w:rPr>
          <w:rFonts w:ascii="Times New Roman" w:hAnsi="Times New Roman"/>
          <w:b/>
          <w:sz w:val="24"/>
          <w:szCs w:val="24"/>
        </w:rPr>
        <w:t>a zöldfelület-fenntartási feladatellátási díjat 2017. október hónappal kezdődően évi 86.300.000.- Ft +ÁFA keretösszegben állapítsa meg</w:t>
      </w:r>
      <w:r>
        <w:rPr>
          <w:rFonts w:ascii="Times New Roman" w:hAnsi="Times New Roman"/>
          <w:i/>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udapest, 2017. szeptember 26.</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r>
      <w:r>
        <w:rPr>
          <w:rFonts w:ascii="Times New Roman" w:hAnsi="Times New Roman"/>
          <w:sz w:val="24"/>
          <w:szCs w:val="24"/>
        </w:rPr>
        <w:t xml:space="preserve">                                                                                                        </w:t>
      </w:r>
      <w:r>
        <w:rPr>
          <w:rFonts w:ascii="Times New Roman" w:hAnsi="Times New Roman"/>
          <w:sz w:val="24"/>
          <w:szCs w:val="24"/>
          <w:lang w:val="x-none"/>
        </w:rPr>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 xml:space="preserve">                      Városgazdálkodási Iroda vezetője</w:t>
      </w:r>
    </w:p>
    <w:p>
      <w:pPr>
        <w:pStyle w:val="Normal"/>
        <w:spacing w:lineRule="auto" w:line="240" w:before="0" w:after="0"/>
        <w:rPr>
          <w:rFonts w:ascii="Times New Roman" w:hAnsi="Times New Roman"/>
          <w:sz w:val="24"/>
          <w:szCs w:val="24"/>
        </w:rPr>
      </w:pPr>
      <w:r>
        <w:rPr/>
      </w:r>
      <w:bookmarkStart w:id="2" w:name="_GoBack"/>
      <w:bookmarkStart w:id="3" w:name="_GoBack"/>
      <w:bookmarkEnd w:id="3"/>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24CBD5-D30C-4071-8C1F-695FAEC9A7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882</Words>
  <Characters>6087</Characters>
  <CharactersWithSpaces>695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27:00Z</dcterms:created>
  <dc:creator>igor</dc:creator>
  <dc:description/>
  <dc:language>en-US</dc:language>
  <cp:lastModifiedBy>Dr. Eisenbeck Nóra</cp:lastModifiedBy>
  <cp:lastPrinted>2015-06-19T08:32:00Z</cp:lastPrinted>
  <dcterms:modified xsi:type="dcterms:W3CDTF">2017-09-29T12: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