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auguszt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szeptember 21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1FA147-95DA-4F20-97ED-1A44EB2FE5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9</Words>
  <Characters>2274</Characters>
  <CharactersWithSpaces>259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48:00Z</dcterms:created>
  <dc:creator>igor</dc:creator>
  <dc:description/>
  <dc:language>en-US</dc:language>
  <cp:lastModifiedBy>Szerencse Csaba</cp:lastModifiedBy>
  <cp:lastPrinted>2015-06-19T08:32:00Z</cp:lastPrinted>
  <dcterms:modified xsi:type="dcterms:W3CDTF">2017-09-21T08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