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02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ó a VII. kerület területén végzett nyári nagytakarít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se Natál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osüzemelteté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kerületi közterületek megfelelő köztisztasági állapota érdekében 2017. augusztus 28-szeptember 02. között került sor a nyári nagytakarításra, melyről az Erzsébetváros Fejlesztési és Beruházási Korlátolt Felelősségű Társaság </w:t>
      </w:r>
      <w:r>
        <w:rPr>
          <w:rFonts w:eastAsia="Calibri" w:ascii="Times New Roman" w:hAnsi="Times New Roman"/>
          <w:b/>
          <w:bCs/>
          <w:i/>
          <w:sz w:val="24"/>
          <w:szCs w:val="24"/>
          <w:u w:val="single"/>
          <w:lang w:eastAsia="en-US"/>
        </w:rPr>
        <w:t>a mellékelt összefoglalóban foglaltak szerint tájékoztatja a Tisztelt Bizottságot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Budapest, 2017. szeptember 14.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78F21FC-DAFF-44D8-BE79-BE04A1BE21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34</Words>
  <Characters>928</Characters>
  <CharactersWithSpaces>106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51:00Z</dcterms:created>
  <dc:creator>igor</dc:creator>
  <dc:description/>
  <dc:language>en-US</dc:language>
  <cp:lastModifiedBy>Aref Fatime</cp:lastModifiedBy>
  <cp:lastPrinted>2015-06-19T08:32:00Z</cp:lastPrinted>
  <dcterms:modified xsi:type="dcterms:W3CDTF">2017-09-26T09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