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ncsesbarlang Kft. VII. kerület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78"/>
        <w:gridCol w:w="71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675-1/2017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ncsesbarlang Kft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azinczy u. 10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 és a Herzl Tivadar tér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égkrém és popcorn kézből történő mozgóárusítása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területen (1 fő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7. nov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augusztus 23. napján nyújtotta be, és a kérelmezett időszakot 2017. szeptember 1-től 2017. november 30-ig jelölte meg, ezért a 6/2017. (II.17.) önkormányzati rendelet 4. § c) pontjában adott felhatalmazás alapján Használó részére polgármesteri hatáskörben 2017. szeptember 1-től 2017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ne Sales Hous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83"/>
        <w:gridCol w:w="7165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78-4/2017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ine Sales Hous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5 Budapest, József krt. 69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6 m x 3,6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7. nov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3,7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7. nov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ialakítani kívánt méretek mellett megfelel a jogszabályi előírásoknak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augusztus 30. napján nyújtotta be, és a kérelmezett időszakot a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terasz tekintetében 2017. szeptember 1-től 2017. november 30-ig jelölte meg, ezért a 6/2017. (II.17.) önkormányzati rendelet 4. § c) pontjában adott felhatalmazás alapján Használó részére polgármesteri hatáskörben 2017. szeptember 1-től 2017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sh-Atm Kft. VII. kerület, Király u. 4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710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079-2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h-Atm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9 m x 0,8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8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bankautomatát a korábbi gyakorlattól eltérően, nem a fal mentén kívánja elhelyezni, hanem a Király u. 47. szám alatti épület előtti kiszélesedő járdaszakaszo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z üzemeléshez szükséges áramvételezés így az épületből közvetlenül nem megoldható, valamint az automata járdaszakaszon történő elhelyezése esetén annak rögzítéséhez a burkolat bontására is szükség lenne, aminek engedélyezésére Kérelmező a megfelelő tulajdonosi hozzájárulásával nem rendelkezik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tal Komment Kft. Budapest VII. kerület, Wesselényi u. 6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440-3/2017/VI.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al Komment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Wesselényi u. 6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szeptember 12-én benyújtott kérelmében a 20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a továbbiakban nem kívánja használ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rade Force Kft. VII. kerület, Dohány u. 3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701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82-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rade Force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4 Újlengyel, Petőfi Sándor u. 48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37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1-tő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174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7. május 16-án megtartott ellenőrzésük során megállapították, hogy a terasz az engedélytől eltérően, dobogó és körülhatárolás nélkül helyezte ki, illetve a zöldfelületet sem alakította ki. Használó a hatósági felszólítást követően a hiányosságokat pótolt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erléhűtő Kft. Budapest VII. kerület, Holló u. 12-14. (Madách sétány felöli oldal)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1-2/2017/VI.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rléhűtő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2-14. fszt.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 m x 11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8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szeptember 5-én érkezett kérelmében a 8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2017. október 1. napjával történő visszavonását kéri, tekintettel arra, hogy a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aicen Kft. Budapest VII. kerület, Akácfa u. 5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935-1/2017/VI.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aicen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48 Budapest, Homoktövis u. 10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7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augusztus 31-én érkezett kérelmében a 27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nem kívánja igénybe ven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Blockbuster Marketing Kft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VII. kerület, Dob u. 10. szám alatti épület előtti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7104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lockbuster Marketing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 Budapest, Kiss János altb. utca 46. 3. em. 3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10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14 m, azaz 2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vendéglátó terasz elhelyezéséhez,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60/2017. (06.12.) számú határozatával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június 1-től 2017. szeptember 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Használó a 2017. július 3-án érkezett – majd 2017. július 11. napján kiegészített – kérelmében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60/2017. (06.12.)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számú határozatba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foglal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közterület-használati hozzájárulás 2017. július 3. és 2017. július 11. közötti időszakra történő szüneteltetését kéri, tekintettel az érintett útszakaszon végzett közmű felújítási munkákra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3"/>
        <w:gridCol w:w="701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939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rida Kft.</w:t>
            </w:r>
          </w:p>
        </w:tc>
      </w:tr>
      <w:tr>
        <w:trPr/>
        <w:tc>
          <w:tcPr>
            <w:tcW w:w="2478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147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7. április 12-én megtartott ellenőrzésük során megállapították, hogy a terasz az engedélytől eltérően az abban előírt járdaszélesség 1,5 m alá lett csökkentve. Használó a hatósági felszólítást követően a hiányosságokat pótolta, és a 1,5 m szabad járdaszélességet biztosított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50"/>
        <w:gridCol w:w="698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151-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nylandwood Team Kft.</w:t>
            </w:r>
          </w:p>
        </w:tc>
      </w:tr>
      <w:tr>
        <w:trPr/>
        <w:tc>
          <w:tcPr>
            <w:tcW w:w="25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5 Budapest, Palóc u. 3. IV. 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2,6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7. október 31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90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17-én helyszíni ellenőrzést tartottak nevezett vendéglátó terasznál, ahol megállapítást nyert, hogy az a korábbi hozzájárulásban foglaltaktól eltérően, körülhatárolás és zöldnövényzet nélkül került kialakításra. Használó a hatósági felszólítást követően a hiányosságokat pótolta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(Gozsdu „C” Udvar)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4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83"/>
        <w:gridCol w:w="7165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5-7/2017/VI. és KI/13495-8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lin Felett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fsz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5,8 m x 5,5 m) – (2,7 m x 3,8)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2-től 2018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8 m x 4,5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2-től 2018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ialakítani kívánt méretek mellett megfelel a jogszabályi előírásoknak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RUSKA BROTHERS HUNGARY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8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47"/>
        <w:gridCol w:w="709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05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RUSKA BROTHERS HUNGARY Kft.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6 Budapest, Tátra u. 5/A. al. 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ároly körút – Király utca – Erzsébet körút – Rákóczi út által határolt, Erzsébetváros Önkormányzata tulajdonában lévő közterületek, kivéve a Madách Imre tér és a Herzl Tivadar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ávé triciklirő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 m x 1,1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5-től 2017. december 31-ig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018. március 1-től 2018. szeptember 15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zgó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15-től 2018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44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szeptember 18-án érkezett kérelmében a 31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időtartamát 2017. október 15-től 2017. december 31-ig, valamint 2018. március 1-től 2018. szeptember 15-ig meghatározott időtartamra kéri módosítani.</w:t>
            </w:r>
          </w:p>
        </w:tc>
      </w:tr>
    </w:tbl>
    <w:tbl>
      <w:tblPr>
        <w:tblStyle w:val="Rcsostblzat78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37"/>
      </w:tblGrid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67"/>
        <w:gridCol w:w="697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7-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2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52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1-től 2018. áprili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3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24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val="x-none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2,9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7. május 17-én helyszíni ellenőrzést tartottak nevezett vendéglátó terasznál, ahol megállapítást nyert, hogy a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XI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8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47"/>
        <w:gridCol w:w="709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11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XI Kft.</w:t>
            </w:r>
          </w:p>
        </w:tc>
      </w:tr>
      <w:tr>
        <w:trPr/>
        <w:tc>
          <w:tcPr>
            <w:tcW w:w="240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09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41 Csömör, Kacsóh Pongrác u. 1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 és a Herzl Tivadar tér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ideg-, meleg készétel és üdítőital, valamint ajándéktárgy triciklirő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1,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2-től 2018. szeptember 30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zgó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OFFEE BROTHERS Kft. VII. kerület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9434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FFEE BROTHERS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6 Budapest, Naphegy u. 17. III. 9/B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rzsébetváros Önkormányzata tulajdonában lévő közterületek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ávé, üdítőital tricikliről történő mozgóárusítás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3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mozgóárusításho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94/2017. (07.17.) számú határozatával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július 20-tól 2017. december 3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Használó kérelmére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314/2017. (08.28.) számú határozatával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augusztus 9-től 2017. szeptember 25-ig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>mozgóárusítás szüneteltetéséhe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Használó a 2017. szeptember 25-én benyújtott kérelmében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314/2017. (08.28.)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számú határozatba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foglal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szüneteltetést engedélyező hozzájárulás 2017.11.25.-ig történő meghosszabbítását kérelmez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incsesbarlang Kft. VII. kerület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incsesbarla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azinczy u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675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használatához</w:t>
      </w:r>
      <w:r>
        <w:rPr>
          <w:rFonts w:ascii="Times New Roman" w:hAnsi="Times New Roman"/>
          <w:sz w:val="24"/>
          <w:szCs w:val="24"/>
        </w:rPr>
        <w:t xml:space="preserve"> (1 fő) – ide nem értve a Madách Imre tér és a Herzl Tivadar tér területét – 2017. október 1-től 2017. november 30-ig, jégkrém és popcorn kézből történő mozgóárusítása céljából, azzal a kikötéssel, hogy az árusítás, azaz a járdán történő megállás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ne Sales House Kft. VII. kerület, Madách Imre út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ine Sales Hous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5 Budapest, József krt. 6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678-4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6 m x 3,6 m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valamint 1,6 m x 3,7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zterület használatához 2017. október 1-től 2017. nov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sh-Atm Kft. VII. kerület, Király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ash-At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8220 Balatonalmádi, Damjanich u. 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079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Király u. 47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ekintettel arra, hogy </w:t>
      </w:r>
      <w:r>
        <w:rPr>
          <w:rFonts w:ascii="Times New Roman" w:hAnsi="Times New Roman"/>
          <w:sz w:val="24"/>
          <w:szCs w:val="24"/>
        </w:rPr>
        <w:t>az elhelyezni kívánt bankautomata nem közvetlenül az épület homlokzatával érintkező közterületen kerülne elhelyez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tal Komment Kft. Budapest VII. kerület, Wesselényi u. 6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z Ital Komment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4 Budapest, Wesselényi u. 63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23440-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,</w:t>
      </w:r>
      <w:r>
        <w:rPr>
          <w:rFonts w:ascii="Times New Roman" w:hAnsi="Times New Roman"/>
          <w:sz w:val="24"/>
          <w:szCs w:val="24"/>
        </w:rPr>
        <w:t xml:space="preserve"> Wesselényi u. 63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200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szeptember 12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rade Force Kft. VII. kerület, Dohány u. 3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rade Forc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724 Újlengyel, Petőfi Sándor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782-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3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6 m, azaz 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november 1-től 2017. decem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Serléhűtő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II. kerület, Holló u. 12-14. (Madách sétány felöli oldal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Serléhűtő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75 Budapest, Holló u. 12-14. fszt. 1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13491-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, Holló u. 12-14. (Madách sétány felöli oldal) </w:t>
      </w:r>
      <w:r>
        <w:rPr>
          <w:rFonts w:ascii="Times New Roman" w:hAnsi="Times New Roman"/>
          <w:sz w:val="24"/>
          <w:szCs w:val="24"/>
        </w:rPr>
        <w:t>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8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október 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Kaicen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II. kerület, Akácfa u. 5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Kaicen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48 Budapest, Homoktövis u. 105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28935-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, Akácfa u. 54. szám </w:t>
      </w:r>
      <w:r>
        <w:rPr>
          <w:rFonts w:ascii="Times New Roman" w:hAnsi="Times New Roman"/>
          <w:sz w:val="24"/>
          <w:szCs w:val="24"/>
        </w:rPr>
        <w:t>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27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szeptember 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Blockbuster Marketing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II. kerület, Dob u.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ockbuster Market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6 Budapest, Kiss János altb. utca 46. 3. em. 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I/27104-2/2017/VI. számú kérelmére a Budapest VII. kerület Dob u. 10. szám ala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</w:t>
      </w:r>
      <w:r>
        <w:rPr>
          <w:rFonts w:ascii="Times New Roman" w:hAnsi="Times New Roman"/>
          <w:sz w:val="24"/>
          <w:szCs w:val="24"/>
        </w:rPr>
        <w:t>hozott 260/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.) szám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  <w:lang w:val="x-none"/>
        </w:rPr>
        <w:t xml:space="preserve"> határozatába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foglalt, dobogón kialakított és körülhatárolt </w:t>
      </w:r>
      <w:r>
        <w:rPr>
          <w:rFonts w:eastAsia="Calibri" w:ascii="Times New Roman" w:hAnsi="Times New Roman"/>
          <w:sz w:val="24"/>
          <w:szCs w:val="24"/>
          <w:lang w:eastAsia="en-US"/>
        </w:rPr>
        <w:t>vendéglátó terasz kihelyezéséhez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dot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>2017. július 3-tól 2017. július 11-ig szünetelteti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rida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rid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939-2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3,2 m, azaz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november 1-től 2018. február 28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inylandwood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151-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3 m x 2,6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október 1-től 2017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(Gozsdu „C” Udvar)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Berlin Felett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72 Budapest, Dob u. 16. fsz. 2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13496-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</w:t>
      </w:r>
      <w:r>
        <w:rPr>
          <w:rFonts w:eastAsia="Calibri" w:ascii="Times New Roman" w:hAnsi="Times New Roman" w:eastAsiaTheme="minorHAnsi"/>
          <w:sz w:val="24"/>
          <w:szCs w:val="24"/>
        </w:rPr>
        <w:t>. és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KI/</w:t>
      </w:r>
      <w:r>
        <w:rPr>
          <w:rFonts w:eastAsia="Calibri" w:ascii="Times New Roman" w:hAnsi="Times New Roman" w:eastAsiaTheme="minorHAnsi"/>
          <w:sz w:val="24"/>
          <w:szCs w:val="24"/>
        </w:rPr>
        <w:t>13496-8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16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(Gozsdu „C” Udvar)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5,8 m x 5,5 m) – (2,7 m x 3,8), azaz 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bookmarkStart w:id="2" w:name="_GoBack"/>
      <w:bookmarkEnd w:id="2"/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nagyságú, valamint 5,8 m x 4,5 m, azaz 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</w:rPr>
        <w:t>, azaz összesen 4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október 2-től 2018. december 31-ig, </w:t>
      </w:r>
      <w:r>
        <w:rPr>
          <w:rFonts w:ascii="Times New Roman" w:hAnsi="Times New Roman"/>
          <w:sz w:val="24"/>
          <w:szCs w:val="24"/>
        </w:rPr>
        <w:t>körülhatárolt vendéglátó teras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zal a kikötéssel, hogy a gyalogosforgalom számára a 3 m szélességű szabad járdafelületet biztosítani kell, valamint a terasz területén, </w:t>
      </w:r>
      <w:r>
        <w:rPr>
          <w:rFonts w:ascii="Times New Roman" w:hAnsi="Times New Roman"/>
          <w:sz w:val="24"/>
          <w:szCs w:val="24"/>
        </w:rPr>
        <w:t>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RUSKA BROTHERS HUNGARY Kft.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HRUSKA BROTHERS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6 Budapest, Tátra u. 5/A. al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505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– a korábban megadott 311/2017. (08.28.) számú határozatában foglalt hozzájárulásban meghatározott időszak 2017. szeptember 18. napjával történő módosításával –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Károly körút – Király utca – Erzsébet körút – Rákóczi út által határolt,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 közterületeken 2,6 m x 1,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a Herzl Tivadar tér területét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október 15-től 2017. december 31-ig, valamint 2018. március 1-től 2018. szeptember 15-ig</w:t>
      </w:r>
      <w:r>
        <w:rPr>
          <w:rFonts w:ascii="Times New Roman" w:hAnsi="Times New Roman"/>
          <w:sz w:val="24"/>
          <w:szCs w:val="24"/>
        </w:rPr>
        <w:t>, kávé tricikliről történő mozgóárusítása céljából, azzal a kikötéssel, hogy az árusítás, azaz a tricikl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7-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4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4 m x 5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november 1-től 2018. április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Marigold Trad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XI Kft.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X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141 Csömör, Kacsóh Pongrác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611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 0,8 m x 1,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a Herzl Tivadar tér területét – 2017. október 2-től 2018. szeptember 30-ig, hideg-, meleg készétel és üdítőital, valamint ajándéktárgy tricikliről történő mozgóárusítása céljából, azzal a kikötéssel, hogy az árusítás, azaz a tricikl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COFFEE BROTHERS Kft.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Erzsébetváros Önkormányzata tulajdonában lévő </w:t>
      </w:r>
      <w:r>
        <w:rPr>
          <w:rFonts w:ascii="Times New Roman" w:hAnsi="Times New Roman"/>
          <w:b/>
          <w:bCs/>
          <w:sz w:val="24"/>
          <w:szCs w:val="24"/>
        </w:rPr>
        <w:t>közterületek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FFEE BROTHER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6 Budapest, Naphegy u. 17. III. 9/B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érelmére a Budapest VII. kerület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</w:t>
      </w:r>
      <w:r>
        <w:rPr>
          <w:rFonts w:ascii="Times New Roman" w:hAnsi="Times New Roman"/>
          <w:sz w:val="24"/>
          <w:szCs w:val="24"/>
        </w:rPr>
        <w:t>hozott 314/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28</w:t>
      </w:r>
      <w:r>
        <w:rPr>
          <w:rFonts w:ascii="Times New Roman" w:hAnsi="Times New Roman"/>
          <w:sz w:val="24"/>
          <w:szCs w:val="24"/>
          <w:lang w:val="x-none"/>
        </w:rPr>
        <w:t>.) szám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  <w:lang w:val="x-none"/>
        </w:rPr>
        <w:t xml:space="preserve"> határozatába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foglalt, </w:t>
      </w:r>
      <w:r>
        <w:rPr>
          <w:rFonts w:eastAsia="Calibri" w:ascii="Times New Roman" w:hAnsi="Times New Roman"/>
          <w:sz w:val="24"/>
          <w:szCs w:val="24"/>
          <w:lang w:eastAsia="en-US"/>
        </w:rPr>
        <w:t>kávé, üdítőital tricikliről történő mozgóárusítá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üneteltetésére vonatkozó hozzájárulását a szüneteltetés időszaka tekintetében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>2017. augusztus 9-től 2017. november 25-ig terjedő időszakra módosítj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szeptember 2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a75269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a75269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00e1l0020t00e1bl00e1zatchar" w:customStyle="1">
    <w:name w:val="norm_00e1l_0020t_00e1bl_00e1zat__char"/>
    <w:basedOn w:val="DefaultParagraphFont"/>
    <w:qFormat/>
    <w:rsid w:val="00a75269"/>
    <w:rPr/>
  </w:style>
  <w:style w:type="character" w:styleId="Appleconvertedspace" w:customStyle="1">
    <w:name w:val="apple-converted-space"/>
    <w:basedOn w:val="DefaultParagraphFont"/>
    <w:qFormat/>
    <w:rsid w:val="00a75269"/>
    <w:rPr/>
  </w:style>
  <w:style w:type="character" w:styleId="InternetLink">
    <w:name w:val="Hyperlink"/>
    <w:basedOn w:val="DefaultParagraphFont"/>
    <w:uiPriority w:val="99"/>
    <w:semiHidden/>
    <w:unhideWhenUsed/>
    <w:rsid w:val="00a7526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a75269"/>
  </w:style>
  <w:style w:type="numbering" w:styleId="Nemlista2" w:customStyle="1">
    <w:name w:val="Nem lista2"/>
    <w:uiPriority w:val="99"/>
    <w:semiHidden/>
    <w:unhideWhenUsed/>
    <w:qFormat/>
    <w:rsid w:val="00a75269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3">
    <w:name w:val="Rácsos táblázat2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5">
    <w:name w:val="Rácsos táblázat2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6">
    <w:name w:val="Rácsos táblázat2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8">
    <w:name w:val="Rácsos táblázat2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1">
    <w:name w:val="Rácsos táblázat6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5">
    <w:name w:val="Rácsos táblázat7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">
    <w:name w:val="Rácsos táblázat3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2">
    <w:name w:val="Rácsos táblázat3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3">
    <w:name w:val="Rácsos táblázat3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5">
    <w:name w:val="Rácsos táblázat3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0">
    <w:name w:val="Rácsos táblázat1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6">
    <w:name w:val="Rácsos táblázat7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6">
    <w:name w:val="Rácsos táblázat3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7">
    <w:name w:val="Rácsos táblázat3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9">
    <w:name w:val="Rácsos táblázat3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7">
    <w:name w:val="Rácsos táblázat7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0">
    <w:name w:val="Rácsos táblázat4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0">
    <w:name w:val="Rácsos táblázat3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1">
    <w:name w:val="Rácsos táblázat3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5">
    <w:name w:val="Rácsos táblázat4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6">
    <w:name w:val="Rácsos táblázat4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1">
    <w:name w:val="Rácsos táblázat27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">
    <w:name w:val="Rácsos táblázat42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2">
    <w:name w:val="Rácsos táblázat27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3">
    <w:name w:val="Rácsos táblázat27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4">
    <w:name w:val="Rácsos táblázat27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5">
    <w:name w:val="Rácsos táblázat27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6">
    <w:name w:val="Rácsos táblázat27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7">
    <w:name w:val="Rácsos táblázat27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8">
    <w:name w:val="Rácsos táblázat4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9">
    <w:name w:val="Rácsos táblázat4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2">
    <w:name w:val="Rácsos táblázat1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">
    <w:name w:val="Rácsos táblázat47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">
    <w:name w:val="Rácsos táblázat6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1">
    <w:name w:val="Rácsos táblázat29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5">
    <w:name w:val="Rácsos táblázat9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3">
    <w:name w:val="Rácsos táblázat11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2">
    <w:name w:val="Rácsos táblázat5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8">
    <w:name w:val="Rácsos táblázat9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5">
    <w:name w:val="Rácsos táblázat11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1">
    <w:name w:val="Rácsos táblázat42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4">
    <w:name w:val="Rácsos táblázat54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2">
    <w:name w:val="Rácsos táblázat29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1">
    <w:name w:val="Rácsos táblázat43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2">
    <w:name w:val="Rácsos táblázat42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1">
    <w:name w:val="Rácsos táblázat7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1">
    <w:name w:val="Rácsos táblázat736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1">
    <w:name w:val="Rácsos táblázat5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2">
    <w:name w:val="Rácsos táblázat22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1">
    <w:name w:val="Rácsos táblázat47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2">
    <w:name w:val="Rácsos táblázat5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1">
    <w:name w:val="Rácsos táblázat9112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1">
    <w:name w:val="Rácsos táblázat62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2">
    <w:name w:val="Rácsos táblázat9112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1">
    <w:name w:val="Rácsos táblázat78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2">
    <w:name w:val="Rácsos táblázat736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2">
    <w:name w:val="Rácsos táblázat78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3">
    <w:name w:val="Rácsos táblázat9112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5">
    <w:name w:val="Rácsos táblázat55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1">
    <w:name w:val="Rácsos táblázat7312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7">
    <w:name w:val="Rácsos táblázat5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1">
    <w:name w:val="Rácsos táblázat44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8">
    <w:name w:val="Rácsos táblázat58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2">
    <w:name w:val="Rácsos táblázat7312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0">
    <w:name w:val="Rácsos táblázat9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1">
    <w:name w:val="Rácsos táblázat915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1">
    <w:name w:val="Rácsos táblázat94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1">
    <w:name w:val="Rácsos táblázat99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3">
    <w:name w:val="Rácsos táblázat731213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">
    <w:name w:val="Rácsos táblázat116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0">
    <w:name w:val="Rácsos táblázat410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2">
    <w:name w:val="Rácsos táblázat312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7">
    <w:name w:val="Rácsos táblázat117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1">
    <w:name w:val="Rácsos táblázat1161"/>
    <w:basedOn w:val="Normltblzat"/>
    <w:uiPriority w:val="59"/>
    <w:rsid w:val="00a7526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AFC06C-3872-441A-A4EB-01BB66986D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8</Pages>
  <Words>4488</Words>
  <Characters>30974</Characters>
  <CharactersWithSpaces>35392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16:00Z</dcterms:created>
  <dc:creator>igor</dc:creator>
  <dc:description/>
  <dc:language>en-US</dc:language>
  <cp:lastModifiedBy>Szerencse Csaba</cp:lastModifiedBy>
  <cp:lastPrinted>2015-06-19T08:32:00Z</cp:lastPrinted>
  <dcterms:modified xsi:type="dcterms:W3CDTF">2017-09-26T1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