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október 1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z MKSZB mellé rendelt szakértők szeptember havi beszámolói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Várhely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Tisztelt Művelődési, Kulturális és Szociális Bizottság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Budapest Főváros VII. kerület Erzsébetváros Önkormányzata a bizottsági munka szakszerűségének kiszélesítése érdekében megbízási szerződés keretében bizottsági szakértőket alkalmaz a Képviselő- testület három bizottsága melle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A szakértő feladata, hogy az adott </w:t>
      </w:r>
      <w:r>
        <w:rPr>
          <w:rFonts w:eastAsia="" w:ascii="Times New Roman" w:hAnsi="Times New Roman" w:eastAsiaTheme="minorEastAsia"/>
          <w:sz w:val="24"/>
          <w:szCs w:val="24"/>
        </w:rPr>
        <w:t>bizottság feladat-, és hatáskörébe tartozó döntések előkészítését és végrehajtását szakmai tanácsadással segítse, valamint értelemszerűen köteles részt venni a bizottság ülésein. A megbízási szerződés értelmében a szakértő köteles havonta írásban beszámolni az előző hónapban végzett munkájáról, melynek elfogadásáról a Bizottság dö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Jelen előterjesztés keretében a szakértők 2017. szeptember havi beszámolói kerülnek beterjesztésre. A beszámolók az előterjesztés mellékleteként az alábbiak szerint kerültek feltöltésre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1. számú melléklet – </w:t>
      </w:r>
      <w:r>
        <w:rPr>
          <w:rFonts w:eastAsia="" w:ascii="Times New Roman" w:hAnsi="Times New Roman" w:eastAsiaTheme="minorEastAsia"/>
          <w:sz w:val="24"/>
          <w:szCs w:val="24"/>
        </w:rPr>
        <w:t>dr.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Gáspár Miklós 2017. szeptember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2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Jurenkó Ferenc 2017. szeptember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3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Laczikó Károly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2017. szeptember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>4. számú mellékle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- 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Szombatiné Kovács Margit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2017. szeptember 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havi beszámolója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érem a Tisztelt Bizottságot</w:t>
      </w:r>
      <w:r>
        <w:rPr>
          <w:rFonts w:eastAsia="" w:ascii="Times New Roman" w:hAnsi="Times New Roman" w:eastAsiaTheme="minorEastAsia"/>
          <w:sz w:val="24"/>
          <w:szCs w:val="24"/>
        </w:rPr>
        <w:t>, hogy a beszámolók áttekintését követően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támogassa a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határozato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elfogadásá</w:t>
      </w:r>
      <w:r>
        <w:rPr>
          <w:rFonts w:eastAsia="" w:ascii="Times New Roman" w:hAnsi="Times New Roman" w:eastAsiaTheme="minorEastAsia"/>
          <w:sz w:val="24"/>
          <w:szCs w:val="24"/>
        </w:rPr>
        <w:t>t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0"/>
          <w:szCs w:val="20"/>
        </w:rPr>
      </w:pPr>
      <w:r>
        <w:rPr>
          <w:rFonts w:eastAsia="" w:eastAsiaTheme="minorEastAsia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  <w:lang w:val="x-none"/>
        </w:rPr>
        <w:t>Határozati javaslat</w:t>
      </w:r>
      <w:r>
        <w:rPr>
          <w:rFonts w:eastAsia="" w:ascii="Times New Roman" w:hAnsi="Times New Roman" w:eastAsiaTheme="minorEastAsia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1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7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X.16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dr. Gáspár Miklós bizottsági szakértő 2017. szeptembe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2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7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X.16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Jurenkó Ferenc bizottsági szakértő 2017. szeptembe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</w:t>
      </w:r>
      <w:r>
        <w:rPr>
          <w:rFonts w:eastAsia="" w:ascii="Times New Roman" w:hAnsi="Times New Roman" w:eastAsiaTheme="minorEastAsia"/>
          <w:sz w:val="24"/>
          <w:szCs w:val="24"/>
        </w:rPr>
        <w:t>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7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X.16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bizottsági Laczikó Károly szakértő 2017. szeptember 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7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X.16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Szombatiné Kovács Margit bizottsági szakértő 2017. szeptember havi beszámolóját 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2017. október 12.  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eastAsia="" w:cs="Arial" w:eastAsiaTheme="minorEastAsia"/>
          <w:sz w:val="24"/>
          <w:szCs w:val="24"/>
          <w:lang w:val="x-none"/>
        </w:rPr>
      </w:pPr>
      <w:r>
        <w:rPr>
          <w:rFonts w:eastAsia="" w:cs="Arial" w:ascii="Arial" w:hAnsi="Arial" w:eastAsiaTheme="minorEastAsia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 xml:space="preserve"> Timár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5B6958B-77AF-40A2-B38D-7619EA6436E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463</Words>
  <Characters>3195</Characters>
  <CharactersWithSpaces>3651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52:00Z</dcterms:created>
  <dc:creator>igor</dc:creator>
  <dc:description/>
  <dc:language>en-US</dc:language>
  <cp:lastModifiedBy>Rónaszéki Réka</cp:lastModifiedBy>
  <cp:lastPrinted>2015-06-19T08:32:00Z</cp:lastPrinted>
  <dcterms:modified xsi:type="dcterms:W3CDTF">2017-10-12T11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