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megbízot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ethlen Téri Színház közszolgáltatási szerződésen alapuló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megbízot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a 613/2013. (X. 5.) számú határozata alapján, 2013. október 3-án közszolgáltatási szerződést kötött a Bethlen Téri Színházzal, amelyet a 2016. március 23-án aláírásra került 1. sz. módosítással kiegészített az előadó-művészeti szolgáltatások tartós biztosítására tekintet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egészítés értelmében az önkormányzat az évi 3.000.000 Ft támogatás nyújtását 2019. december 31-ig meghosszabbította a szerződés 2.1 pontjában vállalt szolgáltatások változatlanul hagyása mellett. A kiegészítés rendelkezett továbbá a központi költségvetésből nyújtott támogatásra vonatkozóan is, amelynek nyújtása és az elszámolás szabályai azonban elkülönülnek az önkormányzat által nyújtott támogatástól, így az nem képezi a jelen előterjesztés tárgy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thlen Téri Színház a szerződés 2.1. pontja értelmében együttműködik az önkormányzattal a kerület művészeti-kulturális életének felpezsdítésében, kapcsolatainak ápolásában. Többek között vállalja a színházterem rendelkezésre bocsátását az önkormányzat részére, valamint évi egy előadás biztosítását az önkormányzat által szervezett rendezvényen; lehetőséget biztosít önálló kezdeményezésű színházi előadások biztosítására, jegyáraiból kedvezményt nyújt a kerület lakosai számára, továbbá kedvezmény nyújt az óvodás, általános és középiskolás gyermekek részére beavató színházi programjaira, és nyári táboraira, emellett tematikus színházi rendezvényeket bonyolí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hivatkozott közszolgáltatási szerződés 4.14. pontja szerint a Színház írásbeli szakmai beszámolót készít munkájáról minden év október 15-ig. A támogatott cél megvalósulásáról szóló szakmai beszámolót a szerződés 6.5. pontja alapján Budapest Főváros VII. Kerület Erzsébetváros Önkormányzat Képviselő-testületének Művelődési, Kulturális és Szociális Bizottsága hagyja jó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6. október 1. – 2017. szeptember 30. közötti időszakra vonatkozó szakmai beszámoló a határozati javaslat mellékletét képez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 a Tisztelt Bizottságot az előterjesztés megtárgyalására és a határozati javaslat elfogadására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X. 16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/>
          <w:b/>
          <w:bCs/>
          <w:sz w:val="24"/>
          <w:szCs w:val="24"/>
        </w:rPr>
        <w:t xml:space="preserve">–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 </w:t>
      </w:r>
      <w:r>
        <w:rPr>
          <w:rFonts w:ascii="Times New Roman" w:hAnsi="Times New Roman"/>
          <w:sz w:val="24"/>
          <w:szCs w:val="24"/>
        </w:rPr>
        <w:t>A Bethlen Téri Színház közszolgáltatási szerződésen alapuló beszámolój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–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 xml:space="preserve">hogy a Bethlen Téri Színház által benyújtott – közszolgáltatási szerződésen alapuló – a határozati javaslat mellékletét képező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beszámol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7. október 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3" w:name="eloterjesztobeo"/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mb. irodavezető</w:t>
      </w:r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ED5898-05CD-45DB-BFA6-B7C571E2E9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36</Words>
  <Characters>3014</Characters>
  <CharactersWithSpaces>344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11:00Z</dcterms:created>
  <dc:creator>igor</dc:creator>
  <dc:description/>
  <dc:language>en-US</dc:language>
  <cp:lastModifiedBy>Baki Zsuzsanna</cp:lastModifiedBy>
  <cp:lastPrinted>2015-06-19T08:32:00Z</cp:lastPrinted>
  <dcterms:modified xsi:type="dcterms:W3CDTF">2017-10-10T09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