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november 0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e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Városgazdálkodási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Városgazdálkodási Iroda előzetes polgármesteri jóváhagyást követően három beszerzési eljárást indított a Budapest Főváros VII. kerület Erzsébetváros Önkormányzata Közbeszerzési és Beszerzési Szabályzatának (továbbiakban Szabályzat) megfelelően, amelyekre vonatkozó beszerzési eljárást lezáró döntések meghozatalát - a várható és beérkezett legkedvezőbb ajánlatok értéke alapján - a Szabályzat IX. fejezet 1.1. pontja a Pénzügyi és Kerületfejlesztési Bizottság hatáskörébe uta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A Csicsergő Óvoda 2017. évi folyamatban lévő felújítása keretén belül épülő sportpálya rétegfelépítésének megtervezése során a kivitelező próbafeltárásokat végzett a pálya tervezett helyén. A feltárás során megállapítást nyert, hogy a korábbi épület elbontása során az akkori kivitelezők nem jártak el szakszerűen, a terepszint alatt meghagyott épület maradványokat nem bontották el, a pincehelyiségeket nem tömedékelték megfelelően, ezért több helyen hatalmas üregek maradtak a földben, melyek csapadékos időben suvadásokat, beszakadásokat okozhat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</w:rPr>
        <w:t xml:space="preserve">A balesetveszélyes udvart mielőbb rekultiválni szükséges, ennek érdekében indult meg a beszerzési eljárás </w:t>
      </w:r>
      <w:r>
        <w:rPr>
          <w:rFonts w:eastAsia="Calibri" w:ascii="Times New Roman" w:hAnsi="Times New Roman"/>
          <w:sz w:val="24"/>
          <w:szCs w:val="24"/>
        </w:rPr>
        <w:t>három ajánlattevő felkérésével. Az ajánlattételi határidő a postázást követően telik le, erre tekintettel a beszerzési eljárást lezáró döntésre vonatkozó javaslatot módosító indítvány útján terjesztjük a Tisztelt Bizottság 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szerzési eljárás indult a Budapest VII. kerület, Százház utca - Murányi utca kereszteződésében (Hrsz.: 32874) található kutyafuttató felújítására is </w:t>
      </w:r>
      <w:r>
        <w:rPr>
          <w:rFonts w:eastAsia="Calibri" w:ascii="Times New Roman" w:hAnsi="Times New Roman"/>
          <w:sz w:val="24"/>
          <w:szCs w:val="24"/>
        </w:rPr>
        <w:t>három ajánlattevő felkérésével. Jelenleg acéloszlopokkal, és fonatos dróthálóval körülkerített, roncsolt füves terület szolgál kutyafuttatóként. A törmelékkel szennyezett humuszos termőréteg 40 cm mélységig eltávolítandó, és új dolomit zúzottkő stabilizáló rétegre kerül az új kavics réteg, a kerti szegéllyel körülhatárolt területre. A Százház utcában új térkövezett behajtó készül. Új előre gyártott, táblás kerítés rendszer épül. Az ajánlattételi határidőn belül az alábbi ajánlatok érkeztek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Oppidum Kft. </w:t>
        <w:tab/>
        <w:t>16.450.139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MG Kft.</w:t>
        <w:tab/>
        <w:t>17.514.623,- Ft+Áfa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2523" w:leader="none"/>
        </w:tabs>
        <w:spacing w:lineRule="auto" w:line="240" w:before="0" w:after="0"/>
        <w:ind w:left="284" w:hanging="284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ridge Kft. </w:t>
        <w:tab/>
        <w:t>18.198.236,- Ft+Áfa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lőre nem látható körülményekre való tekintettel javasolt az ajánlati ár kiegészítése +5 % tartalékkeret biztosításával, így a kötendő szerződés összege tartalékkerettel együtt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17.272.646,- Ft + Áfa </w:t>
      </w:r>
      <w:r>
        <w:rPr>
          <w:rFonts w:ascii="Times New Roman" w:hAnsi="Times New Roman"/>
          <w:bCs/>
          <w:sz w:val="24"/>
          <w:szCs w:val="24"/>
        </w:rPr>
        <w:t>(bruttó 21.936.260,- Ft)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.</w:t>
      </w:r>
    </w:p>
    <w:p>
      <w:pPr>
        <w:pStyle w:val="NoSpacing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eszerzési eljárás indult továbbá a kerület egyes közterületein a régi típusú, faszerkezetes növény dézsák (planténerek) cseréjére. A dézsák állapota mára annyira leromlott, hogy javításuk már nem megoldható. A fa elemek korhadtak, az edények belső szigetelése tönkrement, sok edényből az öntözővíz oldalt kifolyik. Erre való tekintettel javasoljuk a leromlott állapotú planténerek lecserélését. Az utóbbi évek gyakorlatának megfelelően időt állóbb, fém vázszerkezetű dézsákat szereznénk be, amelyekbe a már meglévő növényzetet telepítenénk át. A projektet több ütemben tervezzük megvalósítani, a beérkezett jelentős számú lakossági panasz figyelembe vételével, illetve az edények állapotára tekintettel a Dembinszky utcai és Madách Imre úti mélygarázs lehajtó mellvédfala mellett lévő planténerek lecserélését javasolju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ajánlattevőktől kértünk be árajánlatot, melyek közül az előírt határidőben kettő ajánlattevőtől küldte meg árajánlatát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De Bonum Kft.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árosszépő Kft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ma-Rend Kft. (nem nyújtott be ajánlatot)</w:t>
      </w:r>
    </w:p>
    <w:p>
      <w:pPr>
        <w:pStyle w:val="ListParagraph"/>
        <w:spacing w:before="0" w:after="0"/>
        <w:ind w:left="284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érkezett ajánlatok táblázatba foglalva a következő:</w:t>
      </w:r>
    </w:p>
    <w:tbl>
      <w:tblPr>
        <w:tblW w:w="87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947"/>
        <w:gridCol w:w="816"/>
        <w:gridCol w:w="2006"/>
        <w:gridCol w:w="1988"/>
        <w:gridCol w:w="33"/>
        <w:gridCol w:w="1939"/>
      </w:tblGrid>
      <w:tr>
        <w:trPr>
          <w:trHeight w:val="300" w:hRule="atLeast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  <w:tc>
          <w:tcPr>
            <w:tcW w:w="2021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Városszépő Kft.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>
                <w:rFonts w:ascii="Times New Roman" w:hAnsi="Times New Roman"/>
                <w:b/>
                <w:bCs/>
                <w:color w:val="000000"/>
              </w:rPr>
              <w:t>De Bonum Kft.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Méret (mm)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gységár (nettó Ft)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egységár (nettó Ft)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A változat (anti-grafitti bevonat nélküli acél szerkezetű falamellás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800x8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86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140 500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2100x6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m adott ajánlatot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88 500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2500x6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m adott ajánlatot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98 000</w:t>
            </w:r>
          </w:p>
        </w:tc>
      </w:tr>
      <w:tr>
        <w:trPr>
          <w:trHeight w:val="300" w:hRule="exac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B változat (anti-grafitti bevonattal acél szerkezetű falamellás)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800x8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m adott ajánlatot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153 500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2100x6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m adott ajánlatot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1 500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2500x6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nem adott ajánlatot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439 000</w:t>
            </w:r>
          </w:p>
        </w:tc>
      </w:tr>
      <w:tr>
        <w:trPr>
          <w:trHeight w:val="300" w:hRule="exac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C változat anti-graffiti bevonatú, modern acél szerkezet</w:t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2100x6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297 8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59 500</w:t>
            </w:r>
          </w:p>
        </w:tc>
      </w:tr>
      <w:tr>
        <w:trPr>
          <w:trHeight w:val="300" w:hRule="atLeast"/>
        </w:trPr>
        <w:tc>
          <w:tcPr>
            <w:tcW w:w="276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</w:r>
          </w:p>
        </w:tc>
        <w:tc>
          <w:tcPr>
            <w:tcW w:w="200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~2500x600x800</w:t>
            </w:r>
          </w:p>
        </w:tc>
        <w:tc>
          <w:tcPr>
            <w:tcW w:w="20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326 000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89 000</w:t>
            </w:r>
          </w:p>
        </w:tc>
      </w:tr>
      <w:tr>
        <w:trPr>
          <w:trHeight w:val="300" w:hRule="exact"/>
        </w:trPr>
        <w:tc>
          <w:tcPr>
            <w:tcW w:w="87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Szállítási költség</w:t>
            </w:r>
          </w:p>
        </w:tc>
        <w:tc>
          <w:tcPr>
            <w:tcW w:w="481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 xml:space="preserve">                         </w:t>
            </w:r>
            <w:r>
              <w:rPr>
                <w:rFonts w:ascii="Times New Roman" w:hAnsi="Times New Roman"/>
                <w:color w:val="000000"/>
              </w:rPr>
              <w:t>nincs</w:t>
            </w:r>
          </w:p>
        </w:tc>
        <w:tc>
          <w:tcPr>
            <w:tcW w:w="19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b/>
                <w:b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270 0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fenti ajánlatokat figyelembe véve a De Bonum Kft. ajánlata a kedvezőbb, melynek értelmében ezen céggel javasoljuk a szerződés megköt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bCs/>
          <w:sz w:val="24"/>
          <w:szCs w:val="24"/>
        </w:rPr>
        <w:t xml:space="preserve">A megkötendő szerződés terhére 67 db </w:t>
      </w:r>
      <w:r>
        <w:rPr>
          <w:rFonts w:ascii="Times New Roman" w:hAnsi="Times New Roman"/>
          <w:color w:val="000000"/>
          <w:sz w:val="24"/>
          <w:szCs w:val="24"/>
        </w:rPr>
        <w:t>800x800x800-as anti-grafitti felületvédelemmel ellátott acél szerkezetű falamellás (10.284.500,- Ft + Áfa), és 8-8 db 2100x600x800-as (2.076.000,- Ft + Áfa) és 2500x600x800-as (2.312.000,- Ft + Áfa) anti-graffiti felületvédelemmel ellátott, modern, acél szerkezetű</w:t>
      </w:r>
      <w:r>
        <w:rPr>
          <w:rFonts w:ascii="Times New Roman" w:hAnsi="Times New Roman"/>
          <w:bCs/>
          <w:sz w:val="24"/>
          <w:szCs w:val="24"/>
        </w:rPr>
        <w:t xml:space="preserve"> planténer szállítását rendelnénk meg, melynek összege - szállítással együtt - mindösszesen 14.942.500,- Ft + Áfa (bruttó 18.976.975,- Ft,)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abályzat IX. fejezet 1.1. pontja értelmében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mallCaps/>
          <w:sz w:val="24"/>
          <w:szCs w:val="24"/>
        </w:rPr>
        <w:t xml:space="preserve">A </w:t>
      </w:r>
      <w:r>
        <w:rPr>
          <w:rFonts w:ascii="Times New Roman" w:hAnsi="Times New Roman"/>
          <w:i/>
          <w:sz w:val="24"/>
          <w:szCs w:val="24"/>
        </w:rPr>
        <w:t>nettó 1.000.000 forint értékhatárt elérő, vagy meghaladó, de a közbeszerzési értékhatárt el nem érő, illetve a nettó 1.000.000 forint értékhatárt elérő, vagy meghaladó, de Kbt. tárgyi hatálya alá nem tartozó beszerzési eljárásokban (a továbbiakban együttesen: beszerzés) az ajánlatkérői jogosítványok gyakorlása az alábbiak szerint történik: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TextBody"/>
        <w:tabs>
          <w:tab w:val="clear" w:pos="720"/>
          <w:tab w:val="left" w:pos="0" w:leader="none"/>
        </w:tabs>
        <w:spacing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tekintettel kérem a Tisztelt Bizottságot, hogy szíveskedjen engedélyezni a szerződések megkötését a </w:t>
      </w:r>
      <w:r>
        <w:rPr>
          <w:rFonts w:ascii="Times New Roman" w:hAnsi="Times New Roman"/>
          <w:sz w:val="24"/>
          <w:szCs w:val="24"/>
        </w:rPr>
        <w:t>Százház utcai kutyafuttató felújítására</w:t>
      </w:r>
      <w:r>
        <w:rPr>
          <w:rFonts w:ascii="Times New Roman" w:hAnsi="Times New Roman"/>
          <w:bCs/>
          <w:sz w:val="24"/>
          <w:szCs w:val="24"/>
        </w:rPr>
        <w:t xml:space="preserve"> vonatkozóan az Oppidum Kft.-vel </w:t>
      </w:r>
      <w:r>
        <w:rPr>
          <w:rFonts w:ascii="Times New Roman" w:hAnsi="Times New Roman"/>
          <w:sz w:val="24"/>
          <w:szCs w:val="24"/>
        </w:rPr>
        <w:t xml:space="preserve">tartalékkerettel együtt </w:t>
      </w:r>
      <w:r>
        <w:rPr>
          <w:rFonts w:ascii="Times New Roman" w:hAnsi="Times New Roman"/>
          <w:bCs/>
          <w:sz w:val="24"/>
          <w:szCs w:val="24"/>
        </w:rPr>
        <w:t>mindösszesen</w:t>
      </w:r>
      <w:r>
        <w:rPr>
          <w:rFonts w:ascii="Times New Roman" w:hAnsi="Times New Roman"/>
          <w:sz w:val="24"/>
          <w:szCs w:val="24"/>
        </w:rPr>
        <w:t xml:space="preserve"> 17.272.646,- Ft + Áfa, valamint a planténer beszerzésre vonatkozóan a </w:t>
      </w:r>
      <w:r>
        <w:rPr>
          <w:rFonts w:ascii="Times New Roman" w:hAnsi="Times New Roman"/>
          <w:bCs/>
          <w:sz w:val="24"/>
          <w:szCs w:val="24"/>
        </w:rPr>
        <w:t>De Bonum Kft.-vel 14.942.500,- Ft + Áfa összeg erejéig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Budapest Főváros VII. kerület Erzsébetváros Önkormányzata a Budapest VII. kerület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Százház utcai kutyafuttató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felújítására</w:t>
      </w:r>
      <w:r>
        <w:rPr>
          <w:rFonts w:ascii="Times New Roman" w:hAnsi="Times New Roman"/>
          <w:bCs/>
          <w:sz w:val="24"/>
          <w:szCs w:val="24"/>
        </w:rPr>
        <w:t xml:space="preserve"> vonatkozóan</w:t>
      </w:r>
      <w:r>
        <w:rPr>
          <w:rFonts w:ascii="Times New Roman" w:hAnsi="Times New Roman"/>
          <w:sz w:val="24"/>
          <w:szCs w:val="24"/>
        </w:rPr>
        <w:t xml:space="preserve"> az </w:t>
      </w:r>
      <w:r>
        <w:rPr>
          <w:rFonts w:ascii="Times New Roman" w:hAnsi="Times New Roman"/>
          <w:b/>
          <w:sz w:val="24"/>
          <w:szCs w:val="24"/>
        </w:rPr>
        <w:t>Oppidum Kft.-</w:t>
      </w:r>
      <w:r>
        <w:rPr>
          <w:rFonts w:ascii="Times New Roman" w:hAnsi="Times New Roman"/>
          <w:sz w:val="24"/>
          <w:szCs w:val="24"/>
        </w:rPr>
        <w:t>ve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173 Budapest, Pesti út 2., cégjegyzékszám: 01-09-075725, adószám: 10542011-2-42, képviseli: Aparicio Zoltán ügyvezető) köt szerződést legfeljebb mindösszesen </w:t>
      </w:r>
      <w:r>
        <w:rPr>
          <w:rFonts w:ascii="Times New Roman" w:hAnsi="Times New Roman"/>
          <w:b/>
          <w:sz w:val="24"/>
          <w:szCs w:val="24"/>
        </w:rPr>
        <w:t>17.272.646,- Ft + áfa (bruttó 21.936.260,- Ft) összeg erejéig</w:t>
      </w:r>
      <w:r>
        <w:rPr>
          <w:rFonts w:ascii="Times New Roman" w:hAnsi="Times New Roman"/>
          <w:sz w:val="24"/>
          <w:szCs w:val="24"/>
        </w:rPr>
        <w:t>, a</w:t>
      </w:r>
      <w:r>
        <w:rPr>
          <w:rFonts w:ascii="Times New Roman" w:hAnsi="Times New Roman"/>
          <w:bCs/>
          <w:sz w:val="24"/>
          <w:szCs w:val="24"/>
        </w:rPr>
        <w:t xml:space="preserve"> 6901 Erzsébet tervjlesztési program cím terhére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a Budapest VII. kerület közterületeire kihelyezendő </w:t>
      </w:r>
      <w:r>
        <w:rPr>
          <w:rFonts w:ascii="Times New Roman" w:hAnsi="Times New Roman"/>
          <w:b/>
          <w:color w:val="000000"/>
          <w:sz w:val="24"/>
          <w:szCs w:val="24"/>
        </w:rPr>
        <w:t>planténerek beszerzésére</w:t>
      </w:r>
      <w:r>
        <w:rPr>
          <w:rFonts w:ascii="Times New Roman" w:hAnsi="Times New Roman"/>
          <w:color w:val="000000"/>
          <w:sz w:val="24"/>
          <w:szCs w:val="24"/>
        </w:rPr>
        <w:t xml:space="preserve"> vonatkozóan a </w:t>
      </w:r>
      <w:r>
        <w:rPr>
          <w:rFonts w:ascii="Times New Roman" w:hAnsi="Times New Roman"/>
          <w:b/>
          <w:bCs/>
          <w:sz w:val="24"/>
          <w:szCs w:val="24"/>
        </w:rPr>
        <w:t>De Bonum Kft</w:t>
      </w:r>
      <w:r>
        <w:rPr>
          <w:rFonts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/>
          <w:color w:val="000000"/>
          <w:sz w:val="24"/>
          <w:szCs w:val="24"/>
        </w:rPr>
        <w:t xml:space="preserve">-vel (székhely: 1191 Budapest, Szabó Ervin utca 31. 1. em. 14., cégjegyzékszám: 01-09-739209, adószám: 13514383-2-43, képviseli: Kikindai Éva ügyvezető) köt szerződést mindösszesen </w:t>
      </w:r>
      <w:r>
        <w:rPr>
          <w:rFonts w:ascii="Times New Roman" w:hAnsi="Times New Roman"/>
          <w:bCs/>
          <w:sz w:val="24"/>
          <w:szCs w:val="24"/>
        </w:rPr>
        <w:t>14.942.500,- Ft + Áfa (bruttó 18.976.975,- Ft,)</w:t>
      </w:r>
      <w:r>
        <w:rPr>
          <w:rFonts w:ascii="Times New Roman" w:hAnsi="Times New Roman"/>
          <w:color w:val="000000"/>
          <w:sz w:val="24"/>
          <w:szCs w:val="24"/>
        </w:rPr>
        <w:t xml:space="preserve"> összeg erejéig, a 6901 </w:t>
      </w:r>
      <w:r>
        <w:rPr>
          <w:rFonts w:ascii="Times New Roman" w:hAnsi="Times New Roman"/>
          <w:bCs/>
          <w:sz w:val="24"/>
          <w:szCs w:val="24"/>
        </w:rPr>
        <w:t>Erzsébet tervjlesztési program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bookmarkStart w:id="2" w:name="_GoBack"/>
      <w:bookmarkEnd w:id="2"/>
      <w:r>
        <w:rPr>
          <w:rFonts w:ascii="Times New Roman" w:hAnsi="Times New Roman"/>
          <w:color w:val="000000"/>
          <w:sz w:val="24"/>
          <w:szCs w:val="24"/>
        </w:rPr>
        <w:t>cím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7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ACC98E7-A24B-4F25-B553-658B3C7343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4</Pages>
  <Words>990</Words>
  <Characters>6833</Characters>
  <CharactersWithSpaces>7808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03:00Z</dcterms:created>
  <dc:creator>igor</dc:creator>
  <dc:description/>
  <dc:language>en-US</dc:language>
  <cp:lastModifiedBy>Dr. Domokos Diána</cp:lastModifiedBy>
  <cp:lastPrinted>2015-06-19T08:32:00Z</cp:lastPrinted>
  <dcterms:modified xsi:type="dcterms:W3CDTF">2017-11-03T09:2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