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lakásingatlanok bérbeadása tárgyában versenyeztetési eljárás keretében költségelvű bérleti díjjal, rendeltetésszerű használatra alkalmassá tételi kötelezettségge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BodyText2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, hogy az előterjesztésben foglalt határozati javaslatokat megtárgyalni és döntést hoz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az 522/2017. (07.20.) számú határozatában döntött arról, hogy versenyeztetési eljárás keretében költségelvű bérleti díjjal, rendeltetésszerű használatra alkalmassá tételi kötelezettséggel 5 lakást kíván bérbe ad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 lakások az alábbia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Damjanich u. 58. IV.4. </w:t>
        <w:tab/>
        <w:tab/>
        <w:t>5,5 szoba, komfortos, 172 m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ároly krt 3.a. I. 8.</w:t>
        <w:tab/>
        <w:tab/>
        <w:tab/>
        <w:t>3 szoba, komfortos, 89 m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ross utca 127 I. 6.</w:t>
        <w:tab/>
        <w:tab/>
        <w:tab/>
        <w:t xml:space="preserve">2 szoba, komfortos, 86 m2 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rály utca 21. I/25 </w:t>
        <w:tab/>
        <w:tab/>
        <w:tab/>
        <w:t>2 szoba, komfortos, 48 m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rály utca 31. I/10 </w:t>
        <w:tab/>
        <w:tab/>
        <w:tab/>
        <w:t>2 szoba, komfortos 52 m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felújításához szükséges költségek az Erzsébetvárosi Üzemeltetési és Ingatlanfejlesztési Kft. előzetes felmérése alapján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 Damjanich u. 58., IV.4. - bruttó 10.541.000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 Károly krt. 3.a., I.8. - bruttó 5.080.000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 Baross u. 127., I.6. - bruttó 5.588.000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4. Király u. 21., I.25. - bruttó 2.794.000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 Király u. 31., I.10. - bruttó 3.937.0002,-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i határozat alapján kidolgoztuk a pályázati feltételeket, és ez alapján elkészítettük a pályázati felhívásokat a már ismert adatokkal, amely jelen előterjesztés 1. sz.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ismert adat a pályázatok kiírásának időpontja, valamint a lakások megtekintésének időpontja. Ezen adatokat a pályázati felhívásokba a Bizottság határozatának meghozatala után tudjuk beépí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rendeltetésszerű használatra történő alkalmassá tétel feltételével való versenyeztetés szabályairól a Budapest Főváros VII. kerület Erzsébetváros Önkormányzat Képviselő-testületének az Önkormányzat tulajdonában álló lakások és nem lakás céljára szolgáló helyiségek bérbeadásáról szóló 12/2012. (III.26.) önkormányzati rendelet 8. §-a rendelkezik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jogszabályi hivatkozások alapján kérjük a határozati javaslatok elfogadásá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 alábbiak szerint módosítja az 522/2017.(07.20.) számú határozatát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atározat végrehajtásának határidejét 2018. március 15-re mód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rmal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>      Vattamány Zsolt polgármester</w:t>
      </w:r>
    </w:p>
    <w:p>
      <w:pPr>
        <w:pStyle w:val="Normal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  azonnali </w:t>
      </w:r>
    </w:p>
    <w:p>
      <w:pPr>
        <w:pStyle w:val="Normal"/>
        <w:spacing w:before="0" w:after="0"/>
        <w:ind w:left="2693" w:hanging="2347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</w:t>
      </w:r>
      <w:r>
        <w:rPr>
          <w:rFonts w:ascii="Times New Roman" w:hAnsi="Times New Roman"/>
          <w:b/>
          <w:bCs/>
          <w:sz w:val="24"/>
          <w:szCs w:val="24"/>
        </w:rPr>
        <w:t>:</w:t>
      </w:r>
      <w:r>
        <w:rPr>
          <w:rFonts w:ascii="Times New Roman" w:hAnsi="Times New Roman"/>
          <w:bCs/>
          <w:sz w:val="24"/>
          <w:szCs w:val="24"/>
        </w:rPr>
        <w:t xml:space="preserve"> Olajos János - vezérigazgató</w:t>
      </w:r>
    </w:p>
    <w:p>
      <w:pPr>
        <w:pStyle w:val="Normal"/>
        <w:spacing w:before="0" w:after="0"/>
        <w:ind w:left="2693" w:hanging="2347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                                        </w:t>
      </w:r>
      <w:r>
        <w:rPr>
          <w:rFonts w:ascii="Times New Roman" w:hAnsi="Times New Roman"/>
          <w:bCs/>
          <w:sz w:val="24"/>
          <w:szCs w:val="24"/>
        </w:rPr>
        <w:t>Erzsébetvárosi Ingatlangazdálkodási NZrt.</w:t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2.</w:t>
      </w:r>
    </w:p>
    <w:p>
      <w:pPr>
        <w:pStyle w:val="Normal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 elfogadja a mellékletben foglalt pályázati felhívást és annak </w:t>
      </w: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mellékleteit.</w:t>
      </w:r>
    </w:p>
    <w:p>
      <w:pPr>
        <w:pStyle w:val="Normal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>      Vattamány Zsolt polgármester</w:t>
      </w:r>
    </w:p>
    <w:p>
      <w:pPr>
        <w:pStyle w:val="Normal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  2018. március 15. </w:t>
      </w:r>
    </w:p>
    <w:p>
      <w:pPr>
        <w:pStyle w:val="Normal"/>
        <w:spacing w:before="0" w:after="0"/>
        <w:ind w:left="2693" w:hanging="2347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</w:t>
      </w:r>
      <w:r>
        <w:rPr>
          <w:rFonts w:ascii="Times New Roman" w:hAnsi="Times New Roman"/>
          <w:bCs/>
          <w:sz w:val="24"/>
          <w:szCs w:val="24"/>
        </w:rPr>
        <w:t>: Olajos János - vezérigazgató</w:t>
      </w:r>
    </w:p>
    <w:p>
      <w:pPr>
        <w:pStyle w:val="Normal"/>
        <w:spacing w:before="0" w:after="0"/>
        <w:ind w:left="2693" w:hanging="2347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                                        </w:t>
      </w:r>
      <w:r>
        <w:rPr>
          <w:rFonts w:ascii="Times New Roman" w:hAnsi="Times New Roman"/>
          <w:bCs/>
          <w:sz w:val="24"/>
          <w:szCs w:val="24"/>
        </w:rPr>
        <w:t>Erzsébetvárosi Ingatlangazdálkodási NZrt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október 3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Szvegtrzs2Char" w:customStyle="1">
    <w:name w:val="Szövegtörzs 2 Char"/>
    <w:basedOn w:val="DefaultParagraphFont"/>
    <w:link w:val="BodyText2"/>
    <w:uiPriority w:val="99"/>
    <w:semiHidden/>
    <w:qFormat/>
    <w:rsid w:val="00b95434"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BodyText2">
    <w:name w:val="Body Text 2"/>
    <w:basedOn w:val="Normal"/>
    <w:link w:val="Szvegtrzs2Char"/>
    <w:uiPriority w:val="99"/>
    <w:semiHidden/>
    <w:unhideWhenUsed/>
    <w:qFormat/>
    <w:rsid w:val="00b95434"/>
    <w:pPr>
      <w:spacing w:lineRule="auto" w:line="480" w:before="0" w:after="12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10E8EB2-911B-4CB6-903D-71E288F4013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3</Pages>
  <Words>485</Words>
  <Characters>3350</Characters>
  <CharactersWithSpaces>3828</CharactersWithSpaces>
  <Paragraphs>7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5:49:00Z</dcterms:created>
  <dc:creator>igor</dc:creator>
  <dc:description/>
  <dc:language>en-US</dc:language>
  <cp:lastModifiedBy>Dr. Rormán Eszter</cp:lastModifiedBy>
  <cp:lastPrinted>2015-06-19T08:32:00Z</cp:lastPrinted>
  <dcterms:modified xsi:type="dcterms:W3CDTF">2017-11-03T12:2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