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Zsoldis József Erzsébetvárosi Szolgáltató Kft. ügy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november 0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Célbefizetéssel kapcsolatos döntések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Zsoldis József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rzsébetvárosi Szolgáltató Kft. ügy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Zsoldis József Erzsébetvárosi Szolgáltató Kft. ügy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A VII. kerület 34320/B helyrajzi számú Akácfa utca 38. sz.</w:t>
      </w:r>
      <w:r>
        <w:rPr>
          <w:rFonts w:ascii="Times New Roman" w:hAnsi="Times New Roman"/>
          <w:sz w:val="24"/>
          <w:szCs w:val="24"/>
        </w:rPr>
        <w:t xml:space="preserve"> alatti társasház 2017. szeptember 21-én megtartott közgyűlésén a magántulajdonosok 39,79%-ban voltak jelen, az Önkormányzat 11,87%-ban képviseltette magát (összesen 51,66%). A tulajdonosok a 2017.09.21/01. sz. határozatukban 3333/10.000 TH igen, 0/10.000 TH tartózkodás, 1833/10.000 nem szavazattal (nem volt jelen 4834/10.000 TH) úgy döntöttek, hogy a gázhálózat felújítása érdekében célbefizetést írnak elő. A határozat alapján 500 Ft/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 (3 havi)</w:t>
      </w:r>
      <w:r>
        <w:rPr>
          <w:rFonts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ascii="Times New Roman" w:hAnsi="Times New Roman"/>
          <w:sz w:val="24"/>
          <w:szCs w:val="24"/>
        </w:rPr>
        <w:t>a célbefizetési kötelezettség. A társasházban 160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 xml:space="preserve">önkormányzati tulajdonban álló terület található, így az Erzsébetvárosi Önkormányzat célbefizetési kötelezettsége </w:t>
      </w:r>
      <w:r>
        <w:rPr>
          <w:rFonts w:ascii="Times New Roman" w:hAnsi="Times New Roman"/>
          <w:b/>
          <w:sz w:val="24"/>
          <w:szCs w:val="24"/>
        </w:rPr>
        <w:t>240.000 F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Önkormányzat tulajdoni hányada 1187/10000, 160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, így az Önkormányzat célbefizetési kötelezettsége </w:t>
      </w:r>
      <w:r>
        <w:rPr>
          <w:rFonts w:ascii="Times New Roman" w:hAnsi="Times New Roman"/>
          <w:b/>
          <w:sz w:val="24"/>
          <w:szCs w:val="24"/>
        </w:rPr>
        <w:t>240.000</w:t>
      </w:r>
      <w:r>
        <w:rPr>
          <w:rFonts w:ascii="Times New Roman" w:hAnsi="Times New Roman"/>
          <w:sz w:val="24"/>
          <w:szCs w:val="24"/>
        </w:rPr>
        <w:t>,- Ft,</w:t>
      </w:r>
      <w:r>
        <w:rPr>
          <w:rFonts w:ascii="Times New Roman" w:hAnsi="Times New Roman"/>
          <w:b/>
          <w:sz w:val="24"/>
          <w:szCs w:val="24"/>
        </w:rPr>
        <w:t xml:space="preserve"> amit mielőbb be kell befizetni a társasház számláj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 Képviselő-testületének</w:t>
      </w:r>
      <w:r>
        <w:rPr>
          <w:rFonts w:ascii="Times New Roman" w:hAnsi="Times New Roman"/>
          <w:sz w:val="24"/>
          <w:szCs w:val="24"/>
          <w:lang w:val="x-none"/>
        </w:rPr>
        <w:t xml:space="preserve"> Pénzügyi és Kerületfejlesztési Bizottság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úgy dönt, hogy az Önkormányzatnak a Budapest VII. ker. 34320/B helyrajzi számú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Akácfa utca 38. sz. társasházban fennálló 160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-re való tekintettel a Budapest VII. ker. </w:t>
      </w:r>
      <w:r>
        <w:rPr>
          <w:rFonts w:ascii="Times New Roman" w:hAnsi="Times New Roman"/>
          <w:b/>
          <w:sz w:val="24"/>
          <w:szCs w:val="24"/>
        </w:rPr>
        <w:t>34320/B helyrajzi számú Akácfa utca 38. sz.</w:t>
      </w:r>
      <w:r>
        <w:rPr>
          <w:rFonts w:ascii="Times New Roman" w:hAnsi="Times New Roman"/>
          <w:sz w:val="24"/>
          <w:szCs w:val="24"/>
        </w:rPr>
        <w:t xml:space="preserve"> társasház részére, a gázhálózat felújítása érdekében  az „5302 Társasházak közös költsége, célbefizetése” címen a „Társasházi közgyűlés határozata alapján célbefizetés” kiadási előirányzat terhére kifizet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240.000,- Forintot,</w:t>
      </w:r>
      <w:r>
        <w:rPr>
          <w:rFonts w:ascii="Times New Roman" w:hAnsi="Times New Roman"/>
          <w:b/>
          <w:sz w:val="24"/>
          <w:szCs w:val="24"/>
        </w:rPr>
        <w:t xml:space="preserve"> amit mielőbb be kell fizetni a társasház számláj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7. november 02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Zsoldis József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rzsébetvárosi Szolgáltató Kft. ügyvezetője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7E6D55D-E07F-4C0F-8058-01EB2227618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304</Words>
  <Characters>2099</Characters>
  <CharactersWithSpaces>2399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1:17:00Z</dcterms:created>
  <dc:creator>igor</dc:creator>
  <dc:description/>
  <dc:language>en-US</dc:language>
  <cp:lastModifiedBy>Rónaszéki Réka</cp:lastModifiedBy>
  <cp:lastPrinted>2015-06-19T08:32:00Z</cp:lastPrinted>
  <dcterms:modified xsi:type="dcterms:W3CDTF">2017-11-02T12:5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