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TERJESZTÉS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 xml:space="preserve">2017. 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........./2017. (.......) önkormányzati rendelete a Polgármesteri Hivatalnál és az Erzsébetvárosi Rendészeti Igazgatóságnál foglalkoztatott köztisztviselők 2018. évre megállapított illetménykiegészítésérő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2. március 1. napj</w:t>
      </w:r>
      <w:r>
        <w:rPr>
          <w:rFonts w:cs="Times New Roman" w:ascii="Times New Roman" w:hAnsi="Times New Roman"/>
          <w:sz w:val="24"/>
          <w:szCs w:val="24"/>
        </w:rPr>
        <w:t>a óta hatályban van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szolgálati tisztviselőkről szóló 2011. évi CXCIX. törvény (a továbbiakban: Kttv.), mely egységesen kiterjed az államigazgatási szerveknél foglalkoztatott kormánytisztviselőkre és kormányzati ügykezelőkre, valamint a helyi önkormányzat képviselő-testületének hivatal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lamint – többek között – a </w:t>
      </w:r>
      <w:r>
        <w:rPr>
          <w:rFonts w:cs="Times New Roman" w:ascii="Times New Roman" w:hAnsi="Times New Roman"/>
          <w:sz w:val="24"/>
          <w:szCs w:val="24"/>
        </w:rPr>
        <w:t>Rendészeti Igazgató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tisztviselőjére és közszolgálati ügykezelőjének közszolgálati jogviszony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ttv. 234. § (3) bekezdése szerint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„a helyi önkormányzat rendeletben egységesen valamennyi felsőfok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skolai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égzettségű köztisztviselőnek a tárgyévre illetménykiegészítést állapíthat meg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amelynek mértéke a köztisztviselő alapilletményéne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z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megyei önkormányzatnál, a megyei jogú városnál legfeljebb 40%-a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b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özségi önkormányzatnál legfeljebb 20%-a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z a) és b) pontban nem szereplő önkormányzatnál legfeljebb 30%-a.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”, </w:t>
      </w:r>
      <w:r>
        <w:rPr>
          <w:rFonts w:cs="Times New Roman" w:ascii="Times New Roman" w:hAnsi="Times New Roman"/>
          <w:iCs/>
          <w:sz w:val="24"/>
          <w:szCs w:val="24"/>
        </w:rPr>
        <w:t>továbbá a Kttv. 234. §. (4) bekezdése szeri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„a helyi önkormányzat a (3) bekezdés szerint rendeletben illetménykiegészítést állapíthat meg egységesen valamennyi érettségi végzettségű köztisztviselőnek, amelynek mértéke legfeljebb 20%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Cs/>
          <w:sz w:val="24"/>
          <w:szCs w:val="24"/>
        </w:rPr>
        <w:t xml:space="preserve"> törvény 234. §. (6) bekezdése alapjá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„a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fővárosi kerületi, illetve a fővárosi önkormányzat illetménykiegészítésének megállapítására a (3) bekezdés a) pontját, illetve a (4) bekezdést kell alkalmazni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z azt jelenti, hogy az illetménykiegészítés mértékét a Képviselő-testületnek évente kell megállapítania a tárgyévre vonatkozóan. Az illetménykiegészítés mértéke a korábbi szabályozáshoz képest nem változott, felsőfokú </w:t>
      </w:r>
      <w:r>
        <w:rPr>
          <w:rFonts w:cs="Times New Roman" w:ascii="Times New Roman" w:hAnsi="Times New Roman"/>
          <w:sz w:val="24"/>
          <w:szCs w:val="24"/>
        </w:rPr>
        <w:t xml:space="preserve">iskolai </w:t>
      </w:r>
      <w:r>
        <w:rPr>
          <w:rFonts w:cs="Times New Roman" w:ascii="Times New Roman" w:hAnsi="Times New Roman"/>
          <w:sz w:val="24"/>
          <w:szCs w:val="24"/>
          <w:lang w:val="en-US"/>
        </w:rPr>
        <w:t>végzettségű köztisztviselő esetén a köztisztviselő alapilletményének legfeljebb 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%-a, közép</w:t>
      </w:r>
      <w:r>
        <w:rPr>
          <w:rFonts w:cs="Times New Roman" w:ascii="Times New Roman" w:hAnsi="Times New Roman"/>
          <w:sz w:val="24"/>
          <w:szCs w:val="24"/>
        </w:rPr>
        <w:t>fokú iskola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égzettségű köztisztviselő esetén az alapilletmény legfeljebb 20 %-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ttv.-vel összefüggő átmeneti szabályokat tartalmazó 2012. évi V. törvény 17. §-a szerint a Kttv. 234. § (3)-(6) bekezdését azzal kell alkalmazni, hogy a köztisztviselőnek a Kttv. hatálybalépésekor érvényes illetménye nem csökkenthető oly módon, hogy </w:t>
      </w:r>
      <w:r>
        <w:rPr>
          <w:rFonts w:cs="Times New Roman" w:ascii="Times New Roman" w:hAnsi="Times New Roman"/>
          <w:sz w:val="24"/>
          <w:szCs w:val="24"/>
        </w:rPr>
        <w:t xml:space="preserve">ha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lyi önkormányzat csökkenti vagy megszünteti az illetménykiegészítést, annak a jogviszonynak a fennállásáig, amelyben a köztisztviselő számára az illetménykiegészítést megállapították. Ez tehát azt jelenti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most elfogadni javasolt rendeletben meghatározott illetménykiegészítést, illetőleg a későbbi években meghatározottakat csak az új jogviszonyt létesített köztisztviselők esetében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vizsgál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olgármesteri Hivatalnál és az Erzsébetvárosi Rendészeti Igazgatóságnál foglalkoztatott köztisztviselők 2018. évre megállapított illetménykiegészítéséről szóló 27/2016. (XI.28.) önkormányzati rendelet módosításának várható hatásai a jogalkotásról szóló 2010. évi CXXX. törvény (a továbbiakban Jat.) 17. §-a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 rendelet elfogadásának társadalmi, gazdasági, költségvetési hatása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incse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 rendelet elfogadásának környezeti és egészségi következményei nincse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 rendelet megalkotása többlet adminisztratív terhet nem jele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 rendelet megalkotása minden évben szükséges, mivel ennek hiányában tárgyévre nem állapítható meg a tisztviselők illetménykiegészít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új rendelet alkalmazása a jelenlegi szabályozáshoz képest többl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zemélyi, szervezeti, tárgyi és pénzügyi feltételt nem igényel.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 xml:space="preserve">Tisztel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épviselő-testületet az előterjesztés megtárgyalására és a </w:t>
      </w:r>
      <w:r>
        <w:rPr>
          <w:rFonts w:cs="Times New Roman" w:ascii="Times New Roman" w:hAnsi="Times New Roman"/>
          <w:sz w:val="24"/>
          <w:szCs w:val="24"/>
        </w:rPr>
        <w:t>mellékletben csatolt rendelet módosítás elfogad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7. november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>Vattamány Zsol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7:00Z</dcterms:created>
  <dc:creator>Orgoványi Gábor</dc:creator>
  <dc:description/>
  <cp:keywords/>
  <dc:language>en-US</dc:language>
  <cp:lastModifiedBy>Bodzsár Tímea</cp:lastModifiedBy>
  <cp:lastPrinted>2017-11-06T11:23:00Z</cp:lastPrinted>
  <dcterms:modified xsi:type="dcterms:W3CDTF">2017-11-06T16:18:00Z</dcterms:modified>
  <cp:revision>7</cp:revision>
  <dc:subject/>
  <dc:title/>
</cp:coreProperties>
</file>