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3-a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>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Budapest Főváros VII. kerület Erzsébetváros Önkormányzat Képviselő-testületének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 xml:space="preserve">a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25/2017. (X. 09.) számú Erzsébetváros Városképvédelmi Rendeletének </w:t>
            </w:r>
            <w:r>
              <w:rPr>
                <w:rFonts w:eastAsia="Calibri" w:ascii="Times New Roman" w:hAnsi="Times New Roman"/>
                <w:bCs/>
                <w:sz w:val="24"/>
                <w:szCs w:val="24"/>
                <w:lang w:eastAsia="en-US"/>
              </w:rPr>
              <w:t>módosítás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iene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Erzsébetváros Városképvédelmi Rendeletének (a továbbiakban: EVR)</w:t>
      </w:r>
      <w:r>
        <w:rPr>
          <w:rFonts w:ascii="Times New Roman" w:hAnsi="Times New Roman"/>
          <w:sz w:val="24"/>
          <w:szCs w:val="24"/>
        </w:rPr>
        <w:t xml:space="preserve"> az ügyfélbarát alkalmazása iránti igény indokolja, hogy a városképi bejelentés adatlapját módosítsuk, illetve bevezessük a városképi konzultáció- és a városképi véleményezés adatlapját</w:t>
      </w:r>
      <w:r>
        <w:rPr>
          <w:rFonts w:ascii="Times New Roman" w:hAnsi="Times New Roman"/>
          <w:spacing w:val="-5"/>
          <w:sz w:val="24"/>
          <w:szCs w:val="24"/>
        </w:rPr>
        <w:t>. Az adatlapok használatával az ügyintézés átláthatóbbá és gyorsabbá vál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R konkrét változásai az alábbiak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eglévő 6. számú mellékletet módosítjuk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eillesztünk 8. és 9. számú mellékletként két új formanyomtatvány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 változtatások eredményeként jogalkalmazás szempontjából egyszerűsödik és javul az EVR szabályrendszerének alkalmazhatóság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svizsgá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Cs/>
          <w:sz w:val="24"/>
          <w:szCs w:val="24"/>
          <w:lang w:eastAsia="en-US"/>
        </w:rPr>
        <w:t xml:space="preserve">az Erzsébetváros Városképvédelmi </w:t>
      </w:r>
      <w:r>
        <w:rPr>
          <w:rFonts w:ascii="Times New Roman" w:hAnsi="Times New Roman"/>
          <w:bCs/>
          <w:sz w:val="24"/>
          <w:szCs w:val="24"/>
        </w:rPr>
        <w:t xml:space="preserve">Rendeletének módosításáról szóló …/2017. (…..) önkormányzati rendelet </w:t>
      </w:r>
      <w:r>
        <w:rPr>
          <w:rFonts w:ascii="Times New Roman" w:hAnsi="Times New Roman"/>
          <w:sz w:val="24"/>
          <w:szCs w:val="24"/>
        </w:rPr>
        <w:t>várható hatásai a jogalkotásról szóló 2010. évi CXXX. törvény 17. § (2) bekezdése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ódosítása a társadalomra pozitív hatást fejt ki, hiszen az épített környezet minősége javul. A formanyomtatványok gazdasági, költségvetési vonzattal nem járna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környezeti és egészségügyi következményei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 jogszabály környezeti és egészségügyi pozitív következménnyel jár. A terület környezeti állapota javul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adminisztratív terheket befolyásoló hatása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ogszabály elfogadásával járó többlet adminisztratív feladatot a Főépítészi Iroda látja e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megalkotásának szükségessége, a jogalkotás elmaradásának várható következményei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hi-IN"/>
        </w:rPr>
      </w:pPr>
      <w:r>
        <w:rPr>
          <w:rFonts w:ascii="Times New Roman" w:hAnsi="Times New Roman"/>
          <w:sz w:val="24"/>
          <w:szCs w:val="24"/>
          <w:lang w:eastAsia="hi-IN"/>
        </w:rPr>
        <w:t>A formanyomtatványok alkalmazására irányuló intézkedés az érintett lakosság védelmére szolgál és az egyszerűbb, ügyfélbarátabb ügyintézést segíti elő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alkalmazásához szükséges személyi, szervezeti, tárgyi és pénzügyi feltétele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 rendelet elfogadása esetén a módosított rendelet alkalmazására a Főépítészi Irodán a személyi, szervezeti és tárgyi feltételek biztosítottak. A rendelettervezet alkalmazása nem jár pénzügyi vonzat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, valamint a módosító rendelettervezet elfogadására.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október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>Hutiray Gyul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 xml:space="preserve">                                                                          al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C57088-FFB1-466B-B21C-8EB2AE7029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77</Words>
  <Characters>2603</Characters>
  <CharactersWithSpaces>297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3:00Z</dcterms:created>
  <dc:creator>dr. Rózsás Kinga</dc:creator>
  <dc:description/>
  <dc:language>en-US</dc:language>
  <cp:lastModifiedBy>Bodzsár Tímea</cp:lastModifiedBy>
  <cp:lastPrinted>2015-06-19T08:32:00Z</cp:lastPrinted>
  <dcterms:modified xsi:type="dcterms:W3CDTF">2017-11-06T14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