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óvodai gyógypedagógiai státusz bővítés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i Önkormányzat fenntartásában működő óvodák vezetői azzal a kéréssel fordultak a fenntartóhoz, hogy támogassa az erzsébetvárosi óvodákban a gyógypedagógiai álláshely bővítését, annak érdekében, hogy a törvényi előírások figyelembevételével a gyógypedagógiai ellátás hatékonyan és gördülékenyen megvalósulhass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intézményvezetők által megfogalmazott kérelem az előterjesztés 1. számú mellékletében olvasható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köznevelésről szóló 2011. CXC. törvény (a továbbiakban: Nkt.) 4. § 25. pontja meghatározza,  hogy a sajátos nevelési igényű gyermek az a különleges bánásmódot igénylő gyermek, tanuló, aki a szakértői bizottság szakértői véleménye alapjá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mozgásszerv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érzékszervi (látási, hallási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értelmi vagy beszédfogyatéko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több fogyatékosság együttes előfordulása esetén halmozottan fogyatéko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utizmus spektrum zavarral vagy egyéb pszichés fejlődési zavarral (súlyos tanulási, figyelem- vagy magatartásszabályozási zavarral) küzd. (továbbiakban együtt: SNI-s gyermek)</w:t>
      </w:r>
    </w:p>
    <w:p>
      <w:pPr>
        <w:pStyle w:val="Normal"/>
        <w:spacing w:lineRule="atLeast" w:line="23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Nkt. 47. § -a értelmében az SNI-s gyermeknek joga, hogy különleges bánásmód keretében állapotának megfelelő pedagógiai, gyógypedagógiai, konduktív pedagógiai ellátásban részesüljön attól kezdődően, hogy igényjogosultságát megállapították. A különleges bánásmódnak megfelelő ellátást a szakértői bizottság szakértői véleményében foglaltak szerint kell biztosítani. A szülő választja ki a sajátos nevelési igényű tanuló számára megfelelő ellátást nyújtó nevelési-oktatási intézményt az illetékes szakértői bizottság szakértői véleménye alapján, a szülő és a gyermek igényeinek és lehetőségeinek figyelembevételével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SNI-s gyermek ellátása egyéni vagy kiscsoportos fejlesztés keretében valósítható meg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unk fenntartásában működő óvodák jelenleg hatályos alapító okiratai szerint minden óvoda minden típusú SNI-s gyermeket ellát, mely ellátás feltételeinek biztosítása a fenntartó kötelezettsé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ajátos nevelési igényű gyermekek óvodai nevelésének irányelve és a Sajátos nevelési igényű tanulók iskolai oktatásának irányelve kiadásáról szóló 32/2012. (X. 8.) EMMI rendelet (továbbiakban: Rendelet) meghatározza, hogy az SNI-s gyermekek óvodai nevelését végző óvoda a helyi pedagógiai programját az Óvodai nevelés országos alapprogramja, valamint a Rendelet 1. számú mellékleteként kiadott Sajátos nevelési igényű gyermekek óvodai nevelésének irányelvében foglaltak figyelembevételével készíti és fogad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 az irányelv tartalmazza – többek között – azt, hogy az integrált fejlesztésben résztvevő óv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) pedagógiai programjának kiegészítésekor és a speciális tevékenységek megvalósításakor figyelembe veszi a sajátos nevelési igényű gyermek fejlesztésének igénye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) </w:t>
      </w:r>
      <w:r>
        <w:rPr>
          <w:rFonts w:ascii="Times New Roman" w:hAnsi="Times New Roman"/>
          <w:i/>
          <w:sz w:val="24"/>
          <w:szCs w:val="24"/>
        </w:rPr>
        <w:t>külön gondot fordít arra, hogy a gyermek minden segítséget megkapjon hátrányainak leküzdéséhez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) a befogadó óvoda vezetője támogatja a pedagógusok részvételét az óvodai integrációt segítő szakmai programokon, akkreditált továbbképzéseken.</w:t>
      </w:r>
    </w:p>
    <w:p>
      <w:pPr>
        <w:pStyle w:val="Normal"/>
        <w:spacing w:lineRule="atLeast" w:line="23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7. októberben elvégzett felmérés szerint a kerületi óvodákban összesen </w:t>
      </w:r>
      <w:r>
        <w:rPr>
          <w:rFonts w:ascii="Times New Roman" w:hAnsi="Times New Roman"/>
          <w:b/>
          <w:i/>
          <w:sz w:val="24"/>
          <w:szCs w:val="24"/>
        </w:rPr>
        <w:t>29 gyermek habilitációs, rehabilitációs ellátása szükséges, heti 139 óraszámban</w:t>
      </w:r>
      <w:r>
        <w:rPr>
          <w:rFonts w:ascii="Times New Roman" w:hAnsi="Times New Roman"/>
          <w:sz w:val="24"/>
          <w:szCs w:val="24"/>
        </w:rPr>
        <w:t xml:space="preserve">. (Bóbita Óvoda 3 fő, Csicsergő Óvoda 6 fő, Dob Óvoda 4 fő, Kópévár Óvoda 8 fő, Magonc Óvoda 5 fő, Nefelejcs Óvoda 3 fő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vábbi 4 gyermek szakértői vizsgálata folyamatban van, mely vizsgálatok megtörténétével és a szakértői véleményben foglaltak érvénybe lépésével további  SNI-s gyermekek ellátását szükséges bizt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igyelembe kell venni továbbá azt a tényt is, hogy az újonnan, 2017. szeptemberében óvodába lépő gyermekek esetében is kiderülhet a szakértői vizsgálat szükségessége, mely szintén a habilitációs, rehabilitációs foglalkoztatási óraszám növekedését eredményezi. </w:t>
      </w:r>
    </w:p>
    <w:p>
      <w:pPr>
        <w:pStyle w:val="Normal"/>
        <w:spacing w:lineRule="atLeast" w:line="23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 a gyógypedagógiai feladatok ellátását az erzsébetvárosi óvodák tekintetében 2 fő főállású gyógypedagógus (logopédus, gyógypedagógus)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unka törvénykönyvéről szóló 2012. évi I. törvény 92. §-át figyelembe véve a gyógypedagógusok heti munkaideje 40 ó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Nkt. 62. §-a alapján a nevelési-oktatási intézményben pedagógus-munkakörökben dolgozó pedagógus heti teljes munkaidejének nyolcvan százalékát (kötött munkaidő), azaz 32 óraszámot az intézményvezető által meghatározott feladatok ellátásával köteles tölteni, a munkaidő fennmaradó részében a munkaideje beosztását vagy felhasználását maga jogosult meghatár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ljes munkaidő ötvenöt-hatvanöt százalékában ( neveléssel-oktatással lekötött munkaidő) tanórai és egyéb foglalkozások megtartása rendelhető el. A kötött munkaidő fennmaradó részében a pedagógus a nevelés-oktatást előkészítő, nevelés-oktatással összefüggő egyéb feladatokat lát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yógypedagógusok munkaidejére vonatkozó jogszabályi rendelkezések, valamint az SNI-s gyermekek megnövekedett létszámára,  és az ezáltal megnövekedett  habilitációs, rehabilitációs foglalkozatási óraszámára való tekintettel  indokolt egy plusz gyógypedagógiai státusz biztosítás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 az Erzsébetvárosi Kópévár Óvodát tekintve szükséges a legtöbb SNI-s gyermeket ellátni, ezért javaslom 1 fő teljes munkaidős gyógypedagógiai státusz az Erzsébetvárosi Kópévár Óvodában történő engedélyezését 2018. január 01. napjától, aki a jelenlegi két gyógypedagógus mellett szintén ellátná valamennyi óvoda tekintetében a gyógypedagógiai feladatok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yógypedagógiai státuszbővítést határozatlan időre javaslom, tekintettel a szakmai indokokra és az intézménybe járó sajátos nevelési igényű gyermekek érdekeire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yógypedagógus 2018. január 1-jétől történő alkalmazásának becsült költsége éves szinten 5.100.000 Ft, mely - az előzetes számítások alapján – tartalmazza a személyi juttatás, a hozzá kapcsolódó járulékok,  az esetleges béren kívüli juttatás, az esetleges utazási költségek illetve a gyógypedagógiai pótlék tervezett összegét is.  A gyógypedagógus alkalmazásához szükséges 5.100.000 Ft összegű fedezetet  a 2018. évi költségvetésben szükséges biztosítani, tekintettel a 2018. januárjától történő foglalkozta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a kerületbe járó sajátos nevelési igényű óvodások szakszerű és törvényes ellátásának megvalósításához indokoltnak tartom a gyógypedagógiai álláshely számának növel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>isztelt Képviselő-testületet</w:t>
      </w:r>
      <w:r>
        <w:rPr>
          <w:rFonts w:ascii="Times New Roman" w:hAnsi="Times New Roman"/>
          <w:sz w:val="24"/>
          <w:szCs w:val="24"/>
        </w:rPr>
        <w:t xml:space="preserve">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  <w:t xml:space="preserve">az erzsébetvárosi óvodák sajátos nevelési igényű gyermekeinek ellátása érdekében az Erzsébetvárosi Kópévár Óvodában 1 fő teljes munkaidős </w:t>
      </w:r>
      <w:r>
        <w:rPr>
          <w:rFonts w:eastAsia="Calibri" w:cs="Calibri" w:ascii="Times New Roman" w:hAnsi="Times New Roman"/>
          <w:color w:val="000000"/>
          <w:sz w:val="24"/>
          <w:szCs w:val="24"/>
          <w:lang w:eastAsia="en-US"/>
        </w:rPr>
        <w:t xml:space="preserve">gyógypedagógiai 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>státuszt engedélyez 2018. január 1-jétől határozatlan időr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  <w:t>felkéri a Polgármestert, hogy gondoskodjon az 1. pont szerinti státuszbővítéshez szükséges 5.100.000 Ft fedezet biztosításáról a 2018. évi költségvetésben, az Erzsébetvárosi Kópévár Óvoda személyi juttatások és munkaadót</w:t>
      </w:r>
      <w:bookmarkStart w:id="4" w:name="_GoBack"/>
      <w:bookmarkEnd w:id="4"/>
      <w:r>
        <w:rPr>
          <w:rFonts w:eastAsia="Calibri" w:cs="Calibri" w:ascii="Times New Roman" w:hAnsi="Times New Roman"/>
          <w:sz w:val="24"/>
          <w:szCs w:val="24"/>
          <w:lang w:eastAsia="en-US"/>
        </w:rPr>
        <w:t xml:space="preserve"> terhelő járulékok keretében.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  <w:t>felkéri az Erzsébetvárosi Kópévár Óvoda intézményvezetőjét a státuszbővítéssel kapcsolatos feladatok végrehajtására.</w:t>
      </w:r>
    </w:p>
    <w:p>
      <w:pPr>
        <w:pStyle w:val="ListParagraph"/>
        <w:widowControl w:val="false"/>
        <w:spacing w:lineRule="auto" w:line="240" w:before="0" w:after="0"/>
        <w:ind w:left="720" w:firstLine="72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októ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2FCE91-3DDB-4230-8B87-32AD9F8596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983</Words>
  <Characters>6787</Characters>
  <CharactersWithSpaces>775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9:00Z</dcterms:created>
  <dc:creator>Nyári Petra</dc:creator>
  <dc:description/>
  <dc:language>en-US</dc:language>
  <cp:lastModifiedBy>Nyári Petra</cp:lastModifiedBy>
  <cp:lastPrinted>2015-06-19T08:32:00Z</cp:lastPrinted>
  <dcterms:modified xsi:type="dcterms:W3CDTF">2017-11-08T12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