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pirendi pont: 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 Képviselő-testület 201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november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3-a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évi közmeghallgatá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előterjesztést nyilvános ülésen kell tárgyal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A Magyarország helyi önkormányzatairól szóló törvény értelmében a képviselő-testület előre meghirdetett közmeghallgatást tart, amelyen a helyi lakosság és a helyben érdekelt szervezetek képviselői a helyi közügyeket érintő kérdéseket és javaslatot tehet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A törvény a közmeghallgatás intézményesítésével biztosítja azt a lehetőséget a választópolgároknak és a helyben érdekelt szervezeteknek, hogy közérdekű kérdést és javaslatot intézhessenek a Képviselő-testület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Budapest Főváros VII. kerület Erzsébetváros Önkormányzata Képviselő-testületének 48/2012. (XII.17.) önkormányzati rendelete Budapest Főváros VII. kerület Erzsébetváros Önkormányzata Képviselő-testületének Szervezeti- és Működési Szabályzatának 53.§ szerint a közmeghallgatáson a polgármester beszámolóján és a lakosság által benyújtott helyi közügyeket érintő kérdéseken és javaslatokon kívül egyéb napirend nem tárgyalhat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választópolgárok és a helyi szervezetek a közérdekű kérdéseiket a közmeghallgatás során a Képviselő-testületnek tehetik fel, a fórumon egyedi ügyek, egyedi panaszok megválaszolására nincs lehetősé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z előterjesztés 1. számú melléklete tartalmazza a hirdetőtáblákon és a honlapon megjelenő tájékoztatást és meghívó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ére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Tisztelt Képviselő-testületet, hogy a határozati javaslatot</w:t>
      </w:r>
      <w:r>
        <w:rPr>
          <w:rFonts w:cs="Times New Roman" w:ascii="Times New Roman" w:hAnsi="Times New Roman"/>
          <w:sz w:val="24"/>
          <w:szCs w:val="24"/>
        </w:rPr>
        <w:t>, valamint annak mellékleté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ni szíveskedjé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. évi közmeghallgatás időpontja</w:t>
      </w:r>
      <w:r>
        <w:rPr>
          <w:rFonts w:cs="Times New Roman" w:ascii="Times New Roman" w:hAnsi="Times New Roman"/>
          <w:sz w:val="24"/>
          <w:szCs w:val="24"/>
        </w:rPr>
        <w:t xml:space="preserve"> és helyszín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iCs/>
          <w:sz w:val="24"/>
          <w:szCs w:val="24"/>
        </w:rPr>
        <w:t>7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december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1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 17.00 óra</w:t>
      </w:r>
      <w:r>
        <w:rPr>
          <w:rFonts w:cs="Times New Roman" w:ascii="Times New Roman" w:hAnsi="Times New Roman"/>
          <w:iCs/>
          <w:sz w:val="24"/>
          <w:szCs w:val="24"/>
        </w:rPr>
        <w:t>, Budapest-  Fasori Evangélikus Gimnázium, Budapest, VII. kerület Városligeti fasor 17-21. II. emelet díszterem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)  az állampolgárok, illetve a helyben érdekelt szervezetek a téma rövid megjelölésével 2017. december 6-án 12 óráig tehetnek fel helyi közügyeket érintő kérdések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ind w:left="300" w:hanging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) elfogadja az előterjesztés 1. számú mellékletében szereplő felhívást</w:t>
      </w:r>
      <w:r>
        <w:rPr>
          <w:rFonts w:cs="Times New Roman" w:ascii="Times New Roman" w:hAnsi="Times New Roman"/>
          <w:sz w:val="24"/>
          <w:szCs w:val="24"/>
        </w:rPr>
        <w:t xml:space="preserve"> és meghívót</w:t>
      </w:r>
      <w:r>
        <w:rPr>
          <w:rFonts w:cs="Times New Roman" w:ascii="Times New Roman" w:hAnsi="Times New Roman"/>
          <w:sz w:val="24"/>
          <w:szCs w:val="24"/>
          <w:lang w:val="en-US"/>
        </w:rPr>
        <w:t>, valamint felkéri</w:t>
      </w:r>
      <w:r>
        <w:rPr>
          <w:rFonts w:cs="Times New Roman" w:ascii="Times New Roman" w:hAnsi="Times New Roman"/>
          <w:sz w:val="24"/>
          <w:szCs w:val="24"/>
        </w:rPr>
        <w:t xml:space="preserve"> a polgármestert és a jegyzőt a közmeghallgatás előkészítésére, lakosság tájékoztatására, valamint a lebonyolításához szükséges technikai feltételek (terem, berendezés, hangosítás, hangfelvétel, jegyzőkönyvezés) biztosítására.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november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57:00Z</dcterms:created>
  <dc:creator>Orgoványi Gábor</dc:creator>
  <dc:description/>
  <cp:keywords/>
  <dc:language>en-US</dc:language>
  <cp:lastModifiedBy>Bodzsár Tímea</cp:lastModifiedBy>
  <cp:lastPrinted>2017-11-06T09:05:00Z</cp:lastPrinted>
  <dcterms:modified xsi:type="dcterms:W3CDTF">2017-11-06T14:46:00Z</dcterms:modified>
  <cp:revision>8</cp:revision>
  <dc:subject/>
  <dc:title/>
</cp:coreProperties>
</file>