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>Előterjesztve: Pénzügyi és Kerületfejlesz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területi takar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a 2017. október 3. napján Belső Erzsébetváros közterületi takarításával kapcsolatban az alábbi kiegészítő forrásokat biztosított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15/2017 (X.03.) számú határozatával 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zeméttároló edénye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cseréjére mind 2017-ben, mind 2018-ban 75-75.000.000 Ft-ot biztosítot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12/2017 (X.03.) számú határozatával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akarítógépek és köztisztasági feladatokat szolgáló haszongépjárműve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eszerzésére 2017-ben 150.000.000 Ft-ot, 2018-ban 50.000.000 Ft-ot biztosítot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13/2017 (X.03.) számú határozatával közterületi illemhelyek felújítására biztosított kiegészítő forrást (Klauzál tér – 25.700.000 Ft, Rózsák tere 14.000.000 Ft, Bethlen Gábor tér – 2.600.000 F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14/2017 (X.03.) számú határozatában döntött közterületi illemhely létesítéséről (Reformáció park 8.000.000 Ft, Kéthly Anna tér 8.000.000 Ft, Király-Kazinczy játszótér 10.000.000 F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16/2017.(X.03.) számú határozatával Belső-Erzsébetváros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területi takarítási feladatai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17-re és 2018-ra 75-75.000.000 Ft kiegészítő forrást biztosított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 képviselő-testületi döntésekkel jelentős többletforrás áll rendelkezésre az Önkormányzatunk és az Erzsébetváros Fejlesztési és Beruházási Korlátolt Felelősségű Társaság (továbbiakban Erzsébetváros Kft.) között 2017. március 01. napjával létrejött feladatellátási szerződésben Belső-Erzsébetváros takarítására vonatkozóan meghatározottakhoz képest, illetve a VII. kerületi szemetes edények cseréjére, így szükségessé vált a feladatellátási szerződésben rögzített költségszerkezet felülvizsgálata, illetve ennek nyomán a feladatellátási szerződés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highlight w:val="yellow"/>
          <w:lang w:eastAsia="en-US"/>
        </w:rPr>
      </w:pPr>
      <w:r>
        <w:rPr>
          <w:rFonts w:eastAsia="Calibri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ladatellátási szerződés területi megosztású módosítását javasoljuk, külön javaslattal élünk Belső-Erzsébetváros köztisztasági feladatainak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Képviselő-testület 2017.október 3-án hozott, a közterületi takarításra vonatkozó határozatainak végrehajtásának jelenlegi állásáról az alábbiakban tájékoztatjuk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Szeméttároló edények cseréje: A Képviselő-testület által 2017-re és 2018-ra jóváhagyott 75-75 millió Ft lehetővé teszi, hogy Erzsébetváros szemetesedényeinek döntő többségét lecserélhessük. Az őszi útfelújítási munkák keretében kisérleti jellegel már új tipusú szemetesedényeket helyeztünk ki, amelyek az eddigi tapasztalatok alapján vandálbiztosabbak a korábbiak szemetesedényeknél, de nagyobb űrtartalmuk ellenére nem tudják befogadni a naponta keletkező hulladék mennyiségét. Épp ezért 2017-ben a rendelkezésre álló forrás ellenére először kis tételben újabb – nagyobb űrtartalmú – szemetesedények kihelyezését tervezzük Belső-Erzsébetvárosban. A gyakorlati tapasztalatok alapján 2018. első hónapjaiban célszerű dönteni a szemetesedények végleges fajtájáról, s ezt követheti a nagyvolumenű szemetesedény-beszerzé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Takarítógépek, haszongépjárművek beszerzésére jóváhagyott 200 millió Ft: A közbeszerzési eljárás dokumentációjának összeállítása folyamatban van, az eljárás megindítása novemberben vár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özterületi illemhelyek felújítása, új közterületi illemhelyek létesítése: Mind a felújítások, mind a beruházások esetében a közterületi illemhelyek műszaki tartalmának összeállítása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első-Erzsébetváro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akarítási feladatainak hatékonyabb ellátása érdekében megkerestük az Erzsébetváros Kft.-t, hogy a 2017. március 1. napját követően szerzett gyakorlati tapasztalatok alapján tegyen javaslatot a feladatellátási szerződés módosítására, mind a feladatellátás kritériumai, mind azok finanszíroz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jelenleg hatályos szerződéshez képest az Erzsébetváros Kft.-től az alábbi javaslatokat kaptuk:</w:t>
      </w:r>
    </w:p>
    <w:tbl>
      <w:tblPr>
        <w:tblStyle w:val="Rcsostblzat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3401"/>
        <w:gridCol w:w="3681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feladat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Önkormányzat és az Erzsébetváros Kft. között 2017. március 01. napjával létrejött, jelenleg hatályos feladat-ellátási szerződés szerinti feladat meghatározás</w:t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módosítás után javasolt feladat meghatározá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kézi takarítás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Belső-Erzsébetváros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lang w:val="hu-HU" w:eastAsia="hu-HU" w:bidi="ar-SA"/>
              </w:rPr>
              <w:t>meghatározott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 közterületeinek napi kézi takarítása (hétköznap, hétvégén egyaránt) mind nyári, mind téli munkarendben</w:t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u w:val="single"/>
                <w:lang w:val="hu-HU" w:eastAsia="hu-HU" w:bidi="ar-SA"/>
              </w:rPr>
              <w:t xml:space="preserve">Belső-Erzsébetváros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u w:val="single"/>
                <w:lang w:val="hu-HU" w:eastAsia="hu-HU" w:bidi="ar-SA"/>
              </w:rPr>
              <w:t>valamennyi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u w:val="single"/>
                <w:lang w:val="hu-HU" w:eastAsia="hu-HU" w:bidi="ar-SA"/>
              </w:rPr>
              <w:t xml:space="preserve"> közterületének napi kézi takarítása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 (hétköznap, hétvégén egyaránt) mind nyári, mind téli munkarendbe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gépi, illetve nyári munkarend szerinti magas nyomású vizes takarítás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az egyéb, nem belső-erzsébetvárosi közterületekkel egyezően a belső-erzsébetvárosi közterületek gépi, illetve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lang w:val="hu-HU" w:eastAsia="hu-HU" w:bidi="ar-SA"/>
              </w:rPr>
              <w:t xml:space="preserve">nyári munkarend (03.15-11.30.) 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szerinti magas nyomású vizes takarítása a kézi takarítás kiegészítéseként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lang w:val="hu-HU" w:eastAsia="hu-HU" w:bidi="ar-SA"/>
              </w:rPr>
              <w:t>az ismétlődő utcaszakaszok figyelembe vételével heti gyakorisággal</w:t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a belső-erzsébetvárosi közterületek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u w:val="single"/>
                <w:lang w:val="hu-HU" w:eastAsia="hu-HU" w:bidi="ar-SA"/>
              </w:rPr>
              <w:t>napi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u w:val="single"/>
                <w:lang w:val="hu-HU" w:eastAsia="hu-HU" w:bidi="ar-SA"/>
              </w:rPr>
              <w:t xml:space="preserve"> gépi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, illetve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u w:val="single"/>
                <w:lang w:val="hu-HU" w:eastAsia="hu-HU" w:bidi="ar-SA"/>
              </w:rPr>
              <w:t>időjárás függvényében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u w:val="single"/>
                <w:lang w:val="hu-HU" w:eastAsia="hu-HU" w:bidi="ar-SA"/>
              </w:rPr>
              <w:t xml:space="preserve"> magas nyomású vizes takarítása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 a közterületi burkolat jellegének függvényébe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közterületi szemetes edények ürítése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hétfő – szerda – péntek – szombat – vasárnap</w:t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a belső-erzsébetvárosi közterületekre kihelyezett önkormányzati tulajdonú szemetesedények </w:t>
            </w:r>
            <w:r>
              <w:rPr>
                <w:rFonts w:eastAsia="Times New Roman" w:ascii="Times New Roman" w:hAnsi="Times New Roman"/>
                <w:i/>
                <w:kern w:val="0"/>
                <w:sz w:val="24"/>
                <w:szCs w:val="24"/>
                <w:u w:val="single"/>
                <w:lang w:val="hu-HU" w:eastAsia="hu-HU" w:bidi="ar-SA"/>
              </w:rPr>
              <w:t>napi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u w:val="single"/>
                <w:lang w:val="hu-HU" w:eastAsia="hu-HU" w:bidi="ar-SA"/>
              </w:rPr>
              <w:t xml:space="preserve"> ürítése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(külön szerződés alapján a belső-erzsébetvárosi közterületi szemetesek számának és űrtartalmának növelése is megtörténik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rosgazdálkodási Iroda az Erzsébetváros Kft. mindhárom javaslatával egyetért, s egyúttal javasoljuk a tisztelt Képviselő-testületnek a feladatellátás fent részletezett átszervezéséne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rzsébetváros Kft. ugyanakkor jelezte, hogy a fentiek szerint megnövelt feladatmennyiség jelentős humán erőforrást igényel. A Kft. jelenlegi munkaerő-állományával a javasolt módosítás szerinti munkamennyiség nem teljesíthető, erre való tekintettel a Kft. kisérleti jelleggel 3 hónapos időszakra alvállalkozó bevonását javasolja a Belső-Erzsébetváros takarítási feladatainak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 kisérleti időszak tapasztalatai alapján lehetne arról dönteni, hogy a Kft. saját létszámát növelve, vagy továbbra is hosszabb távú alvállalkozói szerződést kötve célszerűbb Belső-Erzsébetváros takarítási feladatainak ellá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Tekintettel az alvállalkozó tervezett bevonására, egyes takarítási módozatok időjárástól való függővé tételére, illetve a nagyságrendekkel gyakoribb takarításra (mellyel kapcsolatban gyakorlati tapasztalatok nem állnak rendelkezésre) javasoljuk a tisztelt Képviselő-testületnek, hogy Belső-Erzsébetváros takarítása tekintetében éves keretösszeg kerüljön meghatározásra, melynek terhére az Erzsébetváros Kft. felmerült, igazolt költségei számolhatók el, 3 % bonyolítói jutalék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Erzsébetváros Kft. ajánlata értelmében 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épső- és Külső Erzsébetváro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zterületi takarításának elkészült önköltségszámítása szerint a feladatellátás 16,1 %-kal alulfinanszírozott,  ennek a Középső- és Külső Erzsébetváros területésre jutó összege bruttó 18.9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br/>
        <w:t>A Kft. főkönyvi kivonatának adatai szerint 2017.03.01. és 2017.08.30. között a közterületi takarítás és a közterületi illemhelyek üzemeltetésére együttesen 79.045.511 Ft-ot fordított (hat havi bérköltség, személyi jellegű egyéb ráfordítások és bérjárulékok összege együttesen) az Erzsébetváros Kft.  Figyelembe véve azt, hogy a takarítási feladatok ellátásához szükséges a létszámbővítés, valamint azt, hogy a szomszédos kerületek hasonló feladatainak ellátására megközelítőleg 20 %-kal magasabb bérszint jellemző, javasoljuk a Kft. jelenlegi bér és személyi jellegű kiadásainak 9 %-ának megfelelő többletforrás biztosítását, mely összeg 14.31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mindösszesen 33.210.000,-Ft összegű emelésből a 14.310.000 Ft a feladatellátási szerződés tartalékkeretét növ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figyelembevételével kérjük a Tisztelt Képviselő-testületet a határozati javaslatok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Belső-Erzsébetváros közterületi takarítási feladatainak ellátására a 2017. év november-december hónapjaira külön keretösszeg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határoz meg, amely az ezen területre eső, a 2017. március 01. napjától hatályos közterületi köztisztasági feladatellátási szerződés alapján arányosan számolt fedezet és a 316/2017 (X.03.) számú képviselő-testületi határozatban biztosított 75.000.000,-Ft-os kiegészítő forrrás együttes összeg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 Kft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lső-Erzsébetváros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közterületi takarítási feladatait az alábbiak szerint végzi: </w:t>
      </w:r>
      <w:r>
        <w:rPr>
          <w:rFonts w:eastAsia="Calibri" w:ascii="Times New Roman" w:hAnsi="Times New Roman"/>
          <w:sz w:val="24"/>
          <w:szCs w:val="24"/>
          <w:lang w:eastAsia="en-US"/>
        </w:rPr>
        <w:t>Belső-Erzsébetváros valamennyi - Erzsébetváros Önkormányzatának tulajdonában álló - közterületének napi kézi takarítása, valamint napi gépi, illetve az időjárás függvényében magas nyomású vizes takarítása a közterületi burkolat jellegének függvényében, továbbá a belső-erzsébetvárosi közterületekre kihelyezett, Erzsébetváros Önkormányzatának tulajdonában álló szemetesedények napi ür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.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Erzsébetváros Kft. a Belső-Erzsébetváros közterületi takarítási feladatainak ellátására biztosított éves keretösszeg terhére 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igazolt, elfogadott költségei és 3 % bonyolítói jutalé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összegét számolha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4.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felhatalmazza a Polgármestert, hogy a 2017. március 01. napjától hatályos közterületi köztisztasági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feladatellátási szerződés fentieknek megfelelő módosítását írja alá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Belső-Erzsébetváros közterületi takarítási feladatainak 2018. évi keretösszegé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z ezen területre eső, 2017. március 01. napjától hatályos közterületi köztisztasági feladatellátási szerződés szerinti fedezet - 316/2017 (X.03.) számú képviselő-testületi határozatban biztosított kiegészítő – 75.000.000,-Ft összeggel emelt mértékben határozza meg azzal, hogy a 2017. évre biztosított 75.000.000,-Ft kiegészítő forrás fel nem használt része a 2018. évi éves keretösszeget növ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ép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lang w:eastAsia="en-US"/>
        </w:rPr>
        <w:t>ső- és Külső Erzsébetváros közterületi köztisztasági feladatainak 2018. évi keretösszegé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z ezen területre eső, 2017. március 01. napjától hatályos közterületi köztisztasági feladatellátási szerződés alapján arányosan számolt éves szintű keretösszeg bruttó 33.210.000,-Ft összeggel emelt mértékben határozza meg azzal, hogy ezen összegből bruttó 14.310.000,-Ft összeg az általános tartalékkeretet növel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zemetesedények cseréjér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315/2017 (X.03.) számú képviselő-testületi határozatba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017. évre biztosíto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75.000.000,-Ft kiegészítő forrás fel nem használt része a szemetesedények cseréjére fordítható 2018. évi éves keretösszeget növeli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br/>
      </w:r>
      <w:r>
        <w:rPr>
          <w:rFonts w:ascii="Times New Roman" w:hAnsi="Times New Roman"/>
          <w:sz w:val="24"/>
          <w:szCs w:val="24"/>
        </w:rPr>
        <w:t>Budapest, 2017. novembe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47B2D2-8920-44AF-B15C-7B867211CA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6</Pages>
  <Words>1455</Words>
  <Characters>10043</Characters>
  <CharactersWithSpaces>1147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08:00Z</dcterms:created>
  <dc:creator>Aref Fatime</dc:creator>
  <dc:description/>
  <dc:language>en-US</dc:language>
  <cp:lastModifiedBy>Mészáros Zoltán</cp:lastModifiedBy>
  <cp:lastPrinted>2015-06-19T08:32:00Z</cp:lastPrinted>
  <dcterms:modified xsi:type="dcterms:W3CDTF">2017-11-08T1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