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ga-Bonus 2009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771-3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ga-Bonus 2009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3 Budapest, Pozsonyi út 63. I.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6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5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23-án helyszíni ellenőrzést tartottak nevezett vendéglátó terasznál, ahol megállapítást nyert, hogy az a korábbi hozzájárulásban foglaltaknak megfelelően került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október 18. napján nyújtotta be, és a kérelmezett időszakot 2017. november 1-től 2018. február 28-ig jelölte meg, ezért a 6/2017. (II.17.) önkormányzati rendelet 4. § c) pontjában adott felhatalmazás alapján Használó részére polgármesteri hatáskörben 2017. november 1-től 2017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67"/>
        <w:gridCol w:w="6975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151-6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52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nylandwood Team Kft.</w:t>
            </w:r>
          </w:p>
        </w:tc>
      </w:tr>
      <w:tr>
        <w:trPr/>
        <w:tc>
          <w:tcPr>
            <w:tcW w:w="252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5 Budapest, Palóc u. 3. IV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2,6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7. május 17-én megtartott ellenőrzésük során megállapították, hogy Használó a teraszt az engedélytől eltérően, dobogó és körülhatárolás nélkül helyezte ki, illetve a zöldfelületet sem alakította ki. Használó a hatósági felszólítást követően a hiányosságokat pótolta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október 18. napján nyújtotta be, és a kérelmezett időszakot 2017. november 1-től 2018. február 28-ig jelölte meg, ezért a 6/2007. (II.17.) önkormányzati rendelet 4. § c) pontjában adott felhatalmazás alapján Használó részére polgármesteri hatáskörben 2017. november 1-től 2017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 PON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662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 PONT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8 Budapest, Bródy Sándor u. 13. fszt.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8 m x 4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5-én helyszíni ellenőrzést tartottak nevezett vendéglátó terasznál, ahol megállapítást nyert, hogy az a korábbi hozzájárulásban foglaltaknak megfelelően került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szeptember 22. napján nyújtotta be, és a kérelmezett időszakot 2017. november 1-től 2018. február 28-ig jelölte meg, ezért a 6/2017. (II.17.) önkormányzati rendelet 4. § c) pontjában adott felhatalmazás alapján Használó részére polgármesteri hatáskörben 2017. november 1-től 2017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(Gozsdu „C” Udvar)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6-9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lin Felett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fsz. 2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5,8 m x 5,5 m) – (2,7 m x 3,8 m)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5,8 m x 4,5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4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vendéglátó teraszra vonatkozó közterület-használati díj részletekben történő megfizetése iránti kérelmet nyújtott be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NCSIGABI Kft. VII. kerület, Klauzál u. 3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5847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NCSIGABI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90 Pusztaszabolcs, Mátyás király u. 23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34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321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6 m x 5,2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1-től 2018. február 28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szeptember 28-án helyszíni szemlé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előtti perem és a járda széle között 1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1,06 m széles terasz elhelyezése esetén nem maradna meg a szükséges 1,5 m szabad járdafelület, erre való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83"/>
        <w:gridCol w:w="7165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74-8/2017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3,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  <w:shd w:color="auto" w:fill="BFBFBF" w:themeFill="background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18-án helyszíni ellenőrzést tartottak nevezett vendéglátó terasznál, ahol megállapítást nyert, hogy az a korábbi hozzájárulásban foglaltaknak megfelelően került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október 2. napján nyújtotta be, és a kérelmezett időszakot 2017. október 2-től 2018. február 28-ig jelölte meg, ezért a 6/2017. (II.17.) önkormányzati rendelet 4. § c) pontjában adott felhatalmazás alapján Használó részére polgármesteri hatáskörben 2017. október 2-től 2017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uning-Artlife Kft. VII. kerület, Akácfa u. 4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758-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uning-Artlif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0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4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45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7,3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6 m x 3,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1-től 2018. május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, 2017. október 13. napján benyújtott kérelmét a 2017. október 30. napján visszavonta, ezért az eljárás megszüntetése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propó 2015 Kft. VII. kerület, Király u. 3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152-7/2017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propó 2015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Király u. 39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39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811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5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2 m x 4,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7. december 31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október 6. napján nyújtotta be, és a kérelmezett időszakot 2017. október 7-től 2017. december 31-ig jelölte meg, ezért a 6/2017. (II.17.) önkormányzati rendelet 4. § c) pontjában adott felhatalmazás alapján Használó részére polgármesteri hatáskörben 2017. október 7-től 2017. november 30-ig terjedő időszakra előzetes engedély került kiadásra, továbbá Használó az erre az időszakra vonatkozó közterület-használati díjat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október 30-án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ihelyezett dobogó és a parkolósáv felöli, növényzetet körülhatároló betonperem között a két mért ponton mindössze 1,25 m és 1,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 a közterület-használati engedélyben foglaltaktól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térő, ennek megfelelően jogszerűtlen közterület-használat okán a megfelelő eljárást megindítot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 a vendéglátó teraszt nem az előzetes engedélyben foglaltaknak megfelelően alakította ki, azaz annak elhelyezésével a gyalogosforgalom számára rendelkezésre álló szabad járdafelület szélességét 1,5 méter alá csökkentette, ezért a kérelem elutasítása indoko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5358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iaret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3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3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6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május 18-án helyszíni ellenőrzést tartottak nevezett vendéglátó terasznál, ahol megállapítást nyert, hogy az a korábbi hozzájárulásban foglaltaknak megfelelően, továbbá 0,8 m szélességben közterületen, további legalább 0,2 m szélességben magánterületen került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október 30. napján nyújtotta be, és a kérelmezett időszakot 2017. november 1-től 2018. február 28-ig jelölte meg, ezért a 6/2017. (II.17.) önkormányzati rendelet 4. § c) pontjában adott felhatalmazás alapján Használó részére polgármesteri hatáskörben 2017. november 1-től 2017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 és P 1998 Bt.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0799-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 és P 1998 B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6 Budapest, Dessewffy u. 35. II. 19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4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április 26-án megtartott ellenőrzésük során megállapították, hogy a terasz az engedélytől részben eltérően helyezte ki, az előírt zöldfelületet nem alakította ki. Használó a hatósági felszólítást követően a hiányosságot pótol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október 30. napján nyújtotta be, és a kérelmezett időszakot 2017. november 1-től 2018. október 31-ig jelölte meg, ezért a 6/2017. (II.17.) önkormányzati rendelet 4. § c) pontjában adott felhatalmazás alapján Használó részére polgármesteri hatáskörben 2017. november 1-től 2017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6269-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anuár 1-től 2018. június 30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Sárközi Sándorné egyéni vállalkozó VII. kerület, Király u. 1/C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19678-4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árközi Sánd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6 Budapest, Péterfy Sándor u. 43. fsz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rály u. 1/C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sztalról történő árusítás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december 1-tő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SDCA Kft. VII. kerület, Dohány u. 1/A. szám előtti közterület használatának ügy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13480-7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0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SDCA Kft.</w:t>
            </w:r>
          </w:p>
        </w:tc>
      </w:tr>
      <w:tr>
        <w:trPr/>
        <w:tc>
          <w:tcPr>
            <w:tcW w:w="24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052 Budapest, Apáczai Csere János u. 17. III. 7/A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94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Dohány u. 1/A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94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22 óra és 24 óra közötti nyitva tartás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94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9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Az eltérő nyitva tartás engedélyezéséhez Használó csatolta a Dohány u. 1/B. szám alatti társasház közgyűlésének hozzájáruló nyilatkozatát, azonban a további szükséges, Károly krt. 3/A. (Dohány u. 1/A) szám alatti társasház hozzájárulását nem, ezért a kérelem elutasítása indokolt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60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0-6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7. április 24-én megtartott ellenőrzésük során megállapították, hogy a terasz az engedélytől eltérően alakította ki, azonban a hatósági felszólítást követően Használó a hiányosságokat pótol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november 3. napján nyújtotta be, és a kérelmezett időszakot 2017. november 3-tól 2018. február 28-ig jelölte meg, ezért a 6/2017. (II.17.) önkormányzati rendelet 4. § c) pontjában adott felhatalmazás alapján Használó részére polgármesteri hatáskörben 2017. november 3-tól 2017. nov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midala Auto Bt. VII. kerület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78"/>
        <w:gridCol w:w="7170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9318/2017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midala Auto Bt.</w:t>
            </w:r>
          </w:p>
        </w:tc>
      </w:tr>
      <w:tr>
        <w:trPr/>
        <w:tc>
          <w:tcPr>
            <w:tcW w:w="2327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Szív u. 3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, kivéve a Madách Imre tér és a Herzl Tivadar tér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t-dog, főtt kukorica, sült kolbász guruló kocsiról történő mozgóárusítása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24-től 2017. november 26-ig és 2017. december 1-től 2017. december 3-ig, 2017. december 6-tól 2017. december 10-ig, 2017. december 15-től 2017. december 17-ig, 2017. december 22. és 23. napokon, valamint 2017. december 28-tól 2017. decem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osi Séta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9651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árosi Séta Kf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4 Budapest, Zoltán u. 18. II. 7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egyárusító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7. december 24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SPÉZSÉ Kft. VII. kerület, Akácfa u. 2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83"/>
        <w:gridCol w:w="7165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8398-1/2017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SPÉZSÉ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24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24.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 m x 4,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-től 2018. február 28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üzlet homlokzata, illetve a járda széle között 3,1 méter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iodepoenerg Kft. VII. kerület, Dohány u. 5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3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83"/>
        <w:gridCol w:w="7165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5-2/2017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odepoenerg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6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hány u. 5/B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20. február 28-ig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5 m x 1,6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március 1-től 2018. november 30-ig és 2019. március 1-től 2019. nov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ialakítani kívánt méretek mellett megfelel a jogszabályi előírásoknak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árász Péter Pál őstermelő VII. kerület, Bethlen Gábor tér 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0002/2017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árász Péter Pál őstermel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09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5281016-1-40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tér 4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yőfa árusítás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4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15-től 2017. december 24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4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ga-Bonus 2009 Kft. VII. kerület, Dohány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ega-Bonus 2009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3 Budapest, Pozsonyi út 63. 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771-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1 m x 5,6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december 1-től 2018. február 28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vendéglátó terasz elhelyezésével a gyalogosforgalom számára a 1,5 m szélességű szabad járdafelületet biztosítani kell, valamint a terasz területén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inylandwood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151-6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 m x 2,6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december 1-től 2018. február 28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LE PONT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LE PONT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>székhely/lakcím: 1088 Budapest, Bródy Sándor u. 13. fszt. 1.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20662-2/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ertész u. 48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,48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m x 4,6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december 1-től 2018. február 28-ig,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(Gozsdu „C” Udvar)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rlin Felet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6-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16. (Gozsdu „C” Udvar)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</w:t>
      </w:r>
      <w:r>
        <w:rPr>
          <w:rFonts w:ascii="Times New Roman" w:hAnsi="Times New Roman"/>
          <w:sz w:val="24"/>
          <w:szCs w:val="24"/>
        </w:rPr>
        <w:t>a tekintetében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 vendéglátó terasz közterület-használati díjának – legalább háromhavi díjat elérő – részletetekben történő megfizetéséhez a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INCSIGABI Kft. VII. kerület, Klauzál u. 3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z INCSIGABI Kf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" w:ascii="Times New Roman" w:hAnsi="Times New Roman" w:eastAsiaTheme="minorEastAsia"/>
          <w:sz w:val="24"/>
          <w:szCs w:val="24"/>
        </w:rPr>
        <w:t>2490 Pusztaszabolcs, Mátyás király u. 2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3584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VI. szám</w:t>
      </w:r>
      <w:r>
        <w:rPr>
          <w:rFonts w:eastAsia="" w:ascii="Times New Roman" w:hAnsi="Times New Roman" w:eastAsiaTheme="minorEastAsia"/>
          <w:sz w:val="24"/>
          <w:szCs w:val="24"/>
        </w:rPr>
        <w:t>ú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érelm</w:t>
      </w:r>
      <w:r>
        <w:rPr>
          <w:rFonts w:eastAsia="" w:ascii="Times New Roman" w:hAnsi="Times New Roman" w:eastAsiaTheme="minorEastAsia"/>
          <w:sz w:val="24"/>
          <w:szCs w:val="24"/>
        </w:rPr>
        <w:t>ére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részére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Klauzál u. 34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eastAsia="Calibri" w:ascii="Times New Roman" w:hAnsi="Times New Roman"/>
          <w:sz w:val="24"/>
          <w:szCs w:val="24"/>
        </w:rPr>
        <w:t>,06 m x 5,2 m, azaz 6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</w:t>
      </w:r>
      <w:r>
        <w:rPr>
          <w:rFonts w:ascii="Times New Roman" w:hAnsi="Times New Roman"/>
          <w:sz w:val="24"/>
          <w:szCs w:val="24"/>
        </w:rPr>
        <w:t xml:space="preserve"> használatához, ott vendéglátó terasz elhelyezéséhe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tekintettel arra, hogy a </w:t>
      </w:r>
      <w:r>
        <w:rPr>
          <w:rFonts w:ascii="Times New Roman" w:hAnsi="Times New Roman"/>
          <w:sz w:val="24"/>
          <w:szCs w:val="24"/>
        </w:rPr>
        <w:t>vendéglátó terasz elhelyezése esetén nem maradna meg a gyalogosforgalom számára szükséges 1,5 m szélességű szabad járdafelüle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74-8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13-1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db 1,8 m x 3,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valamint 2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 közterület használatához reklámfelirattal ellátott napernyő elhelyezése céljából 2017. december 1-től 2018. február 28-ig, azzal a kikötéssel, hogy biztosítani kell a gyalogosforgalom számára az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uning-Artlife Kft. VII. kerület, Akácfa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uning-Artli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4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758-4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e alapján </w:t>
      </w:r>
      <w:r>
        <w:rPr>
          <w:rFonts w:ascii="Times New Roman" w:hAnsi="Times New Roman"/>
          <w:sz w:val="24"/>
          <w:szCs w:val="24"/>
        </w:rPr>
        <w:t xml:space="preserve">indult </w:t>
      </w:r>
      <w:r>
        <w:rPr>
          <w:rFonts w:ascii="Times New Roman" w:hAnsi="Times New Roman"/>
          <w:b/>
          <w:i/>
          <w:sz w:val="24"/>
          <w:szCs w:val="24"/>
        </w:rPr>
        <w:t>eljárást megszünteti</w:t>
      </w:r>
      <w:r>
        <w:rPr>
          <w:rFonts w:ascii="Times New Roman" w:hAnsi="Times New Roman"/>
          <w:sz w:val="24"/>
          <w:szCs w:val="24"/>
        </w:rPr>
        <w:t xml:space="preserve">, tekintettel arra, hogy </w:t>
      </w:r>
      <w:r>
        <w:rPr>
          <w:rFonts w:eastAsia="" w:ascii="Times New Roman" w:hAnsi="Times New Roman" w:eastAsiaTheme="minorEastAsia"/>
          <w:sz w:val="24"/>
          <w:szCs w:val="24"/>
        </w:rPr>
        <w:t>kérelmező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kérelmét visszavon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propó 2015 Kft. VII. kerület, Király u. 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z Apropó 2015 Kf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" w:ascii="Times New Roman" w:hAnsi="Times New Roman" w:eastAsiaTheme="minorEastAsia"/>
          <w:sz w:val="24"/>
          <w:szCs w:val="24"/>
        </w:rPr>
        <w:t>1072 Budapest, Király u. 39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25152-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VI. szám</w:t>
      </w:r>
      <w:r>
        <w:rPr>
          <w:rFonts w:eastAsia="" w:ascii="Times New Roman" w:hAnsi="Times New Roman" w:eastAsiaTheme="minorEastAsia"/>
          <w:sz w:val="24"/>
          <w:szCs w:val="24"/>
        </w:rPr>
        <w:t>ú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érelm</w:t>
      </w:r>
      <w:r>
        <w:rPr>
          <w:rFonts w:eastAsia="" w:ascii="Times New Roman" w:hAnsi="Times New Roman" w:eastAsiaTheme="minorEastAsia"/>
          <w:sz w:val="24"/>
          <w:szCs w:val="24"/>
        </w:rPr>
        <w:t>ére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részére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Király u. 39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</w:t>
      </w:r>
      <w:r>
        <w:rPr>
          <w:rFonts w:eastAsia="Calibri" w:ascii="Times New Roman" w:hAnsi="Times New Roman"/>
          <w:sz w:val="24"/>
          <w:szCs w:val="24"/>
        </w:rPr>
        <w:t>1,1 m x 5 m, azaz 6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és 1,2 m x 4,6 m, azaz 6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>, összesen 1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vendéglátó terasz elhelyezéséhe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tekintettel arra, hogy </w:t>
      </w:r>
      <w:r>
        <w:rPr>
          <w:rFonts w:ascii="Times New Roman" w:hAnsi="Times New Roman"/>
          <w:sz w:val="24"/>
          <w:szCs w:val="24"/>
        </w:rPr>
        <w:t>a vendéglátó terasz nem az előzetes engedélyben foglaltaknak megfelelően került kialakításra, így annak elhelyezésével a gyalogosforgalom számára rendelkezésre álló szabad járdafelület szélessége 1,5 méter alá csökken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iaret Kft. VII. kerület, Kertész u. 3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358-2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ertész u. 3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,8 m x 6,2 m, azaz 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december 1-től 2018. február 28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vendéglátó terasz elhelyezésével a gyalogosforgalom számára a 1,5 m szélességű szabad járdafelületet biztosítani kell, valamint a terasz területén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 és P 1998 Bt. VII. kerület, Bethlen Gábor u.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 és P 1998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Dessewffy u. 35. II. 1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799-2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thlen Gábor u. 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5 m x 4 m, azaz 2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december 1-től 2018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vendéglátó terasz elhelyezésével a gyalogosforgalom számára a 1,5 m szélességű szabad járdafelületet biztosítani kell, valamint a terasz területén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őtaxi Zrt. VII. kerület, Király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6269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anuár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12.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árközi Sándorné egyéni vállalkozó VII. kerület, Király u. 1/C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Sárközi Sánd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Péterfy Sándor u. 43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678-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 xml:space="preserve">nem járul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/C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december 1-től 2017. december 31-ig, asztalról történő ruházat árusítása céljából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árközi Sándorné egyéni vállalkozó VII. kerület, Király u. 1/C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Sárközi Sánd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Péterfy Sándor u. 43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678-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/C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2 m, azaz 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december 1-től 2017. december 31-ig, asztalról történő ruházat árusítása céljából</w:t>
      </w:r>
      <w:r>
        <w:rPr>
          <w:rFonts w:ascii="Times New Roman" w:hAnsi="Times New Roman"/>
          <w:sz w:val="24"/>
          <w:szCs w:val="24"/>
        </w:rPr>
        <w:t xml:space="preserve">, azzal a kikötéssel, hogy a gyalogosforgalom számára a 1,5 m szélességű szabad járdafelületet biztosítani kell.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highlight w:val="yellow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highlight w:val="yellow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SDCA Kft. VII. kerület, Dohány u. 1/A. szám előtti közterület használatának ügye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z SDCA Kft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>székhely/lakcím: 1052 Budapest, Apáczai Csere János u. 17. III. 7/A.)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KI/</w:t>
      </w:r>
      <w:r>
        <w:rPr>
          <w:rFonts w:eastAsia="Calibri" w:ascii="Times New Roman" w:hAnsi="Times New Roman" w:eastAsiaTheme="minorHAnsi"/>
          <w:sz w:val="24"/>
          <w:szCs w:val="24"/>
        </w:rPr>
        <w:t>13480-7/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>re,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elhelyezett vendéglátó terasz 22 óra és 24 óra közötti nyitva tartásához</w:t>
      </w:r>
      <w:r>
        <w:rPr>
          <w:rFonts w:ascii="Times New Roman" w:hAnsi="Times New Roman"/>
          <w:b/>
          <w:i/>
          <w:sz w:val="24"/>
          <w:szCs w:val="24"/>
        </w:rPr>
        <w:t xml:space="preserve"> nem járul hozzá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0-6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5 m x 4,2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december 1-től 2018. február 28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vendéglátó terasz elhelyezésével a gyalogosforgalom számára a 1,5 m szélességű szabad járdafelületet biztosítani kell, valamint a terasz területén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midala Auto Bt. VII. kerület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midala Auto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3 Budapest, Szív u.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931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– ide nem értve a Madách Imre tér és a Herzl Tivadar tér területét – 2017. november 24-től 2017. november 26-ig és 2017. december 1-től 2017. december 3-ig, 2017. december 6-tól 2017. december 10-ig, 2017. december 15-től 2017. december 17-ig, 2017. december 22. és 23. napokon, valamint 2017. december 28-tól 2017. december 31-ig, hot-dog, főtt kukorica, sült kolbász guruló kocsiról történő mozgóárusítása céljából, azzal a kikötéssel, hogy az árusítás, azaz a guruló kocsi járdán történő megállása során mindenkor biztosítani kell a gyalogosforgalom számára a szükséges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Városi Séta Kft. VII. kerület, Madách Imre út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árosi Sét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4 Budapest, Zoltán u. 18. II. 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965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december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24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jegyárusító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SPÉZSÉ Kft. VII. kerület, Akácfa u. 2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SPÉZSÉ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2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8398-1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24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6 m x 4,8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7. december 1-től 2018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iodepoenerg Kft. VII. kerület, Dohány u. 5/B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iodepoener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hány u. 5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15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5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4 m x 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8. március 1-től 2020. február 28-ig, valamint 1,25 m x 1,6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8. március 1-től 2018. november 30-ig és 2019. március 1-től 2019. nov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z 1,5 m szélességű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árász Péter Pál őstermelő VII. kerület, Bethlen Gábor tér 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Kárász Péter Pál őstermelő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75281016-1-40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000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tér 4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december 15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24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enyőfa árusítás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november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a7536b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a7536b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00e1l0020t00e1bl00e1zatchar" w:customStyle="1">
    <w:name w:val="norm_00e1l_0020t_00e1bl_00e1zat__char"/>
    <w:basedOn w:val="DefaultParagraphFont"/>
    <w:qFormat/>
    <w:rsid w:val="00a7536b"/>
    <w:rPr/>
  </w:style>
  <w:style w:type="character" w:styleId="Appleconvertedspace" w:customStyle="1">
    <w:name w:val="apple-converted-space"/>
    <w:basedOn w:val="DefaultParagraphFont"/>
    <w:qFormat/>
    <w:rsid w:val="00a7536b"/>
    <w:rPr/>
  </w:style>
  <w:style w:type="character" w:styleId="InternetLink">
    <w:name w:val="Hyperlink"/>
    <w:basedOn w:val="DefaultParagraphFont"/>
    <w:uiPriority w:val="99"/>
    <w:semiHidden/>
    <w:unhideWhenUsed/>
    <w:rsid w:val="00a7536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a7536b"/>
  </w:style>
  <w:style w:type="numbering" w:styleId="Nemlista2" w:customStyle="1">
    <w:name w:val="Nem lista2"/>
    <w:uiPriority w:val="99"/>
    <w:semiHidden/>
    <w:unhideWhenUsed/>
    <w:qFormat/>
    <w:rsid w:val="00a7536b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3">
    <w:name w:val="Rácsos táblázat2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5">
    <w:name w:val="Rácsos táblázat2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6">
    <w:name w:val="Rácsos táblázat2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8">
    <w:name w:val="Rácsos táblázat2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1">
    <w:name w:val="Rácsos táblázat6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5">
    <w:name w:val="Rácsos táblázat7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">
    <w:name w:val="Rácsos táblázat3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2">
    <w:name w:val="Rácsos táblázat3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3">
    <w:name w:val="Rácsos táblázat3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5">
    <w:name w:val="Rácsos táblázat3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0">
    <w:name w:val="Rácsos táblázat1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6">
    <w:name w:val="Rácsos táblázat7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6">
    <w:name w:val="Rácsos táblázat3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7">
    <w:name w:val="Rácsos táblázat3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9">
    <w:name w:val="Rácsos táblázat3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7">
    <w:name w:val="Rácsos táblázat7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0">
    <w:name w:val="Rácsos táblázat4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0">
    <w:name w:val="Rácsos táblázat3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1">
    <w:name w:val="Rácsos táblázat3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5">
    <w:name w:val="Rácsos táblázat4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6">
    <w:name w:val="Rácsos táblázat4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1">
    <w:name w:val="Rácsos táblázat27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">
    <w:name w:val="Rácsos táblázat42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2">
    <w:name w:val="Rácsos táblázat27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3">
    <w:name w:val="Rácsos táblázat27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4">
    <w:name w:val="Rácsos táblázat27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5">
    <w:name w:val="Rácsos táblázat27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6">
    <w:name w:val="Rácsos táblázat27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7">
    <w:name w:val="Rácsos táblázat27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8">
    <w:name w:val="Rácsos táblázat4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9">
    <w:name w:val="Rácsos táblázat4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2">
    <w:name w:val="Rácsos táblázat1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">
    <w:name w:val="Rácsos táblázat47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">
    <w:name w:val="Rácsos táblázat6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1">
    <w:name w:val="Rácsos táblázat29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5">
    <w:name w:val="Rácsos táblázat9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3">
    <w:name w:val="Rácsos táblázat11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2">
    <w:name w:val="Rácsos táblázat5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8">
    <w:name w:val="Rácsos táblázat9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5">
    <w:name w:val="Rácsos táblázat11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1">
    <w:name w:val="Rácsos táblázat42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4">
    <w:name w:val="Rácsos táblázat54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2">
    <w:name w:val="Rácsos táblázat29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1">
    <w:name w:val="Rácsos táblázat43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2">
    <w:name w:val="Rácsos táblázat42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1">
    <w:name w:val="Rácsos táblázat7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1">
    <w:name w:val="Rácsos táblázat736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1">
    <w:name w:val="Rácsos táblázat5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2">
    <w:name w:val="Rácsos táblázat22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1">
    <w:name w:val="Rácsos táblázat47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2">
    <w:name w:val="Rácsos táblázat5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1">
    <w:name w:val="Rácsos táblázat9112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1">
    <w:name w:val="Rácsos táblázat62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2">
    <w:name w:val="Rácsos táblázat9112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1">
    <w:name w:val="Rácsos táblázat78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2">
    <w:name w:val="Rácsos táblázat736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2">
    <w:name w:val="Rácsos táblázat78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3">
    <w:name w:val="Rácsos táblázat9112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5">
    <w:name w:val="Rácsos táblázat55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1">
    <w:name w:val="Rácsos táblázat7312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7">
    <w:name w:val="Rácsos táblázat5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1">
    <w:name w:val="Rácsos táblázat44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8">
    <w:name w:val="Rácsos táblázat58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2">
    <w:name w:val="Rácsos táblázat7312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0">
    <w:name w:val="Rácsos táblázat9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1">
    <w:name w:val="Rácsos táblázat915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1">
    <w:name w:val="Rácsos táblázat94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1">
    <w:name w:val="Rácsos táblázat99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3">
    <w:name w:val="Rácsos táblázat731213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">
    <w:name w:val="Rácsos táblázat116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0">
    <w:name w:val="Rácsos táblázat41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2">
    <w:name w:val="Rácsos táblázat312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7">
    <w:name w:val="Rácsos táblázat117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61">
    <w:name w:val="Rácsos táblázat116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1">
    <w:name w:val="Rácsos táblázat601"/>
    <w:basedOn w:val="Normltblzat"/>
    <w:uiPriority w:val="59"/>
    <w:rsid w:val="00a7536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F9DD53-9164-4BB4-8818-715F8CF131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21</Pages>
  <Words>5373</Words>
  <Characters>37077</Characters>
  <CharactersWithSpaces>42366</CharactersWithSpaces>
  <Paragraphs>8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12:00Z</dcterms:created>
  <dc:creator>igor</dc:creator>
  <dc:description/>
  <dc:language>en-US</dc:language>
  <cp:lastModifiedBy>Győrvári Attila</cp:lastModifiedBy>
  <cp:lastPrinted>2015-06-19T08:32:00Z</cp:lastPrinted>
  <dcterms:modified xsi:type="dcterms:W3CDTF">2017-11-15T12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