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ő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se Natál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osüzemeltet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7. október 9 – október 14. között került sor az ősz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Budapest, 2017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november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 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0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82058D-95A1-491A-8683-6CF6307B8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33</Words>
  <Characters>922</Characters>
  <CharactersWithSpaces>105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9:00Z</dcterms:created>
  <dc:creator>igor</dc:creator>
  <dc:description/>
  <dc:language>en-US</dc:language>
  <cp:lastModifiedBy>Aref Fatime</cp:lastModifiedBy>
  <cp:lastPrinted>2015-06-19T08:32:00Z</cp:lastPrinted>
  <dcterms:modified xsi:type="dcterms:W3CDTF">2017-11-13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