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2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elt szakértők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7. október 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7. októ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7. októ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7. októ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7. október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2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7. októ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2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7. októ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2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7. október 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27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7. október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7. november 20.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í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9C2160-3A34-4F8A-B1C6-AC862DF81B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54</Words>
  <Characters>3135</Characters>
  <CharactersWithSpaces>358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24:00Z</dcterms:created>
  <dc:creator>igor</dc:creator>
  <dc:description/>
  <dc:language>en-US</dc:language>
  <cp:lastModifiedBy>Várhelyi Petra</cp:lastModifiedBy>
  <cp:lastPrinted>2015-06-19T08:32:00Z</cp:lastPrinted>
  <dcterms:modified xsi:type="dcterms:W3CDTF">2017-11-20T1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